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Кафедра химической технологи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Влияние кислорода на воду, без алкогольные напитки 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Выполнил:</w:t>
      </w:r>
    </w:p>
    <w:p>
      <w:pPr>
        <w:pStyle w:val="Normal"/>
        <w:spacing w:lineRule="auto" w:line="36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spacing w:lineRule="auto" w:line="36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Проверил:</w:t>
      </w:r>
    </w:p>
    <w:p>
      <w:pPr>
        <w:pStyle w:val="Normal"/>
        <w:spacing w:lineRule="auto" w:line="36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>Иркутск2007г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качества и идентификация минеральных питьевых столовых вод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оксидантные свойства питьевой в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залкогольные напит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вухступенчатое озонирование в технологии очистки диффузионного со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ияние озонирования дефекованного сока на качественные показатели очищенного со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став летучих компонентов безалкогольного пива, полученного в процессе аэрации.</w:t>
      </w:r>
      <w:r>
        <w:br w:type="page"/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итерии оценки качества и идентификация минеральных питьевых столовых в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минеральным питьевым столовым водам в соответствии с терминологией ФАО/ВОЗ [1] относят воды с пока</w:t>
        <w:softHyphen/>
        <w:t>зателем «минерализация» (М) менее 1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одземного происхождения, постоянного состава и разливаемые без его из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европейских странах наи</w:t>
        <w:softHyphen/>
        <w:t>большим спросом пользовались воды с низкой минерализацией, такие, как «Перье», «Эвиан», и др., то в России, обладающей уникальными месторож</w:t>
        <w:softHyphen/>
        <w:t>дениями минеральных вод, традицион</w:t>
        <w:softHyphen/>
        <w:t>но разливали преимущественно воды лечебно-столовые и лечебные, т.е. воды с М выше 1 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лишь в последние десятилетия изменилась структура производства и потребления расфасо</w:t>
        <w:softHyphen/>
        <w:t>ванной в емкости минеральной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проса и соответствен</w:t>
        <w:softHyphen/>
        <w:t>но квоты минеральных столовых вод на потребительском рынке связано с про</w:t>
        <w:softHyphen/>
        <w:t>цессами антропогенного воздействия на поверхностные и грунтовые воды, обеспечивающие системы централи</w:t>
        <w:softHyphen/>
        <w:t>зованного и нецентрализованного пи</w:t>
        <w:softHyphen/>
        <w:t>тьевого водоснабжения, и ухудшением качества питьевой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остом номенклатуры разливае</w:t>
        <w:softHyphen/>
        <w:t>мых минеральных вод возросло коли</w:t>
        <w:softHyphen/>
        <w:t>чество фальсификаций продукции, что, в свою очередь, актуализировало про</w:t>
        <w:softHyphen/>
        <w:t>блему их идентифика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о время как задача идентифика</w:t>
        <w:softHyphen/>
        <w:t>ции и подтверждения генезиса мине</w:t>
        <w:softHyphen/>
        <w:t>ральных лечебных и лечебно-столовых вод трудна, но разрешима [2], проблема подтверждения соответствия состава столовых вод их наименованию до на</w:t>
        <w:softHyphen/>
        <w:t>стоящего времени практически не ре</w:t>
        <w:softHyphen/>
        <w:t>шала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еральные воды разливают по общим [3] или индивидуальным для каждого наименования техническим условиям,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их документах описаны качественные характеристики, выра</w:t>
        <w:softHyphen/>
        <w:t>женные посредством регламентиро</w:t>
        <w:softHyphen/>
        <w:t>вания количественного содержания основных   макрокомпонентов,   значения показателя «минерализация» и специфических компонентов и сформу</w:t>
        <w:softHyphen/>
        <w:t>лированы требования к безопасности вод. Кроме того, в документах общего назначения [4] установлены предель</w:t>
        <w:softHyphen/>
        <w:t>но допустимые содержания токсичных элементов в в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е требования к безопас</w:t>
        <w:softHyphen/>
        <w:t>ности и качеству минеральных вод [5] в отношении содержания ксенобиотиков, таких, как пестициды, нефтепродукты, полиароматические углеводороды и др., не совпадают с отечественными из-за отсутствия аналогичных нормативов в действующих докумен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ечественной литературе име</w:t>
        <w:softHyphen/>
        <w:t>ются разрозненные сведения [6-8], посвященные миграции персистент-ных токсикантов в минеральные воды, которые так же могли бы быть исполь</w:t>
        <w:softHyphen/>
        <w:t>зованы в качестве идентификационных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[9], исследуя закономерности формирования минеральных лечебно-столовых и лечебных вод, служащие основой для их идентификации, нашли, что выявление генезиса базируется на комплексе данных об основном хими</w:t>
        <w:softHyphen/>
        <w:t>ческом составе и содержании специфи</w:t>
        <w:softHyphen/>
        <w:t>ческих компон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идентификации минеральных столовых вод значительно слож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олептическим признакам столовые воды различаются незна</w:t>
        <w:softHyphen/>
        <w:t>чительно, так как вкусовые качества формируются соотношением основ</w:t>
        <w:softHyphen/>
        <w:t>ных ионов, таких, как гидрокарбонаты, сульфаты, хлориды, кальций, магний, натрий и калий, и их количе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суммарное содержание основных ионов лимитировано величи</w:t>
        <w:softHyphen/>
        <w:t>ной 1 г/л, оно практически не оказыва</w:t>
        <w:softHyphen/>
        <w:t>ет влияния на вкус воды. Вместе с тем существенное влияние на вкус или его «маскировку» оказывает насыщение вод диоксидом углерода, повышающее жаждоутоляющие свойства воды. Та</w:t>
        <w:softHyphen/>
        <w:t>ким образом, технологический при</w:t>
        <w:softHyphen/>
        <w:t>ем — газирование вод — еще больше уменьшает различия в органолептических свой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отличие от подзем</w:t>
        <w:softHyphen/>
        <w:t>ных вод с высокой минерализацией, содержащих в значимых количеств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специфические компоненты, как литий, стронций, бораты, силикаты, позволяющие их идентифицировать, в столовых водах эти компоненты, как правило, присутствуют в низких кон</w:t>
        <w:softHyphen/>
        <w:t>центрациях, что значительно усложня</w:t>
        <w:softHyphen/>
        <w:t>ет идентифик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первом этапе исследований информация о содержании и соотноше</w:t>
        <w:softHyphen/>
        <w:t>нии макрокомпонентов может служить основой для объединения столовых вод в группы, то идентифицировать воду конкретного наименования на основа</w:t>
        <w:softHyphen/>
        <w:t>нии таких данных не представляется возмож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задача установления гене</w:t>
        <w:softHyphen/>
        <w:t>зиса столовых вод может быть решена только на основании данных химиче</w:t>
        <w:softHyphen/>
        <w:t>ских анализов максимально возмож</w:t>
        <w:softHyphen/>
        <w:t>ного количества микроэлементов и выявлении соотношений комплекса компонентов, характерных для вод оди</w:t>
        <w:softHyphen/>
        <w:t>накового происхо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дземных вод формируется во времени, подчиняется строгим зако</w:t>
        <w:softHyphen/>
        <w:t>номерностям, зависящим от тектони</w:t>
        <w:softHyphen/>
        <w:t>ки, истории геологического развития планеты и отдельных геологических структур, рельефа, климата [10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щее многообразие типов минеральных вод обусловлено геохи</w:t>
        <w:softHyphen/>
        <w:t>мической ситуацией водоносных гори</w:t>
        <w:softHyphen/>
        <w:t xml:space="preserve">зонтов конкретных регионов. Конечный этап формирования представляет собой равновесие системы </w:t>
      </w:r>
      <w:r>
        <w:rPr>
          <w:i/>
          <w:iCs/>
          <w:sz w:val="28"/>
          <w:szCs w:val="28"/>
        </w:rPr>
        <w:t xml:space="preserve">«вода </w:t>
      </w:r>
      <w:r>
        <w:rPr>
          <w:sz w:val="28"/>
          <w:szCs w:val="28"/>
        </w:rPr>
        <w:t xml:space="preserve">&lt;=&gt; </w:t>
      </w:r>
      <w:r>
        <w:rPr>
          <w:i/>
          <w:iCs/>
          <w:sz w:val="28"/>
          <w:szCs w:val="28"/>
        </w:rPr>
        <w:t xml:space="preserve">порода» </w:t>
      </w:r>
      <w:r>
        <w:rPr>
          <w:sz w:val="28"/>
          <w:szCs w:val="28"/>
        </w:rPr>
        <w:t xml:space="preserve">и выражается формулой: </w:t>
      </w:r>
      <w:r>
        <w:rPr>
          <w:i/>
          <w:iCs/>
          <w:sz w:val="28"/>
          <w:szCs w:val="28"/>
        </w:rPr>
        <w:t xml:space="preserve">вода </w:t>
      </w:r>
      <w:r>
        <w:rPr>
          <w:sz w:val="28"/>
          <w:szCs w:val="28"/>
        </w:rPr>
        <w:t xml:space="preserve">&lt;=&gt; </w:t>
      </w:r>
      <w:r>
        <w:rPr>
          <w:i/>
          <w:iCs/>
          <w:sz w:val="28"/>
          <w:szCs w:val="28"/>
        </w:rPr>
        <w:t>неорга</w:t>
        <w:softHyphen/>
        <w:t xml:space="preserve">нические соединения </w:t>
      </w:r>
      <w:r>
        <w:rPr>
          <w:sz w:val="28"/>
          <w:szCs w:val="28"/>
        </w:rPr>
        <w:t>&lt;=&gt;</w:t>
      </w:r>
      <w:r>
        <w:rPr>
          <w:i/>
          <w:iCs/>
          <w:sz w:val="28"/>
          <w:szCs w:val="28"/>
        </w:rPr>
        <w:t xml:space="preserve"> органические соединения </w:t>
      </w:r>
      <w:r>
        <w:rPr>
          <w:sz w:val="28"/>
          <w:szCs w:val="28"/>
        </w:rPr>
        <w:t xml:space="preserve">&lt;=&gt; </w:t>
      </w:r>
      <w:r>
        <w:rPr>
          <w:i/>
          <w:iCs/>
          <w:sz w:val="28"/>
          <w:szCs w:val="28"/>
        </w:rPr>
        <w:t xml:space="preserve">газы </w:t>
      </w:r>
      <w:r>
        <w:rPr>
          <w:sz w:val="28"/>
          <w:szCs w:val="28"/>
        </w:rPr>
        <w:t>[1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цель работы — выявление комплекса специфических, присутству</w:t>
        <w:softHyphen/>
        <w:t>ющих в водах компонентов, их соотно</w:t>
        <w:softHyphen/>
        <w:t>шения присущим данному водоносному горизонту (ВГ), называемым в дальней</w:t>
        <w:softHyphen/>
        <w:t>шем «идентификационными комплекса</w:t>
        <w:softHyphen/>
        <w:t>ми» (ИК), то при прогнозировании ИК рассматривали влияние геохимии водовмещающих пород на формирование со</w:t>
        <w:softHyphen/>
        <w:t>става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заимодействие воды с карбонатными породами, самые распро</w:t>
        <w:softHyphen/>
        <w:t>страненные минералы которых — це</w:t>
        <w:softHyphen/>
        <w:t>лестин и стронцианит, обусловливает присутствие стронция, а повышенное содержание лития характерно для вод, залегающих в глинистых водовмещающих породах [1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изучены химические составы многочисленных проб вод, отобранных из скважин, вскрывающих Касимов</w:t>
        <w:softHyphen/>
        <w:t>ский, Гжельско-Ассельский, Окско-Протвинский, Подольско-Мячиковский и Каширский водоносные горизонты. Московского артезианского бассе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ую в результате монито</w:t>
        <w:softHyphen/>
        <w:t>ринга аналитическую информацию си</w:t>
        <w:softHyphen/>
        <w:t>стематизировали и использовали для обоснования критериев идентифика</w:t>
        <w:softHyphen/>
        <w:t>ции в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атистической обработки данных химических анализов нашли достоверные диапазоны содержания компонентов для каждого водоносного горизонта (табл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данные по содержанию компонентов в пробах вод, отобран</w:t>
        <w:softHyphen/>
        <w:t>ных из разных скважин, вскрывающих определенный водоносный горизонт, установили, что концентрации макро- и микрокомпонентов незначительно меня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изменения характерны для всех водоносных горизонтов, зависят от неравномерного распределения мине</w:t>
        <w:softHyphen/>
        <w:t>ралов, составляющих водовмещающие породы, и наличия зон повышенной трещиноватости и закарстова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закарстованности и трещиноватости в отдельных зонах нару</w:t>
        <w:softHyphen/>
        <w:t>шает линии водоупоров, разделяющих водоносные горизонты, что способ</w:t>
        <w:softHyphen/>
        <w:t>ствует смешению вод из различных го ризонтов и, следовательно, приводит к локальным изменениям их состава. Кроме того, рост концентраций неко</w:t>
        <w:softHyphen/>
        <w:t>торых компонентов в водах, принад</w:t>
        <w:softHyphen/>
        <w:t>лежащих одному водному горизонту, зависит напрямую от глубины скважи</w:t>
        <w:softHyphen/>
        <w:t>ны, т.е. гидрогеохимической зональ</w:t>
        <w:softHyphen/>
        <w:t>ности [1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. 1 видно, что диапа</w:t>
        <w:softHyphen/>
        <w:t>зоны концентраций некоторых компо</w:t>
        <w:softHyphen/>
        <w:t>нентов, а также значения показателя «минерализация» (М) в водах из раз</w:t>
        <w:softHyphen/>
        <w:t>личных водоносных горизонтов близки или тождествен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подобию макрокомпонентных со</w:t>
        <w:softHyphen/>
        <w:t>ставов объединили воды различных го</w:t>
        <w:softHyphen/>
        <w:t>ризонтов в группы. К первой группе от</w:t>
        <w:softHyphen/>
        <w:t xml:space="preserve">несли воды Окско-Тарусского </w:t>
      </w:r>
      <w:r>
        <w:rPr>
          <w:bCs/>
          <w:sz w:val="28"/>
          <w:szCs w:val="28"/>
        </w:rPr>
        <w:t>(С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ok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tr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и Турабьевского </w:t>
      </w:r>
      <w:r>
        <w:rPr>
          <w:bCs/>
          <w:sz w:val="28"/>
          <w:szCs w:val="28"/>
        </w:rPr>
        <w:t>(С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  <w:lang w:val="en-US"/>
        </w:rPr>
        <w:t>trb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горизонтов. Водовмещающие породы Окско-Тарус</w:t>
        <w:softHyphen/>
        <w:t>ского горизонта составлены известня</w:t>
        <w:softHyphen/>
        <w:t>ками с прослоями глин и песчаников. Турабьевский горизонт приурочен к известнякам и доломитам, кровля гори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109"/>
        <w:gridCol w:w="1063"/>
        <w:gridCol w:w="1210"/>
        <w:gridCol w:w="931"/>
        <w:gridCol w:w="1348"/>
        <w:gridCol w:w="861"/>
        <w:gridCol w:w="1377"/>
      </w:tblGrid>
      <w:tr>
        <w:trPr/>
        <w:tc>
          <w:tcPr>
            <w:tcW w:w="1671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онент</w:t>
            </w:r>
          </w:p>
        </w:tc>
        <w:tc>
          <w:tcPr>
            <w:tcW w:w="7899" w:type="dxa"/>
            <w:gridSpan w:val="7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носные горизонты</w:t>
            </w:r>
          </w:p>
        </w:tc>
      </w:tr>
      <w:tr>
        <w:trPr/>
        <w:tc>
          <w:tcPr>
            <w:tcW w:w="167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Окско-Тарусский (С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ok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r</w:t>
            </w:r>
            <w:r>
              <w:rPr>
                <w:bCs/>
              </w:rPr>
              <w:t>)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Турабьев</w:t>
              <w:softHyphen/>
              <w:t>ский (С</w:t>
            </w:r>
            <w:r>
              <w:rPr>
                <w:bCs/>
                <w:vertAlign w:val="subscript"/>
                <w:lang w:val="en-US"/>
              </w:rPr>
              <w:t>3</w:t>
            </w:r>
            <w:r>
              <w:rPr>
                <w:bCs/>
                <w:lang w:val="en-US"/>
              </w:rPr>
              <w:t>trb</w:t>
            </w:r>
            <w:r>
              <w:rPr>
                <w:bCs/>
              </w:rPr>
              <w:t>)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жельско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ссель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(С</w:t>
            </w:r>
            <w:r>
              <w:rPr>
                <w:bCs/>
                <w:vertAlign w:val="subscript"/>
                <w:lang w:val="en-US"/>
              </w:rPr>
              <w:t>3</w:t>
            </w:r>
            <w:r>
              <w:rPr>
                <w:bCs/>
                <w:lang w:val="en-US"/>
              </w:rPr>
              <w:t>g-P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)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Каси</w:t>
              <w:softHyphen/>
              <w:t>мовский (С</w:t>
            </w:r>
            <w:r>
              <w:rPr>
                <w:bCs/>
                <w:vertAlign w:val="subscript"/>
                <w:lang w:val="en-US"/>
              </w:rPr>
              <w:t>3</w:t>
            </w:r>
            <w:r>
              <w:rPr>
                <w:bCs/>
                <w:lang w:val="en-US"/>
              </w:rPr>
              <w:t>ksm</w:t>
            </w:r>
            <w:r>
              <w:rPr>
                <w:bCs/>
              </w:rPr>
              <w:t>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кско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твин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(С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ok-tr</w:t>
            </w:r>
            <w:r>
              <w:rPr>
                <w:bCs/>
              </w:rPr>
              <w:t>)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ашир</w:t>
              <w:softHyphen/>
              <w:t>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(С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kš</w:t>
            </w:r>
            <w:r>
              <w:rPr>
                <w:bCs/>
              </w:rPr>
              <w:t>)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Подольско-  1 Мячиковский (С</w:t>
            </w:r>
            <w:r>
              <w:rPr>
                <w:bCs/>
                <w:vertAlign w:val="subscript"/>
                <w:lang w:val="en-US"/>
              </w:rPr>
              <w:t>2</w:t>
            </w:r>
            <w:r>
              <w:rPr>
                <w:bCs/>
                <w:lang w:val="en-US"/>
              </w:rPr>
              <w:t>pd-mč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957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Содержание компонентов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мг/л</w:t>
            </w:r>
          </w:p>
        </w:tc>
      </w:tr>
      <w:tr>
        <w:trPr/>
        <w:tc>
          <w:tcPr>
            <w:tcW w:w="16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i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lt;0.0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lt;0.0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lt;0.01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02-0.0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03-0.0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-0.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8-0.2</w:t>
            </w:r>
          </w:p>
        </w:tc>
      </w:tr>
      <w:tr>
        <w:trPr/>
        <w:tc>
          <w:tcPr>
            <w:tcW w:w="16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-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-4.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-12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-15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-1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-1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-16</w:t>
            </w:r>
          </w:p>
        </w:tc>
      </w:tr>
      <w:tr>
        <w:trPr/>
        <w:tc>
          <w:tcPr>
            <w:tcW w:w="16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-4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-26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-15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-44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-9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-5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-40</w:t>
            </w:r>
          </w:p>
        </w:tc>
      </w:tr>
      <w:tr>
        <w:trPr/>
        <w:tc>
          <w:tcPr>
            <w:tcW w:w="16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-2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-1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-6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-4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-6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-7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0-120</w:t>
            </w:r>
          </w:p>
        </w:tc>
      </w:tr>
      <w:tr>
        <w:trPr/>
        <w:tc>
          <w:tcPr>
            <w:tcW w:w="16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5-13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-80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0-13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0-12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0-13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0-14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5-160</w:t>
            </w:r>
          </w:p>
        </w:tc>
      </w:tr>
      <w:tr>
        <w:trPr/>
        <w:tc>
          <w:tcPr>
            <w:tcW w:w="16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r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3-0.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05-0.3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-0.7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8-1.2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-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-18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-22</w:t>
            </w:r>
          </w:p>
        </w:tc>
      </w:tr>
      <w:tr>
        <w:trPr/>
        <w:tc>
          <w:tcPr>
            <w:tcW w:w="16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-0.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2-0.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7-1.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0-3.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-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5-4.8</w:t>
            </w:r>
          </w:p>
        </w:tc>
      </w:tr>
      <w:tr>
        <w:trPr/>
        <w:tc>
          <w:tcPr>
            <w:tcW w:w="16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-6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-38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-21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-10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-5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-4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-17</w:t>
            </w:r>
          </w:p>
        </w:tc>
      </w:tr>
      <w:tr>
        <w:trPr/>
        <w:tc>
          <w:tcPr>
            <w:tcW w:w="16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-6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-33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0-20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0-9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0-50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0-50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0-800</w:t>
            </w:r>
          </w:p>
        </w:tc>
      </w:tr>
      <w:tr>
        <w:trPr/>
        <w:tc>
          <w:tcPr>
            <w:tcW w:w="16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50-42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0-287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40-46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00-350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00-31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70-21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13-270</w:t>
            </w:r>
          </w:p>
        </w:tc>
      </w:tr>
      <w:tr>
        <w:trPr/>
        <w:tc>
          <w:tcPr>
            <w:tcW w:w="16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lt;2.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&lt;2.5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-24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-5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-1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-7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-10</w:t>
            </w:r>
          </w:p>
        </w:tc>
      </w:tr>
      <w:tr>
        <w:trPr/>
        <w:tc>
          <w:tcPr>
            <w:tcW w:w="16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-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-13</w:t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-2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-17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-9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-10</w:t>
            </w:r>
          </w:p>
        </w:tc>
      </w:tr>
      <w:tr>
        <w:trPr/>
        <w:tc>
          <w:tcPr>
            <w:tcW w:w="167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инерализация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5-0.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3-0.5</w:t>
            </w:r>
          </w:p>
        </w:tc>
        <w:tc>
          <w:tcPr>
            <w:tcW w:w="121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7-1.2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5-0.8</w:t>
            </w:r>
          </w:p>
        </w:tc>
        <w:tc>
          <w:tcPr>
            <w:tcW w:w="134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4-0.7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6-1.1</w:t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6-1.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аблица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81"/>
        <w:gridCol w:w="1037"/>
        <w:gridCol w:w="1179"/>
        <w:gridCol w:w="909"/>
        <w:gridCol w:w="1313"/>
        <w:gridCol w:w="1091"/>
        <w:gridCol w:w="1790"/>
      </w:tblGrid>
      <w:tr>
        <w:trPr/>
        <w:tc>
          <w:tcPr>
            <w:tcW w:w="117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онент</w:t>
            </w:r>
          </w:p>
        </w:tc>
        <w:tc>
          <w:tcPr>
            <w:tcW w:w="8400" w:type="dxa"/>
            <w:gridSpan w:val="7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носные горизонты</w:t>
            </w:r>
          </w:p>
        </w:tc>
      </w:tr>
      <w:tr>
        <w:trPr/>
        <w:tc>
          <w:tcPr>
            <w:tcW w:w="117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Окско-Тарусский (С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ok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r</w:t>
            </w:r>
            <w:r>
              <w:rPr>
                <w:bCs/>
              </w:rPr>
              <w:t>)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Турабьев</w:t>
              <w:softHyphen/>
              <w:t>ский (С</w:t>
            </w:r>
            <w:r>
              <w:rPr>
                <w:bCs/>
                <w:vertAlign w:val="subscript"/>
                <w:lang w:val="en-US"/>
              </w:rPr>
              <w:t>3</w:t>
            </w:r>
            <w:r>
              <w:rPr>
                <w:bCs/>
                <w:lang w:val="en-US"/>
              </w:rPr>
              <w:t>trb</w:t>
            </w:r>
            <w:r>
              <w:rPr>
                <w:bCs/>
              </w:rPr>
              <w:t>)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Гжельско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Ассель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(С</w:t>
            </w:r>
            <w:r>
              <w:rPr>
                <w:bCs/>
                <w:vertAlign w:val="subscript"/>
                <w:lang w:val="en-US"/>
              </w:rPr>
              <w:t>3</w:t>
            </w:r>
            <w:r>
              <w:rPr>
                <w:bCs/>
                <w:lang w:val="en-US"/>
              </w:rPr>
              <w:t>g-P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a</w:t>
            </w:r>
            <w:r>
              <w:rPr>
                <w:bCs/>
              </w:rPr>
              <w:t>)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Каси</w:t>
              <w:softHyphen/>
              <w:t>мовский (С</w:t>
            </w:r>
            <w:r>
              <w:rPr>
                <w:bCs/>
                <w:vertAlign w:val="subscript"/>
                <w:lang w:val="en-US"/>
              </w:rPr>
              <w:t>3</w:t>
            </w:r>
            <w:r>
              <w:rPr>
                <w:bCs/>
                <w:lang w:val="en-US"/>
              </w:rPr>
              <w:t>ksm</w:t>
            </w:r>
            <w:r>
              <w:rPr>
                <w:bCs/>
              </w:rPr>
              <w:t>)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кско-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твин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(С</w:t>
            </w:r>
            <w:r>
              <w:rPr>
                <w:bCs/>
                <w:vertAlign w:val="subscript"/>
                <w:lang w:val="en-US"/>
              </w:rPr>
              <w:t>1</w:t>
            </w:r>
            <w:r>
              <w:rPr>
                <w:bCs/>
                <w:lang w:val="en-US"/>
              </w:rPr>
              <w:t>ok-tr</w:t>
            </w:r>
            <w:r>
              <w:rPr>
                <w:bCs/>
              </w:rPr>
              <w:t>)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шир</w:t>
              <w:softHyphen/>
              <w:t>ский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С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kš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льско-  1 Мячиковский (С</w:t>
            </w:r>
            <w:r>
              <w:rPr>
                <w:bCs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pd-mč</w:t>
            </w:r>
            <w:r>
              <w:rPr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570" w:type="dxa"/>
            <w:gridSpan w:val="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Cs/>
              </w:rPr>
              <w:t>Нормализованные единицы (НЕ)</w:t>
            </w:r>
          </w:p>
        </w:tc>
      </w:tr>
      <w:tr>
        <w:trPr/>
        <w:tc>
          <w:tcPr>
            <w:tcW w:w="11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i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3</w:t>
            </w:r>
          </w:p>
        </w:tc>
      </w:tr>
      <w:tr>
        <w:trPr/>
        <w:tc>
          <w:tcPr>
            <w:tcW w:w="11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.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9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/>
        <w:tc>
          <w:tcPr>
            <w:tcW w:w="11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1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/>
        <w:tc>
          <w:tcPr>
            <w:tcW w:w="11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r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.5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92.5</w:t>
            </w:r>
          </w:p>
        </w:tc>
      </w:tr>
      <w:tr>
        <w:trPr/>
        <w:tc>
          <w:tcPr>
            <w:tcW w:w="11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</w:tr>
      <w:tr>
        <w:trPr/>
        <w:tc>
          <w:tcPr>
            <w:tcW w:w="11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l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1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1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.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.2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5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.3</w:t>
            </w:r>
          </w:p>
        </w:tc>
      </w:tr>
      <w:tr>
        <w:trPr/>
        <w:tc>
          <w:tcPr>
            <w:tcW w:w="11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</w:t>
            </w:r>
          </w:p>
        </w:tc>
      </w:tr>
      <w:tr>
        <w:trPr/>
        <w:tc>
          <w:tcPr>
            <w:tcW w:w="11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O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117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3810</wp:posOffset>
            </wp:positionV>
            <wp:extent cx="438150" cy="295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20" r="-82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ому же принципу во вторую груп</w:t>
        <w:softHyphen/>
        <w:t>пу объединили воды — Гжельско-Ас-сельского и Касимовского горизонтов. Гжельско-Ассельский горизонт пред</w:t>
        <w:softHyphen/>
        <w:t>ставлен известняками. Водовмещающие породы Касимовского горизонта состо</w:t>
        <w:softHyphen/>
        <w:t>ят из светлых известняков и доломитов, в различной степени трещиноватыми и закарстованными, с выдержанными по простиранию и мощности первоцветны</w:t>
        <w:softHyphen/>
        <w:t>ми глинистыми просло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ы этой группы относят к хлорид</w:t>
        <w:softHyphen/>
        <w:t>ным сульфатным гидрокарбонатным натриево-магниево-кальциевым или сульфатным хлоридным гидрокарбо</w:t>
        <w:softHyphen/>
        <w:t>натным     натриево-магниево-кальцие вым. Их ионный состав выражен похо</w:t>
        <w:softHyphen/>
        <w:t>жими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5">
            <wp:simplePos x="0" y="0"/>
            <wp:positionH relativeFrom="column">
              <wp:posOffset>46990</wp:posOffset>
            </wp:positionH>
            <wp:positionV relativeFrom="paragraph">
              <wp:posOffset>635</wp:posOffset>
            </wp:positionV>
            <wp:extent cx="733425" cy="33337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09" r="-4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1905</wp:posOffset>
            </wp:positionV>
            <wp:extent cx="742950" cy="3333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09" r="-4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ю группу объединили воды с высоким содержанием сульфатов Ка</w:t>
        <w:softHyphen/>
        <w:t>ширского, Подольско-Мячиковского и Окско-Протвинского горизонтов. Все эти горизонты приурочены к известнякам и доломитам с незначительными прослоя</w:t>
        <w:softHyphen/>
        <w:t>ми глин и мергелей. Окско-Протвинский водоносный горизонт отличается нали</w:t>
        <w:softHyphen/>
        <w:t>чием трещиноватых известня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компонентный состав вод тре</w:t>
        <w:softHyphen/>
        <w:t>тьей группы описывается как гидрокар</w:t>
        <w:softHyphen/>
        <w:t>бонатный сульфатный магниево-натри-ево-кальциевый или гидрокарбонатный сульфатный натриево-магниево-каль-циевый и выражается так же подобны</w:t>
        <w:softHyphen/>
        <w:t>ми формул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7">
            <wp:simplePos x="0" y="0"/>
            <wp:positionH relativeFrom="column">
              <wp:posOffset>475615</wp:posOffset>
            </wp:positionH>
            <wp:positionV relativeFrom="paragraph">
              <wp:posOffset>54610</wp:posOffset>
            </wp:positionV>
            <wp:extent cx="600075" cy="3143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09" r="-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ли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54305</wp:posOffset>
                </wp:positionH>
                <wp:positionV relativeFrom="paragraph">
                  <wp:posOffset>635</wp:posOffset>
                </wp:positionV>
                <wp:extent cx="1054100" cy="32956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03250" cy="328930"/>
                                  <wp:effectExtent l="0" t="0" r="0" b="0"/>
                                  <wp:docPr id="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0" t="-109" r="-60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5.95pt;mso-wrap-distance-left:1.9pt;mso-wrap-distance-right:1.9pt;mso-wrap-distance-top:0pt;mso-wrap-distance-bottom:0pt;margin-top:0.05pt;mso-position-vertical-relative:text;margin-left:1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03250" cy="328930"/>
                            <wp:effectExtent l="0" t="0" r="0" b="0"/>
                            <wp:docPr id="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0" t="-109" r="-60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различия между группами вод в отношении ионно-со</w:t>
        <w:softHyphen/>
        <w:t>левого состава очевидны. В пределах одной группы, воды так же отличаются между соб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набора отличи</w:t>
        <w:softHyphen/>
        <w:t>тельных компонентов для каждого водоносного горизонта провели нор</w:t>
        <w:softHyphen/>
        <w:t>мализацию аналитической информа</w:t>
        <w:softHyphen/>
        <w:t>ции после усреднения химических данных, т.е. приняли минимальное значение концентрации каждого ком</w:t>
        <w:softHyphen/>
        <w:t>понента за единицу, затем относи</w:t>
        <w:softHyphen/>
        <w:t>тельно его рассчитывали содержания аналогичного компонента в других водных горизонтах. Получили данные (табл. 2), наглядно демонстрирующ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характеристические наборы для каждого изучаемого водо</w:t>
        <w:softHyphen/>
        <w:t>носного горизо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. 2 видно, что воды Окско-Тарусского и Турабьевского го</w:t>
        <w:softHyphen/>
        <w:t>ризонтов, объединенные по ионно-со-левому составу в первую группу, раз</w:t>
        <w:softHyphen/>
        <w:t>личаются не только концентрациями кальция, магния, гидрокарбонатов, хлоридов, сульфатов, но и содержани</w:t>
        <w:softHyphen/>
        <w:t>ем диоксида крем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табл. 2, для диф</w:t>
        <w:softHyphen/>
        <w:t>ференцирования вод второй группы — Гжельско-Ассельского и Касимовского горизонтов, характеризующимся по</w:t>
        <w:softHyphen/>
        <w:t>хожими формулами, целесообразно использовать данные по содержанию лития, натрия, стронция, фторидов и сульфатов. Для обоих водоносных го</w:t>
        <w:softHyphen/>
        <w:t>ризонтов характерна повышенная кон</w:t>
        <w:softHyphen/>
        <w:t>центрация боратов и силик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ое содержание боратов характерно также и для вод третьей группы. Как и в ранее рассмотренных случаях, воды третьей группы объеди</w:t>
        <w:softHyphen/>
        <w:t>нены по принципу подобия составов и относятся к гидрокарбонатно-сульфат-ным натриево-магниево-кальциевым (магниево-натриево-кальциевы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но-солевой состав вод этой груп</w:t>
        <w:softHyphen/>
        <w:t>пы значительно отличается от составов вод, рассмотренных выше, с высокой концентрацией сульфатов. Вместе с тем для вод каждого из этих водоносных горизонтов характерно содержание от</w:t>
        <w:softHyphen/>
        <w:t>личительных компонентов, таких, как литий, магний, фториды, хлориды, суль</w:t>
        <w:softHyphen/>
        <w:t>ф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веденных в обеих табли</w:t>
        <w:softHyphen/>
        <w:t>цах данных позволил выделить особен</w:t>
        <w:softHyphen/>
        <w:t>ности, характерные для вод, добытых из каждого водоносного горизонта. Так, воды Турабьевского горизонта отлича</w:t>
        <w:softHyphen/>
        <w:t>ются наименьшим значением минера</w:t>
        <w:softHyphen/>
        <w:t>лизации, Гжельско-Ассельского — вы</w:t>
        <w:softHyphen/>
        <w:t>сокой концентрацией боратов и силика</w:t>
        <w:softHyphen/>
        <w:t>тов, Подольско-Мячиковского — лития, стронция, фторидов, сульф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усредненные и нормали</w:t>
        <w:softHyphen/>
        <w:t>зованные данные, представленные в табл. 1 и 2, легко отнести изучаемую пробу воды к какой-либо из групп. Сле</w:t>
        <w:softHyphen/>
        <w:t>довательно, эти таблицы служат осно</w:t>
        <w:softHyphen/>
        <w:t>вой для идентификации вод, а данные, приведенные в них, — основой для составления идентификационных ком</w:t>
        <w:softHyphen/>
        <w:t>плек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включенных в таблицы компонентов для вод, добываемых из отдельных скважин, как было указано выше, из-за особенностей строения водовмещающих пород возможно на</w:t>
        <w:softHyphen/>
        <w:t>личие особых специфических микро</w:t>
        <w:softHyphen/>
        <w:t>элементов. Такие элементы устанавли</w:t>
        <w:softHyphen/>
        <w:t>вают дополнительно при выполнении химических анали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сновной ИК мине</w:t>
        <w:softHyphen/>
        <w:t>ральных столовых вод, добываемых из изученных ВГ, включает макрокомпо</w:t>
        <w:softHyphen/>
        <w:t>ненты, составляющие формулу воды: натрий, магний, кальций, хлориды, сульфаты, гидрокарбонаты. Дополни</w:t>
        <w:softHyphen/>
        <w:t>тельный ИК содержит микроэлемен</w:t>
        <w:softHyphen/>
        <w:t>ты: литий, стронций, калий, фториды, бораты, силикаты. Кроме того, в каче</w:t>
        <w:softHyphen/>
        <w:t>стве идентификационных могут быть использованы артекомпоненты, такие, как токсичные компоненты (например, нитриты, нитраты или персистентные ксенобиотики, мигрировавшие в систе</w:t>
        <w:softHyphen/>
        <w:t>му, ответственную за формирование в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тиоксидантные свойства питьевой 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ая вода — сложная гетерофазная система, находящаяся в квазиравновесном состоянии и реагирующая на все внешние воздействия. Ее состав характеризуется тесной взаимосвязью между неорганиче</w:t>
        <w:softHyphen/>
        <w:t>скими и органическими компонентами и подчиняется общим законам физи</w:t>
        <w:softHyphen/>
        <w:t>ко-химической теории растворов. Любое внешнее воздействие (с привнесением ре</w:t>
        <w:softHyphen/>
        <w:t>агентов или без таковых) приводит к на</w:t>
        <w:softHyphen/>
        <w:t>рушению сложившихся в воде физико-хи</w:t>
        <w:softHyphen/>
        <w:t>мических равновесий и созданию новых, что ведет к изменению концентращ1И всех химических эле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какими параме</w:t>
        <w:softHyphen/>
        <w:t>трами обладает вода, она может быть лечеб</w:t>
        <w:softHyphen/>
        <w:t>ной, полезной, вредной и даже смертельно опасной. От того, какую воду пьет человек, без всякого преувеличения напрямую за</w:t>
        <w:softHyphen/>
        <w:t>висят его здоровье и даже сама жизнь. Во многих экономически развитых странах запасы пресной воды катастрофически со</w:t>
        <w:softHyphen/>
        <w:t>кращаются. В будущем возможны серьез</w:t>
        <w:softHyphen/>
        <w:t>ные разногласия и противоречия между странами из-за дефицита пресной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общению Всемирной орга</w:t>
        <w:softHyphen/>
        <w:t>низации здравоохранения, вследствие упо</w:t>
        <w:softHyphen/>
        <w:t>требления недоброкачественной питьевой воды в мире ежегодно умирает 5,3 млн че</w:t>
        <w:softHyphen/>
        <w:t>ловек, а по прогнозам в течение ближай</w:t>
        <w:softHyphen/>
        <w:t>ших 30 лет количество людей, которые не будут иметь доступа к доброкачествен</w:t>
        <w:softHyphen/>
        <w:t>ной воде, увеличиться с 1,4 до 2,3 млрд че</w:t>
        <w:softHyphen/>
        <w:t>ловек. По данным ЮНЕСКО, более 80 % недугов, поражаюцщх человечество, воз</w:t>
        <w:softHyphen/>
        <w:t>никают в результате потребления питье</w:t>
        <w:softHyphen/>
        <w:t>вой воды низкого качества, так как именно с водой в организм человека попадают тя</w:t>
        <w:softHyphen/>
        <w:t>желые металлы, фенолы, нитраты, хлори</w:t>
        <w:softHyphen/>
        <w:t>стые соединения, ядохимикаты и другие вредные вещества [ 1 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оцессы подготовки питьевой воды в соответствии со структурой приме</w:t>
        <w:softHyphen/>
        <w:t>сей природных вод и показателем ее каче</w:t>
        <w:softHyphen/>
        <w:t>ства должны предусматривать удаление из воды вредных минеральных и органи</w:t>
        <w:softHyphen/>
        <w:t>ческих веществ, устранение из воды пато</w:t>
        <w:softHyphen/>
        <w:t>генной микрофлоры и вирусов, улучшение органолептических свойств воды (мутно</w:t>
        <w:softHyphen/>
        <w:t>сти, цветности, запаха, привкуса), а также обогащение воды полезными микро- и ма</w:t>
        <w:softHyphen/>
        <w:t>кроэле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в нашей стране воду, пред-мапмаченмую для системы центрального водоснабжения, подвергают только освет</w:t>
        <w:softHyphen/>
        <w:t>лению, обесцвечиванию, обезжелезива-нию и обеззаражи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централизованных систем в го</w:t>
        <w:softHyphen/>
        <w:t>родских квартирах или в коттеджах ис</w:t>
        <w:softHyphen/>
        <w:t>пользуют устройства для очистки воды, ко</w:t>
        <w:softHyphen/>
        <w:t>торые в зависимости от технологии можно разделить на шесть основных групп: меха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еские фильтры грубой очистки; ультра</w:t>
        <w:softHyphen/>
        <w:t>фиолетовые обеззараживатели; адсорб</w:t>
        <w:softHyphen/>
        <w:t>ционные очистители; электрохимические обеззараживатели; картриджные системы, в которых обычно сочетаются три процес</w:t>
        <w:softHyphen/>
        <w:t>са: механическое фильтрование; хими</w:t>
        <w:softHyphen/>
        <w:t>ческое и адсорбционное взаимодействие воды с картриджем; химическое обезза</w:t>
        <w:softHyphen/>
        <w:t>раживание воды; мембранные фильт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, вторая, третья и шестая груп</w:t>
        <w:softHyphen/>
        <w:t>пы бытовых устройств для очистки воды относятся к безреагентным системам водо-подготовки и, следовательно, в очищенную воду не поступают и в ней не образуются химические вещества, которые отсутство</w:t>
        <w:softHyphen/>
        <w:t>вали в исходной воде. Электрохимические и картриджные системы — это реагентные системы водопод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 другие технологии по</w:t>
        <w:softHyphen/>
        <w:t>лучения питьевой воды не обеспечивают соблюдения необходимого диапазона зна</w:t>
        <w:softHyphen/>
        <w:t>чений окислительно-восстановительного потенциала (ОВП) и водородного показа</w:t>
        <w:softHyphen/>
        <w:t>теля (р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рН должна иметь слабоще</w:t>
        <w:softHyphen/>
        <w:t>лочную реакцию и находиться в пределах от 7,2 до 8,5, что физиологически близко для организма человека. Данный интервал рН позволяет лучше сохранить кислотно-щелочное равновесие жидкостей в орга</w:t>
        <w:softHyphen/>
        <w:t>низме, в большинстве своем имеющ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6"/>
        <w:gridCol w:w="1242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ид в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ОВП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Дистиллированн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5.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+180</w:t>
            </w:r>
            <w:r>
              <w:rPr>
                <w:lang w:val="en-US"/>
              </w:rPr>
              <w:t>…+22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одопроводная (Москв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7.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+240…+32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«Липецкий бювет», негазированн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8.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+155…+26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«Святой иаочник», негазированн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7.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+186…+267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опариа, негазированн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7.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+168…+33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опаяиа, газированн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4.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+260…+335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Ариа т1пега1е, газированна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4.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+266…+3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«Пепсикол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2.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+362…+4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абощелочную реакцию. Кроме того, сме</w:t>
        <w:softHyphen/>
        <w:t>щение рН межклеточной и внутриклеточ</w:t>
        <w:softHyphen/>
        <w:t>ной среды в сторону более щелочного со</w:t>
        <w:softHyphen/>
        <w:t>стояния затрудняет размножение болезне</w:t>
        <w:softHyphen/>
        <w:t>творных микробов и благоприятствует вос</w:t>
        <w:softHyphen/>
        <w:t>становлению дружественных организму бактерий, в частности бифидобактерий, а также обеспечивает иммунной системе возможность эффективно поддерживать оптимальную защиту. ОВП внутренней среды организма человека (измеренный на платиновом электроде относительно хлорсеребряного электрода сравнения) обычно находится в пределах от +100 до -200 милливольт (мВ), т.е. внутренние среды человеческого организма находятся в восстановленном состоянии. ОВП обыч</w:t>
        <w:softHyphen/>
        <w:t>ной питьевой воды (вода из под крана, пи</w:t>
        <w:softHyphen/>
        <w:t>тьевая вода в бутылках и пр.), измеренный таким же способом, практически всегда больше нуля и обычно находится в преде</w:t>
        <w:softHyphen/>
        <w:t>лах от +150 до +360 мВ (см. таблицу). В течение всей жизни человек подвер</w:t>
        <w:softHyphen/>
        <w:t>гается воздействию различных вредных внешних факторов — плохая экология, не</w:t>
        <w:softHyphen/>
        <w:t>правильное и зачастую некачественное пи</w:t>
        <w:softHyphen/>
        <w:t>тание, применение некачественной питье</w:t>
        <w:softHyphen/>
        <w:t>вой воды, стрессовые ситуации, курение, злоупотребление алкоголем, применение лекарственных препаратов, болезни и мно</w:t>
        <w:softHyphen/>
        <w:t>гое другое. Все эти факторы способствуют разрушению окислительно-восстанови</w:t>
        <w:softHyphen/>
        <w:t>тельной системы регуляции организма, в результате чего процессы окисления на</w:t>
        <w:softHyphen/>
        <w:t>чинают преобладать над процессами вос</w:t>
        <w:softHyphen/>
        <w:t>становления, защитные силы организма и функции жизненно важных органов че</w:t>
        <w:softHyphen/>
        <w:t>ловека начинают ослабевать и уже не в со</w:t>
        <w:softHyphen/>
        <w:t>стоянии самостоятельно противостоять различного рода заболеваниям. Замедлить преобладание окислительных процессов над восстановительными можно с помо</w:t>
        <w:softHyphen/>
        <w:t>щью антиокислителей (антиоксидантов). Нормализовать баланс окислительно-вос</w:t>
        <w:softHyphen/>
        <w:t>становительной системы регуляции (с тем, чтобы укрепить защитные силы организ</w:t>
        <w:softHyphen/>
        <w:t>ма и функции жизненно важных органов и позволить организму самостоятельно противостоять различного рода заболе</w:t>
        <w:softHyphen/>
        <w:t>ваниям) можно с помощью антиоксидан</w:t>
        <w:softHyphen/>
        <w:t>тов. Чем сильнее антиоксидант, тем бо</w:t>
        <w:softHyphen/>
        <w:t>лее ощутим его протйвоокислительный эффект. Доказано, что антиоксидантные свойства воды с отрицательным ОВП мно</w:t>
        <w:softHyphen/>
        <w:t>гократно сильнее обычных антиоксидан</w:t>
        <w:softHyphen/>
        <w:t>тов, поскольку молекулярная масса воды существенно меньше, чем у других анти</w:t>
        <w:softHyphen/>
        <w:t>оксидантов, и поэтому общее количество молекулярных единиц восстановительного (электронодонорного) действия в объеме воды намного больше по сравнению с эк</w:t>
        <w:softHyphen/>
        <w:t>вивалентным объемом обычных антиокси</w:t>
        <w:softHyphen/>
        <w:t>дантов. Более того, все известные антиок-сиданты при определенных условиях могу превращаться в прооксиданты, т.е. могут усиливать действие окислительных про</w:t>
        <w:softHyphen/>
        <w:t>цессов как при избытке антиоксидантов в организме, так и при их недоста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с отрицательным окислительно-восстановительным потенциалом за счет своих восстановительных свойств норма</w:t>
        <w:softHyphen/>
        <w:t>лизует окислительно-восстановительный баланс в организме, что приводит [2,3]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медлению старения организма и из</w:t>
        <w:softHyphen/>
        <w:t>лечению от целого ряда заболева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и микрофлоры желудочно-кишечного тракта путем стимулирования процесса роста собственной нормальной микрофлоры (бифидобактерий и лактобацилл) и подавления патогенной и услов</w:t>
        <w:softHyphen/>
        <w:t>но-патогенной микрофлоры, в том числе золотистого с тафилококка, сальмонеллы, шигеллы (дизентерия), кандиды, аспергил, листерий, клостридий, синегнойной палоч</w:t>
        <w:softHyphen/>
        <w:t>ки, хеликобактерий пилори (которая счи</w:t>
        <w:softHyphen/>
        <w:t>тается основной причиной возникновения язвенных болезне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и и восстановлению иммун</w:t>
        <w:softHyphen/>
        <w:t>ной системы у людей с ослабленным им</w:t>
        <w:softHyphen/>
        <w:t>мунитетом и после иммунодепрессивной терапии, в том числе после воздействия лучевой и химиотерапии, в послеопераци</w:t>
        <w:softHyphen/>
        <w:t>онный и реабилитационный период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ю антимутагенной (антикан</w:t>
        <w:softHyphen/>
        <w:t>церогенной) системы организм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ю детоксицирующей функции печени и восстановлению пече</w:t>
        <w:softHyphen/>
        <w:t>ночной ткан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ному ранозаживлению и умень</w:t>
        <w:softHyphen/>
        <w:t>шению воспалительных процессов в орга</w:t>
        <w:softHyphen/>
        <w:t>низм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ению вирусов гепатита С, герпе</w:t>
        <w:softHyphen/>
        <w:t>са и грипп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ю общего самочувств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еспечению ускоренного роста и со</w:t>
        <w:softHyphen/>
        <w:t>зревания растений без использования хи</w:t>
        <w:softHyphen/>
        <w:t>микатов, например овощей в тепличных хозяйст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708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вухступенчатое озонирование в технологии очистки диффузионного с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соков свеклосахарного про</w:t>
        <w:softHyphen/>
        <w:t>изводства в качестве основных реагентов используют известь и диоксид углерода. Один из путей совершенствования техно</w:t>
        <w:softHyphen/>
        <w:t>логии очистки сахарсодержащих раство</w:t>
        <w:softHyphen/>
        <w:t>ров — использование окислителей как до</w:t>
        <w:softHyphen/>
        <w:t>полнительных реагентов очистки с целью повышения показателей качества получае</w:t>
        <w:softHyphen/>
        <w:t>мых продуктов, а также снижения расхода извести и диоксида углерода [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дна из проблем развития современных технологий — проблема эко</w:t>
        <w:softHyphen/>
        <w:t>логии. Применение различных химических препаратов на всех стадиях производства приводит к постепенному их накоплению в окружающей среде и в конечном счете к отрицательному воздействию на качество продукции [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он как естественное природное ве</w:t>
        <w:softHyphen/>
        <w:t>щество с этой точки зрения экологически безопасен. Он не накапливается в окружа</w:t>
        <w:softHyphen/>
        <w:t>ющей среде, активно вступает в реакции с различными группами соединений и бы</w:t>
        <w:softHyphen/>
        <w:t>стро разлагается на молекулярный и ато</w:t>
        <w:softHyphen/>
        <w:t>марный кислород. Продукты реакций озо</w:t>
        <w:softHyphen/>
        <w:t>на, в основном окислы, также не являются токсичными или вредными соединениями, как, например, большинство хлороргани-ческих соединений, при этом данный окис</w:t>
        <w:softHyphen/>
        <w:t>литель способен разлагать такие вещества, как пестициды и другие химикаты, до бо</w:t>
        <w:softHyphen/>
        <w:t>лее безопасных форм [2]. По действию на живые объекты озон может проявлять как стимулирующую, так и биоцидную направленность, а также способен замед</w:t>
        <w:softHyphen/>
        <w:t>лять процессы метаболизма живой кле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нее нами были проведены иссле</w:t>
        <w:softHyphen/>
        <w:t>дования воздействия озонирования на качественные показатели очистки при об</w:t>
        <w:softHyphen/>
        <w:t>работке сока основной дефекации. Опыты проводили по классической известково-углекислотной схеме с включением эле</w:t>
        <w:softHyphen/>
        <w:t>мента озонирования. Установлено, что це</w:t>
        <w:softHyphen/>
        <w:t>лесообразно проведение комбинированной очистки диффузионного сока с применени</w:t>
        <w:softHyphen/>
        <w:t>ем озона при температуре 80''С, его кон</w:t>
        <w:softHyphen/>
        <w:t>центрации в озоно-воздушной смеси 7 г/м^ и расходе 3,25 м^ смеси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ка [5, 6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ая одноступенчатая обработка не позволяет в полной мере удалить крася</w:t>
        <w:softHyphen/>
        <w:t>щие вещества, поскольку в процессе даль</w:t>
        <w:softHyphen/>
        <w:t>нейшей очистки образуются новые темно-окрашенные соединения, а также другие растворимые несахара. В связи с этим проведены исследования по разработке способа очистки диффузионного сока с использованием двукратного введения озона: на горячей ступени основной де</w:t>
        <w:softHyphen/>
        <w:t xml:space="preserve">фекации и на дополнительной дефекации пере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атура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дусмотренное количество озоно-воз</w:t>
        <w:softHyphen/>
        <w:t>душной смеси 0,5-3,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ка с кон</w:t>
        <w:softHyphen/>
        <w:t>центрацией в ней озона 3-10 г/м^ делили на две равные части и подавали на горячую ступень основной дефекации и на дополни</w:t>
        <w:softHyphen/>
        <w:t xml:space="preserve">тельную дефекацию пере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атур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узионный сок направляли на прогрессивную преддефекацию до рН 10,8-11,2 при температуре 54...56 °С, комбинированную основную дефекацию с расходом извести 2,0-2,5 % к массе сока, в процессе проведения горячей ступени основной дефекации сок обрабатывали одной частью диспергированной озоно-воздушной смеси. Далее осуществля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атурацию при температуре 85...90 °С до конечного значения рН 10,8-11,2, отделе</w:t>
        <w:softHyphen/>
        <w:t>ние осадка путем фильтрования, дефека</w:t>
        <w:softHyphen/>
        <w:t xml:space="preserve">цию пере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атурацией продолжительнос</w:t>
        <w:softHyphen/>
        <w:t xml:space="preserve">тью 4-6 мин при температуре 80...85 °С и расходе извести 0,2-0,3 % к массе сока. В процессе дефекации пере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атурацией сок обрабатывали второй частью дисперги</w:t>
        <w:softHyphen/>
        <w:t xml:space="preserve">рованной озоно-воздушной смеси. Далее провод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атурацию при температу</w:t>
        <w:softHyphen/>
        <w:t xml:space="preserve">ре 85...90 </w:t>
      </w:r>
      <w:r>
        <w:rPr>
          <w:i/>
          <w:iCs/>
          <w:sz w:val="28"/>
          <w:szCs w:val="28"/>
        </w:rPr>
        <w:t xml:space="preserve">°С </w:t>
      </w:r>
      <w:r>
        <w:rPr>
          <w:sz w:val="28"/>
          <w:szCs w:val="28"/>
        </w:rPr>
        <w:t>до конечного значения рН 9,0-9,5 и отделение осадка путем филь</w:t>
        <w:softHyphen/>
        <w:t>трования. Полученный сок анализирова</w:t>
        <w:softHyphen/>
        <w:t>ли. Результаты представлены в таблице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393"/>
        <w:gridCol w:w="2157"/>
        <w:gridCol w:w="2133"/>
      </w:tblGrid>
      <w:tr>
        <w:trPr/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оведения очишенного сока</w:t>
            </w:r>
          </w:p>
        </w:tc>
        <w:tc>
          <w:tcPr>
            <w:tcW w:w="5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чишенного сока</w:t>
            </w:r>
          </w:p>
        </w:tc>
      </w:tr>
      <w:tr>
        <w:trPr/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а %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 усл. Ед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очистке, %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лжен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6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3</w:t>
            </w:r>
          </w:p>
        </w:tc>
      </w:tr>
    </w:tbl>
    <w:p>
      <w:pPr>
        <w:pStyle w:val="Normal"/>
        <w:shd w:fill="FFFFFF" w:val="clear"/>
        <w:spacing w:lineRule="auto" w:line="360"/>
        <w:ind w:left="70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7" w:firstLine="709"/>
        <w:jc w:val="both"/>
        <w:rPr/>
      </w:pPr>
      <w:r>
        <w:rPr>
          <w:b/>
          <w:bCs/>
          <w:sz w:val="28"/>
          <w:szCs w:val="28"/>
        </w:rPr>
        <w:t xml:space="preserve">Примечание. </w:t>
      </w:r>
      <w:r>
        <w:rPr>
          <w:sz w:val="28"/>
          <w:szCs w:val="28"/>
        </w:rPr>
        <w:t>Чистота диффузионного сока 86,6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сока озоно-воздушной смесью в процессе основной дефекации происходит интенсивное разложение мо</w:t>
        <w:softHyphen/>
        <w:t>носахаридов, продукты распада которых в щелочной среде окисляются с образова</w:t>
        <w:softHyphen/>
        <w:t>нием постоянных бесцветных соединений вместо того, чтобы конденсироваться в вы</w:t>
        <w:softHyphen/>
        <w:t>сокомолекулярные красяище вещества. Но процессы образования красящих веществ активно продолжаются в щелочной сре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ефекации пере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атурацией, что при</w:t>
        <w:softHyphen/>
        <w:t>водит к снижению эффекта, достигнутого при озонировании. Эту проблему позволя</w:t>
        <w:softHyphen/>
        <w:t xml:space="preserve">ет избежать обработка сока озоном в две ступени: в процессе основной дефекации и в процессе дефекации пере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атураци</w:t>
        <w:softHyphen/>
        <w:t xml:space="preserve">ей. Таким образом, снижается цветность и предотвращается ее образование не только на основной дефекации, но и на дефекации пере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атурацией [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зонирование сока в процессе основ</w:t>
        <w:softHyphen/>
        <w:t>ной дефекации неразрывно связано с воз</w:t>
        <w:softHyphen/>
        <w:t>действием окислителя на значительную массу осадка, в связи с этим дополни</w:t>
        <w:softHyphen/>
        <w:t>тельное количество озона расходуется на окисление органической части коагулята. В результате происходит пептизация осаж</w:t>
        <w:softHyphen/>
        <w:t>денной массы и часть несахаров перехоз^т обратно в раствор, снижая чистоту сока. Двухступенчатая обработка озоно-воз</w:t>
        <w:softHyphen/>
        <w:t>душной смесью позволяет снизить объем продуваемого газа на основной дефекации, что сопровождается более низкой степе</w:t>
        <w:softHyphen/>
        <w:t>нью пептизации несахаров. На второй ступени, при озонировании в процессе де</w:t>
        <w:softHyphen/>
        <w:t xml:space="preserve">фекации пере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атурацией, происходит дополнительное окисление несахаров с образованием сложных промежуточных соединений, которые в процесс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атура</w:t>
        <w:softHyphen/>
        <w:t>ции адсорбируются на осадке карбоната кальция, повышая чистоту с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бинированная очистка диффузионного сока с обработ</w:t>
        <w:softHyphen/>
        <w:t>кой сока озоном в две ступени достаточно эффективна, так как при этом повышается эффект очистки на 7,4 %. Предложенный способ обеспечивает увеличение чистоты очищенного сока на 0,95 %, снижение его цветности на 22,1 % по сравнению с клас</w:t>
        <w:softHyphen/>
        <w:t>сической схемой очис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8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лияние озонирования дефекованного сока на качественные  оказатели очищенного со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кислителей в процессе очистки сахарсодержащих растворов приводит к значительному ингибирова-нию реакций образования темноокрашен-ных соединений и снижению цветности продуктов превращения редуцирующих веществ [4-6]. Результаты исследований воздействия окислителей и восстанови</w:t>
        <w:softHyphen/>
        <w:t>телей на отдельные группы красящих ве</w:t>
        <w:softHyphen/>
        <w:t>ществ также свидетельствуют о преиму</w:t>
        <w:softHyphen/>
        <w:t>ществе окислителей в области обесцвечи</w:t>
        <w:softHyphen/>
        <w:t>вания сахарсодержащих растворов [2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проведено исследо</w:t>
        <w:softHyphen/>
        <w:t>вание процесса озонирования в услови</w:t>
        <w:softHyphen/>
        <w:t>ях очистки диффузионного сока, в част</w:t>
        <w:softHyphen/>
        <w:t xml:space="preserve">ности на этапе дефекации пере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ату</w:t>
        <w:softHyphen/>
        <w:t>рацией. Определяли влияние обработки озоном на чистоту, цветность, массовые доли солей кальция и редуцирующих ве</w:t>
        <w:softHyphen/>
        <w:t>ществ очищенного со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661670</wp:posOffset>
            </wp:positionV>
            <wp:extent cx="2019300" cy="37719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ыты проводили следующим об</w:t>
        <w:softHyphen/>
        <w:t xml:space="preserve">разом. Диффузионный сок направляли на прогрессивную преддефекацию до рН 10,8-11,2 при температуре 54...56 °С, комбинированную основную дефекацию с расходом извести 2,0-2,5 % к массе сока. Далее осуществля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атурацию при температуре 85...90 °С, конечное значение рН 10,8-11,2, отделение осадка путем фильтрования, дефекацию пере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атурацией продолжительнос</w:t>
        <w:softHyphen/>
        <w:t xml:space="preserve">тью 4-6 мин при температуре 80...85 °С и расходе извести 0,2-0,3 % к массе сока. В процессе дефекации пере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атурацией сок обрабатывали озоно-воздушной смесью при температуре 60... 100 °С с расходом озоно-воздушной смеси 0,5-6,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ка и концентра</w:t>
        <w:softHyphen/>
        <w:t>цией в ней озона 2-12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Далее про</w:t>
        <w:softHyphen/>
        <w:t xml:space="preserve">водил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атурацию при температуре 85...90 °С до конечного значения рН 9,0-9,5 и отделение осадка путем филь</w:t>
        <w:softHyphen/>
        <w:t>трования. Результаты анализа очищен</w:t>
        <w:softHyphen/>
        <w:t>ного сока представлены на рис. 1-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представленных графиков видно, что рациональные условия обработки озоном дефекованного сока следующие: температура 85 °С, расход озоно-воз-душной смеси 4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ока, концен</w:t>
        <w:softHyphen/>
        <w:t>трация озона 10 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ыщение полупродуктов озоном в процессе очистки диффузионного сока осуществляется с целью инициа</w:t>
        <w:softHyphen/>
        <w:t>лизации протекания дополнительных химических реакций, в результате кото</w:t>
        <w:softHyphen/>
        <w:t>рых происходит окисление целого ряда несахаров, сопровождающееся их рас</w:t>
        <w:softHyphen/>
        <w:t>падом. Продукты распада, а также обра</w:t>
        <w:softHyphen/>
        <w:t>зовавшиеся промежуточные соединения впоследствии способны адсорбироваться на карбонате кальция. Некоторые соеди</w:t>
        <w:softHyphen/>
        <w:t>нения (например, гуминовые вещества) окисляются до диоксида углерода и воды [3]. При этом наблюдаются повышение чистоты и скорости седиментации, сни</w:t>
        <w:softHyphen/>
        <w:t>жение фильтрационного коэффициента и цветности очищенного с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он обладает большой избыточной^, энергией молекулы (24 ккал/моль). При осуществлении технологических опера</w:t>
        <w:softHyphen/>
        <w:t>ций он легко взаимодействует с вещества</w:t>
        <w:softHyphen/>
        <w:t>ми щелочного характера, фенолсодержа-щими соединениями, макромолекулами белков, высокомолекулярными соедине</w:t>
        <w:softHyphen/>
        <w:t>ниями и др., что в большинстве случаев сопровождается их деструкцией и адсорб</w:t>
        <w:softHyphen/>
        <w:t>цией продуктов реакций на карбонате кальция. При этом снижается цветность и повышается эффективность удаления несахаров из очищенного сока [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соким окислительным по</w:t>
        <w:softHyphen/>
        <w:t>тенциалом молекулярного озона при об</w:t>
        <w:softHyphen/>
        <w:t>работке дефекованного сока происходит интенсивное разложение моносахари</w:t>
        <w:softHyphen/>
        <w:t>дов, продукты разложения которых в ще</w:t>
        <w:softHyphen/>
        <w:t>лочной среде окисляются с образовани</w:t>
        <w:softHyphen/>
        <w:t>ем устойчивых бесцветных соединений, что предотвращает цветообра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243840</wp:posOffset>
            </wp:positionV>
            <wp:extent cx="2019300" cy="37719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сыщение озоном промежуточных продуктов сахарного производства при</w:t>
        <w:softHyphen/>
        <w:t>водит к значительному снижению ин</w:t>
        <w:softHyphen/>
        <w:t>тенсивности их окраски, что объясня</w:t>
        <w:softHyphen/>
        <w:t>ется воздействием растворенного озона на присутствующие в реакционной среде молекулы красящих веществ. При этом происходят окисление высокомолеку</w:t>
        <w:softHyphen/>
        <w:t>лярных соединений и разрыв двойных связей углеродного скелета, чем и обу</w:t>
        <w:softHyphen/>
        <w:t>словлено снижение цветности и вязко</w:t>
        <w:softHyphen/>
        <w:t>сти сахарсодержащего раст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ниженной устойчиво</w:t>
        <w:softHyphen/>
        <w:t>сти несахаров в сильнощелочной среде с увеличением щелочности наблюдается интенсификация процессов окисления и разложения несахаров под действием озона. Образующиеся при этом озони-ды и молозониды могут реагировать с Са(0Н)2 с образованием нетоксичных соединений в виде осадка.</w:t>
      </w:r>
    </w:p>
    <w:p>
      <w:pPr>
        <w:pStyle w:val="Normal"/>
        <w:shd w:fill="FFFFFF" w:val="clear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68195</wp:posOffset>
            </wp:positionH>
            <wp:positionV relativeFrom="paragraph">
              <wp:posOffset>812800</wp:posOffset>
            </wp:positionV>
            <wp:extent cx="1990725" cy="374332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795</wp:posOffset>
            </wp:positionH>
            <wp:positionV relativeFrom="paragraph">
              <wp:posOffset>812800</wp:posOffset>
            </wp:positionV>
            <wp:extent cx="2028825" cy="375285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 повышением температуры сока рас</w:t>
        <w:softHyphen/>
        <w:t>творимость озона в нём уменьшается, но, как известно, увеличивается скорость химических реакций и соответственно скорость взаимодействия озона с неса-харами, поэтому при увеличении темпе</w:t>
        <w:softHyphen/>
        <w:t>ратуры процесса до 80 °С происходит интенсификация разложения и удаления не-сахаров.Повышение температуры выше 80 °С приводит к увеличению цветности и снижению эффекта очистки за счет значительного снижения растворимости озона в реакционной среде, хотя скорость химических реакций при этом достаточно высок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центрации или рас</w:t>
        <w:softHyphen/>
        <w:t>хода озоно-воздушной смеси выше экс</w:t>
        <w:softHyphen/>
        <w:t>периментально установленных значений практически не вызывает изменения по</w:t>
        <w:softHyphen/>
        <w:t>казателей качества очистки диффузион</w:t>
        <w:softHyphen/>
        <w:t>ного сока, к тому же при этом снижается коэффициент утилизации озона и значи</w:t>
        <w:softHyphen/>
        <w:t>тельно увеличиваются энергетические за</w:t>
        <w:softHyphen/>
        <w:t>траты. Следовательно, проводить очистку при таких параметрах нецелесообраз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8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ав летучих компонентов безалкогольного пива, полученного в процессе аэрации</w:t>
      </w:r>
    </w:p>
    <w:p>
      <w:pPr>
        <w:pStyle w:val="Normal"/>
        <w:shd w:fill="FFFFFF" w:val="clear"/>
        <w:spacing w:lineRule="auto" w:line="360"/>
        <w:ind w:left="708" w:firstLine="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безалкогольного пива существует ряд побуждающих при</w:t>
        <w:softHyphen/>
        <w:t>чин: все шире пропагандируется здоровый образ жизни; потребителями такого пива могут стать водители, которым не при</w:t>
        <w:softHyphen/>
        <w:t>дется бояться негативных последствий; религиозные причины, накладывающие запрет на потребление алког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технологий производства безалкогольно</w:t>
        <w:softHyphen/>
        <w:t>го пива, которые условно можно подраз</w:t>
        <w:softHyphen/>
        <w:t>делить на две группы: технологии, по ко</w:t>
        <w:softHyphen/>
        <w:t>торым подавляется процесс образования спирта, и технологии, где спирт удаляется из готового п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группе технологий исполь</w:t>
        <w:softHyphen/>
        <w:t>зуют специальные штаммы дрожжей, не сбраживающие мальтозу в алкоголь (или сбраживающие в ограниченном объеме). Кроме того, при получении без</w:t>
        <w:softHyphen/>
        <w:t>алкогольного пива предотвращается об</w:t>
        <w:softHyphen/>
        <w:t>разование спирта вследствие понижения температуры брожения по достижении определенной степени сбраживания. По этим технологиям производится пиво с высоким содержанием остаточных Са</w:t>
        <w:softHyphen/>
        <w:t>харов и с преобладанием сладковатого привкуса. На вкус такого пива влияет от</w:t>
        <w:softHyphen/>
        <w:t>сутствие продуктов брожения. Данные сорта можно назвать скорее безалкоголь-пыми напитками, чем пивом. Во второй группе технологий алкоголь удаляется из готового пива одним из двух способов: термическим, когда алкоголь удаляется с помощью тепловой энергии с использо</w:t>
        <w:softHyphen/>
        <w:t>ванием низкой точки кипения алкоголя; мембранным с помощью мембран с очень мелкими порами для удаления алкоголя за счет различия в размере молеку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посвящена разработ</w:t>
        <w:softHyphen/>
        <w:t>ке технологии безалкогольного пива, основанной на ограничении образования этилового спирта за счет повышенной аэрации пивного сусла кислородом воздуха перед главным брожением. В результате происходит частичный перевод процесса брожения на процесс дыхания с последу</w:t>
        <w:softHyphen/>
        <w:t>ющим увеличением биомассы дрожжей и уменьшением образования спирта. В то же время из-за наличия некоторого количества в сусле несброженных Саха</w:t>
        <w:softHyphen/>
        <w:t>ров наряду с процессом дыхания идет и процесс брожения, в результате кото</w:t>
        <w:softHyphen/>
        <w:t>рого образуются вкусовые и ароматиче</w:t>
        <w:softHyphen/>
        <w:t>ские веществ, обусловливающие букет зрелого п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о время брожения дрож</w:t>
        <w:softHyphen/>
        <w:t>жи выделяют в пиво целый ряд продуктов метаболизма, которые претерпевают ко</w:t>
        <w:softHyphen/>
        <w:t>личественные и качественные изменения, частично реагируя друг с другом. Побоч</w:t>
        <w:softHyphen/>
        <w:t>ные продукты брожения имеют решающее значение для качества готового пива, по</w:t>
        <w:softHyphen/>
        <w:t>этому их образование и расщепление нуж</w:t>
        <w:softHyphen/>
        <w:t>но рассматривать вместе с метаболизмом дрожжей. Это вещества, формирующие букет молодого пива (диацетил, альдеги</w:t>
        <w:softHyphen/>
        <w:t>ды, сернистые соединения). Они придают пиву нечистый, зеленый, незрелый вкус и запах и при повышенной концентрации отрицательно влияют на качество пива, но в ходе брожения и созревания могут быть удалены из пива биохимическим пу</w:t>
        <w:softHyphen/>
        <w:t>тем, в чем и состоит цель созревания пива. Вторая группа — вещества, формирующее букет готового пива (высшие спирты, эфи-ры). Они в значительной мере определяют аромат пива: их наличие в определенной концентрации служит предпосылкой для получения качественного пива. Эти вещества в отличие от первой группы не могут быть удалены из пива технологи</w:t>
        <w:softHyphen/>
        <w:t>чески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ние побочных продуктов брожения и синтез запасных веществ дрожжей зависят от  словий процесса. Значительное влияние оказывает азотный обмен дрожжей и скорость размножения. Некоторые продукты (например, пируват) накапливаются при размножении, дру</w:t>
        <w:softHyphen/>
        <w:t>гие (ацетат) — когда дрожжевые клетки не растут. Так как на построение биомас</w:t>
        <w:softHyphen/>
        <w:t>сы дрожжей используется часть энергии, полученной от брожения, то изменение степени роста означает, что больше или меньше энергии может быть исполь</w:t>
        <w:softHyphen/>
        <w:t>зовано для синтеза побочных продуктов брожения. Например, при стимулирова</w:t>
        <w:softHyphen/>
        <w:t>нии роста дрожжей образуется меньше эфиров и больше высших спиртов [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ующиеся при брожении лету</w:t>
        <w:softHyphen/>
        <w:t>чие вещества принадлежат к различным группам химических соединений: высшие спирты, летучие кислоты, эфиры, альде</w:t>
        <w:softHyphen/>
        <w:t>гиды и их производные, серосодержащие вещества. Пируват и ацетальдегид — важ</w:t>
        <w:softHyphen/>
        <w:t>нейшие метаболиты дрожжей (их высокие концентрации создают неприятный букете и снижают качество пива). К концу глав</w:t>
        <w:softHyphen/>
        <w:t>ного брожения содержание альдегидов повышается, затем оно снижается. Более высокая норма введения дрожжей, повы</w:t>
        <w:softHyphen/>
        <w:t>шенная температура и брожение под дав</w:t>
        <w:softHyphen/>
        <w:t>лением увеличивают образование альдеги</w:t>
        <w:softHyphen/>
        <w:t>дов, перемешивание — уменьшает [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высших спиртов тесно связано с нормой введения дрожжей, аэ</w:t>
        <w:softHyphen/>
        <w:t>рацией и температу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учие вещества, в особенности диацетил и ацетальдегид, достигают мак</w:t>
        <w:softHyphen/>
        <w:t>симальной концентрации при главном брожении. Кроме того, уже на первых стадиях брожения образуются заметные количества летучих органических и жир</w:t>
        <w:softHyphen/>
        <w:t>ных кислот [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жжи образуют в пиве органиче</w:t>
        <w:softHyphen/>
        <w:t>ские кислоты — уксусную, пировино-градную, молочную, яблочную, лимон</w:t>
        <w:softHyphen/>
        <w:t>ную и др., которые присутствуют во всех сортах п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изводствен</w:t>
        <w:softHyphen/>
        <w:t>ного цикла получения пива определяет</w:t>
        <w:softHyphen/>
        <w:t>ся в основном длительностью процесса созревания. Под созреванием пива под</w:t>
        <w:softHyphen/>
        <w:t>разумевают облагораживание молодого пива, выражающееся в улучшении его вкуса и аромата. Достигается это раз</w:t>
        <w:softHyphen/>
        <w:t>личными физическими и химическими реакциями, протекающими в пиве на ста</w:t>
        <w:softHyphen/>
        <w:t>дии дображивания. Образуется много новых химических соединений, которых не было в молодом пиве и которые влия</w:t>
        <w:softHyphen/>
        <w:t>ют на органолептические свойства пива. Из дрожжевых клеток выделяются ком</w:t>
        <w:softHyphen/>
        <w:t>поненты, придающие готовому продукту определенные консистенцию и вкус. В ре</w:t>
        <w:softHyphen/>
        <w:t>зультате всех процессов устанавливается равновесие между различными аромати</w:t>
        <w:softHyphen/>
        <w:t>ческими компонентами [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созревания пива очень слож</w:t>
        <w:softHyphen/>
        <w:t>на. Несомненно, что при выдержке пива происходит эфирообра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ревании пива в нем снижается количество побочных продуктов, придаю</w:t>
        <w:softHyphen/>
        <w:t>щих ему вкус и аромат незрелого п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2028825" cy="365760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реди составных веществ пива огром</w:t>
        <w:softHyphen/>
        <w:t>ную роль в создании характерного аро</w:t>
        <w:softHyphen/>
        <w:t>мата и вкуса играют летучие вещества. Однако концентрации их должны быть ниже определенного уровня. Если этого нет, то отдельные летучие соединения или группы их могут доминировать и раз</w:t>
        <w:softHyphen/>
        <w:t>рушать гармоничность вкуса. По-видимо</w:t>
        <w:softHyphen/>
        <w:t>му, нет определенного вещества, которое занимало бы ведущее место среди арома-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ических компонентов пива. В настоящее время выделено и идентифицировано боль</w:t>
        <w:softHyphen/>
        <w:t xml:space="preserve">шое число индивидуальных ароматических компонентов пива. По влиянию на аромат пива их можно расположить в следующей последовательности: эфиры, диацетил, кислоты, высшие спирты. Другие авторы </w:t>
      </w:r>
      <w:r>
        <w:rPr>
          <w:bCs/>
          <w:sz w:val="28"/>
          <w:szCs w:val="28"/>
        </w:rPr>
        <w:t xml:space="preserve">[1] </w:t>
      </w:r>
      <w:r>
        <w:rPr>
          <w:sz w:val="28"/>
          <w:szCs w:val="28"/>
        </w:rPr>
        <w:t>на первое место ставят диацетил. Кро</w:t>
        <w:softHyphen/>
        <w:t>ме того, на аромат пива большое влияние оказывают сернистые соединения. Пивные дрожжи большей частью образуют одина</w:t>
        <w:softHyphen/>
        <w:t>ковые ароматические вещества, однако у разных штаммов количество их значи</w:t>
        <w:softHyphen/>
        <w:t>тельно колеблется. Это особенно проявля</w:t>
        <w:softHyphen/>
        <w:t>ется в образовании эфиров дрожж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зывает сомнения, что аэрация усиливает образование ацетальдегида, активируя весь процесс брожения. Имеют</w:t>
        <w:softHyphen/>
        <w:t>ся экспериментальные данные о высокой концентрации ацетальдегида после броже</w:t>
        <w:softHyphen/>
        <w:t>ния более аэрированного сусла, чем после сбраживания менее аэрирован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ация сусла, в частности горячего, способствует удалению Н28 и ЗОз, но мо</w:t>
        <w:softHyphen/>
        <w:t>жет увеличить концентрацию диметил-сульфида[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эрация не увеличивает содержа</w:t>
        <w:softHyphen/>
        <w:t>ние диацетила в пиве, но повышает ак</w:t>
        <w:softHyphen/>
        <w:t>тивность дрожжей, поэтому на ранних стадиях брожения образуется больше ацетолактата. Это может отрицательно повлиять на количество диацетила в пиве, а следовательно, на качество п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кислорода сбражива</w:t>
        <w:softHyphen/>
        <w:t>ние экстракта замедляется, что также может привести к высокому содержанию диацетила в пиве [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требительские свойства пива — его вкус и аромат, которые зависят от содержания различных, в большей степени летучих соединений, образую</w:t>
        <w:softHyphen/>
        <w:t>щихся в процессе брожения и созревания пива. Незначительное содержание этих соединений не дает возможности опреде</w:t>
        <w:softHyphen/>
        <w:t>лить их с помощью химических методов. Сложность состава и микроконцентрация компонентов позволяют применять мето</w:t>
        <w:softHyphen/>
        <w:t>ды физико-химического анализа, из них наиболее объективный для идентифика</w:t>
        <w:softHyphen/>
        <w:t>ции компонентов — метод газожидкост</w:t>
        <w:softHyphen/>
        <w:t>ной хроматографии [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— исследование состава летучих продуктов, образующихся при брожении и дображивании пива, обеспечи</w:t>
        <w:softHyphen/>
        <w:t>вающих его вкус и аромат при получении безалкогольного пива с использованием аэрации сусла кислородом возд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и исследований входило: опре</w:t>
        <w:softHyphen/>
        <w:t>деление оптимальных параметров про</w:t>
        <w:softHyphen/>
        <w:t>цесса хроматографии для исследования качественного состава летучих компо</w:t>
        <w:softHyphen/>
        <w:t>нентов; определение времени выхода чи</w:t>
        <w:softHyphen/>
        <w:t>стых летучих компонентов; исследование процессов брожения и дображивания при получении безалкогольного пива при по</w:t>
        <w:softHyphen/>
        <w:t>мощи аэрации сусла кислородом воздуха; исследование образцов готового безалко</w:t>
        <w:softHyphen/>
        <w:t>гольного пива и проведение сравнитель</w:t>
        <w:softHyphen/>
        <w:t>ного анализа результатов.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1405"/>
      </w:tblGrid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Значение 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Материал колонки, 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таль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Длинна колонки, 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,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нутренний диаметр колонки, м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,0</w:t>
            </w:r>
          </w:p>
        </w:tc>
      </w:tr>
      <w:tr>
        <w:trPr>
          <w:trHeight w:val="640" w:hRule="atLeast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вердый носитель неподвижной фаз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Chromaton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AW</w:t>
            </w:r>
            <w:r>
              <w:rPr/>
              <w:t>-</w:t>
            </w:r>
            <w:r>
              <w:rPr>
                <w:lang w:val="en-US"/>
              </w:rPr>
              <w:t>HMDS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Неподвижная жидкая фаз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Carbowax</w:t>
            </w:r>
            <w:r>
              <w:rPr/>
              <w:t>-300</w:t>
            </w:r>
          </w:p>
        </w:tc>
      </w:tr>
      <w:tr>
        <w:trPr>
          <w:trHeight w:val="640" w:hRule="atLeast"/>
        </w:trPr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онцентрация  НЖФ на твердом носителе,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Объем пробы, мк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0.5-10.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емпература термостата колонки,º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емпература испарения, º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Температура детектора, º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Расход газа-носителя, с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Расход газов для пламенно-ионизационного детектора, с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  <w:r>
              <w:rPr>
                <w:vertAlign w:val="superscript"/>
              </w:rPr>
              <w:t>-1</w:t>
            </w:r>
            <w:r>
              <w:rPr/>
              <w:t>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Водород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Воздух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5400" distR="25400" simplePos="0" locked="0" layoutInCell="0" allowOverlap="1" relativeHeight="13">
            <wp:simplePos x="0" y="0"/>
            <wp:positionH relativeFrom="margin">
              <wp:posOffset>0</wp:posOffset>
            </wp:positionH>
            <wp:positionV relativeFrom="paragraph">
              <wp:posOffset>71755</wp:posOffset>
            </wp:positionV>
            <wp:extent cx="4257675" cy="236220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ленное сусло до задачи дрож</w:t>
        <w:softHyphen/>
        <w:t>жей аэрировали кислородом воздуха до следующих концентраций: в контроль</w:t>
        <w:softHyphen/>
        <w:t>ном образце — 6-8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опытном образце — 40-45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[3, 4, 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сыщения сусла кислородом ис</w:t>
        <w:softHyphen/>
        <w:t>пользовали экспериментальную установ</w:t>
        <w:softHyphen/>
        <w:t>ку, состоящую из кислородного баллона, редуктора с манометрами, трубки, гермегимески соединяющей баллон с сосудом, ишюлненным пивным суслом (рис. 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аэрированное сусло добавляли дрожжи с нормой задачи 20 млн кл.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проводили брожение и дображивание 110 классической техн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летучих компонен</w:t>
        <w:softHyphen/>
        <w:t>тов в процессе работы был применен газохроматографический анализ (надосадочная колонка), при котором соблюдались определенные параметры хроматографии, оптимальные для максимального разделе</w:t>
        <w:softHyphen/>
        <w:t>ния смеси (табл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ую обработку хроматограмм производили вручную, т.е. после определения площадей пиков на хрома-тограмме рассчитывали концентрации компонентов в анализируемом образц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14">
            <wp:simplePos x="0" y="0"/>
            <wp:positionH relativeFrom="margin">
              <wp:posOffset>114300</wp:posOffset>
            </wp:positionH>
            <wp:positionV relativeFrom="paragraph">
              <wp:posOffset>50165</wp:posOffset>
            </wp:positionV>
            <wp:extent cx="4248150" cy="2352675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86300</wp:posOffset>
            </wp:positionH>
            <wp:positionV relativeFrom="paragraph">
              <wp:posOffset>393065</wp:posOffset>
            </wp:positionV>
            <wp:extent cx="1162050" cy="371475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без введения калибровочного множител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С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измеряемые параметры хроматографических пиков интересу</w:t>
        <w:softHyphen/>
        <w:t xml:space="preserve">ющего и стандартного веществ (пло-щади)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— калибровочный множитель для определяемого соединения относи</w:t>
        <w:softHyphen/>
        <w:t xml:space="preserve">тельно стандартного вещества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1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15">
            <wp:simplePos x="0" y="0"/>
            <wp:positionH relativeFrom="margin">
              <wp:posOffset>114300</wp:posOffset>
            </wp:positionH>
            <wp:positionV relativeFrom="paragraph">
              <wp:posOffset>369570</wp:posOffset>
            </wp:positionV>
            <wp:extent cx="4257675" cy="2352675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— количества стандартного вещества и анализируемой смеси, ото</w:t>
        <w:softHyphen/>
        <w:t>бранные и смешанные для анали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анализа дистиллята пива провели идентификацию летучих компонентов, которые в пиве выявляют следующим об</w:t>
        <w:softHyphen/>
        <w:t>разом: определяют время выхода чистых летучих компонентов и сравнивают с пи</w:t>
        <w:softHyphen/>
        <w:t>ками на хроматограмм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нных, представленных на рис. 2-7, можно сделать выводы, что в процесс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25400" distR="25400" simplePos="0" locked="0" layoutInCell="0" allowOverlap="1" relativeHeight="16">
            <wp:simplePos x="0" y="0"/>
            <wp:positionH relativeFrom="margin">
              <wp:posOffset>114300</wp:posOffset>
            </wp:positionH>
            <wp:positionV relativeFrom="paragraph">
              <wp:posOffset>392430</wp:posOffset>
            </wp:positionV>
            <wp:extent cx="4210050" cy="2352675"/>
            <wp:effectExtent l="0" t="0" r="0" b="0"/>
            <wp:wrapSquare wrapText="bothSides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рожения повышается концентрация всех летучих компонентов в контроль</w:t>
        <w:softHyphen/>
        <w:t>ном и опытном образцах. В опытном об</w:t>
        <w:softHyphen/>
        <w:t>разце с содержанием кислорода в сусле 40-45 мг 02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задачи дрожжей отме</w:t>
        <w:softHyphen/>
        <w:t>чаются более высокие значения уксусного альдегида, высших спиртов и этилового эфира уксусной кислоты по сравнению с контролем. Низкое общее содержание летучих компонентов в обоих образцах можно объяснить более низкой концентра</w:t>
        <w:softHyphen/>
        <w:t>цией начального пивного сусла (7 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дображивания снижается концентрация уксусного альдегида, причем в опытном образце его значение несколько выше, чем в контрольном. Концентрации остальных летучих компонентов при до-браживании продолжают расти. После 10-13 сут дображивания накопление выс</w:t>
        <w:softHyphen/>
        <w:t>ших спиртов и этилового эфира уксусной кислоты незначительно. Исходя из этого, следует предположить, что процесс добра</w:t>
        <w:softHyphen/>
        <w:t>живания может занимать 10-13 сут при получении безалкогольного п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оцесса созревания проводили исследования безалкогольного пива «2его», полученного в лабораторных условиях (табл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зико-химических показате</w:t>
        <w:softHyphen/>
        <w:t>лей полученного образца готового пива, свидетельствует, что пиво «2его» соот</w:t>
        <w:softHyphen/>
        <w:t>ветствует безалкогольному пи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ых исследова</w:t>
        <w:softHyphen/>
        <w:t>ний можно сделать следующие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17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4229100" cy="2362200"/>
            <wp:effectExtent l="0" t="0" r="0" b="0"/>
            <wp:wrapSquare wrapText="bothSides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образцах готового пива, полученного с использованием процесса аэрации сусла перед его брожением, идентифицированы следующие летучие компоненты: ацеталь-дегид, этиловый эфир уксусной кислоты, этиловый спирт, н-пропиловый, изобути-ловый, изоамиловый и амиловый спир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главного брожения повы</w:t>
        <w:softHyphen/>
        <w:t>шается концентрация всех летучих ком</w:t>
        <w:softHyphen/>
        <w:t>понентов. В опытном образце с содержа</w:t>
        <w:softHyphen/>
        <w:t>нием кислорода в сусле 40-45 мг 02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задачи дрожжей отмечаются более высокие значения ацетальдегида, высших спиртов и этилового эфира уксусной кис</w:t>
        <w:softHyphen/>
        <w:t>лоты по сравнению с контроле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25400" distR="25400" simplePos="0" locked="0" layoutInCell="0" allowOverlap="1" relativeHeight="19">
            <wp:simplePos x="0" y="0"/>
            <wp:positionH relativeFrom="margin">
              <wp:posOffset>-228600</wp:posOffset>
            </wp:positionH>
            <wp:positionV relativeFrom="paragraph">
              <wp:posOffset>38100</wp:posOffset>
            </wp:positionV>
            <wp:extent cx="4229100" cy="2447925"/>
            <wp:effectExtent l="0" t="0" r="0" b="0"/>
            <wp:wrapSquare wrapText="bothSides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щее низкое содержание летучих компонентов в обоих образцах (опыт и контроль), по-видимому, является след</w:t>
        <w:softHyphen/>
        <w:t>ствием низкой концентрации начального пивного сусла (7 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роцессе дображивания снижает</w:t>
        <w:softHyphen/>
        <w:t>ся концентрация ацетальдегида, причем в образце с аэрацией сусла его содержа</w:t>
        <w:softHyphen/>
        <w:t>ние несколько выше, чем в контрольном. Концентрации остальных летучих компо</w:t>
        <w:softHyphen/>
        <w:t>нентов в ходе дображивания продолжают расти, что свидетельствует о процессе созревания пи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10-13 сут дображивания на</w:t>
        <w:softHyphen/>
        <w:t>копление высших спиртов и этилового эфира уксусной кислоты незначительно, из чего можно сделать вывод, что процесс дображивания при получении безалко</w:t>
        <w:softHyphen/>
        <w:t>гольного пива проводят не более 13 с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619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Показатель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Арома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 xml:space="preserve">Гармоничен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Вкус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Полный, сбалансированный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Массовая доля сухих веществ в начальном сусле, масс.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7,2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Дейчтвительная степень сбраживания,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48,33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Массовая доля дейсвительного экстракта, масс.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3,72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Массовая доля спирта, масс.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0,48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Содержания мальтозы, г/100см</w:t>
            </w:r>
            <w:r>
              <w:rPr>
                <w:vertAlign w:val="superscript"/>
              </w:rPr>
              <w:t xml:space="preserve">3 </w:t>
            </w:r>
            <w:r>
              <w:rPr/>
              <w:t>сусл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,25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Кислотность, к.ед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2,26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Цвет, цв. Ед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,01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Белковая стойкость, пердел осаждения, см</w:t>
            </w:r>
            <w:r>
              <w:rPr>
                <w:vertAlign w:val="superscript"/>
              </w:rPr>
              <w:t>3</w:t>
            </w:r>
            <w:r>
              <w:rPr/>
              <w:t>/100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t>17,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9:00Z</dcterms:created>
  <dc:creator>Евгений</dc:creator>
  <dc:description/>
  <cp:keywords/>
  <dc:language>en-US</dc:language>
  <cp:lastModifiedBy>Mage</cp:lastModifiedBy>
  <cp:lastPrinted>2007-12-18T00:31:00Z</cp:lastPrinted>
  <dcterms:modified xsi:type="dcterms:W3CDTF">2011-10-08T17:29:00Z</dcterms:modified>
  <cp:revision>2</cp:revision>
  <dc:subject/>
  <dc:title>Министерство образования и науки РФ</dc:title>
</cp:coreProperties>
</file>