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ВЛИЯНИЕ КИСЛОРОДА НА АКТИВНОСТЬ НАНЕСЕННОГО ВАНАДИЕВОГО КАТАЛИЗАТОРА В ПРОЦЕССЕ ГАЗОФАЗНОЙ ПОЛИМЕРИЗАЦИИ ЭТИЛЕНА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Каталитические системы циглеровского типа отличаются высокой чувствительностью к примесям кислорода. На примере гомогенных каталитических систем на основе соединений титана [1, 2] и ванадия [3, 4] и гетерогенных титановых катализаторов [5, 6] показано, что под действием кислорода может происходить активация и ингибирование процесса полимеризации, меняется ММ и стереорегулярность полимерных продуктов.</w:t>
      </w:r>
    </w:p>
    <w:p>
      <w:pPr>
        <w:pStyle w:val="Style16"/>
        <w:rPr/>
      </w:pPr>
      <w:r>
        <w:rPr/>
        <w:t>В литературе нет сведений о влиянии кислорода на полимеризацию с катализаторами, закрепленными на носителе. В связи с тем, что в производстве полиолефинов и наполненных полимерных материалов все более широкое распространение получают процессы газофазной полимеризации с использованием нанесенных катализаторов, в настоящей работе была поставлена задача исследовать влияние кислорода на активность нанесенного ванадиевого катализатора при полимеризации этилена в отсутствие растворителя.</w:t>
      </w:r>
    </w:p>
    <w:p>
      <w:pPr>
        <w:pStyle w:val="Style16"/>
        <w:rPr/>
      </w:pPr>
      <w:r>
        <w:rPr/>
        <w:t>Кинетику газофазной полимеризации этилена изучали в стеклянной вакуумной установке [7]. Полимеризацию осуществляли в термостатируемом реакторе объемом 400 мл, снабженном двумя отростками для раздельного введения нанесенного ванадиевого катализатора и алюминийорганического соединений (в парообразном состоянии). В ходе полимеризации давление мономера и скорость перемешивания реакционной массы поддерживали постоянными.</w:t>
      </w:r>
    </w:p>
    <w:p>
      <w:pPr>
        <w:pStyle w:val="Style16"/>
        <w:rPr/>
      </w:pPr>
      <w:r>
        <w:rPr/>
        <w:t>Ванадиевый катализатор был получен нанесением VC14 на неорганический носитель — перлит (фракция с размером частиц 0,2 мм) по методике, разработанной в ИХФ АН СССР [8]. Содержание ванадия на носителе, определенное колориметрическим методом [9], менялось от 0,27 до 0,55 вес.%; валентное состояние ванадия, по данным потенциометрического титрования, было равно 3.</w:t>
      </w:r>
    </w:p>
    <w:p>
      <w:pPr>
        <w:pStyle w:val="Style16"/>
        <w:rPr/>
      </w:pPr>
      <w:r>
        <w:rPr/>
        <w:t>В качестве сокатализатора использовали А1(изо-С4Н3)з (А1(изо-Вu)3) (т. кип. 39-40°/0,65 гПа). По анализу содержание А1 13,65, содержание изо-Вu-группы 85,4 вес.%.</w:t>
      </w:r>
    </w:p>
    <w:p>
      <w:pPr>
        <w:pStyle w:val="Style16"/>
        <w:rPr/>
      </w:pPr>
      <w:r>
        <w:rPr/>
        <w:t>Этилен подвергали низкотемпературной разгонке и пропускали через колонку с пиролюзитом для очистки от примеси кислорода. Количество кислорода в очищенном этилене по данным колориметрического анализа составляло менее 5 млн. долей.</w:t>
      </w:r>
    </w:p>
    <w:p>
      <w:pPr>
        <w:pStyle w:val="Style16"/>
        <w:rPr/>
      </w:pPr>
      <w:r>
        <w:rPr/>
        <w:t>Кислород, использованный для добавок, был получен разложением КМnСr.А1(изо-Вu)2(ОВu-изо) синтезировали из А1(изо-Вu)з и абсолютного изобутилового спирта. Содержание изо-Вu-групп в диизобутилалюминийизобутоксиде, по данным хроматографического анализа, составляло 58 вес.%; мольное отношение (OBu-изо): (изо-Bu), рассчитанное из ПМР-спектров, равнялось 0,46. Полимеризацию с А1 (изо-Вu)2(ОВu-изо) осуществляли в среде сухого спектрально чистого н-гептана.</w:t>
      </w:r>
    </w:p>
    <w:p>
      <w:pPr>
        <w:pStyle w:val="Style16"/>
        <w:rPr/>
      </w:pPr>
      <w:r>
        <w:rPr/>
        <w:t>В присутствии каталитической системы VCL/перлит — А1 (изо-Вu)3 про-цесс газофазной полимеризации этилена носит нестационарный характер. Активность катализатора, максимальная в начальный момент времени, снижается в ходе полимеризации и достигает постоянного значения (рис. 1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514090" cy="144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 1. Изменение эффективной константы скорости полимеризации этилена во времени в присутствии катализатора УС14/перлит — Al (изо-Bu) з. 70°, Al: V=22, [С2Н4] =0,018 моль/л, содержание ванадия на носителе 0,55 вес.%. Содержание кислорода в этилене 5 (1), 280 млн. долей (2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исследованных условиях (70°, содержание ванадия на носителе 0,27—0,55 вес.%, мольное отношение Al: V=5—40) эффективная константа скорости полимеризации каф, определяемая как скорость полимеризации, рассчитанная на единицу концентрации мономера и 1 г переходного металла, не зависит от содержания ванадия в нанесенном катализаторе и мало меняется с увеличением мольного отношения Al : V и с изменением порядка подачи компонентов катализатора и мономера в реакционную зону.</w:t>
      </w:r>
    </w:p>
    <w:p>
      <w:pPr>
        <w:pStyle w:val="Style16"/>
        <w:rPr/>
      </w:pPr>
      <w:r>
        <w:rPr/>
        <w:t>Эффекты, наблюдаемые при введении кислорода в процессе полимеризации, обусловлены протеканием химических реакций кислорода либо с исходными компонентами катализатора, либо с продуктами их взаимодействия. Поэтому при изучении влияния кислорода на каталитическую активность количество добавки целесообразно определять не только абсолютной концентрацией кислорода, но и отношением концентраций кислорода и каждого из компонентов катализатора, т. е. мольным отношением 02: V и О2: AI. Добавки кислорода вводили в реакционную зону на стадии формирования каталитических центров и в ходе полимеризации.</w:t>
      </w:r>
    </w:p>
    <w:p>
      <w:pPr>
        <w:pStyle w:val="Style16"/>
        <w:rPr/>
      </w:pPr>
      <w:r>
        <w:rPr/>
        <w:t>В первом случае проводили предварительное взаимодействие одного из компонентов катализатора с кислородом (в течение 5 мин), затем в систему вводили второй компонент и мономер. Условно такой порядок подачи реагентов можно обозначить [А1(изо-Вu)3+О2]+V (I) и [V+О2] + +А1(изо-Вu), (II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110990" cy="1530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 2. Кинетические кривые полимеризации этилена на нанесенном ванадиевом катализаторе при различных концентрациях кислорода для системы I. 70°, Al: V= •=18-23, [С2Н4] =0,018 моль/л, содержание ванадия на носителе 0,27 вес.%- 02: А1=0 (1); 0,1 (2); 0,15 (3)</w:t>
      </w:r>
      <w:r>
        <w:br w:type="page"/>
      </w:r>
    </w:p>
    <w:p>
      <w:pPr>
        <w:pStyle w:val="Style16"/>
        <w:rPr/>
      </w:pPr>
      <w:r>
        <w:rPr/>
        <w:t>Рис. 2 демонстрирует влияние добавок кислорода на процесс полимеризации для системы I. Из рисунка видно, что с увеличением мольного отношения О2: А1 снижается каталитическая активность, меняется характер кинетики полимеризации, т. е. резко ускоряется дезактивация катализатора. При мольном отношении О2: А1=0,2 (соответственно 0,2 об.% О2) система I полностью теряет каталитическую активность.</w:t>
      </w:r>
    </w:p>
    <w:p>
      <w:pPr>
        <w:pStyle w:val="Style16"/>
        <w:rPr/>
      </w:pPr>
      <w:r>
        <w:rPr/>
        <w:t>Известно, что окисление алюминийтриалкилов кислородом приводит к образованию их алкоксипроизводных [10, 11]. Реакция протекает через стадии образования высокореакционноспособных перекисных соединений алюминия и их превращений. При температурах выше 20° основным продуктом реакции является моноалкоксид алюминия. На примере титановых катализаторов показано, что системы, включающие в качестве сокатализа-тора алкоксипроизводные триэтилалюминия, либо характеризуются низкой каталитической активностью [11], либо не активны в полимеризации [12].</w:t>
      </w:r>
    </w:p>
    <w:p>
      <w:pPr>
        <w:pStyle w:val="Style16"/>
        <w:rPr/>
      </w:pPr>
      <w:r>
        <w:rPr/>
        <w:t>В настоящей работе с целью установления причин дезактивации системы I исследовали продукт окисления Аl(изо-Ви)3 — диизобутилалюми-нийизобутоксид как сокатализатор с VCL/перлит. Методика эксперимента не позволяла осуществлять полимеризацию в газовой фазе из-за низкой упругости паров А1(изо-Вu)2(ОВu-изо) (т. кип. 120°/0,65 гПа), поэтому опыты проводили в к-гептане. Подобное различие в скоростях полимеризации в жидкой и газовой фазе отмечается также Кейи [13] при полимеризации пропилена с &lt;x-TiCl3 — AlEt2Cl.</w:t>
      </w:r>
    </w:p>
    <w:p>
      <w:pPr>
        <w:pStyle w:val="Style16"/>
        <w:rPr/>
      </w:pPr>
      <w:r>
        <w:rPr/>
        <w:t>Полученные экспериментальные результаты по полимеризации этилена с А1(изо-Вu)2(ОВu-изо) приведены на рис. 3 и сводятся к следующему: катализатор УС14/перлит не обладает каталитической активностью в сочетании с А[(изо-Вu)2(ОВu-изо); добавки А1(изо-Вu)2(ОВu-изо) на стадии формирования активных центров в виде смеси с А1(изо-Вu)3 при одной и той же концентрации триизобутилалюминия (рис. 3, кривые 3, 4) и в ходе полимеризации (рис. 3, кривая 5) приводят к снижению начальной скорости полимеризации и ускорению дезактивации катализатора. На основании этих результатов, исходя из представлений о биметаллической природе активных центров, можно высказать следующие предположения: во-первых, Al(uзo-Bu)2(OBu-uзo) не является алкилирующим агентом и его действие ограничивается образованием комплексов с исходными и алки-лированными соединениями ванадия; во-вторых, образующиеся комплексы являются, пo-видимому, более прочными, по сравнению с комплексами, включающими А1(изо-Вu)3 (из-за сильных донорных свойств А1(изо-Вu)2-(ОВu-изо) [14, 15]); диизобутилалюминийбутоксид может замещать А1(изо-Вu)3 в ванадий-алюминиевых комплексах; в-третьих, комплексы A1(изо-Bu)2(OBu-изо) с алкилированным ванадием неактивны в процессе полимеризации этилен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362960" cy="2894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 3. Влияние добавок А1(изо-Вu)2 (OBu-uao) на каталитическую активность системы УС14/перлит - А1(изо-Вu)з. 70°, Al(uso-Bu)3: V=10-14, [С2А4] =0,018 моль/л, объем и-гептана 70 мл, содержание ванадия на носителе 0,38 вес.% [А1(изо-Вu)г(ОВu-изо)]:[А1(изо-Вu)3]=0 (7); 0,43 (2); 1 (3); 5 (4); 2 (5); стрелкой показано время введения А1(изо-Вu)2(ОВu-изо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ким образом, приведенные кинетические данные позволяют объяснить дезактивацию катализатора I с ростом мольного отношения О2: А1 (как и в случае катализатора [(О2+AlEt3)+a-TiCl3] [5]) образованием оксипроизводных алюминия и, как следствие, уменьшением начального числа активных центров в результате понижения эффективной концентрации исходных компонентов (алкилирующего агента А1(изо-Вu)3 и соединений ванадия, не связанных в комплекс с А1(изо-Вu)2(ОВu-изо)), а также накоплением неактивных комплексов алкилированного ванадия с диизо-бутилалюминийизобутоксидом.</w:t>
      </w:r>
    </w:p>
    <w:p>
      <w:pPr>
        <w:pStyle w:val="Style16"/>
        <w:rPr/>
      </w:pPr>
      <w:r>
        <w:rPr/>
        <w:t>Тот факт, что при полимеризации в газовой фазе дезактивация катализатора наблюдается при значительно меньших концентрациях бутоксида алюминия по сравнению с полимеризацией в растворителе, может быть связан с тем, что в растворе алкоксипроизводные алюминия находятся преимущественно в виде димеров и концентрация реакционноспособной мономерной формы низка [15]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441190" cy="2510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 4. Кинетические кривые полимеризации этилена на нанесенном ванадиевом катализаторе при различных концентрациях кислорода. Система II. Условия полимеризации те же, что на рис. 2. 02: V=0 (i), 1 (2), 2 (3), 4 (4), 7 (5), 7 (6) (через 5 мин после начала взаимодействия с ванадиевым компонентом кислород удаляли из реактора вакуумированием, после чего вводили А1(изо-Вu)3)</w:t>
      </w:r>
      <w:r>
        <w:br w:type="page"/>
      </w:r>
    </w:p>
    <w:p>
      <w:pPr>
        <w:pStyle w:val="Style16"/>
        <w:rPr/>
      </w:pPr>
      <w:r>
        <w:rPr/>
        <w:t>Изменение каталитической активности системы II с концентрацией кислорода показано на рис. 4. Из полученных экспериментальных данных следует, что если первым в контакт с кислородом вступает ванадиевый компонент, то образующаяся система II (в отличие от системы I) по стабильности не отличается от исходной. Характер кинетических кривых не меняется с увеличением мольного отношения О2 : V. Из рис. 4 видно также, что предварительное взаимодействие ванадиевого компонента с кислородом в эквимольных количествах (кривая 2) приводит к активации катализатора. Значения кэф. и кэф. ст, полученные в отсутствие кислорода и при различных мольных отношениях О2 : V, приведены на рис. 5. Как видно из этих данных, зависимость каталитической активности системы II от мольного отношения О2 : V носит экстремальный характер. При увеличении мольного отношения О2 : V от 0 до 1 (0,05 об. % О2) /сэф. 0 возрастает от 19,5 до 26 л/минт V, кэф. ст от 6,5 до 9 л/мин-г V. При более высоких концентрациях кислорода активность системы II снижается, при мольных отношениях 02.' V&gt;10 (&gt;1 об.% О2) система становится неактивна в полимеризации.</w:t>
      </w:r>
    </w:p>
    <w:p>
      <w:pPr>
        <w:pStyle w:val="Style16"/>
        <w:rPr/>
      </w:pPr>
      <w:r>
        <w:rPr/>
        <w:t>Таким образом, наблюдаемая активация системы II может быть связана с образованием соединений ванадия высшей валентности. Известно, что активность катализаторов, включающих в качестве исходного ванадиевого компонента соединения высоковалентного ванадия (VOCl3, VO(OR)3), значительно превышает активность катализаторов на основе галоидов ванадия низшей валентности [17]. Дезактивация катализатора при мольных отношениях О2: V выше эквимольного (рис. 5), как было показано, не является результатом взаимодействия кислорода с исходным ванадиевым соединением. Если после окисления ванадия (при высоких мольных отношениях О2: V) непрореагировавший кислород удаляли вакуумированием и затем добавляли А1(изо-Вu)3, то активность катализатора была значительно выше, чем в опытах без удаления кислорода (рис. 4, кривая 6 и рис. 5). По-видимому, понижение активности системы II с увеличением концентрации кислорода, как и системы I, обусловлено ингибирующим действием образующегося диизобутилалюминийизобутоксид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46830" cy="2271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 5. Зависимость начальной (а) и стационарной (5) эффективных констант скорости полимеризации этилена с системой II от мольного отношения 02: V. Условия полимеризации те же, что на рис. 2. 1 — полимеризацию проводили без удаления кислорода; 2 — через 5 мин после начала взаимодействия с ванадиевым компонентом кислород удаляли из реактора вакуумированием, после чего вводили А1(изо-Вu)з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ля изучения влияния кислорода на сформированную каталитическую систему взаимодействие компонентов катализатора с кислородом осуществляли в ходе полимеризации в различное время после начала процесса. Как было показано, добавление кислорода в активную систему в количестве, близком к концентрации ванадиевого компонента, 0,07 об.°/о (соответственно О2 : А1=0,05 и О2: V=l) приводит к полному ингибированию полимеризации.</w:t>
      </w:r>
    </w:p>
    <w:p>
      <w:pPr>
        <w:pStyle w:val="Style16"/>
        <w:rPr/>
      </w:pPr>
      <w:r>
        <w:rPr/>
        <w:t>Наблюдаемая дезактивация связана с гибелью каталитических центров в результате разрушения активных ванадийуглеродных связей под действием кислорода. По аналогии с Ti-органическими соединениями [18] можно предположить, что при окислении органических производных ванадия происходит внедрение кислорода по связи V—С и образование оксипроизводных ванадия, неактивных в процессе полимериза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102610" cy="191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8" r="-12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лученные экспериментальные результаты для наглядности сведены в таблицу. Из таблицы видно, что низкое по сравнению с концентрацией катализатора содержание кислорода в реакционной зоне не влияет на активность системы. Увеличение концентрации кислорода отражается на поведении катализатора. Наиболее подвержена ингибирующему действию кислорода сформированная каталитическая система. В тех случаях, когда кислород присутствует на стадии формирования активных центров, его ингибирующее действие проявляется сильнее, если первым с ним в контакт вступает алюминийорганическое соединение. Количество кислорода, приводящее к полному ингибированию процесса полимеризации, в случае системы I в 4 раза, а системы II в 10 раз ниже по сравнению со сформированной каталитической системой. Более того, количество кислорода, вызывающее дезактивацию катализатора в ходе полимеризации, активирует систему И.</w:t>
      </w:r>
    </w:p>
    <w:p>
      <w:pPr>
        <w:pStyle w:val="Style16"/>
        <w:rPr/>
      </w:pPr>
      <w:r>
        <w:rPr/>
        <w:t>Таким образом, на основании полученных экспериментальных результатов можно сделать заключение, что влияние примеси кислорода на активность исследованного ванадиевого катализатора в процессе газофазной полимеризации этилена определяется последовательностью подачи компонентов катализатора и кислорода в реакционную зону и соотношением их концентраций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ЛИТЕРАТУРА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ind w:left="0" w:hanging="0"/>
        <w:jc w:val="left"/>
        <w:rPr>
          <w:lang w:val="en-US"/>
        </w:rPr>
      </w:pPr>
      <w:r>
        <w:rPr>
          <w:lang w:val="en-US"/>
        </w:rPr>
        <w:t>Breslow D. S., Newburg N. R. J. Amer. Chem. Soc, 1957, v. 79, JVs 18, p. 5072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Белов Г. П., Распопов Л. И., Лисицкая А. П., Цветова В. И., Чирков Н. М. Высокомолек. соед., 1966, т. 8, № 9, с. 1568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Шилов А. Е., Шулындин С. В., Сотникова Г. И. Высокомолек. соед. А, 1967, т. 9. № 4,0.808.</w:t>
      </w:r>
    </w:p>
    <w:p>
      <w:pPr>
        <w:pStyle w:val="Style16"/>
        <w:numPr>
          <w:ilvl w:val="0"/>
          <w:numId w:val="1"/>
        </w:numPr>
        <w:ind w:left="0" w:hanging="0"/>
        <w:jc w:val="left"/>
        <w:rPr>
          <w:lang w:val="en-US"/>
        </w:rPr>
      </w:pPr>
      <w:r>
        <w:rPr>
          <w:lang w:val="en-US"/>
        </w:rPr>
        <w:t>Phillips G. W., Carrick W. L. J. Polymer Sci., 1962, v. 59, № 168, p. 401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>
          <w:lang w:val="en-US"/>
        </w:rPr>
        <w:t xml:space="preserve">Yoshuhari Doi, Yasuo Hattori, Ichiro Okure, Tominaga Keii. J. Chem. Soc. </w:t>
      </w:r>
      <w:r>
        <w:rPr/>
        <w:t>Japanu Industr. Chem. Sec, 1969, v. 72, № 12, p. 2621.</w:t>
      </w:r>
    </w:p>
    <w:p>
      <w:pPr>
        <w:pStyle w:val="Style16"/>
        <w:numPr>
          <w:ilvl w:val="0"/>
          <w:numId w:val="1"/>
        </w:numPr>
        <w:ind w:left="0" w:hanging="0"/>
        <w:jc w:val="left"/>
        <w:rPr>
          <w:lang w:val="en-US"/>
        </w:rPr>
      </w:pPr>
      <w:r>
        <w:rPr>
          <w:lang w:val="en-US"/>
        </w:rPr>
        <w:t>Masuda Takachi, Takami Yasuo. J. Polymer Sci. Polymer Chem. Ed., 1977. v. 15 № 8, p. 2033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Фирсов А. П., Цветова В. И., Чирков Н. М. Высокомолек. соед., 1961, т. 3, № 8, 11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Костандов Л. А., Ениколопов Н. С, Дьячковский Ф. С, Новокшонова Л. А., Гаврилов, Маклакова Т. А., Акопян Л. А., Брикинштейн X. А.-А. с. 763379 (СССР).Опубл. в Б. И., 1980, № 3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 Cond">
    <w:altName w:val="Lucida Grande"/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30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30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pacing w:val="20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FontStyle26">
    <w:name w:val="Font Style26"/>
    <w:qFormat/>
    <w:rPr>
      <w:rFonts w:ascii="Franklin Gothic Demi Cond;Lucida Grande" w:hAnsi="Franklin Gothic Demi Cond;Lucida Grande" w:cs="Franklin Gothic Demi Cond;Lucida Grande"/>
      <w:sz w:val="12"/>
      <w:szCs w:val="12"/>
    </w:rPr>
  </w:style>
  <w:style w:type="character" w:styleId="FontStyle30">
    <w:name w:val="Font Style30"/>
    <w:qFormat/>
    <w:rPr>
      <w:rFonts w:ascii="Franklin Gothic Demi Cond;Lucida Grande" w:hAnsi="Franklin Gothic Demi Cond;Lucida Grande" w:cs="Franklin Gothic Demi Cond;Lucida Grande"/>
      <w:i/>
      <w:iCs/>
      <w:spacing w:val="-10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pacing w:val="30"/>
      <w:sz w:val="10"/>
      <w:szCs w:val="1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pacing w:val="30"/>
      <w:sz w:val="16"/>
      <w:szCs w:val="16"/>
    </w:rPr>
  </w:style>
  <w:style w:type="character" w:styleId="FontStyle35">
    <w:name w:val="Font Style35"/>
    <w:qFormat/>
    <w:rPr>
      <w:rFonts w:ascii="Times New Roman" w:hAnsi="Times New Roman" w:cs="Times New Roman"/>
      <w:i/>
      <w:iCs/>
      <w:spacing w:val="20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pacing w:val="20"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41">
    <w:name w:val="Font Style41"/>
    <w:qFormat/>
    <w:rPr>
      <w:rFonts w:ascii="Verdana" w:hAnsi="Verdana" w:cs="Verdana"/>
      <w:b/>
      <w:bCs/>
      <w:smallCaps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i/>
      <w:iCs/>
      <w:spacing w:val="30"/>
      <w:sz w:val="16"/>
      <w:szCs w:val="1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b/>
      <w:bCs/>
      <w:i/>
      <w:iCs/>
      <w:spacing w:val="10"/>
      <w:sz w:val="16"/>
      <w:szCs w:val="16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20"/>
      <w:sz w:val="18"/>
      <w:szCs w:val="18"/>
    </w:rPr>
  </w:style>
  <w:style w:type="character" w:styleId="FontStyle52">
    <w:name w:val="Font Style52"/>
    <w:qFormat/>
    <w:rPr>
      <w:rFonts w:ascii="Century Gothic" w:hAnsi="Century Gothic" w:cs="Century Gothic"/>
      <w:i/>
      <w:iCs/>
      <w:spacing w:val="20"/>
      <w:sz w:val="26"/>
      <w:szCs w:val="26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12"/>
      <w:ind w:firstLine="293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71"/>
      <w:ind w:firstLine="35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7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14"/>
      <w:ind w:firstLine="31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171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176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172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168"/>
      <w:ind w:hanging="206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168"/>
      <w:ind w:hanging="206"/>
    </w:pPr>
    <w:rPr/>
  </w:style>
  <w:style w:type="paragraph" w:styleId="Style16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2"/>
    </w:rPr>
  </w:style>
  <w:style w:type="paragraph" w:styleId="Style17">
    <w:name w:val="Бб"/>
    <w:basedOn w:val="Style16"/>
    <w:qFormat/>
    <w:pPr>
      <w:ind w:hanging="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29:00Z</dcterms:created>
  <dc:creator>FoM</dc:creator>
  <dc:description/>
  <cp:keywords/>
  <dc:language>en-US</dc:language>
  <cp:lastModifiedBy>Mage</cp:lastModifiedBy>
  <dcterms:modified xsi:type="dcterms:W3CDTF">2011-10-08T17:29:00Z</dcterms:modified>
  <cp:revision>2</cp:revision>
  <dc:subject/>
  <dc:title>ВЛИЯНИЕ КИСЛОРОДА НА АКТИВНОСТЬ НАНЕСЕННОГО ВАНАДИЕВОГО КАТАЛИЗАТОРА В ПРОЦЕССЕ ГАЗОФАЗНОЙ ПОЛИМЕРИЗАЦИИ ЭТИЛЕНА</dc:title>
</cp:coreProperties>
</file>