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rPr>
          <w:rStyle w:val="FontStyle47"/>
          <w:color w:val="000000"/>
          <w:sz w:val="28"/>
          <w:szCs w:val="28"/>
          <w:lang w:val="en-US" w:eastAsia="en-US"/>
        </w:rPr>
      </w:pPr>
      <w:r>
        <w:rPr>
          <w:rStyle w:val="FontStyle47"/>
          <w:color w:val="000000"/>
          <w:sz w:val="28"/>
          <w:szCs w:val="28"/>
          <w:lang w:val="en-US" w:eastAsia="en-US"/>
        </w:rPr>
        <w:t>Влияние вязкости и дисперсности несовместимых полимеров на волокнообразование в их смесях</w:t>
      </w:r>
      <w:r>
        <w:br w:type="page"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В настоящее время широкое применение получают методы формования полимерных материалов с заданной структурой на основе смесей несовместимых полимеров. Так, кристаллизующиеся полимеры при содержании в смеси с аморфными 20—40% образуют в расплаве (при его про-давливании через капилляры или узкие щели) ультратонкие волокна диаметром от нескольких микрометров до десятков микрометров [1—4]. Эти волокна, фиксируемые при охлаждении смеси ниже температур кристаллизации и стеклования компонентов, могут играть роль армирующей добавки или могут быть использованы в качестве фильтровальных материалов после удаления полимера-матрицы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Образование тончайших волокон в условиях деформирования смесей полимеров определяется рядом факторов: природой компонентов, составом смеси, степенью дисперсности волокнообразующего компонента, свойствами поверхности раздела (в частности, поверхностным натяжением на границе раздела фаз и наличием на ней поверхностно-активных соединений). Из реологических характеристик решающее значение имеют две: соотношение вязкостей обеих фаз и напряжение сдвига, при котором образуются волокна. Что касается соотношения вязкостей, то, согласно лит. данным [5—8], оптимальным условием волокнообразования кристаллизующегося компонента является равенство вязкостей обоих компонентов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 xml:space="preserve">В настоящей работе впервые приведены данные об условиях волокнообразования в смесях несовместимых полимеров при изменении вязкостей ПЭ и ПС в широких пределах, а также при изменении дисперсности смеси. Смеси различных составов исследовали при напряжениях сдвига </w:t>
      </w:r>
      <w:r>
        <w:rPr>
          <w:rStyle w:val="FontStyle51"/>
          <w:color w:val="000000"/>
          <w:spacing w:val="0"/>
          <w:sz w:val="28"/>
          <w:szCs w:val="28"/>
          <w:lang w:val="en-US" w:eastAsia="en-US"/>
        </w:rPr>
        <w:t xml:space="preserve">х </w:t>
      </w:r>
      <w:r>
        <w:rPr>
          <w:rStyle w:val="FontStyle50"/>
          <w:color w:val="000000"/>
          <w:sz w:val="28"/>
          <w:szCs w:val="28"/>
          <w:lang w:val="en-US" w:eastAsia="en-US"/>
        </w:rPr>
        <w:t>от —10 до —2-10</w:t>
      </w:r>
      <w:r>
        <w:rPr>
          <w:rStyle w:val="FontStyle50"/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Па. При этом верхний предел напряжений определялся эффектом эластической турбулентности, обусловливающей потерю устойчивости струи в каналах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47"/>
          <w:color w:val="000000"/>
          <w:sz w:val="28"/>
          <w:szCs w:val="28"/>
          <w:lang w:val="en-US" w:eastAsia="en-US"/>
        </w:rPr>
        <w:t>Реологические свойства исследованных полимеров и их смес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 xml:space="preserve">На рис. 1, </w:t>
      </w:r>
      <w:r>
        <w:rPr>
          <w:rStyle w:val="FontStyle51"/>
          <w:color w:val="000000"/>
          <w:spacing w:val="0"/>
          <w:sz w:val="28"/>
          <w:szCs w:val="28"/>
          <w:lang w:val="en-US" w:eastAsia="en-US"/>
        </w:rPr>
        <w:t xml:space="preserve">а </w:t>
      </w:r>
      <w:r>
        <w:rPr>
          <w:rStyle w:val="FontStyle50"/>
          <w:color w:val="000000"/>
          <w:sz w:val="28"/>
          <w:szCs w:val="28"/>
          <w:lang w:val="en-US" w:eastAsia="en-US"/>
        </w:rPr>
        <w:t>приведена зависимость вязкости ПЭ и ПС от напряжения сдвига. Видно, что все образцы, за исключением ПС-3, проявляют ярко выраженное неньютоновское течение. При изменении молекулярной массы ПС и ПЭ вязкость может изменяться на два-три десятичных порядка. В отличие от вязкости величины модуля высокоэластичности изученных полимеров практически одинаковые и возрастают с увеличением напряжения сдвига (рис. 1, б)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Из рис. 2 видно, что все смеси проявляют неньютоновское течение, которое усиливается с увеличением молекулярной массы ПЭ, добавленного к ПС. В этом же направлении возрастает и вязкость смесей. Обращает на себя внимание слабое влияние способа приготовления смеси на ее вязкость (смеси ПЭ-2 — ПС-1). Для большинства изученных смесей при больших значениях т, отмеченных у оси абсцисс стрелкой, наблюдаются искажения формы и поверхности экструдата, возрастающие с увеличением напряжения сдвига и обусловленные переходом смеси к неустойчивому, турбулентному течению. Величины этих напряжений лежат в области ~10</w:t>
      </w:r>
      <w:r>
        <w:rPr>
          <w:rStyle w:val="FontStyle50"/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Па, как это отмечается и для других полимерных систем [13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 xml:space="preserve">На рис. 3 приведены результаты такого обобщения для изученных смесей. В тех случаях, когда ньютоновское течение смесей не было достигнуто, величины rjo определяли по данным рис. 2 методом экстраполяции зависимости </w:t>
      </w:r>
      <w:r>
        <w:rPr>
          <w:rStyle w:val="FontStyle56"/>
          <w:color w:val="000000"/>
          <w:spacing w:val="0"/>
          <w:sz w:val="28"/>
          <w:szCs w:val="28"/>
          <w:lang w:val="en-US" w:eastAsia="en-US"/>
        </w:rPr>
        <w:t xml:space="preserve">lg ц—х </w:t>
      </w:r>
      <w:r>
        <w:rPr>
          <w:rStyle w:val="FontStyle50"/>
          <w:color w:val="000000"/>
          <w:sz w:val="28"/>
          <w:szCs w:val="28"/>
          <w:lang w:val="en-US" w:eastAsia="en-US"/>
        </w:rPr>
        <w:t>на т=0. Из рис. 3 видно, что при использовании одного ПС и разных типов ПЭ достигается инвариантное описание полученных данных. При переходе к смесям на основе ПС-2 и ПС-3 получаются более пологие кривые, что обусловлено, по-видимому, более узким ММР этих образцов ПС по сравнению с ПС-1. Все это свидетельствует о возможности инвариантного описания течения полимерных двухфазных смесей исходя из представления о некотором характерном времени релаксации системы, лежащем в основе рассматриваемого метода [14].</w:t>
      </w:r>
    </w:p>
    <w:p>
      <w:pPr>
        <w:pStyle w:val="Style91"/>
        <w:widowControl/>
        <w:spacing w:lineRule="auto" w:line="360"/>
        <w:ind w:firstLine="709"/>
        <w:rPr>
          <w:rStyle w:val="FontStyle50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8230" cy="253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Рис. 1. Зависимость вязкости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 xml:space="preserve">(а)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и модуля высокоэластичности (б) исследованных полимеров от напряжения сдвига: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>1-ПЭЛ, 2-U3-2, 3-Пд</w:t>
      </w:r>
      <w:r>
        <w:rPr>
          <w:rStyle w:val="FontStyle51"/>
          <w:b/>
          <w:color w:val="000000"/>
          <w:spacing w:val="0"/>
          <w:sz w:val="28"/>
          <w:szCs w:val="24"/>
          <w:lang w:val="en-US" w:eastAsia="en-US"/>
        </w:rPr>
        <w:t xml:space="preserve">-З,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>4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-ПС-1, 5-ПС-2,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 xml:space="preserve">6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 ПС-3</w:t>
      </w:r>
    </w:p>
    <w:p>
      <w:pPr>
        <w:pStyle w:val="Normal"/>
        <w:spacing w:lineRule="auto" w:line="360"/>
        <w:ind w:firstLine="709"/>
        <w:jc w:val="both"/>
        <w:rPr>
          <w:rStyle w:val="FontStyle49"/>
          <w:b w:val="false"/>
          <w:b w:val="false"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>
          <w:rStyle w:val="FontStyle50"/>
          <w:color w:val="000000"/>
          <w:sz w:val="28"/>
          <w:szCs w:val="28"/>
          <w:lang w:val="en-US" w:eastAsia="en-US"/>
        </w:rPr>
      </w:pPr>
      <w:r>
        <w:rPr>
          <w:rStyle w:val="FontStyle47"/>
          <w:color w:val="000000"/>
          <w:sz w:val="28"/>
          <w:szCs w:val="28"/>
          <w:lang w:val="en-US" w:eastAsia="en-US"/>
        </w:rPr>
        <w:t xml:space="preserve">Морфология экструдатов смесей. 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Исследование морфологии экструдатов показало, что при малых напряжениях сдвига ПЭ присутствует в матрице ПС в виде отдельных частиц. Повышение т приводит к появлению в смеси волокон ПЭ, имеющих ограниченную длину и переменное поперечное сечение по длине волокна. Из рис. 4, </w:t>
      </w:r>
      <w:r>
        <w:rPr>
          <w:rStyle w:val="FontStyle51"/>
          <w:color w:val="000000"/>
          <w:spacing w:val="0"/>
          <w:sz w:val="28"/>
          <w:szCs w:val="28"/>
          <w:lang w:val="en-US" w:eastAsia="en-US"/>
        </w:rPr>
        <w:t xml:space="preserve">а, </w:t>
      </w:r>
      <w:r>
        <w:rPr>
          <w:rStyle w:val="FontStyle50"/>
          <w:color w:val="000000"/>
          <w:sz w:val="28"/>
          <w:szCs w:val="28"/>
          <w:lang w:val="en-US" w:eastAsia="en-US"/>
        </w:rPr>
        <w:t>на котором приведена микрофотография, полученная после отмывки ПС из экструдата смеси ПЭ-3 — ПС-1, видно, что наряду с волокнами ПЭ имеются и отдельные частицы ПЭ. Показано, что для каждой изученной смеси (за исключением ПЭ-2 — ПС-3) существует свой сравнительно узкий интервал напряжений сдвига, охватывающий 0,1—0,2 десятичного порядка и характеризуемый средней «критической» величиной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, превышение которой приводит к образованию </w:t>
      </w:r>
      <w:r>
        <w:rPr>
          <w:rStyle w:val="FontStyle47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FontStyle50"/>
          <w:color w:val="000000"/>
          <w:sz w:val="28"/>
          <w:szCs w:val="28"/>
          <w:lang w:val="en-US" w:eastAsia="en-US"/>
        </w:rPr>
        <w:t>экструдате волокон ПЭ практически неограниченной длины. В этом случае исследование отмытых от ПС отрезков экструдатов длиной (2—3) •10</w:t>
      </w:r>
      <w:r>
        <w:rPr>
          <w:rStyle w:val="FontStyle50"/>
          <w:color w:val="000000"/>
          <w:sz w:val="28"/>
          <w:szCs w:val="28"/>
          <w:vertAlign w:val="superscript"/>
          <w:lang w:val="en-US" w:eastAsia="en-US"/>
        </w:rPr>
        <w:t>-3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7"/>
          <w:b w:val="false"/>
          <w:color w:val="000000"/>
          <w:sz w:val="28"/>
          <w:szCs w:val="28"/>
          <w:lang w:val="en-US" w:eastAsia="en-US"/>
        </w:rPr>
        <w:t>м,</w:t>
      </w:r>
      <w:r>
        <w:rPr>
          <w:rStyle w:val="FontStyle47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50"/>
          <w:color w:val="000000"/>
          <w:sz w:val="28"/>
          <w:szCs w:val="28"/>
          <w:lang w:val="en-US" w:eastAsia="en-US"/>
        </w:rPr>
        <w:t>содержащих тысячи волокон, не позволило обнаружить их концы. Важно подчеркнуть, что эти волокна имеют постоянное поперечное сечение по всей длине.</w:t>
      </w:r>
      <w:r>
        <w:br w:type="page"/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3620" cy="194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Рис. 2. Зависимость вязкости смесей ПЭ и ПС от напряжения сдвига: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 xml:space="preserve">1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- ПЭ-1 - ПС-1 (А);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 xml:space="preserve">2-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ПЭ-2 - ПС-1 (А); З-ПЭ-З-ПС-1 (А);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 xml:space="preserve">4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-ПЭ-2 -ПС-1 (Б);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>5-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ПЭ-З-ПС-2 (Б); 6-ПЭ-2-ПС-2 (Б); 7-ПЭ-2-ПС-3 (Б); S-ПЭ-З-ПС-З (Б);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>9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-ПЭ-2-ПС-1 (В) и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>10-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ПЭ-2-ПС-1 (Г)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jc w:val="both"/>
        <w:rPr>
          <w:rStyle w:val="FontStyle49"/>
          <w:b w:val="false"/>
          <w:b w:val="false"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40405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Рис. 3. Зависимость </w:t>
      </w:r>
      <w:r>
        <w:rPr>
          <w:rStyle w:val="FontStyle46"/>
          <w:b w:val="false"/>
          <w:color w:val="000000"/>
          <w:sz w:val="28"/>
          <w:szCs w:val="24"/>
          <w:lang w:val="en-US" w:eastAsia="en-US"/>
        </w:rPr>
        <w:t>lgOl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/Ло)—lg(Yno) изученных смесей: J —ПЭ-1 — ПС-1 (А);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>2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ПЭ-2-ПС-1 (А); З-ПЭ-З-ПС-1 (А); 4-ПЭ-3-ПС-2 (Б); 5-ПЭ-2-ПС-2 (Б); 6-ПЭ-2-ПС-3 (Б); 7-ПЭ-З-ПС-З (Б)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Style w:val="FontStyle49"/>
          <w:b w:val="false"/>
          <w:b w:val="false"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 xml:space="preserve">Это следует из рис. 4, </w:t>
      </w:r>
      <w:r>
        <w:rPr>
          <w:rStyle w:val="FontStyle48"/>
          <w:color w:val="000000"/>
          <w:sz w:val="28"/>
          <w:szCs w:val="28"/>
          <w:lang w:val="en-US" w:eastAsia="en-US"/>
        </w:rPr>
        <w:t xml:space="preserve">б </w:t>
      </w:r>
      <w:r>
        <w:rPr>
          <w:rStyle w:val="FontStyle50"/>
          <w:color w:val="000000"/>
          <w:sz w:val="28"/>
          <w:szCs w:val="28"/>
          <w:lang w:val="en-US" w:eastAsia="en-US"/>
        </w:rPr>
        <w:t>для отмытого от ПС экструдата смеси ПЭ-3 — ПС-3. Для большинства смесей ПЭ и ПС установлено существование предельного напряжения сдвига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Style w:val="FontStyle50"/>
          <w:color w:val="000000"/>
          <w:sz w:val="28"/>
          <w:szCs w:val="28"/>
          <w:lang w:val="en-US" w:eastAsia="en-US"/>
        </w:rPr>
        <w:t>, увеличение которого нарушает волокнообразование в смесях из-за перехода к неустойчивому, турбулентному течению. Это видно на микрофотографии продольного среза с экструдата ПЭ-3 — ПС-1, полученной в поляризованном свете (рис. 4, в), где светлые области соответствуют фазе ПЭ. Величина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несколько меняется для разных смесей и лежит в интервале lg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Style w:val="FontStyle50"/>
          <w:color w:val="000000"/>
          <w:sz w:val="28"/>
          <w:szCs w:val="28"/>
          <w:lang w:val="en-US" w:eastAsia="en-US"/>
        </w:rPr>
        <w:t>= (5,0±0,15) Па, что близко к напряжениям, при которых проявляется искажение поверхности и формы экструдатов. Рассматриваемая картина наблюдается и при меньших содержаниях ПЭ в смеси. Так, нам удалось обнаружить образование непрерывных волокон ПЭ при его содержании в смеси 10% (смесь ПЭ-3 - ПС-1) и 1 % (смесь ПЭ-2 - ПС-1)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Хотя образование волокон ПЭ связано с деформацией и коалесценцией его частиц в смеси с ПС при продавливании расплава смеси через капилляр, величина вязкости ПЭ не играет решающей роли в процессе формирования волокон. Действительно, ПЭ-2 не образует волокон в смеси с маловязким ПС-3 практически при любых напряжениях сдвига, но образует волокна в достаточно широком интервале т в смеси с высоковязким ПС-1</w:t>
      </w:r>
    </w:p>
    <w:p>
      <w:pPr>
        <w:pStyle w:val="Normal"/>
        <w:spacing w:lineRule="auto" w:line="360"/>
        <w:ind w:firstLine="709"/>
        <w:jc w:val="both"/>
        <w:rPr>
          <w:rStyle w:val="FontStyle50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07665" cy="2449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Рис. 4. Микрофотографии волокон ПЭ-3, полученных в смеси с ПС-1, при Т=1,0-•10</w:t>
      </w:r>
      <w:r>
        <w:rPr>
          <w:rStyle w:val="FontStyle49"/>
          <w:b w:val="false"/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 Па (а), а также в смеси с ПС-3 при т=6,8-10</w:t>
      </w:r>
      <w:r>
        <w:rPr>
          <w:rStyle w:val="FontStyle49"/>
          <w:b w:val="false"/>
          <w:color w:val="000000"/>
          <w:sz w:val="28"/>
          <w:szCs w:val="24"/>
          <w:vertAlign w:val="superscript"/>
          <w:lang w:val="en-US" w:eastAsia="en-US"/>
        </w:rPr>
        <w:t>4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 Па (б); </w:t>
      </w:r>
      <w:r>
        <w:rPr>
          <w:rStyle w:val="FontStyle61"/>
          <w:b w:val="false"/>
          <w:color w:val="000000"/>
          <w:spacing w:val="0"/>
          <w:sz w:val="28"/>
          <w:szCs w:val="24"/>
          <w:lang w:val="en-US" w:eastAsia="en-US"/>
        </w:rPr>
        <w:t xml:space="preserve">в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 продольный срез, с экструдата смеси ПЭ-3 - ПС-1 при т=1,010</w:t>
      </w:r>
      <w:r>
        <w:rPr>
          <w:rStyle w:val="FontStyle49"/>
          <w:b w:val="false"/>
          <w:color w:val="000000"/>
          <w:sz w:val="28"/>
          <w:szCs w:val="24"/>
          <w:vertAlign w:val="superscript"/>
          <w:lang w:val="en-US" w:eastAsia="en-US"/>
        </w:rPr>
        <w:t>5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 Па</w:t>
      </w:r>
    </w:p>
    <w:p>
      <w:pPr>
        <w:pStyle w:val="Style91"/>
        <w:widowControl/>
        <w:spacing w:lineRule="auto" w:line="360"/>
        <w:ind w:firstLine="709"/>
        <w:rPr>
          <w:rStyle w:val="FontStyle50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Согласно Тейлору [15], деформируемость капли ньютоновской жидкости в ньютоновской среде определяется двумя параметрами: отношением вязкости капли к вязкости среды и отношением напряжения сдвига, не меняющегося при переходе от одной фазы к другой, к межфазному натяжению. Поведение же смесей полимеров осложняется наличием у них не-пьютоновского течения и высокоэластичности [5]. Как полагает ряд авторов [16], вязкостные свойства и в этом случае сохраняют ведущую роль, так как величины вязкости компонентов изменяются в значительно больших пределах по сравнению с высокоэластичностью. Это тем более справедливо в рассматриваемом случае, когда высокоэластичность полимеров практически одинаковая (рис. 1, б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На рис. 5 приведены зависимости между, отношением вязкости ПЭ к вязкости ПС (ппэ/тпс) и напряжением сдвига. Римскими цифрами обозначены области, в которых экструдаты смесей имеют различную морфологию: I — волокон нет, II — появление несовершенных волокон ПЭ, III — образование совершенных волокон ПЭ, IV — разрушение волокон. Видно, чт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50"/>
          <w:color w:val="000000"/>
          <w:sz w:val="28"/>
          <w:szCs w:val="28"/>
          <w:lang w:val="en-US" w:eastAsia="en-US"/>
        </w:rPr>
        <w:t>существует определенная зависимость между тпэ/Лпс и шириной области т, в которой реализуется процесс развитого волокнообразования, т. е. зоной формирования совершенных волокон ПЭ (III). Эта зависимость такова, что нижние границы зоны III для всех смесей образуют соотношение между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и </w:t>
      </w:r>
      <w:r>
        <w:rPr>
          <w:rStyle w:val="FontStyle55"/>
          <w:color w:val="000000"/>
          <w:spacing w:val="0"/>
          <w:sz w:val="28"/>
          <w:szCs w:val="28"/>
          <w:lang w:val="en-US" w:eastAsia="en-US"/>
        </w:rPr>
        <w:t xml:space="preserve">Tiro/fine, </w:t>
      </w:r>
      <w:r>
        <w:rPr>
          <w:rStyle w:val="FontStyle50"/>
          <w:color w:val="000000"/>
          <w:sz w:val="28"/>
          <w:szCs w:val="28"/>
          <w:lang w:val="en-US" w:eastAsia="en-US"/>
        </w:rPr>
        <w:t>которое может быть записано как</w:t>
      </w:r>
    </w:p>
    <w:p>
      <w:pPr>
        <w:pStyle w:val="Style91"/>
        <w:widowControl/>
        <w:spacing w:lineRule="auto" w:line="360"/>
        <w:ind w:firstLine="709"/>
        <w:rPr>
          <w:rStyle w:val="FontStyle50"/>
          <w:color w:val="000000"/>
          <w:sz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0780" cy="26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30880" cy="385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Рис. 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 xml:space="preserve">5.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Соотношение между </w:t>
      </w:r>
      <w:r>
        <w:rPr>
          <w:rStyle w:val="FontStyle50"/>
          <w:b/>
          <w:color w:val="000000"/>
          <w:sz w:val="28"/>
          <w:szCs w:val="24"/>
          <w:lang w:val="en-US" w:eastAsia="en-US"/>
        </w:rPr>
        <w:t xml:space="preserve">ппэ/лпс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и напряжением сдвига для разных смесей: </w:t>
      </w:r>
      <w:r>
        <w:rPr>
          <w:rStyle w:val="FontStyle50"/>
          <w:b/>
          <w:color w:val="000000"/>
          <w:sz w:val="28"/>
          <w:szCs w:val="24"/>
          <w:lang w:val="en-US" w:eastAsia="en-US"/>
        </w:rPr>
        <w:t>J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 xml:space="preserve">?-II9-2-nC-3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(Б); 2-ПЭ-1-ПС-1 (А); 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>3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-ПЭ-З-ПС-З (В); 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>4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ПЭ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>-2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ПС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 xml:space="preserve">-1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(А); 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>5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ПЭ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>-3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ПС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 xml:space="preserve">-2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(Б);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 xml:space="preserve">6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 ПЭ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 xml:space="preserve">-3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 ПС</w:t>
      </w:r>
      <w:r>
        <w:rPr>
          <w:rStyle w:val="FontStyle65"/>
          <w:b w:val="false"/>
          <w:color w:val="000000"/>
          <w:sz w:val="28"/>
          <w:szCs w:val="24"/>
          <w:lang w:val="en-US" w:eastAsia="en-US"/>
        </w:rPr>
        <w:t xml:space="preserve">-1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(А); </w:t>
      </w:r>
      <w:r>
        <w:rPr>
          <w:rStyle w:val="FontStyle56"/>
          <w:b w:val="false"/>
          <w:color w:val="000000"/>
          <w:spacing w:val="0"/>
          <w:sz w:val="28"/>
          <w:szCs w:val="24"/>
          <w:lang w:val="en-US" w:eastAsia="en-US"/>
        </w:rPr>
        <w:t xml:space="preserve">7, 8 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- границы областей развитого волокнообразования</w:t>
      </w:r>
    </w:p>
    <w:p>
      <w:pPr>
        <w:pStyle w:val="Normal"/>
        <w:spacing w:lineRule="auto" w:line="360"/>
        <w:ind w:firstLine="709"/>
        <w:jc w:val="both"/>
        <w:rPr>
          <w:rStyle w:val="FontStyle49"/>
          <w:b/>
          <w:b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 xml:space="preserve">Увеличение отношения </w:t>
      </w:r>
      <w:r>
        <w:rPr>
          <w:rStyle w:val="FontStyle67"/>
          <w:color w:val="000000"/>
          <w:sz w:val="28"/>
          <w:szCs w:val="28"/>
          <w:lang w:val="en-US" w:eastAsia="en-US"/>
        </w:rPr>
        <w:t>Ппа</w:t>
      </w:r>
      <w:r>
        <w:rPr>
          <w:rStyle w:val="FontStyle50"/>
          <w:color w:val="000000"/>
          <w:sz w:val="28"/>
          <w:szCs w:val="28"/>
          <w:lang w:val="en-US" w:eastAsia="en-US"/>
        </w:rPr>
        <w:t>/лпс при переходе от одной пары компонентов к другой сопровождается возрастанием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и сужением области напряжений, в которой возможно волокнообразование. На рис. 5 приведены величины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для смесей ПЭ и ПС, полученных по способам А и Б. Изменение концентрации ПЭ в смеси также не влияет на величину т„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Style w:val="FontStyle50"/>
          <w:color w:val="000000"/>
          <w:sz w:val="28"/>
          <w:szCs w:val="28"/>
          <w:lang w:val="en-US" w:eastAsia="en-US"/>
        </w:rPr>
        <w:t>. Найдено, что величины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для смесей ПЭ-3 — ПС-1, содержащих 30 и 10% ПЭ, совпадают. Необходимо заметить, что нижний предел применимости уравнения (1) в рамках настоящей работы не установлен. Во всяком случае, он должен</w:t>
      </w:r>
      <w:r>
        <w:rPr>
          <w:rStyle w:val="FontStyle50"/>
          <w:color w:val="000000"/>
          <w:sz w:val="28"/>
          <w:lang w:val="en-US" w:eastAsia="en-US"/>
        </w:rPr>
        <w:t xml:space="preserve"> </w:t>
      </w:r>
      <w:r>
        <w:rPr>
          <w:rStyle w:val="FontStyle50"/>
          <w:color w:val="000000"/>
          <w:sz w:val="28"/>
          <w:szCs w:val="28"/>
          <w:lang w:val="en-US" w:eastAsia="en-US"/>
        </w:rPr>
        <w:t>ограничиваться малыми вязкостями компонентов, приводящими к распаду волокон в смеси на отдельные капли за время ее пребывания в расплавленном состоянии в капилляре [7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 xml:space="preserve">Как видно из рис. 5, величина </w:t>
      </w:r>
      <w:r>
        <w:rPr>
          <w:rStyle w:val="FontStyle49"/>
          <w:color w:val="000000"/>
          <w:sz w:val="28"/>
          <w:szCs w:val="28"/>
          <w:lang w:val="en-US" w:eastAsia="en-US"/>
        </w:rPr>
        <w:t>Ппэ</w:t>
      </w:r>
      <w:r>
        <w:rPr>
          <w:rStyle w:val="FontStyle50"/>
          <w:color w:val="000000"/>
          <w:sz w:val="28"/>
          <w:szCs w:val="28"/>
          <w:lang w:val="en-US" w:eastAsia="en-US"/>
        </w:rPr>
        <w:t>/лпс определяет диапазон т, в котором удается наблюдать и несовершенные, короткие волокна ПЭ (зона II). Этот диапазон расширяется в сторону малых т при уменьшении отношения</w:t>
      </w:r>
      <w:r>
        <w:rPr>
          <w:rStyle w:val="FontStyle49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FontStyle50"/>
          <w:color w:val="000000"/>
          <w:sz w:val="28"/>
          <w:szCs w:val="28"/>
          <w:lang w:val="en-US" w:eastAsia="en-US"/>
        </w:rPr>
        <w:t>Так, в случае смеси ПЭ-1 — ПС-1 он охватывает лишь ~0,3 десятичных порядка влево от прямой 7. В случае же других смесей (например, ПЭ-3 — ПС-1) нижние границы напряжений сдвига столь малы, что использование капиллярного вискозиметра постоянных давлений с трудом позволило их обнаружить.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ind w:firstLine="709"/>
        <w:jc w:val="both"/>
        <w:rPr>
          <w:rStyle w:val="FontStyle50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85845" cy="1451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Рис. 6. Продольные срезы с экструдатов смесей ПЭ-1 — ПС-1 (а) и ПЭ-2 - ПС-1 (б) при Т=6,810</w:t>
      </w:r>
      <w:r>
        <w:rPr>
          <w:rStyle w:val="FontStyle49"/>
          <w:b w:val="false"/>
          <w:color w:val="000000"/>
          <w:sz w:val="28"/>
          <w:szCs w:val="24"/>
          <w:vertAlign w:val="superscript"/>
          <w:lang w:val="en-US" w:eastAsia="en-US"/>
        </w:rPr>
        <w:t>4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 Па</w:t>
      </w:r>
    </w:p>
    <w:p>
      <w:pPr>
        <w:pStyle w:val="Style91"/>
        <w:widowControl/>
        <w:spacing w:lineRule="auto" w:line="360"/>
        <w:ind w:firstLine="709"/>
        <w:rPr>
          <w:rStyle w:val="FontStyle50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 xml:space="preserve">Обращает на себя внимание проявление волокнообразования в изученных смесях в области, ограниченной прямыми 7 и </w:t>
      </w:r>
      <w:r>
        <w:rPr>
          <w:rStyle w:val="FontStyle48"/>
          <w:color w:val="000000"/>
          <w:sz w:val="28"/>
          <w:szCs w:val="28"/>
          <w:lang w:val="en-US" w:eastAsia="en-US"/>
        </w:rPr>
        <w:t xml:space="preserve">8, </w:t>
      </w:r>
      <w:r>
        <w:rPr>
          <w:rStyle w:val="FontStyle50"/>
          <w:color w:val="000000"/>
          <w:sz w:val="28"/>
          <w:szCs w:val="28"/>
          <w:lang w:val="en-US" w:eastAsia="en-US"/>
        </w:rPr>
        <w:t>независимо от того, растет или снижается величина отношения в зависимости от напряжения сдвига. Этот факт свидетельствует, по-видимому о том, что в области больших т ведущую роль в волокнообразовании могут играть не касательные, а растягивающие напряжения, сравнимые по величине со значениями т, действующими на входе в капилляр [17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Анализ полученных данных показывает, что в области напряжений, соответствующих развитому волокнообразованию, морфология экструдата в целом существенно зависит не только от отношения, но и от абсолютной величины вязкости компонентов, т и от однородности распределения частиц ПЭ в исходной смеси. Так, смешивание высоковязких ПЭ-1 и ПС-1 приводит к образованию сравнительно толстых, значительно различающихся по диаметру волокон. Снижение вязкости ПЭ при переходе к смеси ПЭ-2 — ПС-1 приводит к образованию более тонких и однородных по диаметру волокон, что видно из сравнения микрофотографий продольных срезов с экструдатов этих смесей (рис. 6). Высокой однородностью по диаметрам обладают волокна и в смеси ПЭ-3 — ПС-3 (наименее вязкий ПЭ), имеющей значение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rStyle w:val="FontStyle50"/>
          <w:color w:val="000000"/>
          <w:sz w:val="28"/>
          <w:szCs w:val="28"/>
          <w:lang w:val="en-US" w:eastAsia="en-US"/>
        </w:rPr>
        <w:t>, близкое к величине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к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 смеси ПЭ-1 — ПС-1 (рис. 5). Увеличение напряжения сдвига приводит также к образованию более тонких волокон в данной смеси. В целом в зависимости от разных факторов в смесях ПЭ — ПС образуются волокна со средним диаметром 2—7 мкм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Как правило, волокна ПЭ неравномерно распределяются по сечению экструдата. При этом они группируются в концентрические слои, а на поверхности экструдата образуется «рубашка» из ПЭ. Аналогичная морфология экструдатов известна и для других волокнообразующих смесей полимеров [2, 4]. Это обусловлено миграцией компонентов смеси в радиальном направлении при продавливании расплавов через капилляр из-за различия реологических характеристик компонентов и из-за широкого распределения их частиц по размерам. При этом более важную роль играет, по-видимому, второй фактор. Действительно, в настоящей работе использован капилляр с довольно большим отношением длины к диаметру, что должно способствовать более выраженному процессу миграции компонентов смеси в радиальном направлении [16]. Найдено, что нет существенного различия в морфологии смесей на основе разных пар ПЭ — ПС при приготовлении смеси по способу А. В то же время дополнительная гомогенизация смеси ПЭ-2 — ПС-1, приготовленной по способу А, путем ее двукратного продавливания через капилляр (способ Г), приводит к более равномерному распределению фазы ПЭ по сечению экструдата (рис. 7). Аналогичное явление наблюдается при сравнении морфологии смесей, полученных по способам А и В.</w:t>
      </w:r>
      <w:r>
        <w:br w:type="page"/>
      </w:r>
    </w:p>
    <w:p>
      <w:pPr>
        <w:pStyle w:val="Style91"/>
        <w:widowControl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1429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49"/>
          <w:color w:val="000000"/>
          <w:sz w:val="28"/>
          <w:lang w:val="en-US" w:eastAsia="en-US"/>
        </w:rPr>
      </w:pPr>
      <w:r>
        <w:rPr>
          <w:rStyle w:val="FontStyle49"/>
          <w:color w:val="000000"/>
          <w:sz w:val="28"/>
          <w:lang w:val="en-US" w:eastAsia="en-US"/>
        </w:rPr>
        <w:t>Рис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. 7. Поперечные срезы с экструдатов смесей ПЭ-2 - ПС-1, полученных по способу А (а) и Г (б) при Т=6,810</w:t>
      </w:r>
      <w:r>
        <w:rPr>
          <w:rStyle w:val="FontStyle49"/>
          <w:b w:val="false"/>
          <w:color w:val="000000"/>
          <w:sz w:val="28"/>
          <w:szCs w:val="24"/>
          <w:vertAlign w:val="superscript"/>
          <w:lang w:val="en-US" w:eastAsia="en-US"/>
        </w:rPr>
        <w:t>4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 Па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49"/>
          <w:color w:val="000000"/>
          <w:sz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Важно отметить, что значительное снижение величины отношения</w:t>
      </w:r>
      <w:r>
        <w:rPr>
          <w:rStyle w:val="FontStyle55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50"/>
          <w:color w:val="000000"/>
          <w:sz w:val="28"/>
          <w:szCs w:val="28"/>
          <w:lang w:val="en-US" w:eastAsia="en-US"/>
        </w:rPr>
        <w:t>при данном содержании ПЭ и данном способе приготовления смеси может приводить к изменению ее фазового состояния, что известно и для других полимерных смесей [18]. Следствием этого является изменение морфологии экструдата, которая оказывается также весьма чувствительной и к величине приложенного напряжения. Так, в случае смеси ПЭ-3 — ПС-1, приготовленной по способу А и характеризующейся отношением (3—10)-10</w:t>
      </w:r>
      <w:r>
        <w:rPr>
          <w:rStyle w:val="FontStyle50"/>
          <w:color w:val="000000"/>
          <w:sz w:val="28"/>
          <w:szCs w:val="28"/>
          <w:vertAlign w:val="superscript"/>
          <w:lang w:val="en-US" w:eastAsia="en-US"/>
        </w:rPr>
        <w:t>-2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, уже на стадии ее разогревания и прессования под. давлением в резервуаре вискозиметра ПЭ образует с ПС взаимопроникающие фазы, в результате чего в экструдате наряду с волокнами ПЭ присутствуют его пленки, охватывающие вытянутые в направлении оси экструдата домены ПС с диаметром ~8 мкм (рис. 8, </w:t>
      </w:r>
      <w:r>
        <w:rPr>
          <w:rStyle w:val="FontStyle51"/>
          <w:color w:val="000000"/>
          <w:spacing w:val="0"/>
          <w:sz w:val="28"/>
          <w:szCs w:val="28"/>
          <w:lang w:val="en-US" w:eastAsia="en-US"/>
        </w:rPr>
        <w:t xml:space="preserve">а). </w:t>
      </w:r>
      <w:r>
        <w:rPr>
          <w:rStyle w:val="FontStyle50"/>
          <w:color w:val="000000"/>
          <w:sz w:val="28"/>
          <w:szCs w:val="28"/>
          <w:lang w:val="en-US" w:eastAsia="en-US"/>
        </w:rPr>
        <w:t>Эта морфология экструдата иногда может оказаться предпочтительней такой морфологии, когда фаза ПЭ состоит только из волокон ПЭ [3]. Рост напряжения сдвига приводит в этом случае к увеличению содержания пленок и к снижению количества волокон ПЭ в смеси, причем в области напряжений сдвига, близких к Т</w:t>
      </w:r>
      <w:r>
        <w:rPr>
          <w:rStyle w:val="FontStyle50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, ПЭ становится дисперсионной средой, а ПС — дисперсной фазой. Это видно из микрофотографии поперечного среза с экструдата в частично поляризованном свете, на которой темные области соответствуют ПС (рис. 8, б). Очевидно, устранение пленок и повышение количества волокон в экструдате может быть достигнуто снижением концентрации волокнообразующего компонента до такого его содержания в смеси, при котором он будет образовывать дисперсную фазу. Эта концентрация должна понижаться с уменьшением отношения </w:t>
      </w:r>
      <w:r>
        <w:rPr>
          <w:rStyle w:val="FontStyle51"/>
          <w:color w:val="000000"/>
          <w:spacing w:val="0"/>
          <w:sz w:val="28"/>
          <w:szCs w:val="28"/>
          <w:lang w:val="en-US" w:eastAsia="en-US"/>
        </w:rPr>
        <w:t xml:space="preserve">Цпэ/цпс </w:t>
      </w:r>
      <w:r>
        <w:rPr>
          <w:rStyle w:val="FontStyle50"/>
          <w:color w:val="000000"/>
          <w:sz w:val="28"/>
          <w:szCs w:val="28"/>
          <w:lang w:val="en-US" w:eastAsia="en-US"/>
        </w:rPr>
        <w:t>и может быть оценена по данным работы [18]. Найдено, что переход от 30 к 10%-ной смеси ПЭ-3 — ПС-1, в которой образование взаимопроникающих фаз менее вероятно, приводит к тому, что отмытый от ПС экструдат практически целиком состоит из волокон ПЭ.</w:t>
      </w:r>
    </w:p>
    <w:p>
      <w:pPr>
        <w:pStyle w:val="Style91"/>
        <w:widowControl/>
        <w:spacing w:lineRule="auto" w:line="360"/>
        <w:ind w:firstLine="709"/>
        <w:rPr>
          <w:rStyle w:val="FontStyle50"/>
          <w:color w:val="000000"/>
          <w:sz w:val="28"/>
          <w:szCs w:val="28"/>
          <w:lang w:val="en-US" w:eastAsia="en-US"/>
        </w:rPr>
      </w:pPr>
      <w:r>
        <w:rPr>
          <w:rStyle w:val="FontStyle50"/>
          <w:color w:val="000000"/>
          <w:sz w:val="28"/>
          <w:szCs w:val="28"/>
          <w:lang w:val="en-US" w:eastAsia="en-US"/>
        </w:rPr>
        <w:t>Таким образом, волокнообразование в смесях полимеров при их про-давливании через узкие капилляры или щели является сложным процессом, определяемым наложением многих факторов, действующих в ряде случаев в противоположных направлениях. При этом важнейшую роль играет отношение вязкостей компонентов смеси и морфология смеси перед продавливанием через капилляр. При больших величинах отношения вязкости волокнообразующего компонента к вязкости второго компонента (более 10—30 единиц) волокнообразования не происходит. Уменьшение этого отношения до величины в десятки и более раз меньше единицы позволяет реализовать процесс волокнообразования в широком диапазоне напряжений сдвига, начиная с их сравнительно малых величин.</w:t>
      </w:r>
    </w:p>
    <w:p>
      <w:pPr>
        <w:pStyle w:val="Style91"/>
        <w:widowControl/>
        <w:spacing w:lineRule="auto" w:line="360"/>
        <w:ind w:firstLine="709"/>
        <w:rPr>
          <w:rStyle w:val="FontStyle50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2920" cy="1263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9"/>
        <w:widowControl/>
        <w:spacing w:lineRule="auto" w:line="360"/>
        <w:ind w:firstLine="709"/>
        <w:jc w:val="both"/>
        <w:rPr/>
      </w:pP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>Рис. 8. Поперечный скол с экструдата смеси ПЭ-З-ПС-1, Т=6,8-10</w:t>
      </w:r>
      <w:r>
        <w:rPr>
          <w:rStyle w:val="FontStyle49"/>
          <w:b w:val="false"/>
          <w:color w:val="000000"/>
          <w:sz w:val="28"/>
          <w:szCs w:val="24"/>
          <w:vertAlign w:val="superscript"/>
          <w:lang w:val="en-US" w:eastAsia="en-US"/>
        </w:rPr>
        <w:t>4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 Па (в); поперечный срез с экструдата смеси ПЭ-3 - ПС-1 Т=1,0-10</w:t>
      </w:r>
      <w:r>
        <w:rPr>
          <w:rStyle w:val="FontStyle49"/>
          <w:b w:val="false"/>
          <w:color w:val="000000"/>
          <w:sz w:val="28"/>
          <w:szCs w:val="24"/>
          <w:vertAlign w:val="superscript"/>
          <w:lang w:val="en-US" w:eastAsia="en-US"/>
        </w:rPr>
        <w:t>5</w:t>
      </w:r>
      <w:r>
        <w:rPr>
          <w:rStyle w:val="FontStyle49"/>
          <w:b w:val="false"/>
          <w:color w:val="000000"/>
          <w:sz w:val="28"/>
          <w:szCs w:val="24"/>
          <w:lang w:val="en-US" w:eastAsia="en-US"/>
        </w:rPr>
        <w:t xml:space="preserve"> Па </w:t>
      </w:r>
      <w:r>
        <w:rPr>
          <w:rStyle w:val="FontStyle51"/>
          <w:b/>
          <w:color w:val="000000"/>
          <w:spacing w:val="0"/>
          <w:sz w:val="28"/>
          <w:szCs w:val="24"/>
          <w:lang w:val="en-US" w:eastAsia="en-US"/>
        </w:rPr>
        <w:t>(б)</w:t>
      </w:r>
    </w:p>
    <w:p>
      <w:pPr>
        <w:pStyle w:val="Normal"/>
        <w:spacing w:lineRule="auto" w:line="360"/>
        <w:ind w:firstLine="709"/>
        <w:jc w:val="both"/>
        <w:rPr>
          <w:rStyle w:val="FontStyle51"/>
          <w:b/>
          <w:b/>
          <w:color w:val="000000"/>
          <w:spacing w:val="0"/>
          <w:sz w:val="28"/>
          <w:szCs w:val="24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50"/>
          <w:color w:val="000000"/>
          <w:sz w:val="28"/>
          <w:szCs w:val="28"/>
          <w:lang w:val="en-US" w:eastAsia="en-US"/>
        </w:rPr>
        <w:t>Получение однородных смесей полимеров с четким выделением волокнообразующего компонента в виде дисперсной фазы приводит к образованию экструдатов, содержащих в основном волокна диспергированного компонента. Получение таких смесей наиболее легко реализуется при практически одинаковых значениях вязкостей их компонентов. Значительное снижение вязкости волокнообразующего компонента по отношению к вязкости второго компонента может приводить к образованию смеси, состоящей из взаимопроникающих фаз обоих полимеров. Получение обобщенного графика свидетельствует о том, что изменение разменов и формы частиц фазы ПЭ от нескольких микрометров до десятков микрометров сравнительно слабо влияет на вязкостные свойства смесей. Определяющим в этом случае является, по-видимому, фазовое состояние смеси.</w:t>
      </w:r>
      <w:r>
        <w:br w:type="page"/>
      </w:r>
    </w:p>
    <w:p>
      <w:pPr>
        <w:pStyle w:val="Style24"/>
        <w:widowControl/>
        <w:spacing w:lineRule="auto" w:line="360"/>
        <w:ind w:firstLine="709"/>
        <w:rPr>
          <w:rStyle w:val="FontStyle49"/>
          <w:color w:val="000000"/>
          <w:sz w:val="28"/>
          <w:szCs w:val="28"/>
          <w:lang w:val="en-US" w:eastAsia="en-US"/>
        </w:rPr>
      </w:pPr>
      <w:r>
        <w:rPr>
          <w:rStyle w:val="FontStyle49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24"/>
        <w:widowControl/>
        <w:spacing w:lineRule="auto" w:line="360"/>
        <w:ind w:firstLine="709"/>
        <w:rPr>
          <w:rStyle w:val="FontStyle4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Style w:val="FontStyle49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Цебренко М.В., Юдин А.В., Кучинка М.Ю., Виноградов Г.В., Зубович К. Л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Высокомолек. соед. Б, 1973, т. 15, № 8, с. 566.</w:t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>Tsebrenko М.V., Judin А.V., Ablazova Т.</w:t>
      </w:r>
      <w:r>
        <w:rPr>
          <w:rStyle w:val="FontStyle57"/>
          <w:rFonts w:cs="Times New Roman"/>
          <w:b w:val="false"/>
          <w:i w:val="false"/>
          <w:color w:val="000000"/>
          <w:sz w:val="28"/>
          <w:szCs w:val="28"/>
          <w:lang w:val="en-US" w:eastAsia="en-US"/>
        </w:rPr>
        <w:t xml:space="preserve">I., </w:t>
      </w: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Vinogradov G.V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Polymer, 1976, v. 17, № 9, p. 831.</w:t>
      </w:r>
    </w:p>
    <w:p>
      <w:pPr>
        <w:pStyle w:val="Style411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Paul D.R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In: Polymer blends. N. Y.: Academic Press, 1978, v. 2, p. 168.</w:t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>Krasnikova N.P., Kotova E.V., Vinogradov G.V., Pelzbauer Z.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J. Appl. Polymer Sci., 1978, v. 22, № 7, p. 2081.</w:t>
      </w:r>
    </w:p>
    <w:p>
      <w:pPr>
        <w:pStyle w:val="Style411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>Van Oen H.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J. Colloid Interface Sci., 1972, v. 40, № 3, p. 448.</w:t>
      </w:r>
    </w:p>
    <w:p>
      <w:pPr>
        <w:pStyle w:val="Style411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Starita J.M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Trans. Soc. Pheology, 1972, v. 16, № 2, p. 339.</w:t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Style w:val="FontStyle49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Мирошникое Ю.П., Голъман А.И., Кулезнев В.Н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 xml:space="preserve">Коллоидн. </w:t>
      </w: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ж.,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1979, т. 41, вып. 6, с. 1120.</w:t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Tsebrenko М.V-, Rezanova N.М., Vinogradov G.V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Polymer Engng Sci., 1980, v. 20, № 15, p. 1023.</w:t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Style w:val="FontStyle49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Белов Г.П., Богомолова Н.Б., Цветова В.И., Чирков Н.М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Кинетика и катализ, 1967, т. 8, № 2, с. 265.</w:t>
      </w:r>
    </w:p>
    <w:p>
      <w:pPr>
        <w:pStyle w:val="Style42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Style w:val="FontStyle49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Виноградов Г.В., Малкин А.Я., Плотникова Е.П., Крашенинников С.К., Кулапов А.К., Богомолов В.М., Шахрай А.А., Рогов В.А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 xml:space="preserve">Высокомолек. соед. </w:t>
      </w:r>
      <w:r>
        <w:rPr>
          <w:rStyle w:val="FontStyle50"/>
          <w:color w:val="000000"/>
          <w:sz w:val="28"/>
          <w:szCs w:val="28"/>
          <w:lang w:val="en-US" w:eastAsia="en-US"/>
        </w:rPr>
        <w:t xml:space="preserve">А,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1978, т. 20, № 1, с. 226.</w:t>
      </w:r>
    </w:p>
    <w:p>
      <w:pPr>
        <w:pStyle w:val="Style43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>
          <w:rStyle w:val="FontStyle49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Виноградов Г.В., Прозоровская Н.В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Пласт, массы, 1964, № 5, с. 50.</w:t>
      </w:r>
    </w:p>
    <w:p>
      <w:pPr>
        <w:pStyle w:val="Style411"/>
        <w:widowControl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Style w:val="FontStyle51"/>
          <w:i w:val="false"/>
          <w:color w:val="000000"/>
          <w:spacing w:val="0"/>
          <w:sz w:val="28"/>
          <w:szCs w:val="28"/>
          <w:lang w:val="en-US" w:eastAsia="en-US"/>
        </w:rPr>
        <w:t xml:space="preserve">Мендельсон Р.А., Фингер Ф.Л., Бегли Е.Б. </w:t>
      </w:r>
      <w:r>
        <w:rPr>
          <w:rStyle w:val="FontStyle49"/>
          <w:b w:val="false"/>
          <w:color w:val="000000"/>
          <w:sz w:val="28"/>
          <w:szCs w:val="28"/>
          <w:lang w:val="en-US" w:eastAsia="en-US"/>
        </w:rPr>
        <w:t>В кн.: Вязкоупругая релаксация в полимерах. М.: Мир, 1974, с. 1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pacing w:val="40"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7">
    <w:name w:val="Font Style57"/>
    <w:qFormat/>
    <w:rPr>
      <w:rFonts w:ascii="Century Gothic" w:hAnsi="Century Gothic" w:cs="Century Gothic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3"/>
      <w:ind w:firstLine="33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72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178"/>
      <w:ind w:hanging="941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11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173"/>
      <w:ind w:hanging="298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70"/>
      <w:ind w:hanging="298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178"/>
      <w:ind w:hanging="2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9:00Z</dcterms:created>
  <dc:creator>FoM</dc:creator>
  <dc:description/>
  <cp:keywords/>
  <dc:language>en-US</dc:language>
  <cp:lastModifiedBy>Mage</cp:lastModifiedBy>
  <dcterms:modified xsi:type="dcterms:W3CDTF">2011-10-08T17:29:00Z</dcterms:modified>
  <cp:revision>2</cp:revision>
  <dc:subject/>
  <dc:title>ВЛИЯНИЕ ВЯЗКОСТИ И ДИСПЕРСНОСТИ НЕСОВМЕСТИМЫХ ПОЛИМЕРОВ НА ВОЛОКНООБРАЗОВАНИЕ В ИХ СМЕСЯХ</dc:title>
</cp:coreProperties>
</file>