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szCs w:val="28"/>
        </w:rPr>
        <w:t>Процессы гидрирования и дегидрирования в органическом синтезе и в нефтехимии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В органическом синтезе в реакциях гидрирования (присоедин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участвуют любые молекулы, имеющие ненасыщенные связи – С=С, С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>С, С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–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др. Синтезы Фишера-Тропша из СО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интез метанола из СО,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акже относят к реакциям гидрирования, однако в синтезе углеводородов по Фишеру-Тропшу, кроме присоединения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роисходит и деструктивное гидрирование с разрывом С–О связи. К деструктивному гидрированию относится и гидрогенолиз связи С–С – процессы гидрокрекинга, например,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73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гидрогенолиз связи С–S (процессы гидрообессеривания нефтяных фракций)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Обратная гидрированию реакция – процесс дегидрирования – занимает важное место в промышленном органическом синтезе и в процессах нефтепереработки. Дегидрируют алканы и алкилбензолы (синтезы бутадиена, изопрена, стирола), нафтены (бензол из циклогексана), спирты (синтезы формальдегида, ацетона, изовалерианового альдегида, циклогексанона). В качестве катализаторов гидрирования используют металлы и их соединения: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Металлические катализаторы – Pt, Pd, Ni, Co, Rh, Ru, Cu – в форме массивных металлов, сплавов, нанесенных катализаторов (М/носитель) и скелетных металлов (никель Ренея, медь Ренея), которые получают выщелачиванием Al из сплавов Al-Ni, Al-Cu и др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льфиды металлов – NiS, CoS, Mo2S3, W2S3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сы переходных металлов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Оксиды металлов применяют для процессов дегидрирования, поскольку при высоких температурах (&gt; 200оС) металлы слишком активны и ведут деструктивные процессы. Катализаторами дегидрирования являются следующие оксиды: ZnO, Cr2O3, Mo2O3, W2O3, MgO. При высоких температурах (&gt; 450оС) дегидрирование спиртов наблюдается и н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Al2O3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Важнейшая стадия процессов гидрирования – активация молекулы водорода. В случае комплексов металлов в растворах механизм активации водорода сейчас уже ясен: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40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-комплекс</w:t>
        <w:tab/>
        <w:t>(1)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Превращение первичного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-комплекса зависит от природы металла, его степени окисления и лигандов в координационной сфере. Возможны гомолиз (2) и гетеролиз (3) связи Н-Н: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623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)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33800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5" r="-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)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Участия недиссоциированной молекулы H2 в процессах гомогенного гидрирования пока не установлено. Гидрогенолиз связи М-С, например, в процессе гидроформилирования олефинов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)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также рассматривают как результат гомолитического расщепления молекулы Н2 на атоме Со. Не исключена, однако, возможность элементарного акта (метатезис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-связей) через четырехчленное циклическое переходное состояние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66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4811" r="-34" b="4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На поверхности металлов имеет место гомолитическое расщепление Н2 с образованием поверхностных атомов водорода и атомов водорода, растворенных в решетке металла. При наличии полярного растворителя (S) процесс адсорбции Н2 на металлах может проходить гетеролитически и даже сопровождаться полной ионизацией с переносом 2ē на металл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077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молекулу гидрируемого соединения восстанавливают электроны, связанные с металлом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При построении кинетических моделей процессов гидрирования на металлах используют представления об однородной поверхности, о равномерно-неоднородной поверхности (модели Лэнгмюра-Хиншельвуда) и о неоднородной поверхности. Например, при гидрировании этилена в рамках гипотезы о взаимодействии адсорбированных на поверхности Niтв этилена и водорода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5)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днородной поверхности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6)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авномерно-неоднородной поверхности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7)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цесса дегидрирования бутана до бутилена на катализаторе Cr2O3/Al2O3 при 520 – 550оС используют эмпирическое уравнение (8) (для промышленного интервала парциальных давлений):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50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n = 0.4 – 0.5</w:t>
        <w:tab/>
        <w:t>(8)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дрокрекинг углеводородов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Процесс используют для получения легких бензинов, дизельного топлива и смазочных масел. Высококипящие фракции (главным образом, вакуумный дистиллят) обрабатывают водородом при Р = 50 – 300 атм и 330 – 450оС в присутствии катализаторов – Rh, Ni, Co, Mo, Pt на Al2O3. В случае Ni преимущественно происходит активация и гидрогенолиз концевых С-С связей в алканах с образованием СН4 и более коротких углеводородов. Металлическая Pt активирует все связи, в том числе и связи С-Н, катализируя процессы деструкции и дегидрирования. Алюмокобальтмолибденовый катализатор гидрокрекинга используют при ~400оС и Р = 50 атм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Основные реакции в процессе гидрокрекинга – гидрирование ароматических полициклических соединений, раскрытие нафтеновых колец, гидродеалкилирование алкилароматических и нафтеновых углеводородов, изомеризация и гидрирование образующихся продуктов, а также гидрогенолиз сера-, азот- и кислородсодержащих соединений (до H2S, NH3 и H2O), т.е. процессы гидроочистки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Важное место среди процессов гидрокрекинга, позволяющих получить средний дистиллят в качестве дизельного топлива с пониженной плотностью и повышенным цетановым числом занимают процессы гидрирования полициклических ароматических соединений и последующего гидрогенолиза полученных нафтенов (раскрытие циклов) без потери молекулярной массы нафтенов, например,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7840" cy="502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Для таких процессов наилучшие результаты получены для катализаторов Pt/Al2O3, Rh/Al2O3 и Ir/Al2O3. В гидрокрекинге применяют и полифункциональные катализаторы, содержащие Pt и цеолиты средней или низкой кислотности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алитический риформинг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Процесс риформинга направлен на изомеризацию и ароматизацию н-пара</w:t>
        <w:softHyphen/>
        <w:t>финов без изменения молекулярной массы (числа атомов углерода) в исходных молекулах в процессе превращений. Основные реакции: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ароматизация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95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егидроциклизация парафинов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542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келетная изомеризация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дегидрирование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с последующей скелетной изомеризацией олефинов)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ы гидрокрекинга являются нежелательными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9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Риформинг используют для получения из нафты (температура кипения 80 – 160оС) высокооктановых бензинов и ароматических соединений, которые экстрагируют из бензинов и используют в качестве сырья для гидрокрекинга или для органического синтеза. Процесс проводят в интервале 380 – 520оС при давлении 10 – 40 атм на гетерогенных бифункциональных катализаторах – металлических и кислотных – Pt на промотированном Cl– или F– оксиде алюминия (или алюмосиликате). В последнее время используют Pt-Re/Al2O3 или полиметаллические катализаторы на Al2O3. Основной проблемой в процессе риформинга является процесс дезактивации и закоксовывания катализатора. Наличие Pt и, особенно, Re способствует уменьшению коксообразования по сравнению с процессом каталитического крекинга на алюмосиликатах – происходит гидрирование отлагающегося на носителе кокса и полимерных пленок. На рисунке представлена упрощенная диаграмма реакций (на примере превращений С6-углеводородов), развивающихся на кислотных центрах (вдоль оси абсцисс) и на металлических центрах (вдоль оси ординат):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2845" cy="12884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Установлено также, что процессы дегидроциклизации парафинов могут проходить и целиком на металлических центрах, минуя стадию  образования олефина, представленную на диаграмме. Разрыв С-Н связей в парафине на соседних центрах (атомах Pt) происходит с образованием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-металлоорганических и металлкарбеновых интермедиатов: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2075" cy="904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Гидрогенолиз связей 2-3, 3-4 и 4-5 приводит к продуктам скелетной изомеризации н-алканов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Изучена кинетика 53 индивидуальных реакций, характерных для риформинга бензиновой фракции, определены константы скорости первого порядка для различного вида углеводородов С6 – С10 и различных реакций. Получена упрощенная кинетическая модель очень сложного мультимаршрутного процесса риформинга, которую используют для расчета промышленных реакторов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дрообессеривание (гидроочистка)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Процессы удаления серасодержащих соединений, присутствующих в нефтяных фракциях (и природном газе), включают процессы демеркаптанизации (окисление RSH) и гидрообессеривания (гидрирование алифатических и гетероциклических сульфидов). Последний процесс используют для предварительной обработки сырья риформинга и для обработки бензина, полученного в процессе каталитического крекинга. Обессеривание тяжелых фракций нефти дает продукты, включающие дизельное и реактивное топливо, котельное топливо и топливный мазут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Катализаторы процесса – оксиды Co и Mo на Al2O3 или оксиды Ni и W на Al2O3, которые в условиях процесса взаимодействуют с H2S и переходят в сульфиды металлов. Такие катализаторы существенно менее активны по сравнению с Pt/Al2O3, но они не отравляются H2S. Процесс проводят в интервале температур 330 – 425оС и давлений 35 – 140 атм, в зависимости от вида фракции, подвергаемой гидроочистке. Регенерация катализаторов достигается путем выжигания кокса, образующегося на катализаторах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кинетики реакций (9), (10) и (11)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90775" cy="600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9)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92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0)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1)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атализаторах CoS-Mo2S3/Al2O3 были получены кинетические уравнения в рамках схемы Лэнгмюра-Хиншельвуда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2)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РТ – парциальное давление тиофена, Pi – парциальные давления тиофена и др. ароматических углеводородов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3)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Из уравнений (12) и (13) следует, что оба процесса – гидрогенолиз (9) и гидрирование бутена (11) происходят на разных центрах катализатора. Механизм реакции пока не ясен, однако упрощенная стадийная схема включает активацию Н2 на металле восьмой группы (Ni2+, Co2+) и адсорбцию тиофена на анионной вакансии, связанной с Mo(III) или W(III). Восстановленные атомы Ni(0) и осуществляют разрыв связи C-S: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5050" cy="3238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Схематически на поверхности сульфидного катализатора, представленного в ионной форме, происходят следующие процессы (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sz w:val="28"/>
          <w:szCs w:val="28"/>
        </w:rPr>
        <w:t xml:space="preserve"> – анионная вакансия):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2755" cy="2558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На ионах, расположенных в прямоугольнике, могут находиться делокализованные электроны. Появились уже примеры гидрогенолиза связей C-S с участием комплексов переходных металлов. Исследования таких систем позволят установить механизм процесса и природу возможных интермедиатов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контроля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Назовите катализаторы гидрирования и дегидрирования органических соединений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механизм активации водорода комплексами металлов и металлами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нты кинетических моделей процессов гидрирования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Назвать основные реакции в процессе гидрокрекинга – газоочистки нефтяных фракций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акции процесса риформинга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Описать механизм реакции дегидрирования на платиновых катализаторах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схематически возможный механизм гидрогенолиза тиофена на Ni-W-катализаторах.</w:t>
      </w:r>
      <w:r>
        <w:br w:type="page"/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для углубленного изучения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ейтс Б., Кетцир Дж., Шуйт Г., Химия каталитических процессов, М., Мир, 1981, с. 227 – 390, с. 476 – 543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апиро Р.Н., Каталитический риформинг бензинов, Химия и технология, Л., 1985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рих В.Н., Расина М.Г., Рудин М.Г., Химия и технология нефти и газа, Л., Химия, 1985, с. 214 – 281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iCs/>
      <w:color w:val="000000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szCs w:val="2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szCs w:val="20"/>
    </w:rPr>
  </w:style>
  <w:style w:type="paragraph" w:styleId="Style17">
    <w:name w:val="Название объекта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8">
    <w:name w:val="Основной текс"/>
    <w:basedOn w:val="Normal"/>
    <w:qFormat/>
    <w:pPr>
      <w:widowControl w:val="false"/>
    </w:pPr>
    <w:rPr>
      <w:b/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Решение"/>
    <w:basedOn w:val="Normal"/>
    <w:next w:val="Normal"/>
    <w:qFormat/>
    <w:pPr>
      <w:spacing w:lineRule="auto" w:line="360"/>
      <w:jc w:val="both"/>
    </w:pPr>
    <w:rPr>
      <w:szCs w:val="20"/>
    </w:rPr>
  </w:style>
  <w:style w:type="paragraph" w:styleId="Style20">
    <w:name w:val="Обычный отступ"/>
    <w:basedOn w:val="Normal"/>
    <w:qFormat/>
    <w:pPr>
      <w:keepNext w:val="true"/>
      <w:autoSpaceDE w:val="false"/>
      <w:ind w:left="567" w:hanging="0"/>
    </w:pPr>
    <w:rPr>
      <w:rFonts w:eastAsia="SimSun;ЛОМе" w:cs="TimesET;Times New Roman"/>
      <w:spacing w:val="6"/>
      <w:szCs w:val="26"/>
    </w:rPr>
  </w:style>
  <w:style w:type="paragraph" w:styleId="Style21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ЛОМе" w:cs="TimesET;Times New Roman"/>
      <w:spacing w:val="6"/>
      <w:szCs w:val="26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ЛОМе" w:cs="TimesET;Times New Roman"/>
      <w:spacing w:val="6"/>
      <w:szCs w:val="2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</w:pPr>
    <w:rPr>
      <w:rFonts w:eastAsia="SimSun;ЛОМе" w:cs="TimesET;Times New Roman"/>
      <w:spacing w:val="6"/>
      <w:szCs w:val="2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</w:pPr>
    <w:rPr>
      <w:rFonts w:eastAsia="SimSun;ЛОМе" w:cs="TimesET;Times New Roman"/>
      <w:spacing w:val="6"/>
      <w:szCs w:val="2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</w:pPr>
    <w:rPr>
      <w:rFonts w:eastAsia="SimSun;ЛОМе" w:cs="TimesET;Times New Roman"/>
      <w:spacing w:val="6"/>
      <w:szCs w:val="2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ЛОМе" w:cs="TimesET;Times New Roman"/>
      <w:spacing w:val="6"/>
      <w:szCs w:val="2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ЛОМе" w:cs="TimesET;Times New Roman"/>
      <w:spacing w:val="6"/>
      <w:szCs w:val="2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ЛОМе" w:cs="TimesET;Times New Roman"/>
      <w:spacing w:val="6"/>
      <w:szCs w:val="2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ЛОМе" w:cs="TimesET;Times New Roman"/>
      <w:spacing w:val="6"/>
      <w:szCs w:val="2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ЛОМе" w:cs="TimesET;Times New Roman"/>
      <w:spacing w:val="6"/>
      <w:szCs w:val="2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ЛОМе" w:cs="TimesET;Times New Roman"/>
      <w:spacing w:val="6"/>
      <w:szCs w:val="2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ЛОМе" w:cs="TimesET;Times New Roman"/>
      <w:spacing w:val="6"/>
      <w:szCs w:val="2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ЛОМе" w:cs="TimesET;Times New Roman"/>
      <w:spacing w:val="6"/>
      <w:szCs w:val="2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ЛОМе" w:cs="TimesET;Times New Roman"/>
      <w:spacing w:val="6"/>
      <w:szCs w:val="26"/>
    </w:rPr>
  </w:style>
  <w:style w:type="paragraph" w:styleId="Style22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ЛОМе" w:cs="TimesET;Times New Roman"/>
      <w:spacing w:val="6"/>
      <w:szCs w:val="26"/>
    </w:rPr>
  </w:style>
  <w:style w:type="paragraph" w:styleId="Style23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ЛОМе" w:cs="TimesET;Times New Roman"/>
      <w:spacing w:val="6"/>
      <w:sz w:val="22"/>
      <w:szCs w:val="22"/>
    </w:rPr>
  </w:style>
  <w:style w:type="paragraph" w:styleId="Style24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  <w:szCs w:val="20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4:00Z</dcterms:created>
  <dc:creator>Виктор</dc:creator>
  <dc:description/>
  <cp:keywords/>
  <dc:language>en-US</dc:language>
  <cp:lastModifiedBy>Mage</cp:lastModifiedBy>
  <dcterms:modified xsi:type="dcterms:W3CDTF">2011-10-08T17:34:00Z</dcterms:modified>
  <cp:revision>2</cp:revision>
  <dc:subject/>
  <dc:title>Федеральное агентство по образованию</dc:title>
</cp:coreProperties>
</file>