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ФЕДЕРАЛЬНОЕ АГЕНТСТВО ПО ОБРАЗОВАНИЮ</w:t>
      </w:r>
    </w:p>
    <w:p>
      <w:pPr>
        <w:pStyle w:val="Heading2"/>
        <w:spacing w:lineRule="auto" w:line="360"/>
        <w:ind w:firstLine="709"/>
        <w:jc w:val="center"/>
        <w:rPr/>
      </w:pPr>
      <w:r>
        <w:rPr/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«БАЛАКОВСКИЙ ПОЛИТЕХНИЧЕСКИЙ ТЕХНИКУМ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Рабочая программ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Аналитическая хим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ля специальности 280201 (320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</w:rPr>
        <w:t>«Охрана окружающей среды и рациональное использование природных ресурсов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обрена Составлена в соответствии 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метной комиссией требованиями к миниму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седатель ПЦК содержания и уровн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_______________ подготовки выпуск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____»________ по специальности 280201 (320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директора по учеб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 В.И. Мотор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___» ____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матический план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080"/>
        <w:gridCol w:w="1080"/>
        <w:gridCol w:w="920"/>
        <w:gridCol w:w="1260"/>
        <w:gridCol w:w="1260"/>
      </w:tblGrid>
      <w:tr>
        <w:trPr>
          <w:cantSplit w:val="true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акс. наг. для сту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уч. наг. студ.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язательные учебные занятия</w:t>
            </w:r>
          </w:p>
        </w:tc>
      </w:tr>
      <w:tr>
        <w:trPr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.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. практ.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1 Теоретические основы 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ма 1.1 Способы выражения состава раст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1.2 Закон действующих масс. Химическое равновесие. Гомогенное равновес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ма 1.3 Гетерогенные равнове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2 Качественный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2.1 Аналитические операции и ре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ма 2.2 Качественный анализ кати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2.3 Качественный анализ ани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здел 3 Оценка достоверности аналитически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4 Количественный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4.1 Гравиметрический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4.2 Титриметрический анализ (титриметр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4.3 Кислотно-основное титрование (протометометр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4.4 Комплексономтерическое тит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ма 4.5 Окислительно-восстановительное титрование (оксидиметрия или редоксиметр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4.6 Электрохимические методы ана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4.7 Рефрактомтерический метод ана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дисциплин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</w:tbl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Примерное содержание учебной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ind w:firstLine="709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мет и задачи аналитической химии (АХ). Значение АХ в производственной и научно-исследовательской деятельности человека. Химические и физико-химические методы анализа. Качественный и количественный анализ.</w:t>
      </w:r>
      <w:r>
        <w:br w:type="page"/>
      </w:r>
    </w:p>
    <w:p>
      <w:pPr>
        <w:pStyle w:val="Heading4"/>
        <w:spacing w:lineRule="auto" w:line="360"/>
        <w:ind w:firstLine="709"/>
        <w:rPr/>
      </w:pPr>
      <w:r>
        <w:rPr/>
        <w:t>Раздел 1 Теоретические основы А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ind w:firstLine="709"/>
        <w:jc w:val="center"/>
        <w:rPr/>
      </w:pPr>
      <w:r>
        <w:rPr/>
        <w:t>Тема 1.1 Способы выражения состава раств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выражения концентрации раство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представления различных долей вещества в раство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ть концентрацию вещества в раствор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одить расчеты на переход от одного способа выражения концентрации к 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особы выражения состава раствора. Массовая, объемная, молярная доли. Эквивалент, молярная концентрация, молярная концентрация эквивалента, титр, титр раствора по определяемому веществу. Электролитическая диссоциац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/>
        <w:t>Тема 1.2 Закон действующих масс. Химическое равновесие. Гомогенное равновес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ение закона действующих масс в аналитической хим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ысл константы автопротоли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числять степень диссоциации по константе диссоциации и наоборо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числять водородный и гидроксильный показатели 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он действующих масс. Химическое равновесие. Константа равновесия. Гомогенные равновесия. Автопротолиз. Константа автопротолиза, ее смысл. Водородный и гидроксильный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center"/>
        <w:rPr/>
      </w:pPr>
      <w:r>
        <w:rPr/>
        <w:t>Тема 1.3 Гетерогенные равнове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о произведения растворим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влияние различных факторов на растворимость малорастворимых электроли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обное осажд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вычислять растворимость по величине произведения растворимости и произведения растворимости по известной растворим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вычислять растворимость малорастворимого электролита в присутствии одноименного ио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вычислять растворимость малорастворимого электролита, не содержащего одноименного 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терогенные равновесия в системе «раствор-осадок». Произведение растворимости. Вычисление растворимости по величине произведения растворимости и наоборот. Влияние одноименного иона на растворимость малорастворимого электролита. Вычисление растворимости малорастворимого электролита в присутствии одноименного иона. Влияние различных факторов на растворимость: концентрации ионов водорода, окислительно-восстановительных реакций, реакций комплексообразования, растворителя, температуры. Дробное осаждение.</w:t>
      </w:r>
      <w:r>
        <w:br w:type="page"/>
      </w:r>
    </w:p>
    <w:p>
      <w:pPr>
        <w:pStyle w:val="Heading4"/>
        <w:spacing w:lineRule="auto" w:line="360"/>
        <w:ind w:firstLine="709"/>
        <w:rPr/>
      </w:pPr>
      <w:r>
        <w:rPr/>
        <w:t>Раздел 2 Качественный анализ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ind w:firstLine="709"/>
        <w:jc w:val="center"/>
        <w:rPr/>
      </w:pPr>
      <w:r>
        <w:rPr/>
        <w:t>Тема 2.1 Аналитические операции и реа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бования, предъявляемые к аналитическим реакция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ы химических реактив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качественного анали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обрать для конкретного анализа реактив соответствующей м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имические методы качественного анализа. Аналитические реакции, требования, предъявляемые к ним: чувствительность, селективность. Аналитические реактивы, их классификация по степени чистоты: чистый, чистый для анализа, химически чистый, особо чистый. Методы качественн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center"/>
        <w:rPr/>
      </w:pPr>
      <w:r>
        <w:rPr/>
        <w:t>Тема 2.2 Качественный анализ катио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тическую классификацию катион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овия проведения аналитических реакций катионов первой групп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йствие группового реакти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наружить катионы по конкретному зада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сновать выбор и ход анализа смеси катионов в соответствии с конкретным задани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сновывать уравнениями химических реакций достоверность результатов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итическая классификация катионов. Кислотно-основная схема проведения анализа смеси катионов. Реакции и ход анализа катионов </w:t>
      </w:r>
      <w:r>
        <w:rPr>
          <w:sz w:val="28"/>
          <w:lang w:val="en-US"/>
        </w:rPr>
        <w:t>I</w:t>
      </w:r>
      <w:r>
        <w:rPr>
          <w:sz w:val="28"/>
        </w:rPr>
        <w:t xml:space="preserve"> аналитической группы. Реакции и ход анализа катионов </w:t>
      </w:r>
      <w:r>
        <w:rPr>
          <w:sz w:val="28"/>
          <w:lang w:val="en-US"/>
        </w:rPr>
        <w:t>II</w:t>
      </w:r>
      <w:r>
        <w:rPr>
          <w:sz w:val="28"/>
        </w:rPr>
        <w:t xml:space="preserve"> аналитической группы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Лабораторная рабо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итические реакции катионов </w:t>
      </w:r>
      <w:r>
        <w:rPr>
          <w:sz w:val="28"/>
          <w:lang w:val="en-US"/>
        </w:rPr>
        <w:t>I</w:t>
      </w:r>
      <w:r>
        <w:rPr>
          <w:sz w:val="28"/>
        </w:rPr>
        <w:t xml:space="preserve"> аналитической группы. Анализ смеси катионов </w:t>
      </w:r>
      <w:r>
        <w:rPr>
          <w:sz w:val="28"/>
          <w:lang w:val="en-US"/>
        </w:rPr>
        <w:t>I</w:t>
      </w:r>
      <w:r>
        <w:rPr>
          <w:sz w:val="28"/>
        </w:rPr>
        <w:t xml:space="preserve"> аналитической группы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Лабораторная рабо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итические реакции катионов </w:t>
      </w:r>
      <w:r>
        <w:rPr>
          <w:sz w:val="28"/>
          <w:lang w:val="en-US"/>
        </w:rPr>
        <w:t>II</w:t>
      </w:r>
      <w:r>
        <w:rPr>
          <w:sz w:val="28"/>
        </w:rPr>
        <w:t xml:space="preserve"> аналитической группы. Анализ смеси катионов </w:t>
      </w:r>
      <w:r>
        <w:rPr>
          <w:sz w:val="28"/>
          <w:lang w:val="en-US"/>
        </w:rPr>
        <w:t>II</w:t>
      </w:r>
      <w:r>
        <w:rPr>
          <w:sz w:val="28"/>
        </w:rPr>
        <w:t xml:space="preserve"> аналитической груп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center"/>
        <w:rPr/>
      </w:pPr>
      <w:r>
        <w:rPr/>
        <w:t>Тема 2.3 Качественный анализ анио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тические реакции анионов и условия их обнаруж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наружить анио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рать и обосновать ход анализа смеси анионов, провести этот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тическая классификация анионов, общая характеристика. Качественные реакции на анионы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Лабораторная рабо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тические реакции: хлорид-, бромид-, иоид-, карбонат-, сульфат-, нитрат- ионов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Лабораторная работ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анализа смеси анионов.</w:t>
      </w:r>
    </w:p>
    <w:p>
      <w:pPr>
        <w:pStyle w:val="Heading4"/>
        <w:spacing w:lineRule="auto" w:line="360"/>
        <w:ind w:firstLine="709"/>
        <w:rPr/>
      </w:pPr>
      <w:r>
        <w:rPr/>
        <w:t>Раздел 3 Оценка достоверности аналитических данны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ы ошибок в анализ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чность метода (дисперсия, стандартное отклонени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верительный интервал; доверительная вероят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сти статистическую обработку результатов анали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ть стандартное отклон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ять в расчетах коэффициент Стью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бсолютные и относительные недостоверности. Случайные погрешности. Доверительный интервал. Стандартное отклонение среднего результата. Коэффициент Стьюдента. Применение методов математической обработки результатов анализа с целью установки точности и достоверности используемого метод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4 Количественный анализ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/>
          <w:bCs/>
          <w:sz w:val="28"/>
        </w:rPr>
        <w:t>Тема 4.1 Гравиметрический анализ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гравиметрического анали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довательность операций в гравиметрическом анализ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ханизм образования осад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ьзоваться справочной литератур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ять операции гравиметрического анали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ить расчеты результатов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ность гравиметрического анализа. Типы весовых определений. Теория осаждения. Операции гравиметрического анализа (взятие навески, ее растворение, промывание, высушивание, прокали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ы в гравиметрическом анализе. Ошибки при оценке резуьтатов определений (абсолютная, относительная)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Лабораторная работ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содержания бария в кристаллическом хлориде ба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4.2 Титриметрический анализ (титриметр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и классификацию методов титриметрического анали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установления точки эквивалент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приготовления рабочих раство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расчетов концентрации рабочих раство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тит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рассчитывать навеску и концентрацию установочного и рабочего раство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одить расчеты на переход от одного способа выражения концентрации к 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е понятия и положения титриметрии. Реакции, используемые в титриметрии, требования к ним. Классификация методов анализа. Способы приготовления рабочих растворов. Способы титрования (прямое, обратное, титрование замести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особы выражения концентрации растворов в титриметрическом анализе (молярная концентрация, молярная концентрация эквивалента, титр, поправочный коэффици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4.3 Кислотно-основное титрование (протометометр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метода протолитометр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выбора индикатора для кислотно-основного титр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ие растворы метода и способы их пригото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готовить рабочий и установочный растворы заданной концентр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титровать приготовленный рабочий раствор по установочному веществ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ести расчеты титра, молярной концентрации эквивалента, поправочного коэффициен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сновать выбранный индикатор для установления точки эквивалент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ить уравнение химических реак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ть безопасные приемы работы с оборудованием,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ссоциация воды, водородный и гидроксильный показатели. Буферные растворы. Значения </w:t>
      </w:r>
      <w:r>
        <w:rPr>
          <w:sz w:val="28"/>
          <w:lang w:val="en-US"/>
        </w:rPr>
        <w:t>pH</w:t>
      </w:r>
      <w:r>
        <w:rPr>
          <w:sz w:val="28"/>
        </w:rPr>
        <w:t xml:space="preserve"> растворов сильных кислот и оснований, слабых кислот и ос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ая характеристика метода кислотно-основного титрования. Особенности установления точки эквивалентности в мет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ислотно-основные индикаторы. Рабочие растворы метода: растворы с установленной и приготовленной концентрацией. Установочные вещества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дартизация рабочих растворов кислоты, щелочи по установочным веществам (установление титра и молярной концентрации эквивалента)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содержания серной кислоты в анализируемом раство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center"/>
        <w:rPr/>
      </w:pPr>
      <w:r>
        <w:rPr/>
        <w:t>Тема 4.4 Комплексономтерическое тит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ение молекул комплексных соедин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ение заряда комплексного иона, комплексообразователя, числа мегандов, координационного чис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метода тригонометр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ханизм действия металл-индикато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овия трилонометрического анали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написать уравнение электрической диссоциации по типу сильного и слабого электроли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оставить уравнение реакции взаимодействия трилона Б с ионами двухвалентного метал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ть молярную массу эквивалента трилона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ть результаты анали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ные соединения, их строение, номенклатура. Диссоциация комплексных соединений. Константа нестойкости (устойчивости) комплексного 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щность метода комплексонометрии. Трилонометрия. Рабочие растворы, установочные вещества. Металл-индикаторы, их действие. 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готовление рабочего раствора трилона Б и его стандартизация по установочному веществу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общей жесткости 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center"/>
        <w:rPr/>
      </w:pPr>
      <w:r>
        <w:rPr/>
        <w:t>Тема 4.5 Окислительно-восстановительное титрование (оксидиметрия или редоксиметри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оксидиметр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зависимость молярной массы эквивалента окислителя и восстановителя от условий реа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прямого и косвенного (обратного и по замещению) титрования и случаи их примен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ислительно-восстановительные потенциал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ущность метода перманганатометрии: рабочий раствор, установочные вещества, индикаторы, условия проведения анали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приготовления и хранения растворов йода и тиосульфа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зопасные приемы работы с окислителями и восстановителя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риготовить рабочие растворы и их стандартизировать, приготовить установочные раство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направление реакции с помощью редокс-потенциа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ять уравнения окислительно-восстановительных реакций, подбирать коэффициенты методом электронно-ионного баланса (методом полуреакци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роводить перманганатометрчиеские и йодометрические анализы с соблюдением определенных услов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ть молярные массы эквивалентов окислителей и восстановите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ть навески исходных веществ, результаты определ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ьзоваться справочной, учебной и технической литера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ность метода оксидиметрии. Классификация методов оксидимтерии. Окислительно-восстановитеные (редокс) потенциалы. Фактор эквивалентности окислителей и восстановителей. Индикаторы для окислительно-восстановительного тит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манганатометрия. Сущность метода. Приготовление рабочего раствора перманганата калия и его стандартизация по основному веществу (щавелевая кислота, оксалат аллюминия, оксалат натрия). Особенности перманганатометрических определений. Автокатализ. Молярная масса эквивалента перманганата калия. Анализ восстановителей методом перманганатометрии в разных сре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Йодометрия. Сущность метода. Рабочие раствора метода йодометрии, их приготовление и стандартизация. Индикаторы. Особенности йодометрических определений. Анализ окислителей и восстановителей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готовление рабочего раствора перманганата калия и его стандартизация по одному из установочных веществ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ндартизация рабочего раствора тиосульфата натрия по дихромату калия (титрование методом замещения)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массовой доли сульфидов в техническом образце методом обратного титр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center"/>
        <w:rPr/>
      </w:pPr>
      <w:r>
        <w:rPr/>
        <w:t>Тема 4.6 Электрохимические методы анали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ю физико-химических методов анали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потенциометрического анали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авила работы с </w:t>
      </w:r>
      <w:r>
        <w:rPr>
          <w:sz w:val="28"/>
          <w:lang w:val="en-US"/>
        </w:rPr>
        <w:t>pH</w:t>
      </w:r>
      <w:r>
        <w:rPr>
          <w:sz w:val="28"/>
        </w:rPr>
        <w:t xml:space="preserve"> методом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дготовить </w:t>
      </w:r>
      <w:r>
        <w:rPr>
          <w:sz w:val="28"/>
          <w:lang w:val="en-US"/>
        </w:rPr>
        <w:t>pH</w:t>
      </w:r>
      <w:r>
        <w:rPr>
          <w:sz w:val="28"/>
        </w:rPr>
        <w:t xml:space="preserve"> метр к работ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овести измерение </w:t>
      </w:r>
      <w:r>
        <w:rPr>
          <w:sz w:val="28"/>
          <w:lang w:val="en-US"/>
        </w:rPr>
        <w:t>pH</w:t>
      </w:r>
      <w:r>
        <w:rPr>
          <w:sz w:val="28"/>
        </w:rPr>
        <w:t xml:space="preserve"> исследуемого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оретические основы метода. Устройство электродов потенциометрии. Потенциал электрода. Индикаторные электроды для метода нейтрализации. Устройство </w:t>
      </w:r>
      <w:r>
        <w:rPr>
          <w:sz w:val="28"/>
          <w:lang w:val="en-US"/>
        </w:rPr>
        <w:t>pH</w:t>
      </w:r>
      <w:r>
        <w:rPr>
          <w:sz w:val="28"/>
        </w:rPr>
        <w:t xml:space="preserve"> – метода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концентрации водородных ионов потенциометрическ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center"/>
        <w:rPr/>
      </w:pPr>
      <w:r>
        <w:rPr/>
        <w:t>Тема 4.7 Рефрактомтерический метод анали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ретические основы рефрактометрического метода анали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работы с рефрактометр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ить рефрактометр к работ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готовить серию стандартных раство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ить показатель преломления стандартных растворов,,построить градуировочный график зависимости показателя преломления от состава смес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ить показатель преломления, концентрацию вещества в контрольном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ность рефрактометрического метода и область применения. Зависимость показателя преломления от различных факторов.</w:t>
      </w:r>
    </w:p>
    <w:p>
      <w:pPr>
        <w:pStyle w:val="Heading5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количественного состава раствора сол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щенко А.А., Аналитическая химия, -М.: АСАДЕМА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льшанова К.М. Аналитическая химия, - М.: Химия, 198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апира Е.А. Аналитическая химия, - М.: ВШ, 197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Ярославцев А.А. Сборник задач и упражнений по Аналитической химии, - М.: ВШ, 197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1:00Z</dcterms:created>
  <dc:creator>User</dc:creator>
  <dc:description/>
  <cp:keywords/>
  <dc:language>en-US</dc:language>
  <cp:lastModifiedBy>Mage</cp:lastModifiedBy>
  <cp:lastPrinted>2008-09-11T14:41:00Z</cp:lastPrinted>
  <dcterms:modified xsi:type="dcterms:W3CDTF">2011-10-08T17:41:00Z</dcterms:modified>
  <cp:revision>2</cp:revision>
  <dc:subject/>
  <dc:title>ГОУ СПО </dc:title>
</cp:coreProperties>
</file>