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СТВО ПО ОБРАЗОВАНИЮ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ИПЕЦКИЙ ГОСУДАРСТВЕННЫЙ ТЕХНИЧЕСКИЙЦ УНИВЕРСИТЕТ»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химии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ная задача по предмету: 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налитические методы анализа в мониторинге объектов окружающей среды»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«Анализ почвы»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: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ХМФ гр. АХ-06-1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хина Э.Е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гунова Елена Сергеевна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пецк 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а – особое природное образование, сформировавшееся в результате длительного преобразования поверхностных слоев литосферы под совместным взаимообусловленным взаимодействием гидросферы, атмосферы, живых и мертвых организмов. Почва состоит из органических, минеральных, органоминеральных комплексных соединений, почвенной влаги, воздуха и живых существ, населяющих 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а является одним из элементов биосферы, которые обеспечивают циркуляцию химических веществ в системе окружающая среда — человек. Причем это относится не только к эндогенным химическим веществам, но и к экзогенным химическим веществам, поступающим в почву с выбросами промышленных предприятий, сточными водами, выбросами авто- и авиатранспорта, при обработке сельскохозяйственных зем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ва является местом сбора и хранения большого числа загрязнителей, куда они попадают в результате техногенной деятельности человека и выбросов загрязнителей из природных источников. Она не обладает свойством подвижности, характерным для других природных сред, и наиболее подвержена загрязнению. Кроме того, многие соединения, попадая в почву, вследствие химических и микробиологических превращений могут стать более токсичными, чем исходные. Из почвы может происходить загрязнение воды, воздуха, пищевых продуктов и других элементов биосферы канцерогенными и радиоактивными веществ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ствие этого необходимо регулярно проводить мониторинг почв в различных раонах города и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зачетной задаче проводился общий анализ почвы, отобранной в Усманском районе, Липец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/>
        <w:t xml:space="preserve"> </w:t>
      </w:r>
      <w:r>
        <w:rPr>
          <w:b/>
          <w:bCs/>
          <w:sz w:val="28"/>
          <w:szCs w:val="28"/>
        </w:rPr>
        <w:t>Мониторинг поч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остояния почв предназначен для регулярных наблюдений за химическим загрязнением почв, их состоянием; обеспечивает сбор, передачу и обработку полученной информации в целях своевременного выявления негативных процессов, прогнозирования их развития, предотвращения вредных последствий и определения степени эффективности осуществляемых природоохранных мероприятий.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воды и атмосферного воздуха, которые являются лишь миграционными средами, почва является наиболее объективным и стабильным индикатором техногенного загрязнения. Она четко отражает эмиссию загрязняющих веществ и их фактического распределения в компонентах городской территории. Наиболее крупные промышленные города образуя обширные зоны загрязнений, постепенно превращаются в сплошные техногенные территории, представляющие серьезную опасность для здоровья проживающего на них населения.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, постоянное наблюдение за содержанием промышленных токсикантов в почвах и тенденцией их содержанием является наиболее актуальным.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мощным факторов, приводящим к загрязнению окружающей среды, является промышленность.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существенного загрязнения почв химическими элементами в окрестностях промышленных предприятий занимает площадь радиусом 10 км с гораздо большей протяженность (до 30 км и более) в направлении господствующих ветров, а также в направлении стока поверхностных и грунтовых вод.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загрязнения почвы являются: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осы вредных веществ в атмосферный воздух от стационарных и передвижных источников загрязнения;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гоны промышленных и бытовых отходов;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анкционированные свалки промышленных и бытовых отходов;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химической защиты растений и минеральные удобрения.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грязнение почвы значительное влияние оказывают проливы нефтепродуктов, неорганизованные сбросы ливневых и талых вод, а также санитарное состояние городской территор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лассификкация почв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единицей классификации почв является тип почв. Понятие «тип почв». Под типом почв понимают почвы, образованные в одинаковых условиях и обладающие сходными строением и свойствам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дному типу почв относятся почвы: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 сходными процессами превращения и миграции веществ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 сходным характером водно-теплового режима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 однотипным строением почвенного профиля по генетическим горизонтам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 сходным уровнем природного плодородия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 экологически сходным типом растительности.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звестны такие типы почв, как подзолистые, черноземы, красноземы, солонцы, солончаки и др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тип почв последовательно подразделяется на подтипы, роды, виды, разновидности и разряды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ипы почв представляют собой группы почв, различающиеся между собой по проявлению основного и сопутствующего процессов почвообразования и являющиеся переходными ступенями между типами. Например, при развитии в почве наряду с подзолистым процессом дернового процесса формируется подтип дерново-подзолистой почвы. При сочетании подзолистого процесса с глеевым процессом в верхней части почвенного профиля формируется подтип глееподзолистой почвы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иповые особенности почв отражаются в особых чертах их почвенного профиля. При выделении подтипов почв учитываются процессы и признаки, обусловленные как широтнозональными, так и фациальными особенностями природных условий. Среди последних первостепенную роль играют термические условия и степень континентальности климат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подтипов выделяются роды и виды почв. Роды почв выделяются внутри подтипа по особенностям почвообразования, связанным прежде всего со свойствами материнских пород, а также свойствами, обусловленными химизмом грунтовых вод, или со свойствами и признаками, приобретенными в прошлых фазах почвообразования (так называемые реликтовые признаки)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ы почв выделяются в каждом типе и подтипе почв. Самые распространенные из них: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ычный род, т. е. отвечающий по своему характеру подтипу почв; при определении почв название рода «обычный» опускается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лонцеватые (особенности почв определяются химизмом грунтовых вод)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таточно-солонцеватые (особенности почв определяются засоленностью пород, которая постепенно снимается)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лончаковатые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статочно-карбонатные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чвы на кварцево-песчаных породах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чвы контактно-глеевые (формируются на двучленных породах, когда супесчаные или песчаные толщи подстилаются суглинистыми или глинистыми отложениями; на контакте смены наносов образуется осветленная полоса, образующаяся за счет периодического переувлажнения)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статочно-аридные.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очв выделяются в пределах рода по степени выраженности основного почвообразовательного процесса, свойственного определенному почвенному типу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именования видов используют генетические термины, указывающие на степень развития этого процесса. Так, для подзолистых почв — степень подзолистости и глубина оподзоливания; для черноземов — мощность гумусового горизонта, содержание гумуса, степень выщелоченности; для солончаков — характер распределения солей по профилю, морфология поверхностного горизонта (пухлые, отакыренные, выцветные)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видов определяются разновидности почв. Это почвы одного и того же вида, но обладающие различным механическим составом (например, песчаные, супесчаные, суглинистые, глинистые). Почвы же одного вида и одного механического состава, но развитые на материнских породах разного происхождения и разного петрографического состава, выделяются как почвенные разряды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Дерново-подзолистые почвы - отличаются невысоким содержанием гумуса (0,5-2,5%) и небольшим гумусовым слоем (10-20 см), в связи с этим - невысоким естественным плодородием и, как правило, кислой реакцией (рН=4-5). В большинстве случаев они пере увлажнены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Нуждаются в дренажных и других осушительных работах, увеличении гумусового горизонта, а также регулярном известковании и внесении повышенных доз органических удобрений или землевани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Дерново-карбонатные почвы. В отличие от дерново-подзолистых почв обладают более высокой продуктивностью (гумус - 2-4%), меньшей кислотностью рН=6 и более благоприятными физико-механическими показателями. Для получения высоких урожаев нуждаются только в повышенных дозах органических и минеральных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ерые лесные почвы. По многим показателям близки к дерново-карбонатным почвам (только несколько выше кислотность (рН—5,5-6,5). Они склонны к замыванию и переуплотнению. Нуждаются в периодическом известковании, углублении пахотного горизонта, а также в удобрении фосфором и азо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орфяно-болотные почвы. Характеризуются высоким естественным плодородием и большим содержанием азота (2-4%), низким содержанием фосфора, высокой кислотностью (рН=3,5-5) и низкими физико-механическими свойствами. Нуждаются в регулировании водного режима (осушение-орошение), внесении фосфорно-калийных удобрений, регулярном известковании и внесении микро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Черноземные почвы. Лучшие из почв по всем показателям (уровню плодородия, глубине гумусового горизонта (если не эродированы), содержанию макро- и микроэлементов и физико-механическим параметрам почвы). Оподзоленные черноземы склонны к заиливанию и переуплотнению, а карбонатные черноземы бедны железом : в доступной для растений форме (провоцируется хлороз винограда и плодовых)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Методика определения гигроскопической влаги почв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веску почвы 2-5 г берут на аналитических весах в предварительно высушенных при температуре 100-10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взвешенных стеклянных бюксах (бюксы взвешивают с крышками). Бюксы с почвой в течение 5 ч выдерживают в сушильном шкафу при температуре 100-10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С помощью щипцов с резиновыми наконечниками бюксы вынимают из сушильного шкафа, закрывают крышками, охлаждают в эксикаторе и взвешивают. Условились считать, что выдерживание почвы в течение 5 ч при температуре 100-10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приводит к полной потере гигроскопической влаги. Если необходимо проверить полноту удаления гигроскопической влаги, бюксы с почвой снова ставят в сушильный шкаф на 1,5-3 ч и взвешивают. Высушивание прекращают, если масса равна или больше результата предыдущего взвешивания (увеличение массы может произойти за счет окисления некоторых компонентов почв). Расчет массовой доли гигроскопической влаги (%) проводят по уравн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масса воздушно-сухой почвы, г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масса высушенной почвы,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Определение C и органических соединений по Тюр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оры и реактивы:Аналитические весы, Колба коническая термостойкая на 100 мл.,воронка стеклянная диаметром 3см,бюретка на 25 мл.,пипетка медицинская,фильтровальная бумага, хромовая смесь 0,4н,соль Мора 0,2 н, ФАК 0,2%,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ять мелкодисперсную навеску 0,5 г,Поместить в колбу емкостью 100 мл. Затем в колбочки пипеткой прилить по каплям 10 мл 0,4 н р-ра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в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Осторжно взболтать и поставить на эл. плитку.Кипятят 5 минут,одновременно проводят холостое кипячение без почвы, только 10 мл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кипячения колбы охлаждают. Смывают капли хромовой смеси дистиллированной водой в колбочку и, добавив 4-5 капель 0,2% р-ра ФАК, титруют 0,2 н соли Мора.Переход окраски из вишнево-фиолетовой в зеленую. Одновременно проводят холостое титрование. По объему соли Мора, пошедшего на титрование,определяют колличество хромовой смеси, не израсходованной на окисление органического вещ-ва почвы. При титровании солью Мора избытка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 xml:space="preserve">7 </w:t>
      </w:r>
      <w:r>
        <w:rPr>
          <w:color w:val="000000"/>
          <w:sz w:val="28"/>
          <w:szCs w:val="28"/>
        </w:rPr>
        <w:t>происходит реак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+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+3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+6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+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глерода вычис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%=((V</w:t>
      </w:r>
      <w:r>
        <w:rPr>
          <w:color w:val="000000"/>
          <w:sz w:val="28"/>
          <w:szCs w:val="28"/>
          <w:vertAlign w:val="subscript"/>
        </w:rPr>
        <w:t>хол</w:t>
      </w:r>
      <w:r>
        <w:rPr>
          <w:color w:val="000000"/>
          <w:sz w:val="28"/>
          <w:szCs w:val="28"/>
          <w:lang w:val="en-US"/>
        </w:rPr>
        <w:t>-V</w:t>
      </w:r>
      <w:r>
        <w:rPr>
          <w:color w:val="000000"/>
          <w:sz w:val="28"/>
          <w:szCs w:val="28"/>
          <w:vertAlign w:val="subscript"/>
        </w:rPr>
        <w:t>раб</w:t>
      </w:r>
      <w:r>
        <w:rPr>
          <w:color w:val="000000"/>
          <w:sz w:val="28"/>
          <w:szCs w:val="28"/>
          <w:lang w:val="en-US"/>
        </w:rPr>
        <w:t>)*N*0.003*100)/a 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V</w:t>
      </w:r>
      <w:r>
        <w:rPr>
          <w:color w:val="000000"/>
          <w:sz w:val="28"/>
          <w:szCs w:val="28"/>
          <w:vertAlign w:val="subscript"/>
        </w:rPr>
        <w:t>хол</w:t>
      </w:r>
      <w:r>
        <w:rPr>
          <w:color w:val="000000"/>
          <w:sz w:val="28"/>
          <w:szCs w:val="28"/>
        </w:rPr>
        <w:t>-объем соли Мора(мл) пошедший на титрование 10 мл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2 Определение фенола в почв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оры и реактивы: п-нитроаналин,Na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1н),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разбавл), 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2н), смесь: уксуская кислота- бутанол- вода (3:5: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яют 5г фенола в дистиллированной воде , разбавляют до 1л.Отбирают 1мл этого раствора , содержащий 5 мл фенола , вносим в делительную воронку, прибавляем 1 мл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25 мл 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2,5 мл п-нитроаналина. Затем прибавляем еще 50 мл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О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и экстрагируют краситель 50 мл хлорбензола. Бензольный экстракт фильтруют в 50 мл колбу и доводят до метки чистым хлорбензолом (0,1 мл фенола содержи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вносим на покрытое смесью стекло, следующие концентрации: 5,0; 10,0; 20,0; 70,0; и Х мкг. Помещаем пластинку в хроматографическую камеру. Пятна фенола (розово-сиреневого цвета) появляются на расстоянии 1-15 см от стартовой линии.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0.1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пятно экстрагируют изопропанольной смесью и измеряют оптическую плотность экстрактов при λ=540н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радуировочному графику находят содержание фен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3 Определение общей щелочности и щелочности, обусловленной карбонат-ион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веску почвы массой 40,0 г помещают в сухую колбу или другую емкость вместимостью 250 мл. К почве с помощью мерного цилиндра приливают 100 мл. 1 М раствора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t>. Содержимое колбы взбалтывают 1 час и фильтруют через складчатый фильтр в сухую коническую колбу. Чтобы получить прозрачные фильтраты, на фильтр переносят как можно больше почвы. Первые порции фильтрата могут опалесцировать, их перефильтровывают. Вытяжка должна быть прозрач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лученной 1 М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t xml:space="preserve">-вытяжке определяют концентрацию карбонат-ионов. Для этого из мерной колбы в коническую колбу для титрования вместимостью 100 мл прибавляют 25 мл аликвоты раствора и несколько капель фенолфталеина. Титруют 0,01 М растворо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до обесцвечивания розовой окраски раствора. Записывают объем титрант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ошедший на титр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лее определяют общую щелочность. Для этого из мерной колбы в коническую колбу для титрования вместимостью 100 мл прибавляют 25 мл аликвоты раствора и несколько капель метилового-оранжевого. Титруют 0,01 М растворо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до изменения окраски раствора из желтой в оранжевую. Записывают объем титрант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ошедший на тит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ацию карбонат-ионов и общую щелочность вычисляют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8310" cy="22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60" r="-8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39495" cy="42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0690" cy="42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н – нормальность кислоты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объем аликвоты, мл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объем, добавленный к навеске почвы, мл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навеска почвы,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Методика комплексонометрического определения валового содержания железа в почв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конических колбах вместимостью 250 мл делают отметку на уровне, соответствующем объему 50 мл. В колбу помещают 25 мл фильтрата, полученного после отделения кремниевой кислоты, добавляют 5-7 капель концентрированной азотной кислоты и нагревают до кипения, окисляя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в колбу добавляют 10-15 капель 25%-ного раствора аммиака, помещают кусочек индикаторной бумаги Конго-рот и добавляют по каплям сначала 25%-ный раствор аммиака, а затем 10%-ный до перехода синей окраски индикаторной бумаги в бурую. Если при этом выпадет осадок, его растворяют несколькими каплями 1 н.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. В колбу приливают 5 мл 1 н.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, и объем жидкости дистиллированной водой доводят до отметки, соответствующей 50 мл. Содержимое колбы нагревают до 50-60 °С, добавляют 1-3 капли 10%-ного раствора сульфосалициловой кислоты и титруют 0,01 М раствором комплекс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до перехода лиловой окраски сульфосалицилата железа в бледно-желтую комплексоната железа. Скорость реакции невелика, поэтому последние порции титранта добавляют медленно. Если в этой же порции анализируемого раствора будет определяться алюминий, нельзя добавлять избытка титра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 Определение кальция и магния при совместном присутств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танты устойчивости этилендиаминтетраацетатов кальция и магния различаются на 2 порядка. Поэтому эти ионы нельзя оттитровать раздельно, используя только различие в константах устойчивости комплексонатов. При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  <w:vertAlign w:val="subscript"/>
        </w:rPr>
        <w:t>опт</w:t>
      </w:r>
      <w:r>
        <w:rPr>
          <w:color w:val="000000"/>
          <w:sz w:val="28"/>
          <w:szCs w:val="28"/>
        </w:rPr>
        <w:t xml:space="preserve"> ~ 10 в качестве металлоиндикаторов используют эриохромовый черный Т. При этих условиях определяют сумму кальция и магния. В другой аликвотной части создают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&gt; 12, вводя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>, при этом магний осаждается в виде гидроксида, его не отфильтровывают, и в растворе определяют комплексонометрический кальций в присутствии мурексида, флуорексона или кальциона, являющихся металлоиндикаторами на кальций. Магний определяют по раз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полнение определ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уммы кальция и маг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бирают пипеткой 10 мл анализируемого раствора (водной вытяжки почвы) из мерной колбы вместимостью 100 мл в коническую колбу для титрования вместимостью 100 мл, прибавляют 2-3 мл буферного раствора с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10, 15 мл воды, перемешивают и прибавляют на кончике шпателя 20-30 мг смеси эриохромового черного Т и хлорида натрия. Перемешивают до полного растворения индикаторной смеси и титруют раствором ЭДТА до изменения окраски раствора из винно-красной в голубую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аль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бирают пипеткой 10 мл анализируемого раствора (водной вытяжки почвы) в коническую колбу для титрования вместимостью 100 мл, прибавляют 2-3 мл раствора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KOH</w:t>
      </w:r>
      <w:r>
        <w:rPr>
          <w:color w:val="000000"/>
          <w:sz w:val="28"/>
          <w:szCs w:val="28"/>
        </w:rPr>
        <w:t>, разбавляют водой примерно до 25 мл, вводят 20-30 мг индикаторной смеси мурексида, флуорексона, или кальциона с хлоридом натрия и титруют раствором ЭДТА до изменения окраски раствора от одной капли раствора ЭД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е окраски в конечной точке титрования зависит от выбранного металлоиндикатора. При использовании мурексида окраска изменяется из розовой в фиолетовую; при использовании флуорексона – из желтой с зеленой флуоресценцией в бесцветную или розовую с резким уменьшением интенсивности флуоресценции; при использовании кальциона – из бледно-желтой в оранжевую. В последнем случае щелочную среду создают только 2 М раствором </w:t>
      </w:r>
      <w:r>
        <w:rPr>
          <w:color w:val="000000"/>
          <w:sz w:val="28"/>
          <w:szCs w:val="28"/>
          <w:lang w:val="en-US"/>
        </w:rPr>
        <w:t>KOH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магния. Объем титранта, израсходованный на титрование магния, вычисляют по разности объемов ЭДТА, пошедшей на титрование при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10 и при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12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 Методика определения обменной кисло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еску почвы, пропущенной через сито с отверстиями диаметром 1-2 мм, массой 40 г помещают в колбу вместимостью 250 мл. В колбу приливают 100 мл 1М раствора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t xml:space="preserve"> и взбалтывают в течение 1 ч. Часовое взбалтывание суспензии может быть заменено трехминутным взбалтыванием с последующим суточным настаиванием. Содержимое колбы фильтруют в сухую коническую колбу или другую емкость. Первые 10 мл фильтрата выбрасываю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того, как суспензия будет профильтрована полностью, 50 мл фильтрата помещают в коническую колбу вместимостью 250 мл, добавляют 2-3 капли фенолфталеина и титруют 0,02-0,1М раствором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до появления розовой окраски, не исчезающей в течение 1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менную кислотность (Н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) рассчитывают по уравнению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объем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, пошедший на титрование соответственно аликвоты вытяжки и контрольной пробы; н – молярная концентрация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, ммоль/мл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ал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объем аликвоты вытяжки и общий объем добавленного к почве 1М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t xml:space="preserve">, мл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навеска почвы, г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г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М раствор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t xml:space="preserve"> растворяют в 300-400 мл дистиллированной воды, раствор фильтруют и объем доводят до 1 л. Значение рН раствора соответствует 5,6-6,0 (рН дистиллированной воды, находящейся в равновесии с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атмосферного воздуха, имеет рН около 5,6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 Методика определения гидролитической кисло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ухую колбу вместимостью 250 мл помещают навеску почвы, пропущенной через сито с отверстиями диаметром 1 мм, массой 40,0 г. В колбу приливают 100 мл 1М раствора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О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и взбалтывают в течение часа. Часовое взбалтывание может быть заменено 3 минутным с последующим 18-20 часовым настаиванием с периодическим (4-5 раз) взбалтыванием суспензии. Суспензию взбалтывают круговыми движениями и фильтруют через сухой складчатый фильтр. Первые порции (около 10 мл) фильтрата выбрасывают. Если затем при фильтровании получают мутный раствор, его перефильтровывают. Аликвоту фильтрата 50 мл помещают в коническую колбу вместимостью 250 мл, добавляют 2-3 капли фенолфталеина и титруют 0,02-0,1 н раствором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до слабо-розовой окраски, не исчезающей в течение 1 мин. Гидролитическую кислотность рассчитывают по уравн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моль(+)/100 г почвы = [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100]/[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ал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]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 н – объем и концентрация раствора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, ммоль/мл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ал </w:t>
      </w:r>
      <w:r>
        <w:rPr>
          <w:color w:val="000000"/>
          <w:sz w:val="28"/>
          <w:szCs w:val="28"/>
        </w:rPr>
        <w:t xml:space="preserve">- объем аликвоты вытяжки, мл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объем добавленного к навеске почвы раствора ацетата натрия, мл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навеска почвы, г. Если полученный результат умножают на 1,75 для компенсации неполного извлечения из почв кислотных компонентов при однократной обработке почвы экстрагирующим раствором, в комментарии к результатам анализа делают соответствующую огово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г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М раствор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О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с рН 8,3. Навеску ацетата натрия 82,0 г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О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или 136,0 г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О</w:t>
      </w:r>
      <w:r>
        <w:rPr>
          <w:color w:val="000000"/>
          <w:sz w:val="28"/>
          <w:szCs w:val="28"/>
          <w:lang w:val="en-US"/>
        </w:rPr>
        <w:t>Nax</w:t>
      </w:r>
      <w:r>
        <w:rPr>
          <w:color w:val="000000"/>
          <w:sz w:val="28"/>
          <w:szCs w:val="28"/>
        </w:rPr>
        <w:t>3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растворяют в дистиллированной воде ,(если необходимо, фильтруют), доводят объем до 1 л и измеряют рН. Величину рН доводят до 8,3 растворами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О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с массовой долей 10%. Контроль рН раствора может быть осуществлен с помощью фенолфталеина. Раствор ацетата натрия при добавлении фенолфталеина должен иметь слабо-розовую окрас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8 Методика определения концентрации фосфатов в 0,03 н. </w:t>
      </w:r>
      <w:r>
        <w:rPr>
          <w:b/>
          <w:bCs/>
          <w:color w:val="000000"/>
          <w:sz w:val="28"/>
          <w:szCs w:val="28"/>
          <w:lang w:val="en-US"/>
        </w:rPr>
        <w:t>K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  <w:lang w:val="en-US"/>
        </w:rPr>
        <w:t>SO</w:t>
      </w:r>
      <w:r>
        <w:rPr>
          <w:b/>
          <w:bCs/>
          <w:color w:val="000000"/>
          <w:sz w:val="28"/>
          <w:szCs w:val="28"/>
          <w:vertAlign w:val="subscript"/>
        </w:rPr>
        <w:t>4</w:t>
      </w:r>
      <w:r>
        <w:rPr>
          <w:b/>
          <w:bCs/>
          <w:color w:val="000000"/>
          <w:sz w:val="28"/>
          <w:szCs w:val="28"/>
        </w:rPr>
        <w:t>-вытяжках (по Карпинскому – Замятиной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веску почвы массой 20,0 г помещают в сухую колбу или другую емкость вместимостью 250 мл. К почве с помощью мерного цилиндра приливают 100 мл. 0,03 н. раствор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Содержимое колбы взбалтывают 5 мин и фильтруют через складчатый фильтр в сухую коническую колбу. Чтобы получить прозрачные фильтраты, на фильтр переносят как можно больше почвы. Первые порции фильтрата могут опалесцировать, их перефильтровывают. Вытяжка должна быть прозрачной.В полученной 0,03 н.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-вытяжке определяют концентрацию фосфатов. Для этого в мерную колбу вместимостью 50 мл. помещают 20-40 мл. вытяжки. В колбу добавляют 8 мл. реагента Б. Объем жидкости в колбе доводят дистиллированной водой до метки, тщательно перемешивают и через 10 мин. Измеряют оптическую плотность раствора при длине волны 630-882 н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 окрашиванием анализируемого раствора необходимо приготовить шкалу стандартных растворов для получения градуировочной кривой. С этой целью в мерные колбы вместимостью 50 мл. приливают по 2 мл. 0,6 н.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что обеспечит концентрацию сульфата калия в находящемся в колбе растворе приблизительно такую же, какую получают при анализе 40 мл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-вытяжки. Затем в каждую из колб с помощью бюретки приливают стандартный раствор с содержанием фосфора 0,005 мг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в 1 мл. В колбы добавляют 0,5; 1,0; 3,0; 5,0; 7,0 и 10,0 мл стандартного раствора. В колбы приливают дистиллированную воду приблизительно до объема 35 – 40 мл, реагент Б. Содержимое колб тщательно перемешивают, через 10 мин измеряют оптическую плотность и строят градуировочную кривую в координатах: оптическая плотность – количество фосфора в мерной колбе. По градуировочной кривой находят концентрацию фосфора в анализируемых растворах. Результаты анализа выражают в мг/л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мг/л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1000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ал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ал</w:t>
      </w:r>
      <w:r>
        <w:rPr>
          <w:color w:val="000000"/>
          <w:sz w:val="28"/>
          <w:szCs w:val="28"/>
        </w:rPr>
        <w:t xml:space="preserve"> – объем аликвоты вытяжки, мл; С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число миллиграммов фосфора в мерной колбе, мг/объем мерной кол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 </w:t>
      </w:r>
      <w:r>
        <w:rPr>
          <w:b/>
          <w:bCs/>
          <w:color w:val="000000"/>
          <w:sz w:val="28"/>
          <w:szCs w:val="28"/>
        </w:rPr>
        <w:t>Эксперименталь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спериментальной части проводился анализ почвы. Почва была отобрана в Усманском районе, Липецкой области. Проба отбиралась с глубины около 20 см, масса пробы составила 0,5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Определение гигроскопической влаг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Таблица полученных результатов: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417"/>
        <w:gridCol w:w="1560"/>
        <w:gridCol w:w="1984"/>
        <w:gridCol w:w="1843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кса, г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бюкс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чвой, 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почвы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>, 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бюкс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сушки, г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высушенно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почвы 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, 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роскопическая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га, %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45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1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25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254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44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0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84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89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52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412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18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0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85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46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1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594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53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  <w:lang w:val="en-US"/>
        </w:rPr>
        <w:t xml:space="preserve">, % = </w:t>
      </w:r>
      <w:r>
        <w:rPr>
          <w:color w:val="000000"/>
          <w:sz w:val="28"/>
          <w:szCs w:val="28"/>
        </w:rPr>
        <w:t>35,3</w:t>
      </w:r>
      <w:r>
        <w:rPr>
          <w:color w:val="000000"/>
          <w:sz w:val="28"/>
          <w:szCs w:val="28"/>
          <w:lang w:val="en-US"/>
        </w:rPr>
        <w:t>0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 Статистическая обработка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тандартное откло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21405" cy="397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1.39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>- относительное стандартное откло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.394/</w:t>
      </w:r>
      <w:r>
        <w:rPr>
          <w:color w:val="000000"/>
          <w:sz w:val="28"/>
          <w:szCs w:val="28"/>
          <w:lang w:val="en-US"/>
        </w:rPr>
        <w:t>35.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0.03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3195" cy="358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ω</w:t>
      </w:r>
      <w:r>
        <w:rPr>
          <w:sz w:val="28"/>
          <w:szCs w:val="28"/>
        </w:rPr>
        <w:drawing>
          <wp:inline distT="0" distB="0" distL="0" distR="0">
            <wp:extent cx="207645" cy="168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4" t="-214" r="-17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∆ω = (35.30</w:t>
      </w:r>
      <w:r>
        <w:rPr>
          <w:sz w:val="28"/>
          <w:szCs w:val="28"/>
        </w:rPr>
        <w:drawing>
          <wp:inline distT="0" distB="0" distL="0" distR="0">
            <wp:extent cx="207645" cy="168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4" t="-214" r="-17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.46) 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Определение C и органических соединений по Тюр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 xml:space="preserve">хол </w:t>
      </w:r>
      <w:r>
        <w:rPr>
          <w:color w:val="000000"/>
          <w:sz w:val="28"/>
          <w:szCs w:val="28"/>
        </w:rPr>
        <w:t>=40 м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раб</w:t>
      </w:r>
      <w:r>
        <w:rPr>
          <w:color w:val="000000"/>
          <w:sz w:val="28"/>
          <w:szCs w:val="28"/>
        </w:rPr>
        <w:t>=10 мл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=0,5 г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%=(30*0,2*0,003*100)/0,5=3,6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фенол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полученных результатов</w:t>
      </w:r>
    </w:p>
    <w:tbl>
      <w:tblPr>
        <w:tblW w:w="8364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264"/>
      </w:tblGrid>
      <w:tr>
        <w:trPr/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>фенола</w:t>
            </w:r>
            <w:r>
              <w:rPr>
                <w:color w:val="000000"/>
                <w:sz w:val="20"/>
                <w:szCs w:val="20"/>
              </w:rPr>
              <w:t xml:space="preserve"> мкг/мл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оптическая плотность</w:t>
            </w:r>
          </w:p>
        </w:tc>
      </w:tr>
      <w:tr>
        <w:trPr/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8</w:t>
            </w:r>
          </w:p>
        </w:tc>
      </w:tr>
      <w:tr>
        <w:trPr/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7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4</w:t>
            </w:r>
          </w:p>
        </w:tc>
      </w:tr>
      <w:tr>
        <w:trPr/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8</w:t>
            </w:r>
          </w:p>
        </w:tc>
      </w:tr>
      <w:tr>
        <w:trPr/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радуировочный график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7250" cy="2820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 графика видно, что</w:t>
      </w:r>
    </w:p>
    <w:tbl>
      <w:tblPr>
        <w:tblW w:w="862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977"/>
        <w:gridCol w:w="3118"/>
      </w:tblGrid>
      <w:tr>
        <w:trPr/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х, </w:t>
            </w:r>
            <w:r>
              <w:rPr>
                <w:color w:val="000000"/>
                <w:sz w:val="20"/>
                <w:szCs w:val="20"/>
              </w:rPr>
              <w:t>мкг/мл</w:t>
            </w:r>
          </w:p>
        </w:tc>
      </w:tr>
      <w:tr>
        <w:trPr/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=</w:t>
      </w:r>
      <w:r>
        <w:rPr>
          <w:sz w:val="28"/>
          <w:szCs w:val="28"/>
        </w:rPr>
        <w:drawing>
          <wp:inline distT="0" distB="0" distL="0" distR="0">
            <wp:extent cx="73025" cy="168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5" t="-214" r="-49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12035" cy="422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5" r="-1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2,08/40 = 0,05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1905" cy="358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207645" cy="168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4" t="-214" r="-17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∆С = (40</w:t>
      </w:r>
      <w:r>
        <w:rPr>
          <w:sz w:val="28"/>
          <w:szCs w:val="28"/>
        </w:rPr>
        <w:drawing>
          <wp:inline distT="0" distB="0" distL="0" distR="0">
            <wp:extent cx="207645" cy="168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4" t="-214" r="-17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5)мкг/мл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читаем концентрацию: С=0,02г/20г почв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 Определение общей щелочности и щелочности, обусловленной карбонат-ион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Таблица полученных результатов:</w:t>
      </w:r>
    </w:p>
    <w:tbl>
      <w:tblPr>
        <w:tblW w:w="74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480"/>
        <w:gridCol w:w="1014"/>
        <w:gridCol w:w="1286"/>
        <w:gridCol w:w="1212"/>
        <w:gridCol w:w="1328"/>
      </w:tblGrid>
      <w:tr>
        <w:trPr/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ески, г</w:t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тяжки, мл</w:t>
            </w:r>
          </w:p>
        </w:tc>
        <w:tc>
          <w:tcPr>
            <w:tcW w:w="2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Объем титранта 0,01 М 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>, мл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квота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ф/ф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/о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рбонатная щелоч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025" cy="168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5" t="-214" r="-49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025" cy="168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5" t="-214" r="-49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80310" cy="358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0.404ммоль/100г, почв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0945" cy="358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408ммоль/100 г почв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7295" cy="358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416 ммоль/100г почв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5230" cy="224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60" r="-2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оль/100 г почв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0990" cy="224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60" r="-1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404*0,03*100=1,212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65120" cy="224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0" r="-1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408*0,03*100=1,44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63850" cy="224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0" r="-1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416*0,03*100=1,248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9640" cy="2247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60" r="-3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30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=</w:t>
      </w:r>
      <w:r>
        <w:rPr>
          <w:sz w:val="28"/>
          <w:szCs w:val="28"/>
        </w:rPr>
        <w:drawing>
          <wp:inline distT="0" distB="0" distL="0" distR="0">
            <wp:extent cx="73025" cy="168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5" t="-214" r="-49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64585" cy="4229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5" r="-1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3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031/0,409 = 0,00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785" cy="358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207645" cy="168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4" t="-214" r="-17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∆С = (0,409</w:t>
      </w:r>
      <w:r>
        <w:rPr>
          <w:sz w:val="28"/>
          <w:szCs w:val="28"/>
        </w:rPr>
        <w:drawing>
          <wp:inline distT="0" distB="0" distL="0" distR="0">
            <wp:extent cx="207645" cy="168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4" t="-214" r="-17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024)ммоль/100г поч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 Общая щело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Щ1=</w:t>
      </w:r>
      <w:r>
        <w:rPr>
          <w:sz w:val="28"/>
          <w:szCs w:val="28"/>
        </w:rPr>
        <w:drawing>
          <wp:inline distT="0" distB="0" distL="0" distR="0">
            <wp:extent cx="1951355" cy="3657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99" r="-1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662 ммоль/100г почв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Щ2=</w:t>
      </w:r>
      <w:r>
        <w:rPr>
          <w:sz w:val="28"/>
          <w:szCs w:val="28"/>
        </w:rPr>
        <w:drawing>
          <wp:inline distT="0" distB="0" distL="0" distR="0">
            <wp:extent cx="1953260" cy="3657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99" r="-1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764 ммоль/100г почв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Щ3=</w:t>
      </w:r>
      <w:r>
        <w:rPr>
          <w:sz w:val="28"/>
          <w:szCs w:val="28"/>
        </w:rPr>
        <w:drawing>
          <wp:inline distT="0" distB="0" distL="0" distR="0">
            <wp:extent cx="2086610" cy="3657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9" r="-1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,808ммоль/100г почв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Щср=1,745 ммоль/100г почв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2175" cy="1752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206" r="-4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662*0,061*100=10,14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2175" cy="1752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206" r="-4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764*0,061*100=10,76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2175" cy="175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206" r="-4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808*0,061*100=11,03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2175" cy="1752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206" r="-4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745*0,061*100=10,65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741420" cy="4229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5" r="-1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0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6/1,808 = 0,03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</w:t>
      </w:r>
      <w:r>
        <w:rPr>
          <w:sz w:val="28"/>
          <w:szCs w:val="28"/>
        </w:rPr>
        <w:drawing>
          <wp:inline distT="0" distB="0" distL="0" distR="0">
            <wp:extent cx="756920" cy="358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1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207645" cy="168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4" t="-214" r="-17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∆С = (1,808</w:t>
      </w:r>
      <w:r>
        <w:rPr>
          <w:sz w:val="28"/>
          <w:szCs w:val="28"/>
        </w:rPr>
        <w:drawing>
          <wp:inline distT="0" distB="0" distL="0" distR="0">
            <wp:extent cx="207645" cy="1682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4" t="-214" r="-17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14) ммоль/100г поч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3.5 </w:t>
      </w:r>
      <w:r>
        <w:rPr>
          <w:b/>
          <w:bCs/>
          <w:color w:val="000000"/>
          <w:sz w:val="28"/>
          <w:szCs w:val="28"/>
        </w:rPr>
        <w:t>Валовое содержание жел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Таблица полученных результатов:</w:t>
      </w:r>
    </w:p>
    <w:tbl>
      <w:tblPr>
        <w:tblW w:w="658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22"/>
        <w:gridCol w:w="2280"/>
        <w:gridCol w:w="2223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еск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ы, г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аликвоты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итранта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</w:tr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0385" cy="4267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40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9110" cy="426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38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2290" cy="426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42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8965" cy="426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4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разбавления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0080 моль/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0076 моль/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 0,0084 моль/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0,0080 моль/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3+</w:t>
      </w:r>
      <w:r>
        <w:rPr>
          <w:color w:val="000000"/>
          <w:sz w:val="28"/>
          <w:szCs w:val="28"/>
        </w:rPr>
        <w:t xml:space="preserve"> = 0,0080·56·0,1 = 0,0448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ω, %=</w:t>
      </w:r>
      <w:r>
        <w:rPr>
          <w:sz w:val="28"/>
          <w:szCs w:val="28"/>
        </w:rPr>
        <w:drawing>
          <wp:inline distT="0" distB="0" distL="0" distR="0">
            <wp:extent cx="905510" cy="358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224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тистическая обработка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105910" cy="4229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5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02/0,0080 = 0,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</w:t>
      </w:r>
      <w:r>
        <w:rPr>
          <w:sz w:val="28"/>
          <w:szCs w:val="28"/>
        </w:rPr>
        <w:drawing>
          <wp:inline distT="0" distB="0" distL="0" distR="0">
            <wp:extent cx="829310" cy="358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207645" cy="1682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4" t="-214" r="-17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∆С = (0,0080</w:t>
      </w:r>
      <w:r>
        <w:rPr>
          <w:sz w:val="28"/>
          <w:szCs w:val="28"/>
        </w:rPr>
        <w:drawing>
          <wp:inline distT="0" distB="0" distL="0" distR="0">
            <wp:extent cx="207645" cy="168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4" t="-214" r="-17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004)моль/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6 Определение кальция и магния при совместном присутств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суммы кальция и маг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0,1 моль-экв/л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ал</w:t>
      </w:r>
      <w:r>
        <w:rPr>
          <w:color w:val="000000"/>
          <w:sz w:val="28"/>
          <w:szCs w:val="28"/>
        </w:rPr>
        <w:t xml:space="preserve"> = 10 мл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03275" cy="5003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576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34"/>
      </w:tblGrid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ыта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  <w:r>
              <w:rPr>
                <w:color w:val="000000"/>
                <w:sz w:val="20"/>
                <w:szCs w:val="20"/>
              </w:rPr>
              <w:t>, мл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>∑</w:t>
            </w:r>
            <w:r>
              <w:rPr>
                <w:color w:val="000000"/>
                <w:sz w:val="20"/>
                <w:szCs w:val="20"/>
              </w:rPr>
              <w:t xml:space="preserve"> моль экв/л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5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0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5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0</w:t>
            </w:r>
            <w:r>
              <w:rPr>
                <w:color w:val="000000"/>
                <w:sz w:val="20"/>
                <w:szCs w:val="20"/>
              </w:rPr>
              <w:t>2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99560" cy="4229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5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02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0,00026/0,0203 = 0,01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</w:t>
      </w:r>
      <w:r>
        <w:rPr>
          <w:sz w:val="28"/>
          <w:szCs w:val="28"/>
        </w:rPr>
        <w:drawing>
          <wp:inline distT="0" distB="0" distL="0" distR="0">
            <wp:extent cx="984885" cy="358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06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 ср</w:t>
      </w:r>
      <w:r>
        <w:rPr>
          <w:color w:val="000000"/>
          <w:sz w:val="28"/>
          <w:szCs w:val="28"/>
        </w:rPr>
        <w:t>±Δ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(0,02030 ± 0,00061)ммоль экв/м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∑</w:t>
      </w:r>
      <w:r>
        <w:rPr>
          <w:color w:val="000000"/>
          <w:sz w:val="28"/>
          <w:szCs w:val="28"/>
        </w:rPr>
        <w:t xml:space="preserve"> = 0,056 + 0,0128 = 0,06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>%=0,203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кальц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ал </w:t>
      </w:r>
      <w:r>
        <w:rPr>
          <w:color w:val="000000"/>
          <w:sz w:val="28"/>
          <w:szCs w:val="28"/>
        </w:rPr>
        <w:t>= 10 мл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0,1 моль экв/л</w:t>
      </w:r>
    </w:p>
    <w:tbl>
      <w:tblPr>
        <w:tblW w:w="576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34"/>
      </w:tblGrid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ыта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  <w:r>
              <w:rPr>
                <w:color w:val="000000"/>
                <w:sz w:val="20"/>
                <w:szCs w:val="20"/>
              </w:rPr>
              <w:t>, мл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Ca2+</w:t>
            </w:r>
            <w:r>
              <w:rPr>
                <w:color w:val="000000"/>
                <w:sz w:val="20"/>
                <w:szCs w:val="20"/>
              </w:rPr>
              <w:t xml:space="preserve"> моль экв/л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8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6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2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0</w:t>
            </w:r>
            <w:r>
              <w:rPr>
                <w:color w:val="000000"/>
                <w:sz w:val="20"/>
                <w:szCs w:val="20"/>
              </w:rPr>
              <w:t>1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=</w:t>
      </w:r>
      <w:r>
        <w:rPr>
          <w:sz w:val="28"/>
          <w:szCs w:val="28"/>
        </w:rPr>
        <w:drawing>
          <wp:inline distT="0" distB="0" distL="0" distR="0">
            <wp:extent cx="4102735" cy="4229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85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0,0015/0,0136 = 0,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</w:t>
      </w:r>
      <w:r>
        <w:rPr>
          <w:sz w:val="28"/>
          <w:szCs w:val="28"/>
        </w:rPr>
        <w:drawing>
          <wp:inline distT="0" distB="0" distL="0" distR="0">
            <wp:extent cx="907415" cy="358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3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 ср</w:t>
      </w:r>
      <w:r>
        <w:rPr>
          <w:color w:val="000000"/>
          <w:sz w:val="28"/>
          <w:szCs w:val="28"/>
        </w:rPr>
        <w:t xml:space="preserve"> ± Δ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(0,0136 ± 0,0037)ммоль экв/мл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>%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Ca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Ca</w:t>
      </w:r>
      <w:r>
        <w:rPr>
          <w:color w:val="000000"/>
          <w:sz w:val="28"/>
          <w:szCs w:val="28"/>
        </w:rPr>
        <w:t xml:space="preserve"> = 0.0136·40·0.1 = 0,0544 г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>%=0,19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пределение маг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ал </w:t>
      </w:r>
      <w:r>
        <w:rPr>
          <w:color w:val="000000"/>
          <w:sz w:val="28"/>
          <w:szCs w:val="28"/>
        </w:rPr>
        <w:t>= 10 м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т</w:t>
      </w:r>
      <w:r>
        <w:rPr/>
        <w:t xml:space="preserve"> = 0,1 моль экв/л</w:t>
      </w:r>
    </w:p>
    <w:tbl>
      <w:tblPr>
        <w:tblW w:w="576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34"/>
      </w:tblGrid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ыта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  <w:r>
              <w:rPr>
                <w:color w:val="000000"/>
                <w:sz w:val="20"/>
                <w:szCs w:val="20"/>
              </w:rPr>
              <w:t>, мл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g</w:t>
            </w:r>
            <w:r>
              <w:rPr>
                <w:color w:val="000000"/>
                <w:sz w:val="20"/>
                <w:szCs w:val="20"/>
                <w:vertAlign w:val="subscript"/>
              </w:rPr>
              <w:t>2+</w:t>
            </w:r>
            <w:r>
              <w:rPr>
                <w:color w:val="000000"/>
                <w:sz w:val="20"/>
                <w:szCs w:val="20"/>
              </w:rPr>
              <w:t xml:space="preserve"> моль экв/л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1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3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0</w:t>
            </w:r>
            <w:r>
              <w:rPr>
                <w:color w:val="000000"/>
                <w:sz w:val="20"/>
                <w:szCs w:val="20"/>
              </w:rPr>
              <w:t>074</w:t>
            </w:r>
          </w:p>
        </w:tc>
      </w:tr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0</w:t>
            </w:r>
            <w:r>
              <w:rPr>
                <w:color w:val="000000"/>
                <w:sz w:val="20"/>
                <w:szCs w:val="20"/>
              </w:rPr>
              <w:t>07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96385" cy="4229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5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0002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=0,00024/0,0072 = 0,03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</w:t>
      </w:r>
      <w:r>
        <w:rPr>
          <w:sz w:val="28"/>
          <w:szCs w:val="28"/>
        </w:rPr>
        <w:drawing>
          <wp:inline distT="0" distB="0" distL="0" distR="0">
            <wp:extent cx="986790" cy="358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0005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 ср</w:t>
      </w:r>
      <w:r>
        <w:rPr>
          <w:color w:val="000000"/>
          <w:sz w:val="28"/>
          <w:szCs w:val="28"/>
        </w:rPr>
        <w:t xml:space="preserve"> ± Δ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(0,0072 ± 0,00054)ммоль экв/м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Mg</w:t>
      </w:r>
      <w:r>
        <w:rPr>
          <w:color w:val="000000"/>
          <w:sz w:val="28"/>
          <w:szCs w:val="28"/>
        </w:rPr>
        <w:t xml:space="preserve"> = 0,0072·24·0,1 = 0,01761 г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>%=0,071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7 Определение обменной кисло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Таблица полученных данных</w:t>
      </w:r>
    </w:p>
    <w:tbl>
      <w:tblPr>
        <w:tblW w:w="779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92"/>
        <w:gridCol w:w="976"/>
        <w:gridCol w:w="850"/>
        <w:gridCol w:w="992"/>
        <w:gridCol w:w="2268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а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</w:rPr>
              <w:t>на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>об,</w:t>
            </w:r>
            <w:r>
              <w:rPr>
                <w:color w:val="000000"/>
                <w:sz w:val="20"/>
                <w:szCs w:val="20"/>
              </w:rPr>
              <w:t>ммоль(+)/100г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ы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3</w:t>
            </w:r>
          </w:p>
        </w:tc>
        <w:tc>
          <w:tcPr>
            <w:tcW w:w="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3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</w:t>
            </w:r>
          </w:p>
        </w:tc>
        <w:tc>
          <w:tcPr>
            <w:tcW w:w="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</w:t>
            </w:r>
          </w:p>
        </w:tc>
        <w:tc>
          <w:tcPr>
            <w:tcW w:w="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тистическая обработка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=</w:t>
      </w:r>
      <w:r>
        <w:rPr>
          <w:sz w:val="28"/>
          <w:szCs w:val="28"/>
        </w:rPr>
        <w:drawing>
          <wp:inline distT="0" distB="0" distL="0" distR="0">
            <wp:extent cx="3177540" cy="4229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85" r="-1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=0,03/1,40 = 0,0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</w:t>
      </w:r>
      <w:r>
        <w:rPr>
          <w:sz w:val="28"/>
          <w:szCs w:val="28"/>
        </w:rPr>
        <w:drawing>
          <wp:inline distT="0" distB="0" distL="0" distR="0">
            <wp:extent cx="755015" cy="358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0.0</w:t>
      </w: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 ср</w:t>
      </w:r>
      <w:r>
        <w:rPr>
          <w:color w:val="000000"/>
          <w:sz w:val="28"/>
          <w:szCs w:val="28"/>
        </w:rPr>
        <w:t>±Δ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(1,40±0,020)ммоль/100 г почв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8 Определение концентрации фосфатов в 0,03 н. </w:t>
      </w:r>
      <w:r>
        <w:rPr>
          <w:b/>
          <w:bCs/>
          <w:color w:val="000000"/>
          <w:sz w:val="28"/>
          <w:szCs w:val="28"/>
          <w:lang w:val="en-US"/>
        </w:rPr>
        <w:t>K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  <w:lang w:val="en-US"/>
        </w:rPr>
        <w:t>SO</w:t>
      </w:r>
      <w:r>
        <w:rPr>
          <w:b/>
          <w:bCs/>
          <w:color w:val="000000"/>
          <w:sz w:val="28"/>
          <w:szCs w:val="28"/>
          <w:vertAlign w:val="subscript"/>
        </w:rPr>
        <w:t>4</w:t>
      </w:r>
      <w:r>
        <w:rPr>
          <w:b/>
          <w:bCs/>
          <w:color w:val="000000"/>
          <w:sz w:val="28"/>
          <w:szCs w:val="28"/>
        </w:rPr>
        <w:t>-вытяжках (по Карпинскому – Замятиной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роение градуировочного граф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: оптическая плотность – объем аликв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31775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45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49"/>
      </w:tblGrid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ал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птическая плотность, А</w:t>
            </w:r>
            <w:r>
              <w:rPr>
                <w:color w:val="000000"/>
                <w:sz w:val="20"/>
                <w:szCs w:val="20"/>
                <w:vertAlign w:val="subscript"/>
              </w:rPr>
              <w:t>ср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559560" cy="358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,25 мг/100 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61465" cy="358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,27 мг/100 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58925" cy="3587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,29 мг/100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3,27 мг/100 г = 3,27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г/100 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>%=( С</w:t>
      </w:r>
      <w:r>
        <w:rPr>
          <w:color w:val="000000"/>
          <w:sz w:val="28"/>
          <w:szCs w:val="28"/>
          <w:vertAlign w:val="subscript"/>
        </w:rPr>
        <w:t>р ср</w:t>
      </w:r>
      <w:r>
        <w:rPr>
          <w:color w:val="000000"/>
          <w:sz w:val="28"/>
          <w:szCs w:val="28"/>
        </w:rPr>
        <w:t>/10)·100% = 0,0327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тистическая обработка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=</w:t>
      </w:r>
      <w:r>
        <w:rPr>
          <w:sz w:val="28"/>
          <w:szCs w:val="28"/>
        </w:rPr>
        <w:drawing>
          <wp:inline distT="0" distB="0" distL="0" distR="0">
            <wp:extent cx="3175000" cy="4229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5" r="-1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1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=0,016/3,27 = 0,04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</w:t>
      </w:r>
      <w:r>
        <w:rPr>
          <w:sz w:val="28"/>
          <w:szCs w:val="28"/>
        </w:rPr>
        <w:drawing>
          <wp:inline distT="0" distB="0" distL="0" distR="0">
            <wp:extent cx="832485" cy="3587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3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 ср</w:t>
      </w:r>
      <w:r>
        <w:rPr>
          <w:color w:val="000000"/>
          <w:sz w:val="28"/>
          <w:szCs w:val="28"/>
        </w:rPr>
        <w:t>±Δ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(3,27±0,039)мг/100 г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3.</w:t>
      </w:r>
      <w:r>
        <w:rPr>
          <w:b/>
          <w:bCs/>
          <w:color w:val="000000"/>
          <w:sz w:val="28"/>
          <w:szCs w:val="28"/>
        </w:rPr>
        <w:t>9 Определение гидролитической кисло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Таблица полученных результатов</w:t>
      </w:r>
    </w:p>
    <w:tbl>
      <w:tblPr>
        <w:tblW w:w="95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14"/>
        <w:gridCol w:w="1364"/>
        <w:gridCol w:w="1409"/>
        <w:gridCol w:w="1384"/>
        <w:gridCol w:w="2509"/>
      </w:tblGrid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ыт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ал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</w:rPr>
              <w:t>нав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>гидр</w:t>
            </w:r>
            <w:r>
              <w:rPr>
                <w:color w:val="000000"/>
                <w:sz w:val="20"/>
                <w:szCs w:val="20"/>
              </w:rPr>
              <w:t>ммоль(+)/100г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ы</w:t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</w:t>
            </w:r>
          </w:p>
        </w:tc>
        <w:tc>
          <w:tcPr>
            <w:tcW w:w="1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</w:t>
            </w:r>
          </w:p>
        </w:tc>
        <w:tc>
          <w:tcPr>
            <w:tcW w:w="1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</w:t>
            </w:r>
          </w:p>
        </w:tc>
        <w:tc>
          <w:tcPr>
            <w:tcW w:w="1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тистическая обработка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=</w:t>
      </w:r>
      <w:r>
        <w:rPr>
          <w:sz w:val="28"/>
          <w:szCs w:val="28"/>
        </w:rPr>
        <w:drawing>
          <wp:inline distT="0" distB="0" distL="0" distR="0">
            <wp:extent cx="3326130" cy="4229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85" r="-1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=0,018/0,51 = 0,0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</w:t>
      </w:r>
      <w:r>
        <w:rPr>
          <w:sz w:val="28"/>
          <w:szCs w:val="28"/>
        </w:rPr>
        <w:drawing>
          <wp:inline distT="0" distB="0" distL="0" distR="0">
            <wp:extent cx="831850" cy="358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0.0</w:t>
      </w:r>
      <w:r>
        <w:rPr>
          <w:color w:val="000000"/>
          <w:sz w:val="28"/>
          <w:szCs w:val="28"/>
        </w:rPr>
        <w:t>5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 ср</w:t>
      </w:r>
      <w:r>
        <w:rPr>
          <w:color w:val="000000"/>
          <w:sz w:val="28"/>
          <w:szCs w:val="28"/>
        </w:rPr>
        <w:t>±Δ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(0,51±0,059)ммоль/100 г поч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0 Определение нитрат ионов в почве с использованием нитрат селективного элект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зультаты определений занесены в таблицу:</w:t>
      </w:r>
    </w:p>
    <w:tbl>
      <w:tblPr>
        <w:tblW w:w="719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413"/>
      </w:tblGrid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, моль/л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, В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lg C</w:t>
            </w:r>
          </w:p>
        </w:tc>
      </w:tr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57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1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0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6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построен график 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31775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нцентрации найденные по градуировочному графику приведены в таблице:</w:t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037"/>
      </w:tblGrid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редел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, В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lg C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, моль/л</w:t>
            </w:r>
          </w:p>
        </w:tc>
      </w:tr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6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138</w:t>
            </w:r>
          </w:p>
        </w:tc>
      </w:tr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5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8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132</w:t>
            </w:r>
          </w:p>
        </w:tc>
      </w:tr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135</w:t>
            </w:r>
          </w:p>
        </w:tc>
      </w:tr>
      <w:tr>
        <w:trPr/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13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08880" cy="4229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85" r="-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00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=0,00006/0,000135 = 0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</w:t>
      </w:r>
      <w:r>
        <w:rPr>
          <w:sz w:val="28"/>
          <w:szCs w:val="28"/>
        </w:rPr>
        <w:drawing>
          <wp:inline distT="0" distB="0" distL="0" distR="0">
            <wp:extent cx="758825" cy="358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00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 ср</w:t>
      </w:r>
      <w:r>
        <w:rPr>
          <w:color w:val="000000"/>
          <w:sz w:val="28"/>
          <w:szCs w:val="28"/>
        </w:rPr>
        <w:t>±Δ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(0,000135±0,009)ммоль/100 г поч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читаем концентр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1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= с</w:t>
      </w:r>
      <w:r>
        <w:rPr>
          <w:color w:val="000000"/>
          <w:sz w:val="28"/>
          <w:szCs w:val="28"/>
          <w:vertAlign w:val="subscript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*14*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/1-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/100)</w:t>
      </w:r>
    </w:p>
    <w:p>
      <w:pPr>
        <w:pStyle w:val="Normal"/>
        <w:widowControl w:val="false"/>
        <w:shd w:fill="FFFFFF" w:val="clear"/>
        <w:tabs>
          <w:tab w:val="clear" w:pos="708"/>
          <w:tab w:val="left" w:pos="31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=0,000135*15/1-(35,3/100)=0,034мг/кг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17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317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ходе данной работы был проанализирован образец почвы, отобранный в Усманском районе Липецкой области. Полученные результаты представлены в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268"/>
        <w:gridCol w:w="2410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емый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бразце почв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емый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бразце почвы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роскопическая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г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кальция и маг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3%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ол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г/20г почв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кальц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%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онатная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чность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9ммоль/100г почв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г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%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чность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8ммоль/100г почв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литическая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ност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/100г почвы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енная кислотност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 ммоль/100г почвы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сфатов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7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глерод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>1 Химический анализ почв/ Воробьева Л.А. – М.: изд. МГУ, 1998. – 272с.: и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>2 Эколого-аналитический мониторинг стойких органических загрязнителей/ Майстренко В.Н., Клюев Н.А. – М.: Мир: БИНОМ. Лаборатория знаний, 2004. -323с.: и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>3 Основы аналитической химии. Практическое руководство: уч. Пособие для ВУЗов/ Фадеева В.И., Шеховцова Т.Н., Иванов В.М. и др.; под ред. Золотова Ю.А. – М.: Высшая школа, 2001. – 463с: и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>4 Агрохимические исследования почв/Под ред. А.В.Соколова. М.: Наука, 1975. 98 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>5 Учебно-полевая практика и лабораторные работы,методическое пособие/Дербенцева А.М.,Пилипушка В.Н.-Владивосток,2005.-24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>6 Практикум по агрохимии/Под ред. МинееваВ.Г. М.:Изд-во МГУ,2001.-68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rFonts w:ascii="Liberation Serif;MS Mincho" w:hAnsi="Liberation Serif;MS Mincho" w:cs="Liberation Serif;MS Mincho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00"/>
    </w:pPr>
    <w:rPr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1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8.wmf"/><Relationship Id="rId39" Type="http://schemas.openxmlformats.org/officeDocument/2006/relationships/image" Target="media/image28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10.wmf"/><Relationship Id="rId44" Type="http://schemas.openxmlformats.org/officeDocument/2006/relationships/image" Target="media/image1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10.wmf"/><Relationship Id="rId53" Type="http://schemas.openxmlformats.org/officeDocument/2006/relationships/image" Target="media/image10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1:00Z</dcterms:created>
  <dc:creator>Настя</dc:creator>
  <dc:description/>
  <cp:keywords/>
  <dc:language>en-US</dc:language>
  <cp:lastModifiedBy>Mage</cp:lastModifiedBy>
  <cp:lastPrinted>2007-05-31T12:48:00Z</cp:lastPrinted>
  <dcterms:modified xsi:type="dcterms:W3CDTF">2011-10-08T17:41:00Z</dcterms:modified>
  <cp:revision>2</cp:revision>
  <dc:subject/>
  <dc:title>1</dc:title>
</cp:coreProperties>
</file>