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По химии</w:t>
      </w:r>
    </w:p>
    <w:p>
      <w:pPr>
        <w:pStyle w:val="Style17"/>
        <w:jc w:val="center"/>
        <w:rPr/>
      </w:pPr>
      <w:r>
        <w:rPr/>
        <w:t>Тема: Аммиак и аминокислоты, их роль в нашей жизн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Подготовила студентка 1курса</w:t>
      </w:r>
    </w:p>
    <w:p>
      <w:pPr>
        <w:pStyle w:val="Style17"/>
        <w:rPr/>
      </w:pPr>
      <w:r>
        <w:rPr/>
        <w:t>Кузнецова Виктория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rPr/>
      </w:pPr>
      <w:r>
        <w:rPr/>
        <w:t>Аминокисло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МИНОКИСЛОТЫ - это органические (карбоновые) кислоты, в составе которых имеется аминогруппа (— NH2).</w:t>
      </w:r>
    </w:p>
    <w:p>
      <w:pPr>
        <w:pStyle w:val="Style17"/>
        <w:rPr/>
      </w:pPr>
      <w:r>
        <w:rPr/>
        <w:t>Участвуют в обмене белков и углеводов, в образовании важных для организмов соединений (например, пуриновых и пиримидиновых оснований, являющихся неотъемлемой частью нуклеиновых кислот), входят в состав гормонов, витаминов, алкалоидов, пигментов, токсинов, антибиотиков и т. д.;</w:t>
      </w:r>
    </w:p>
    <w:p>
      <w:pPr>
        <w:pStyle w:val="Style17"/>
        <w:rPr/>
      </w:pPr>
      <w:r>
        <w:rPr/>
        <w:t xml:space="preserve">дигидроксифенилаланин (ДОФА) и </w:t>
      </w:r>
      <w:r>
        <w:rPr>
          <w:rFonts w:cs="Calibri" w:ascii="Calibri" w:hAnsi="Calibri"/>
        </w:rPr>
        <w:t></w:t>
      </w:r>
      <w:r>
        <w:rPr/>
        <w:t>-аминомасляная кислота служат посредниками при передаче нервных импульс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роение аминокисло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клетках и тканях живых организмов встречается около 300 различных аминокислот, но только 20 из них служат звеньями (мономерами), из которых построены пептиды и белки всех организмов (поэтому их называют белковыми аминокислотами). Последовательность расположения этих аминокислот в белках закодирована в последовательности нуклеотидов соответствующих генов (см. Генетический код). Остальные аминокислоты встречаются как в виде свободных молекул, так и в связанном виде. Многие из аминокислот встречаются лишь в определенных организмах, а есть и такие, которые обнаруживаются только в одном из великого множества описанных организм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рия открытия аминокисло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вая аминокислота — аспарагин— была открыта в 1806, последняя из аминокислот, обнаруженных в белках, — треонин — была идентифицирована в 1938. Каждая аминокислота имеет тривиальное (традиционное) название, иногда оно связано с источником выделения. Например, аспарагин впервые обнаружили в аспарагусе (спарже), глутаминовую кислоту — в клейковине (от англ. gluten — глютен) пшеницы, глицин был назван так за его сладкий вкус (от греч. glykys — сладкий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труктура и свойства аминокисло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Общую структурную формулу любой аминокислоты можно представить следующим образом: карбоксильная группа (— СООН) и аминогруппа (— NH2) связаны с одним и тем же </w:t>
      </w:r>
      <w:r>
        <w:rPr>
          <w:rFonts w:cs="Calibri" w:ascii="Calibri" w:hAnsi="Calibri"/>
        </w:rPr>
        <w:t></w:t>
      </w:r>
      <w:r>
        <w:rPr/>
        <w:t xml:space="preserve">-атомом углерода (счет атомов ведется от карбоксильной группы с помощью букв греческого алфавита — </w:t>
      </w:r>
      <w:r>
        <w:rPr>
          <w:rFonts w:cs="Calibri" w:ascii="Calibri" w:hAnsi="Calibri"/>
        </w:rPr>
        <w:t></w:t>
      </w:r>
      <w:r>
        <w:rPr/>
        <w:t xml:space="preserve">, </w:t>
      </w:r>
      <w:r>
        <w:rPr>
          <w:rFonts w:cs="Calibri" w:ascii="Calibri" w:hAnsi="Calibri"/>
        </w:rPr>
        <w:t></w:t>
      </w:r>
      <w:r>
        <w:rPr/>
        <w:t xml:space="preserve">, </w:t>
      </w:r>
      <w:r>
        <w:rPr>
          <w:rFonts w:cs="Calibri" w:ascii="Calibri" w:hAnsi="Calibri"/>
        </w:rPr>
        <w:t></w:t>
      </w:r>
      <w:r>
        <w:rPr>
          <w:rFonts w:cs="Arial" w:ascii="Arial" w:hAnsi="Arial"/>
        </w:rPr>
        <w:t></w:t>
      </w:r>
      <w:r>
        <w:rPr/>
        <w:t xml:space="preserve">и т. д.). Различаются же аминокислоты структурой боковой группы, или боковой цепи (радикал R), которые имеют разные размеры, форму, реакционную способность, определяют растворимость аминокислот в водной среде и их электрический заряд. И лишь у пролина боковая группа присоединена не только к </w:t>
      </w:r>
      <w:r>
        <w:rPr>
          <w:rFonts w:cs="Calibri" w:ascii="Calibri" w:hAnsi="Calibri"/>
        </w:rPr>
        <w:t></w:t>
      </w:r>
      <w:r>
        <w:rPr/>
        <w:t xml:space="preserve"> -углеродному атому, но и к аминогруппе, в результате чего образуется циклическая структура.</w:t>
      </w:r>
    </w:p>
    <w:p>
      <w:pPr>
        <w:pStyle w:val="Style17"/>
        <w:rPr/>
      </w:pPr>
      <w:r>
        <w:rPr/>
        <w:t>В нейтральной среде и в кристаллах -аминокислоты существуют как биполяры, или цвиттер-ионы.</w:t>
      </w:r>
    </w:p>
    <w:p>
      <w:pPr>
        <w:pStyle w:val="Style17"/>
        <w:rPr/>
      </w:pPr>
      <w:r>
        <w:rPr/>
        <w:t xml:space="preserve">Поэтому, например, формулу аминокислоты глицина — NH2—CH2—СООH — правильнее было бы записать как NH3+—CH2—COO–Только в наиболее простой по структуре аминокислоте — глицине — в роли радикала выступает атом водорода. У остальных аминокислот все четыре заместителя при </w:t>
      </w:r>
      <w:r>
        <w:rPr>
          <w:rFonts w:cs="Calibri" w:ascii="Calibri" w:hAnsi="Calibri"/>
        </w:rPr>
        <w:t></w:t>
      </w:r>
      <w:r>
        <w:rPr/>
        <w:t xml:space="preserve"> -углеродном атоме различны (т. е. </w:t>
      </w:r>
      <w:r>
        <w:rPr>
          <w:rFonts w:cs="Calibri" w:ascii="Calibri" w:hAnsi="Calibri"/>
        </w:rPr>
        <w:t></w:t>
      </w:r>
      <w:r>
        <w:rPr/>
        <w:t xml:space="preserve"> -углеродный атом углерода асимметричен). Поэтому эти аминокислоты обладают оптической активностью(способны вращать плоскость поляризованного света) и могут существовать в форме двух оптических изомеров — L (левовращающие) и D (правовращающие). Однако все природные аминокислоты являются L-аминокислотами. К числу же исключений можно отнести D-изомеры глутаминовой кислоты, аланина, валина, фенилаланина, лейцина и ряда других аминокислот, которые обнаружены в клеточной стенке бактерий; аминокислоты D-конформации входят в состав некоторых пептидных антибиотиков(в том числе актиномицинов, бацитрацина, грамицидинов A и S), алкалоидов из спорыньи и т. 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лассификация аминокисло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ходящие в состав белков аминокислоты классифицируют в зависимости от особенностей их боковых групп. Например, исходя из их отношения к воде при биологических значениях рН (около рН 7,0), различают неполярные, или гидрофобные, аминокислоты и полярные, или гидрофильные. Кроме того, среди полярных аминокислот выделяют нейтральные (незаряженные); они содержат по одной кислой (карбоксильная) и одной основной группе (аминогруппа). Если же в аминокислоте присутствует более одной из вышеназванных групп, то их называют, соответственно, кислыми и основными.</w:t>
      </w:r>
    </w:p>
    <w:p>
      <w:pPr>
        <w:pStyle w:val="Style17"/>
        <w:rPr/>
      </w:pPr>
      <w:r>
        <w:rPr/>
        <w:t>Большинство микроорганизмов и растения создают все необходимые им аминокислоты из более простых молекул. В отличие от них животные организмы не могут синтезировать некоторые из аминокислот, в которых они нуждаются. Такие аминокислоты они должны получать в готовом виде, то есть с пищей. Поэтому, исходя из пищевой ценности, аминокислоты делят на незаменимые и заменимые. К числу незаменимых для человека аминокислот относятся валин, треонин, триптофан, фенилаланин, метионин, лизин, лейцин, изолейцин, а для детей незаменимыми являются также гистидин и аргинин. Недостаток любой из незаменимых аминокислот в организме приводит к нарушению обмена веществ, замедлению роста и развития.</w:t>
      </w:r>
    </w:p>
    <w:p>
      <w:pPr>
        <w:pStyle w:val="Style17"/>
        <w:rPr/>
      </w:pPr>
      <w:r>
        <w:rPr/>
        <w:t>В отдельных белках встречаются редкие (нестандартные) аминокислоты, которые образуются путем различных химических превращений боковых групп обычных аминокислот в ходе синтеза белка на рибосомах или после его окончания (так называемая посттрансляционная модификация белков) (см. Белки). Например, в состав коллагена(белка соединительной ткани) входят гидроксипролин и гидроксилизин, являющиеся производными пролина и лизина соответственно; в мышечном белке миозине присутствует метиллизин; только в белке эластине содержится производное лизина — десмози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пользование аминокисло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минокислоты находят широкое применение в качестве пищевых добавок. Например, лизином, триптофаном, треонином и метионином обогащают корма сельскохозяйственных животных, добавление натриевой соли глутаминовой кислоты (глутамата натрия) придает ряду продуктов мясной вкус. В смеси или отдельно аминокислоты применяют в медицине, в том числе при нарушениях обмена веществ и заболеваниях органов пищеварения, при некоторых заболеваниях центральной нервной системы (</w:t>
      </w:r>
      <w:r>
        <w:rPr>
          <w:rFonts w:cs="Calibri" w:ascii="Calibri" w:hAnsi="Calibri"/>
        </w:rPr>
        <w:t></w:t>
      </w:r>
      <w:r>
        <w:rPr/>
        <w:t>-аминомасляная и глутаминовая кислоты, ДОФА). Аминокислоты используются при изготовлении лекарственных препаратов, красителей, в парфюмерной промышленности, в производстве моющих средств, синтетических волокон и пленки и т. д.</w:t>
      </w:r>
    </w:p>
    <w:p>
      <w:pPr>
        <w:pStyle w:val="Style17"/>
        <w:rPr/>
      </w:pPr>
      <w:r>
        <w:rPr/>
        <w:t>Для хозяйственных и медицинских нужд аминокислоты получают с помощью микроорганизмов путем так называемого микробиологического синтеза(лизин, триптофан, треонин); их выделяют также из гидролизатов природных белков (пролин, цистеин, аргинин, гистидин). Но наиболее перспективны смешанные способы получения, совмещающие методы химического синтеза и использование фермент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ммиа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ММИАК - (от греч. hals ammoniakos — амонова соль, нашатырь, который получали около храма бога Амона в Египте), NH3, бесцветный газ с резким запахом. Молекула имеет форму правильной пирамиды. Связи N—H полярны. Молярная масса 17 г/моль. Плотность 0,639 г/дм3. Температура кипения –33,35°C, температура плавления –77,7°C. Критическая температура 113°C, критическое давление 11,425 кПа. Теплота испарения 23,27 кДж/моль, теплота плавления 5,86 кДж/мол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лу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первые чистый аммиак был получен в 1774 Дж. Пристли. Промышленную технологию получения аммиака разработали и осуществили в 1913 немцы Ф. Габер и К. Бош, получившие за свои исследования Нобелевские премии.</w:t>
      </w:r>
    </w:p>
    <w:p>
      <w:pPr>
        <w:pStyle w:val="Style17"/>
        <w:rPr/>
      </w:pPr>
      <w:r>
        <w:rPr/>
        <w:t>В промышленности аммиак получают в стальных колоннах синтеза, наполненных катализатором — пористым железом. Через колонну под давлением 30 МПа и при температуре 420-500 °C пропускают смесь азота и водорода. Так как реакц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Н2 + N2 = 2NH3 + 104 кДж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ратима, при однократном проходе газовой смеси через колонну в аммиак превращается не более 15-25% исходных веществ. Для полного превращения необходима многократная циркуляция, которую осуществляют с помощью компрессора. В цикл непрерывно вводят свежую газовую смесь взамен использованной на образование аммиака.</w:t>
      </w:r>
    </w:p>
    <w:p>
      <w:pPr>
        <w:pStyle w:val="Style17"/>
        <w:rPr/>
      </w:pPr>
      <w:r>
        <w:rPr/>
        <w:t>В лаборатории газообразный аммиак получают нагреванием аммиачной воды или твердой смеси NH4Сl и Сa(OH)2: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2NH4</w:t>
      </w:r>
      <w:r>
        <w:rPr/>
        <w:t>С</w:t>
      </w:r>
      <w:r>
        <w:rPr>
          <w:lang w:val="en-US"/>
        </w:rPr>
        <w:t xml:space="preserve">l + </w:t>
      </w:r>
      <w:r>
        <w:rPr/>
        <w:t>С</w:t>
      </w:r>
      <w:r>
        <w:rPr>
          <w:lang w:val="en-US"/>
        </w:rPr>
        <w:t>a(OH)2 = 2NH3 + CaCl2 + 2H2</w:t>
      </w:r>
      <w:r>
        <w:rPr/>
        <w:t>О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Для осушения аммиака его пропускают через смесь извести с едким натром.</w:t>
      </w:r>
    </w:p>
    <w:p>
      <w:pPr>
        <w:pStyle w:val="Style17"/>
        <w:rPr/>
      </w:pPr>
      <w:r>
        <w:rPr/>
        <w:t>Физические и химические свойст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Хорошо растворим в воде (700 объемов NH3 в 1 объеме воды при комнатной температуре). Максимальная массовая концентрация (%) аммиака в водном растворе 42,8 (0°C), 33,1 (20°C), 23,4 (40°C). Плотность водных растворов аммиака (кг/дм3): 0,97 (8% по массе), 0,947 (16%), 0,889 (32 %). Раствор аммиака в воде называют аммиачной водой, ее концентрация 25%. В водном растворе аммиак частично ионизирован, что обусловливает щелочную реакцию раствор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NH3 + Н2О = NH4+ + ОН–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самом деле молекул NH4ОН в растворе не существует. Атом N в молекуле аммиака связан тремя ковалентными связями с атомами водорода и сохраняет при этом одну неподеленную пару. Он не может быть соединен с атомами кислорода и водорода пятью полярными ковалентным и связями. Имеется в виду гидратированный аммиак, NН3·Н2О.</w:t>
      </w:r>
    </w:p>
    <w:p>
      <w:pPr>
        <w:pStyle w:val="Style17"/>
        <w:rPr/>
      </w:pPr>
      <w:r>
        <w:rPr/>
        <w:t>Аммиак проявляет свойства основания (основания Бренстедта). В кислой среде молекула NH3 присоединяет ион Н+, образуется ион аммония NH4+. Реагируя с кислотами, аммиак нейтрализует их, образуя соли аммо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NH3 + HCl = NH4Cl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ольшинство солей аммония бесцветны и хорошо растворимы в воде. Растворы солей, образованные аммиаком и сильными кислотами, имеют слабокислую реакцию.</w:t>
      </w:r>
    </w:p>
    <w:p>
      <w:pPr>
        <w:pStyle w:val="Style17"/>
        <w:rPr/>
      </w:pPr>
      <w:r>
        <w:rPr/>
        <w:t>Смесь аммиака и воздуха взрывоопасна. Но горит аммиак только в чистом кислороде бледным зеленым пламенем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rPr/>
      </w:pPr>
      <w:r>
        <w:rPr/>
        <w:t>4NH3 + 3О2 = 2N2 + 6Н2О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нение платинового катализатора, образуется оксид азота (II) NО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NH3 + 5О2 = 4NО + 6Н2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ммиак обладает восстановительными свойствам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</w:t>
      </w:r>
      <w:r>
        <w:rPr>
          <w:lang w:val="en-US"/>
        </w:rPr>
        <w:t>NH</w:t>
      </w:r>
      <w:r>
        <w:rPr/>
        <w:t xml:space="preserve">3 + 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>3 = 2</w:t>
      </w:r>
      <w:r>
        <w:rPr>
          <w:lang w:val="en-US"/>
        </w:rPr>
        <w:t>Fe</w:t>
      </w:r>
      <w:r>
        <w:rPr/>
        <w:t xml:space="preserve"> + </w:t>
      </w:r>
      <w:r>
        <w:rPr>
          <w:lang w:val="en-US"/>
        </w:rPr>
        <w:t>N</w:t>
      </w:r>
      <w:r>
        <w:rPr/>
        <w:t>2 + 3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O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определенных условиях аммиак реагирует с галогенами. Щелочные и щелочно-земельные металлы реагируют с жидким и газообразным аммиаком, давая амиды. При нагревании в Атмосфере аммиака многие металлы и неметаллы (Zn, Cd, Fe, Cr, B, Si и другие) образуют нитриды. Жидкий аммиак взаимодействует с серо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0S + 4 NH3 = 6 Н2S + N4S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1000°C аммиак реагирует с углем, образуя HCN и частично разлагаясь на азот и водоро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н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промышленности аммиак используют при получении азотной кислоты HNO3, в производстве азотных минеральных удобрений, в качестве хладагента. Аммиачная вода является азотным удобрением. Нашатырный спирт используют в медицине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rPr/>
      </w:pPr>
      <w:r>
        <w:rPr/>
        <w:t>Физиологическое действ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ммиак ядовит, ПДК 20 мг/м3. Жидкий аммиак вызывает сильные ожоги. При содержании в воздухе 0,5% по объему аммиак сильно раздражает слизистые оболочки. При остром отравлении поражаются глаза и дыхательные пути. При хроническом отравлении — расстройство пищеварения, катар верхних дыхательных путей, ослабление слух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Советская энциклопедия «Биология и Химия»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Советская энциклопедия «Хочу всё знать» С. С. Бердоносов, П. С. Бердоносов, Р. А. Матв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2:00Z</dcterms:created>
  <dc:creator>Кузнецова</dc:creator>
  <dc:description/>
  <cp:keywords/>
  <dc:language>en-US</dc:language>
  <cp:lastModifiedBy>Mage</cp:lastModifiedBy>
  <dcterms:modified xsi:type="dcterms:W3CDTF">2011-10-08T17:42:00Z</dcterms:modified>
  <cp:revision>2</cp:revision>
  <dc:subject>Аммиак и аминокислоты</dc:subject>
  <dc:title>Реферат</dc:title>
</cp:coreProperties>
</file>