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«Технология органического и нефтехимического синтез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ой проект 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«Теория химических процессов органического синтез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Алкилирование фенола олефин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ководитель: доцент, к. х. н. Нестерова Т.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1. </w:t>
      </w:r>
      <w:r>
        <w:rPr>
          <w:b/>
          <w:sz w:val="28"/>
        </w:rPr>
        <w:t>Термодинамически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анализе процесса алкилирования фенола олефинами необходимо, прежде всего, определить какие вещества будут образовываться. В молекуле фенола существует два реакционных центра: ароматическое кольцо и гидроксильная группа. При взаимодействии алкена с ОН- группой образуются простые эфиры, которые легко могут перегруппировываться в алкилфенолы. Установлено, что алкилфенолы преимущественно образуются путем прямого алкилирования в ядро. Рассмотрим влияние гидроксильной группы в молекуле фенола на ароматическое кольцо. Заместитель характеризуется большим положительным эффектом сопряжения по сравнению с отрицательным индуктивным эффектом. Он сильно активирует орто- и пара- положения, поэтому 3-алкилфенолы будут находиться в продуктах в очень малых количествах. Процесс может пойти и дальше с образованием моно-, ди- и триалкилфенолов. Т.к. нас интересуют моно- замещенные фенолы то необходимо проводить процесс при небольшом избытке фен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цесс идет через образование из алкена промежуточного карбкатиона, который является легко изомеризующейся и активной частицей. Возможно следующее: позиционная и структурная изомеризация, реакция крекинга, взаимодействие с ненасыщенными углеводородами, олигомеризация. Реакция изомеризации как правило опережает все прочие превращения, поэтому при алкилировании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лефинами получаем всевозможные изомеры. В условиях относительно нежестких протекают реакции только позиционной изомер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выше сказанное, отберем вещества, которые вероятнее всего будут находиться в равновесной сме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- 2-(2-гидроксифенил)тетрадекан; (</w:t>
      </w:r>
      <w:r>
        <w:rPr>
          <w:sz w:val="28"/>
          <w:lang w:val="en-US"/>
        </w:rPr>
        <w:t>b</w:t>
      </w:r>
      <w:r>
        <w:rPr>
          <w:sz w:val="28"/>
        </w:rPr>
        <w:t>)- 3-(2-гидроксифенил)тетрадек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- 4-(2-гидроксифенил)тетрадекан; (</w:t>
      </w:r>
      <w:r>
        <w:rPr>
          <w:sz w:val="28"/>
          <w:lang w:val="en-US"/>
        </w:rPr>
        <w:t>d</w:t>
      </w:r>
      <w:r>
        <w:rPr>
          <w:sz w:val="28"/>
        </w:rPr>
        <w:t>)- 5-(2-гидроксифенил)тетрадек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- 6-(2-гидроксифенил)тетрадекан; (</w:t>
      </w:r>
      <w:r>
        <w:rPr>
          <w:sz w:val="28"/>
          <w:lang w:val="en-US"/>
        </w:rPr>
        <w:t>f</w:t>
      </w:r>
      <w:r>
        <w:rPr>
          <w:sz w:val="28"/>
        </w:rPr>
        <w:t>)- 7-(2-гидроксифенил)тетрадек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- 2-(4-гидроксифенил)тетрадекан; (</w:t>
      </w:r>
      <w:r>
        <w:rPr>
          <w:sz w:val="28"/>
          <w:lang w:val="en-US"/>
        </w:rPr>
        <w:t>h</w:t>
      </w:r>
      <w:r>
        <w:rPr>
          <w:sz w:val="28"/>
        </w:rPr>
        <w:t xml:space="preserve">)- 3-(4-гидроксифенил)тетрадек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)- 4-(4-гидроксифенил)тетрадекан; (</w:t>
      </w:r>
      <w:r>
        <w:rPr>
          <w:sz w:val="28"/>
          <w:lang w:val="en-US"/>
        </w:rPr>
        <w:t>n</w:t>
      </w:r>
      <w:r>
        <w:rPr>
          <w:sz w:val="28"/>
        </w:rPr>
        <w:t xml:space="preserve">)- 5-(4-гидроксифенил)тетрадека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</w:rPr>
        <w:t>)- 6-(4-гидроксифенил)тетрадекан; (</w:t>
      </w:r>
      <w:r>
        <w:rPr>
          <w:sz w:val="28"/>
          <w:lang w:val="en-US"/>
        </w:rPr>
        <w:t>p</w:t>
      </w:r>
      <w:r>
        <w:rPr>
          <w:sz w:val="28"/>
        </w:rPr>
        <w:t xml:space="preserve">)- 7-(4-гидроксифенил)тетрадек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ерем (</w:t>
      </w:r>
      <w:r>
        <w:rPr>
          <w:sz w:val="28"/>
          <w:lang w:val="en-US"/>
        </w:rPr>
        <w:t>n</w:t>
      </w:r>
      <w:r>
        <w:rPr>
          <w:sz w:val="28"/>
        </w:rPr>
        <w:t xml:space="preserve">-1) независимых реакций, где </w:t>
      </w:r>
      <w:r>
        <w:rPr>
          <w:sz w:val="28"/>
          <w:lang w:val="en-US"/>
        </w:rPr>
        <w:t>n</w:t>
      </w:r>
      <w:r>
        <w:rPr>
          <w:sz w:val="28"/>
        </w:rPr>
        <w:t>-количество образовавшихся компонент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; b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; c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; d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i; i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f; a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g; g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h; h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m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o</w:t>
      </w:r>
      <w:r>
        <w:rPr>
          <w:sz w:val="28"/>
        </w:rPr>
        <w:t xml:space="preserve">; </w:t>
      </w:r>
      <w:r>
        <w:rPr>
          <w:sz w:val="28"/>
          <w:lang w:val="en-US"/>
        </w:rPr>
        <w:t>o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p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константы скоростей ре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28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15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1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15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54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1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1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54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54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28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1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разим концентрацию каждого компонента через константы реакций и концентрацию компонента </w:t>
      </w:r>
      <w:r>
        <w:rPr>
          <w:sz w:val="28"/>
          <w:lang w:val="en-US"/>
        </w:rPr>
        <w:t>g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302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660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660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15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017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3126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54876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33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876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206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536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879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истем подчиняющихся закону Рауля можно записать для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34365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969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096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207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29995" cy="5226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рмодинамическом анализе для расчета констант реакций необходимы точные данные энтальпии, энтропии, а если процесс идет в жидкой фазе, то критические параметры для расчета давления насыщенного пара, желательно, если это будут экспериментальные дан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тальпии и энтропии. Метод Бенсона не даст в нашем случае точные значения. Для примера рассмотрим 2-(4-гидроксифенил)тетрадекан и 3-(4-гидроксифенил)тетрадекан. У этих веществ будут одинаковые вклады: </w:t>
      </w:r>
      <w:r>
        <w:rPr>
          <w:sz w:val="28"/>
          <w:lang w:val="en-US"/>
        </w:rPr>
        <w:t>Cb</w:t>
      </w:r>
      <w:r>
        <w:rPr>
          <w:sz w:val="28"/>
        </w:rPr>
        <w:t>-(</w:t>
      </w:r>
      <w:r>
        <w:rPr>
          <w:sz w:val="28"/>
          <w:lang w:val="en-US"/>
        </w:rPr>
        <w:t>O</w:t>
      </w:r>
      <w:r>
        <w:rPr>
          <w:sz w:val="28"/>
        </w:rPr>
        <w:t xml:space="preserve">)-1; </w:t>
      </w:r>
      <w:r>
        <w:rPr>
          <w:sz w:val="28"/>
          <w:lang w:val="en-US"/>
        </w:rPr>
        <w:t>Cb</w:t>
      </w:r>
      <w:r>
        <w:rPr>
          <w:sz w:val="28"/>
        </w:rPr>
        <w:t>-(</w:t>
      </w:r>
      <w:r>
        <w:rPr>
          <w:sz w:val="28"/>
          <w:lang w:val="en-US"/>
        </w:rPr>
        <w:t>H</w:t>
      </w:r>
      <w:r>
        <w:rPr>
          <w:sz w:val="28"/>
        </w:rPr>
        <w:t xml:space="preserve">)-4; </w:t>
      </w:r>
      <w:r>
        <w:rPr>
          <w:sz w:val="28"/>
          <w:lang w:val="en-US"/>
        </w:rPr>
        <w:t>Cb</w:t>
      </w:r>
      <w:r>
        <w:rPr>
          <w:sz w:val="28"/>
        </w:rPr>
        <w:t>-(</w:t>
      </w:r>
      <w:r>
        <w:rPr>
          <w:sz w:val="28"/>
          <w:lang w:val="en-US"/>
        </w:rPr>
        <w:t>C</w:t>
      </w:r>
      <w:r>
        <w:rPr>
          <w:sz w:val="28"/>
        </w:rPr>
        <w:t xml:space="preserve">)-1; </w:t>
      </w:r>
      <w:r>
        <w:rPr>
          <w:sz w:val="28"/>
          <w:lang w:val="en-US"/>
        </w:rPr>
        <w:t>O</w:t>
      </w:r>
      <w:r>
        <w:rPr>
          <w:sz w:val="28"/>
        </w:rPr>
        <w:t>-(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Cb</w:t>
      </w:r>
      <w:r>
        <w:rPr>
          <w:sz w:val="28"/>
        </w:rPr>
        <w:t xml:space="preserve">)-1; </w:t>
      </w:r>
      <w:r>
        <w:rPr>
          <w:sz w:val="28"/>
          <w:lang w:val="en-US"/>
        </w:rPr>
        <w:t>CH</w:t>
      </w:r>
      <w:r>
        <w:rPr>
          <w:sz w:val="28"/>
        </w:rPr>
        <w:t>-(2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Cb</w:t>
      </w:r>
      <w:r>
        <w:rPr>
          <w:sz w:val="28"/>
        </w:rPr>
        <w:t xml:space="preserve">)-1;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-(2</w:t>
      </w:r>
      <w:r>
        <w:rPr>
          <w:sz w:val="28"/>
          <w:lang w:val="en-US"/>
        </w:rPr>
        <w:t>C</w:t>
      </w:r>
      <w:r>
        <w:rPr>
          <w:sz w:val="28"/>
        </w:rPr>
        <w:t xml:space="preserve">)-11;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-(</w:t>
      </w:r>
      <w:r>
        <w:rPr>
          <w:sz w:val="28"/>
          <w:lang w:val="en-US"/>
        </w:rPr>
        <w:t>C</w:t>
      </w:r>
      <w:r>
        <w:rPr>
          <w:sz w:val="28"/>
        </w:rPr>
        <w:t xml:space="preserve">)-2. Поэтому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 и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 Исключение составит реакция 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 xml:space="preserve">). 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9,9 кДж/моль за счет орто- взаимодействия в молекуле (</w:t>
      </w:r>
      <w:r>
        <w:rPr>
          <w:sz w:val="28"/>
          <w:lang w:val="en-US"/>
        </w:rPr>
        <w:t>a</w:t>
      </w:r>
      <w:r>
        <w:rPr>
          <w:sz w:val="28"/>
        </w:rPr>
        <w:t xml:space="preserve">);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  <w:r>
        <w:rPr>
          <w:sz w:val="28"/>
          <w:lang w:val="en-US"/>
        </w:rPr>
        <w:t>Rln</w:t>
      </w:r>
      <w:r>
        <w:rPr>
          <w:sz w:val="28"/>
        </w:rPr>
        <w:t>2 кДж/(моль·</w:t>
      </w:r>
      <w:r>
        <w:rPr>
          <w:sz w:val="28"/>
          <w:lang w:val="en-US"/>
        </w:rPr>
        <w:t>K</w:t>
      </w:r>
      <w:r>
        <w:rPr>
          <w:sz w:val="28"/>
        </w:rPr>
        <w:t>) за счет вращения ароматического ядра в молекуле (</w:t>
      </w:r>
      <w:r>
        <w:rPr>
          <w:sz w:val="28"/>
          <w:lang w:val="en-US"/>
        </w:rPr>
        <w:t>g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вления насыщенного пара. Используя метод Лидерсена или Джобака можно рассчитать критические параметры, а потом и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вклады для всех веществ одинаковы, поэтому критические параметры равны, следовательно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, их можно не учитывать,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авление не оказывает влияние на реакцию. Применение разбавителя скажется отрицательно на скорости ре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исимость константы скорости реакции от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6"/>
        <w:gridCol w:w="827"/>
        <w:gridCol w:w="826"/>
        <w:gridCol w:w="827"/>
        <w:gridCol w:w="823"/>
        <w:gridCol w:w="1200"/>
        <w:gridCol w:w="828"/>
        <w:gridCol w:w="835"/>
        <w:gridCol w:w="828"/>
        <w:gridCol w:w="828"/>
      </w:tblGrid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o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38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9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75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87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69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15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22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67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86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57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мольных долей всех компонентов равна 0,95, т.к. реакцию проводим в избытке фен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исимость мольной доли компонентов от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778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770"/>
        <w:gridCol w:w="770"/>
        <w:gridCol w:w="770"/>
        <w:gridCol w:w="770"/>
        <w:gridCol w:w="769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м график зависимости «мольная доля – температура» для двух веществ (</w:t>
      </w:r>
      <w:r>
        <w:rPr>
          <w:sz w:val="28"/>
          <w:lang w:val="en-US"/>
        </w:rPr>
        <w:t>g</w:t>
      </w:r>
      <w:r>
        <w:rPr>
          <w:sz w:val="28"/>
        </w:rPr>
        <w:t>) и (</w:t>
      </w:r>
      <w:r>
        <w:rPr>
          <w:sz w:val="28"/>
          <w:lang w:val="en-US"/>
        </w:rPr>
        <w:t>a</w:t>
      </w:r>
      <w:r>
        <w:rPr>
          <w:sz w:val="28"/>
        </w:rPr>
        <w:t>), т.к. параалкилфенолы сольются в одну линию, тоже самое произойдет и с ортоалкилфено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5857875" cy="3038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графика видно, что при увеличении температуры мольная доля параалкилфенолов уменьшается. Поэтому процесс следует вести при невысок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параалкилфенолы используется как промежуточный продукт для синтеза неионогенных поверхностно-активных веществ путем их оксиэтил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получить продукты с лучшей биохимической разлагаемостью необходим алкил с менее разветвленной цепью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Адиабатический перепад температур в реакт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есть ошибка в расчетах энтальпии алкилфенола, реакция экзотермическа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тепловой эффект реакции и температуру смеси в конце реакции в адиабатическом реакторе. Предположим, что при алкилировании фенола тетрадеценом-1 образуется 7-(4’-гидроксифенил)тетрадек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а тепла входящее в реактор складывается из тепла вносимого с фенолом и олефином. Расход фенола 1,1 моль/час, расход олефина 1 моль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4732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4732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1082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41911,6 (Дж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найти температуру выходящей смеси из реактора, для этого нужно знать температуру входящей смеси. После смешения фенола и олефина их средняя температура будет равн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,ср</w:t>
      </w:r>
      <w:r>
        <w:rPr>
          <w:sz w:val="28"/>
        </w:rPr>
        <w:t xml:space="preserve"> . Таким образо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0734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программу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и функцию «подбор параметров», а так же определенные ранее зависимости теплоемкости от температуры и количество тепла входящего в реактор найд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х,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,ср</w:t>
      </w:r>
      <w:r>
        <w:rPr>
          <w:sz w:val="28"/>
        </w:rPr>
        <w:t xml:space="preserve"> = 315,13 К, при этом </w:t>
      </w:r>
      <w:r>
        <w:rPr>
          <w:sz w:val="28"/>
        </w:rPr>
        <w:drawing>
          <wp:inline distT="0" distB="0" distL="0" distR="0">
            <wp:extent cx="7239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10,45 (Дж/моль), 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28,84(Дж/мо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альпия реакции из следствия закона Гесс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9525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</w:rPr>
        <w:drawing>
          <wp:inline distT="0" distB="0" distL="0" distR="0">
            <wp:extent cx="9525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079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(</w:t>
      </w:r>
      <w:r>
        <w:rPr>
          <w:sz w:val="28"/>
        </w:rPr>
        <w:drawing>
          <wp:inline distT="0" distB="0" distL="0" distR="0">
            <wp:extent cx="8763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229297 + (98386,5 + 227532) = 96621,5 (Дж/моль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эндотермическая, протекает с уменьшением количества тепла во всей сист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 что степень конверсии олефина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тепла, выходящее со смесью из предконтактной зоны ра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141911,6 - 96621,5 = 45290,1 (Дж/ча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же количества тепла выходящее со смесью можно рассчитать чере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,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8100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,ср</w:t>
      </w:r>
      <w:r>
        <w:rPr>
          <w:sz w:val="28"/>
        </w:rPr>
        <w:t>=171,26 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Кинетика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 ре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исходит протонирование олефина с образованием карбкати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бразуется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мплек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Образуется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мплекс. Данная стадия является лимитирующ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трыв протона от ароматического яд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делившийся протон может взаимодействовать с олефином, и процесс пойдет заново или с катализатором, тогда реакция прекрати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катализаторов – протонных кислот – в промышленности чаще всего применяют серную кислоту. Она является наиболее активной среди других доступных и дешевых кислот, но в то же время катализирует и побочные реакции, приводя дополнительно к сульфированию фенола и сульфированию олефина и образуя фенолсульфокислоты </w:t>
      </w:r>
      <w:r>
        <w:rPr>
          <w:sz w:val="28"/>
          <w:lang w:val="en-US"/>
        </w:rPr>
        <w:t>HO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H</w:t>
      </w:r>
      <w:r>
        <w:rPr>
          <w:sz w:val="28"/>
        </w:rPr>
        <w:t xml:space="preserve"> и моноалкилсульфаты </w:t>
      </w:r>
      <w:r>
        <w:rPr>
          <w:sz w:val="28"/>
          <w:lang w:val="en-US"/>
        </w:rPr>
        <w:t>ROS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H</w:t>
      </w:r>
      <w:r>
        <w:rPr>
          <w:sz w:val="28"/>
        </w:rPr>
        <w:t xml:space="preserve">, которые также участвуют в катализе процесса. С серной кислотой алкилирование н-олифинами происходит при 100-120ºС. Другим катализатором, не вызывающим побочных реакций сульфирования и более мягким по своему действию, является п-толуолсульфокислота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H</w:t>
      </w:r>
      <w:r>
        <w:rPr>
          <w:sz w:val="28"/>
        </w:rPr>
        <w:t xml:space="preserve">. Однако она имеет меньшую активность и большую стоимость, ч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ими катализаторами алкилирование фенола протекает как гомогенная реакция по следующему уравне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уравнения видно, что при увеличении концентрации одного из веществ скорость реакции линейно возрастет. В производстве работают при сравнительно небольшом избытке фенола по отношению к олефину и даже при их эквимольном количестве. Если в качестве катализатора беру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то она применяется в количестве 3-10%(масс.). Увеличение температуры положительно скажется на скорости реакции, т.к. процесс эндотермическ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Технология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лкилирования фенолов применяют периодический процесс. Реакцию проводят в аппарате с мешалкой и рубашкой для обогрева паром или охлаждения водой. В него загружают фенол и катализатор, нагревают их до 90 ºС, после чего при перемешивании и охлаждении подают жидкий тетрадецен-1 при температуре 25 ºС(температура плавления -12,7 ºС). Делают именно так потому что, если загрузить сначала катализатор с олефином, то там могут пойти реакции олиго- и полимеризации. Во второй половине реакции, наоборот, необходимо подогревать реакционную массу. Общая продолжительность операции составляет 2-4 часа. После этого реакционную массу нейтрализуют в смесителе 5%-ной щелочью, взятой в эквивалентном количестве к кислоте-катализатору, нагревая смесь острым паром. Нейтрализованный органический слой сырых алкилфенолов отделяют от водяного раствора солей и направляют на вакуум перегонку, когда отгоняется вода, остатки олефина и не превращенный фено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кислительном аммонолизе пропилена получена реакционная масса следующего состава (% масс.): - пропилен – 18,94, нитрил акриловой кислоты – 54,85, ацетонитрил – 13,00, ацетальдегид – 1,15, пропионовый альдегид – 5,07, синильная кислота – 4,99, формальдегид – 0,80, С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1,20. Вычислить степень конверсии реагентов, селективность процесса по каждому из продуктов реакции в расчете на каждый реагент и выход на пропущенное сырье каждого из продуктов реакции в расчете на один реаг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 наиболее вероятная схема превращений при окислительном аммонолиз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1845" cy="15640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таблицу распределения мол. долей исх. веще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81"/>
        <w:gridCol w:w="811"/>
        <w:gridCol w:w="940"/>
        <w:gridCol w:w="1395"/>
        <w:gridCol w:w="1322"/>
        <w:gridCol w:w="1311"/>
      </w:tblGrid>
      <w:tr>
        <w:trPr>
          <w:trHeight w:val="329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Компоне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% масс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G</w:t>
            </w:r>
          </w:p>
        </w:tc>
        <w:tc>
          <w:tcPr>
            <w:tcW w:w="402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Кол-во мол. исх. в-ва</w:t>
            </w:r>
          </w:p>
        </w:tc>
      </w:tr>
      <w:tr>
        <w:trPr>
          <w:trHeight w:val="32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ропиле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ммиа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кислород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ропилен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9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45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= 0.45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крилонитри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3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=1.033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=1.033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онитрил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316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316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=0.316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альдеги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26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026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=0.0261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ропионовый альдеги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87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087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cs="Arial"/>
                <w:sz w:val="20"/>
                <w:szCs w:val="20"/>
                <w:lang w:val="en-US"/>
              </w:rPr>
              <w:t>=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.0873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инильная кислот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9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8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184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=0.184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ормальдеги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26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026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rFonts w:cs="Arial"/>
                <w:sz w:val="20"/>
                <w:szCs w:val="20"/>
                <w:lang w:val="en-US"/>
              </w:rPr>
              <w:t>=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.0266</w:t>
            </w:r>
          </w:p>
        </w:tc>
      </w:tr>
      <w:tr>
        <w:trPr>
          <w:trHeight w:val="26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глекислый газ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27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=</w:t>
            </w:r>
            <w:r>
              <w:rPr>
                <w:rFonts w:cs="Arial"/>
                <w:sz w:val="20"/>
                <w:szCs w:val="20"/>
              </w:rPr>
              <w:t>0.027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rFonts w:cs="Arial"/>
                <w:sz w:val="20"/>
                <w:szCs w:val="20"/>
                <w:lang w:val="en-US"/>
              </w:rPr>
              <w:t>=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.027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конверсии пропиле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9280" cy="842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пень конверсии аммиака: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ислорода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лективность по пропилену рассчитывается по формуле: </w:t>
      </w:r>
      <w:r>
        <w:rPr>
          <w:sz w:val="28"/>
        </w:rPr>
        <w:drawing>
          <wp:inline distT="0" distB="0" distL="0" distR="0">
            <wp:extent cx="685800" cy="634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аммиаку: </w:t>
      </w:r>
      <w:r>
        <w:rPr>
          <w:sz w:val="28"/>
        </w:rPr>
        <w:drawing>
          <wp:inline distT="0" distB="0" distL="0" distR="0">
            <wp:extent cx="711200" cy="647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кислороду: </w:t>
      </w:r>
      <w:r>
        <w:rPr>
          <w:sz w:val="28"/>
        </w:rPr>
        <w:drawing>
          <wp:inline distT="0" distB="0" distL="0" distR="0">
            <wp:extent cx="685800" cy="647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езультаты расчетов приведены в табл.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89"/>
        <w:gridCol w:w="3036"/>
        <w:gridCol w:w="900"/>
      </w:tblGrid>
      <w:tr>
        <w:trPr>
          <w:trHeight w:val="319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Компонент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елективность</w:t>
            </w:r>
          </w:p>
        </w:tc>
      </w:tr>
      <w:tr>
        <w:trPr>
          <w:trHeight w:val="31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по пропилену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аммиа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О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крилонитри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072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7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онитрил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86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2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альдеги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5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56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ропионовый альдеги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513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521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инильная кислот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085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ормальдегид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57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59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глекислый газ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6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6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9624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203" r="-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ход на пропущенное сырье в расчете на пропилен рассчитывается по формуле: </w:t>
      </w:r>
      <w:r>
        <w:rPr>
          <w:sz w:val="28"/>
        </w:rPr>
        <w:drawing>
          <wp:inline distT="0" distB="0" distL="0" distR="0">
            <wp:extent cx="660400" cy="545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езультаты представлены в табл. 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323"/>
      </w:tblGrid>
      <w:tr>
        <w:trPr>
          <w:trHeight w:val="318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Компонент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η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крилонитрил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4802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онитрил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471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ацетальдегид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21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ропионовый альдегид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406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инильная кислота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858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формальдегид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24</w:t>
            </w:r>
          </w:p>
        </w:tc>
      </w:tr>
      <w:tr>
        <w:trPr>
          <w:trHeight w:val="258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углекислый газ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1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омеризации н-пентана в изопентан вычислить перепад температур в зоне реакции при адиабатическом ведении процесса. Процесс протекает при давлении 1 атм. В реактор подается 10 т/час н-пентана при 650К и 25 молей водорода на 1 моль пентана при 900К. Степень конверсии н-пентана 10, 20, 50, 70%. Селективность процесса 100%. Потери тепла в окружающую среду составляют 3% от прихода тепла в реактор. Провести графическую и аналитическую зависимости адиабатического перепада температур от степени конверсии н-пентана. Аргументировать технологические приемы, используемые при осуществлении промышленной изомеризации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 Схема реакции представлена на рис. 1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7955" cy="939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Изомеризация н-пен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реактора представлена на рис.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1285" cy="800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Схема теплового баланса реа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, входящее в реактор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5276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) зде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ено для Т = 650К из полиномного уравнения, полученного по табличным да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пределено для Т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из полиномного уравнения для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н-пентана 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900К определено по табличным дан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ено для Т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из полиномного уравнения для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воды 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 методом наименьших квадратов определено значение Т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685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тальпия реакции при данной Т</w:t>
      </w:r>
      <w:r>
        <w:rPr>
          <w:sz w:val="28"/>
          <w:vertAlign w:val="subscript"/>
        </w:rPr>
        <w:t>вх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77255" cy="2470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46" r="-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лота реакции определяется величиной энтальпии реакции, массового расхода реагента, степенью конверсии ре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пример, когда степень конверсии 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уравнению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38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9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: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ено для Т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з полиномного уравнения 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ено для Т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з полиномного уравнения для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н-пентана 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пределено для Т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з полиномного уравнения для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-пентана 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функции «Поиск решения» программы «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» методом наименьших квадратов определено значение Т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687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 определяем значения Т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для различных значений степени конверсии. Полученные значения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2"/>
      </w:tblGrid>
      <w:tr>
        <w:trPr>
          <w:trHeight w:val="359" w:hRule="atLeast"/>
        </w:trPr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α</w:t>
            </w:r>
          </w:p>
        </w:tc>
        <w:tc>
          <w:tcPr>
            <w:tcW w:w="47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вых</w:t>
            </w:r>
          </w:p>
        </w:tc>
      </w:tr>
      <w:tr>
        <w:trPr>
          <w:trHeight w:val="343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>
          <w:trHeight w:val="359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ая зависимость перепада температур на входе и выходе от степени конверсии представлена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5285" cy="22898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2662" t="3543" r="1618" b="3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Зависимость адиабатического перепада температур от степени конвер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увеличении степени конверсии перепад температур в зоне реакции линейно уменьш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1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49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3.wmf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37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Виктор</dc:creator>
  <dc:description/>
  <cp:keywords/>
  <dc:language>en-US</dc:language>
  <cp:lastModifiedBy>Mage</cp:lastModifiedBy>
  <dcterms:modified xsi:type="dcterms:W3CDTF">2011-10-08T17:44:00Z</dcterms:modified>
  <cp:revision>2</cp:revision>
  <dc:subject/>
  <dc:title/>
</cp:coreProperties>
</file>