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лгоритмы вывода кинетических уравнений для стационарных и </w:t>
      </w:r>
    </w:p>
    <w:p>
      <w:pPr>
        <w:pStyle w:val="Heading3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зистационарных процесс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соотношения (51) и (57), можно получить выражение для скорости любой стадии механизма (алгоритм Мезона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0" cy="2540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талитической реакци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ли</w:t>
        <w:tab/>
        <w:t>(61)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558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62)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рафов механизмов с висячими вершинам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5588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63)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евом называется любая последовательность дуг графа, не содержащая циклов. Максимальным деревом (или каркасом) называют последовательность дуг, проходящую через все вершины и не содержащую циклов. Корневым деревом, или деревом, имеющим корень в вершине i (каркас вершины i), называют максимальное дерево, все дуги которого направлены к вершине i. Для КГ5 двухмаршрутной каталитической реакции приведены корневые деревья для вершин М, X1 и X2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55515" cy="16719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определим вес корневого дерева Dik как произведение весов дуг (k-тое дерево в i-той вершине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3683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(j </w:t>
      </w:r>
      <w:r>
        <w:rPr>
          <w:rFonts w:eastAsia="Symbol" w:cs="Symbol" w:ascii="Symbol" w:hAnsi="Symbol"/>
          <w:color w:val="000000"/>
          <w:sz w:val="28"/>
          <w:szCs w:val="28"/>
        </w:rPr>
        <w:t></w:t>
      </w:r>
      <w:r>
        <w:rPr>
          <w:color w:val="000000"/>
          <w:sz w:val="28"/>
          <w:szCs w:val="28"/>
        </w:rPr>
        <w:t xml:space="preserve"> {i, k})</w:t>
        <w:tab/>
        <w:t>(48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евой определитель Di вершины i есть сумма весов корневых деревьев (сумма весов каркасов) вершины i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74065" cy="3429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49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о несколько методов определения величин Di (и всех Dik). Простейший алгоритм (Л.Г. Брук) сводится к следующим операциям. Определим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произведение сумм весов дуг, выходящих из всех вершин, кроме i-той. Например, для вершины М в КГ5 (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4826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ключим из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изведение весов, образующих цикл (контур), включая произведения весов прямых и обратных стадий 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–3). В результате получи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413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254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540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5700" cy="2540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алим циклы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2,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–1 и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–2,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–1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–2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известно, общий метод вывода уравнения скорости по маршруту (по итоговому уравнению маршрута) для стационарных и квазистационарных реакций сводится к нахождению выражений для концентраций интермедиатов Xi в результате решения системы линейных алгебраических уравнений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540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линейно независимых Xi. Система уравнений решается по правилу Крамера (см. выше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98500" cy="4191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0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– определитель системы линейных уравнений, записанный для коэффициентов при неизвестных,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определитель, в котором столбец коэффициентов при Xi заменен на столбец постоянных свободных член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мы уже упоминали, Кинг и Альтман впервые применили метод графических диаграмм для нахождения определителей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. Общее правило, позволяющее использовать графы для решения проблем, связанных с линейными законами типа y = ax, было сформулировано Мэзоном и использовано для решения систем уравнений Кирхгофа в теории электрических цепей (х – сила тока, а – сопротивление, у – разность потенциалов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этого правила выражается соотношением (51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60400" cy="4445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81" r="-5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1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тельно к кинетике реакций с линейным механизмом величина х в линейном законе у = ах – концентрация i-того интермедиата, а – вес стади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 – скорость стадии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правило было использовано по аналогии Волькенштейном и Гольдштейном для вывода кинетических уравнений скорости ферментативных реакций методом графов. В работах Яблонского и сотр. доказано соотношение (51), и показана его связь с правилом Крамера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записать через веса стадий, а в случае каталитической реакции вынести из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онцентрацию катализатора ([М], КГ5), получим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>(52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Di =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DM =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(50) и (52) получаем также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5207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3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каталитических реакций концентрация Xi запишется через концентрацию нуль-вещества в нуль-вершине граф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4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се [Xi] в каталитической реакции выразить через [М], получим выражение для суммарной концентрации катализатор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6858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5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5334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6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(52) и (56) получае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5334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7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терогенных процессах при нормировке всех Xi к [Х]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(выражение [Xi] через доли поверх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получае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5334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67" r="-4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8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ть два способа учесть наличие висячих вершин в материальном балансе по катализатору. Найдя корневые определители для висячих вершин, их следует включить в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3429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05" r="-9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гда [М]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 xml:space="preserve"> будет включать и соединения, находящиеся в висячих вершинах. Поскольку ребра графа, инцидентные висячим вершинам, в случае стационарных и квазистационарных процессов являются равновесными стадиями, можно ввести дополнительную функцию – закомплексованность интермедиата (любой вершины циклического графа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36830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98" r="-2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520700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59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[XS] – концентрация соединения в висячей вершине графа, связанной с графом стадией S,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S и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–S – веса стадии, инцидентной висячей вершине и направленной от Xi к XS. Очевидно, что 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ключает константу равновесия KS и концентрации участников реакции, входящие в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S и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>–S. Так, для вершины М в графе КГ4 получи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а (57) может быть модифицирована, поскольку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5334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60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уравнению стационарности стадий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егко установить связь скорости стадии со скоростью по маршруту, и таким образом найт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. При отсутствии висячих вершин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1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й алгоритм был предложен Волькенштейном и Гольдштейном и модифицирован Яблонским и сотрудниками. На графе многомаршрутной реакции выбирается стадия, принадлежащая одному из маршрутов 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), и скорость этой стадии записывается уравнением (64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66040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>(64)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(или через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для случая с висячими вершинами)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540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вес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ого цикла по маршруту Р, включающего стадию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pn</w:t>
      </w:r>
      <w:r>
        <w:rPr>
          <w:color w:val="000000"/>
          <w:sz w:val="28"/>
          <w:szCs w:val="28"/>
        </w:rPr>
        <w:t xml:space="preserve"> – определитель подграфа, получающегося при сжати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ого цикла по маршруту Р в одну вершину с корнем в полученной при сжатии вершине, К – число циклов, проходящих через стадию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скорость по маршруту Р описывается комбинацией скоростей стадий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j</w:t>
      </w:r>
      <w:r>
        <w:rPr>
          <w:color w:val="000000"/>
          <w:sz w:val="28"/>
          <w:szCs w:val="28"/>
        </w:rPr>
        <w:t>, то уравнение (64) записывается для всех стади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мер 8. Рассмотрим КГ5. Из графа видно, что базис маршрутов включает два маршрута (два простых цикла). Выберем эти простые циклы в качестве базиса. Первый маршрут включает стадии 1 и 2, второй – 1, 3, 4. Из КГ5 с очевидностью следует, что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Естественно, что 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но для упрощения вывода возьмем необратимую стадию 4. По второму алгоритму запишем величины циклов С</w:t>
      </w:r>
      <w:r>
        <w:rPr>
          <w:color w:val="000000"/>
          <w:sz w:val="28"/>
          <w:szCs w:val="28"/>
          <w:vertAlign w:val="subscript"/>
          <w:lang w:val="en-US"/>
        </w:rPr>
        <w:t>pn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0); 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шем величины подграф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pn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=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vertAlign w:val="subscript"/>
        </w:rPr>
        <w:t>–3</w:t>
      </w:r>
      <w:r>
        <w:rPr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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сумма весов деревьев, входящих в вершину, полученную при сжатии цикла 11)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= 1 (одной вершине соответствует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pn</w:t>
      </w:r>
      <w:r>
        <w:rPr>
          <w:color w:val="000000"/>
          <w:sz w:val="28"/>
          <w:szCs w:val="28"/>
        </w:rPr>
        <w:t xml:space="preserve"> = 1)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1</w:t>
      </w:r>
      <w:r>
        <w:rPr>
          <w:color w:val="000000"/>
          <w:sz w:val="28"/>
          <w:szCs w:val="28"/>
        </w:rPr>
        <w:t xml:space="preserve"> = 1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 xml:space="preserve"> = 1. Используя величин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54000" cy="2413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йденные выше, запишем выражения для 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4572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ab/>
        <w:t>(64)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ab/>
        <w:t>(65)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745865" cy="48260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дномаршрутной реакции скорость стади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в случае линейного механизма </w:t>
      </w:r>
      <w:r>
        <w:rPr>
          <w:rFonts w:eastAsia="Symbol"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1. Следовательно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826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66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лезно отметить, что в этом случае циклическая характеристика С = С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– С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 соответствует закону действия масс, записанному для итогового уравнения одномаршрутной реакции как элементарной стад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9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кции изобразим КГ6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362075" cy="1905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)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847850" cy="20955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3)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00200" cy="20955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)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638300" cy="20955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3125" cy="120015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хиометрический анализ механизма привел к матрице Г для Р = 2 с соответствующим набором независимых итоговых уравнений (</w:t>
      </w:r>
      <w:r>
        <w:rPr>
          <w:rFonts w:eastAsia="Symbol" w:cs="Symbol" w:ascii="Symbol" w:hAnsi="Symbol"/>
          <w:color w:val="000000"/>
          <w:sz w:val="28"/>
          <w:szCs w:val="28"/>
        </w:rPr>
        <w:t>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= 2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52500" cy="11430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)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876425" cy="20955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1752600" cy="20955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72" r="-2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Г6 указаны эти маршруты, соответствующие двум минимальным циклам КГ6. При сложении двух векторов получим маршру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II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(1 1 2 1) с уравнением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а при вычитании – маршру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US"/>
        </w:rPr>
        <w:t>II</w:t>
      </w:r>
      <w:r>
        <w:rPr>
          <w:color w:val="000000"/>
          <w:sz w:val="28"/>
          <w:szCs w:val="28"/>
          <w:vertAlign w:val="superscript"/>
        </w:rPr>
        <w:t>**</w:t>
      </w:r>
      <w:r>
        <w:rPr>
          <w:color w:val="000000"/>
          <w:sz w:val="28"/>
          <w:szCs w:val="28"/>
        </w:rPr>
        <w:t xml:space="preserve"> (1 1 0 –1), включающий цикл из 1, 2 и 4 стадий: 2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2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 Из условия стационарности стадий (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КГ6 следует, что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  <w:tab/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  <w:tab/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  <w:tab/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(для маршрут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уем алгоритмы Яблонского (64) и Мезона (62). Для обоих уравнений нужны величины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. Запишем для каждой вершин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оизведения сумм весов стадий, выходящих из всех других вершин КГ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Перемножим скобки и исключим из полученных сумм произведения стадий, образующих цикл, включая произведения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540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результате получи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. Для графа КГ6 запишем произведения сумм весов стадий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95700" cy="24130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нет циклов и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1900" cy="2413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34765" cy="2413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два цикла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этому исключим их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в КГ6 девять деревьев, величины которых войдут в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спользования уравнения (64) надо найти величины циклов С</w:t>
      </w:r>
      <w:r>
        <w:rPr>
          <w:color w:val="000000"/>
          <w:sz w:val="28"/>
          <w:szCs w:val="28"/>
          <w:vertAlign w:val="subscript"/>
          <w:lang w:val="en-US"/>
        </w:rPr>
        <w:t>pn</w:t>
      </w:r>
      <w:r>
        <w:rPr>
          <w:color w:val="000000"/>
          <w:sz w:val="28"/>
          <w:szCs w:val="28"/>
        </w:rPr>
        <w:t xml:space="preserve">, проходящих через стадию, определяющую скорост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номер маршрута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номер цикла), и величины подграфо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pn</w:t>
      </w:r>
      <w:r>
        <w:rPr>
          <w:color w:val="000000"/>
          <w:sz w:val="28"/>
          <w:szCs w:val="28"/>
        </w:rPr>
        <w:t xml:space="preserve">, которые являются корневыми определителями графов в вершине </w:t>
      </w:r>
      <w:r>
        <w:rPr>
          <w:color w:val="000000"/>
          <w:sz w:val="28"/>
          <w:szCs w:val="28"/>
          <w:lang w:val="en-US"/>
        </w:rPr>
        <w:t>pm</w:t>
      </w:r>
      <w:r>
        <w:rPr>
          <w:color w:val="000000"/>
          <w:sz w:val="28"/>
          <w:szCs w:val="28"/>
        </w:rPr>
        <w:t xml:space="preserve">, образующихся при сжатии цикл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в одну вершину </w:t>
      </w:r>
      <w:r>
        <w:rPr>
          <w:color w:val="000000"/>
          <w:sz w:val="28"/>
          <w:szCs w:val="28"/>
          <w:lang w:val="en-US"/>
        </w:rPr>
        <w:t>pn</w:t>
      </w:r>
      <w:r>
        <w:rPr>
          <w:color w:val="000000"/>
          <w:sz w:val="28"/>
          <w:szCs w:val="28"/>
        </w:rPr>
        <w:t xml:space="preserve">. В случае, когда после сжатия цикла остается одна верш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pn</w:t>
      </w:r>
      <w:r>
        <w:rPr>
          <w:color w:val="000000"/>
          <w:sz w:val="28"/>
          <w:szCs w:val="28"/>
        </w:rPr>
        <w:t xml:space="preserve"> = 1. Итак, выбира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В реакциях на поверхности [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]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szCs w:val="28"/>
        </w:rPr>
        <w:t xml:space="preserve"> = 1 (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20165" cy="2286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20165" cy="4699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67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цикла равна произведению весов стадий. 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right" w:pos="68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540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right" w:pos="68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11300" cy="4318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68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71600" cy="4572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69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49300" cy="26162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50900" cy="230505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68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68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6162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D</w:t>
      </w:r>
      <w:r>
        <w:rPr>
          <w:color w:val="000000"/>
          <w:sz w:val="28"/>
          <w:szCs w:val="28"/>
          <w:vertAlign w:val="subscript"/>
        </w:rPr>
        <w:t>22</w:t>
      </w:r>
      <w:r>
        <w:rPr>
          <w:color w:val="000000"/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right" w:pos="680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68500" cy="4318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70)</w:t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им уравнение дл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 правилу Мезона (62), т.е. уравнение идентичное уравнению (70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76900" cy="9144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пология механизма и особенности кинетической модели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Г (топологический тип механизма) сильно влияет на вид кинетического уравнения, степень его сложности, число комплексов констант скорости и число констант скорости в числителе и знаменателе кинетического уравнения. Например, для Р = 2 имеем 3 топологических класса с заметно различными кинетическими моделям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3285" cy="83566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17145</wp:posOffset>
            </wp:positionH>
            <wp:positionV relativeFrom="paragraph">
              <wp:posOffset>236220</wp:posOffset>
            </wp:positionV>
            <wp:extent cx="2171700" cy="1177925"/>
            <wp:effectExtent l="0" t="0" r="0" b="0"/>
            <wp:wrapSquare wrapText="bothSides"/>
            <wp:docPr id="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Рассмотрим два механизма классов В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с Р = 2, S = 4, I = 3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540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2540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Г 7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71)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72)</w:t>
      </w:r>
    </w:p>
    <w:p>
      <w:pPr>
        <w:pStyle w:val="TextBody"/>
        <w:tabs>
          <w:tab w:val="clear" w:pos="708"/>
          <w:tab w:val="right" w:pos="8787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им </w:t>
      </w:r>
      <w:r>
        <w:rPr>
          <w:rFonts w:eastAsia="Symbol"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и числитель 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6731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(73)</w:t>
      </w:r>
    </w:p>
    <w:p>
      <w:pPr>
        <w:pStyle w:val="TextBody"/>
        <w:tabs>
          <w:tab w:val="clear" w:pos="708"/>
          <w:tab w:val="right" w:pos="8789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уравнений (71 – 73) видно, что скорости маршру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ходят 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олько за счёт закомплексованности катализатор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 (член в квадратных скобках), где: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 случае использования величины [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] уравнение (71) описывает скорость по маршрут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без какого-либо влияния стадий маршру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Если сложность модели оценить числом К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констант скорости, входящих во все слагаемые числителя и знаменателя кинетического уравнения, то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класса С представлен на КГ 8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131445</wp:posOffset>
            </wp:positionH>
            <wp:positionV relativeFrom="paragraph">
              <wp:posOffset>16510</wp:posOffset>
            </wp:positionV>
            <wp:extent cx="1506220" cy="1828800"/>
            <wp:effectExtent l="0" t="0" r="0" b="0"/>
            <wp:wrapSquare wrapText="bothSides"/>
            <wp:docPr id="10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71295" cy="22606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540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i w:val="false"/>
          <w:iCs w:val="false"/>
          <w:color w:val="000000"/>
          <w:sz w:val="28"/>
          <w:szCs w:val="28"/>
          <w:lang w:val="ru-RU"/>
        </w:rPr>
        <w:t>КГ 8</w:t>
      </w:r>
    </w:p>
    <w:p>
      <w:pPr>
        <w:pStyle w:val="Normal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4826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7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 сразу, что для структуры КГ 8 и в случае [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] характерно участие стадий маршру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 уравнении дл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. Величина </w:t>
      </w:r>
      <w:r>
        <w:rPr>
          <w:color w:val="000000"/>
          <w:sz w:val="28"/>
          <w:szCs w:val="28"/>
        </w:rPr>
        <w:drawing>
          <wp:inline distT="0" distB="0" distL="0" distR="0">
            <wp:extent cx="547370" cy="2159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78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318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7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равнении (75) </w:t>
      </w:r>
      <w:r>
        <w:rPr>
          <w:color w:val="000000"/>
          <w:sz w:val="28"/>
          <w:szCs w:val="28"/>
        </w:rPr>
        <w:drawing>
          <wp:inline distT="0" distB="0" distL="0" distR="0">
            <wp:extent cx="560070" cy="2159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Здесь не столь большое увеличение К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 при переходе от [М] к [М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</w:t>
      </w:r>
      <w:r>
        <w:rPr>
          <w:color w:val="000000"/>
          <w:sz w:val="28"/>
          <w:szCs w:val="28"/>
        </w:rPr>
        <w:t xml:space="preserve">]. Степень сложности механизма, степень связанности графа является важным для дискриминации гипотез факто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КГ 9, отражающего механизм цепного процесса, получим более простые соотношения для скоросте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маршрутов, зависящих от [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] (инициатор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97155</wp:posOffset>
            </wp:positionH>
            <wp:positionV relativeFrom="paragraph">
              <wp:posOffset>33655</wp:posOffset>
            </wp:positionV>
            <wp:extent cx="2676525" cy="1638300"/>
            <wp:effectExtent l="0" t="0" r="0" b="0"/>
            <wp:wrapSquare wrapText="bothSides"/>
            <wp:docPr id="1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54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82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ость второго маршрута включает стадии первого маршрута и концентрацию, стоящую в первой вершине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самоконтрол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алгоритм использования правила (метода) Хориути для нахождения итоговых уравнений маршру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вязаны скорости по маршрутам со скоростями стадий и скоростями по веществам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вязаны скорости по веществам со скоростями стадий? Смысл условия квазистационарности Боденштей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соотношения основных базисов в стехиометрии реакций и в теории маршру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м соотношении основано применение теории графов для вывода кинетических уравнени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материальный баланс по катализатору для реакции с линейным механизмом методом теории граф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 условие стационарности стадий для вывода кинетического уравнения двухмаршрутной реакции с тремя стадиями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6450" cy="5524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глубленного изуч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  <w:tab w:val="left" w:pos="567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Темкин О.Н., Кинетика каталитических реакций в растворах комплексов металлов, М., МИТХТ, 1980, ч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(учебное пособ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блонский Г.С., Быков В.И., Горбань А.Н., Кинетические модели каталитических реакций, Наука, СО, Новосибирск, 198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перман С.Л., Основы химической кинетики в гетерогенном катализе, М., Химия, 197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кин О.Н., Одинцов К.Ю., Брук Л.Г., Приближения квазистационарности и квазиравновесия в химической кинетике, М., МИТХТ, 2001, 78 с. (учебное пособие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кин О.Н., Брук Л.Г., Бончев Д., Топологическая структура механизмов сложных реакций, Теоретич. и эксперимент. химия, 1988, №3, с. 28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kin O.N., Bonchev D., Application of Graph Theory to Chemical Kinetics, J. Chem. Education, 1992, v. 92, p. 544 – 55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Temkin O.N., Zeigarnik A.V., Bonchev D.G., Chemical Reaction Networks. A Graph-Theoretical Approach. CRC Press, Boca Raton, USA, 1996, 286 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9" w:leader="none"/>
          <w:tab w:val="left" w:pos="567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ский В.Г., Швецова-Шиловская Т.Н., Петрунин В.А., Феноменологическая и стационарная кинетика сложных химических реакций, Ойкумена, 2002, 407 с.</w:t>
      </w:r>
    </w:p>
    <w:sectPr>
      <w:headerReference w:type="default" r:id="rId11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1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1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ЛОМе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18">
    <w:name w:val="Основной текс"/>
    <w:basedOn w:val="Normal"/>
    <w:qFormat/>
    <w:pPr>
      <w:widowControl w:val="false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Решение"/>
    <w:basedOn w:val="Normal"/>
    <w:next w:val="Normal"/>
    <w:qFormat/>
    <w:pPr>
      <w:spacing w:lineRule="auto" w:line="360"/>
      <w:jc w:val="both"/>
    </w:pPr>
    <w:rPr/>
  </w:style>
  <w:style w:type="paragraph" w:styleId="Style20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ЛОМе"/>
      <w:spacing w:val="6"/>
    </w:rPr>
  </w:style>
  <w:style w:type="paragraph" w:styleId="Style21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ЛОМе"/>
      <w:spacing w:val="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ЛОМе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ЛОМе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</w:pPr>
    <w:rPr>
      <w:rFonts w:eastAsia="SimSun;ЛОМе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</w:pPr>
    <w:rPr>
      <w:rFonts w:eastAsia="SimSun;ЛОМе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ЛОМе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ЛОМе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ЛОМе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ЛОМе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ЛОМе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ЛОМе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ЛОМе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ЛОМе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ЛОМе"/>
      <w:spacing w:val="6"/>
    </w:rPr>
  </w:style>
  <w:style w:type="paragraph" w:styleId="Style22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ЛОМе" w:cs="Arial"/>
      <w:spacing w:val="6"/>
    </w:rPr>
  </w:style>
  <w:style w:type="paragraph" w:styleId="Style23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ЛОМе"/>
      <w:spacing w:val="6"/>
      <w:sz w:val="22"/>
      <w:szCs w:val="22"/>
    </w:rPr>
  </w:style>
  <w:style w:type="paragraph" w:styleId="Style24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0.wmf"/><Relationship Id="rId27" Type="http://schemas.openxmlformats.org/officeDocument/2006/relationships/image" Target="media/image20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header" Target="header1.xml"/><Relationship Id="rId119" Type="http://schemas.openxmlformats.org/officeDocument/2006/relationships/header" Target="header2.xml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4:00Z</dcterms:created>
  <dc:creator>Виктор</dc:creator>
  <dc:description/>
  <cp:keywords/>
  <dc:language>en-US</dc:language>
  <cp:lastModifiedBy>Mage</cp:lastModifiedBy>
  <dcterms:modified xsi:type="dcterms:W3CDTF">2011-10-08T17:44:00Z</dcterms:modified>
  <cp:revision>2</cp:revision>
  <dc:subject/>
  <dc:title>Федеральное агентство по образованию</dc:title>
</cp:coreProperties>
</file>