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0.wmf" ContentType="image/x-wmf"/>
  <Override PartName="/word/media/image107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5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Активность</w:t>
      </w:r>
    </w:p>
    <w:p>
      <w:pPr>
        <w:pStyle w:val="Normal"/>
        <w:spacing w:lineRule="auto" w:line="36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Рассмотренные нами соотношения для идеальных растворов не могут быть непосредственно использованы для вычисления равновесия, в котором участвуют реальные растворы, в частности в реальных растворах не выполняется один из основных законов химии – з. действия масс. При подставлении в выражения для константы равновесия концентрации реагирующих веществ константа равновесия оказывается не постоянно зависящей от концентрации. В случае идеальных растворов из измерения одного из свойств (давление пара) можно рассчитать все другие свойства. Желательно сохранить такую возможность для реальных растворов. Решение было предложено Льюисом, который ввел в теорию растворов так называемые т/д активности в качаестве ф-ии, связывающей свойства равствора друг с другом и заменил концентрацию в реальных растворах. Подставляя т/д активность в место концентрации, в т/д уравнение, полученное для идеальных растворов делает последнее пригодным и для реальных растворов. Т.о. активностью называется величина, подставляя которую вместо концентрации в т/д уравнение делает последнее применимым для реальных растворов, а – активность. После введения активного хим. потенциала i определяется соотношением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17600" cy="2413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Bb+dD↔Mm+rR. Константу равновесия определяет соотношени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54100" cy="2794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З. распределения, если раствор 3-го вещества нельзя считать идеальным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36600" cy="2413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Активность должна быть введена таким образом чтобы в идеальных растворах она совпадала с концентрацией, а в реальных растворах она должна характеризовать отклонение их от идеальных. По Льюису активность выражается соотношением давление пара данного компонента над реальным раствором к давлению пара этого компонента в некотором стандартном состояни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36600" cy="2540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Для растворимости в водных растворах для всех компонентов летучих жидких смесей. В начале стандартного состояния берут состояние компонентов в чистом виде и тогда при данной температур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84200" cy="2413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73100" cy="2540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В совершенном растворе соотношени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11200" cy="2540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=&gt; в идеальном растворе активность = концентраци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9900" cy="2286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в реальном раствор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9900" cy="2286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Степень отклонения активности и концентрации определяется величиной коэффициента активност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85800" cy="2286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В идеальном раствор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68300" cy="2286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в реальном растворе может быть &gt; и &lt; 1. В разбавленных растворах для растворителя выполняется закона Рауля, а для растворов вещества з. Генр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09600" cy="2286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Для растворённого вещества стандартное состояние должно быть сделано таким образом, чтобы в растворе любой концентрации соблюдался закон Генр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36600" cy="2540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85800" cy="2413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60400" cy="2286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Связи м/у активностями компонент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равнение Дюгема-Маргулис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43100" cy="5080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(1). Если раствор является близким к совершенному, т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0700" cy="4318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45465" cy="4318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55700" cy="2286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81100" cy="2286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 Продифиринцируем (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3200" cy="2286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3200" cy="2286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=const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74800" cy="5080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2)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12900" cy="5080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(3). Подставим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55800" cy="5080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(4). Уравнение (4) может быть обобщено на раствор, содержащий несколько компонентов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08100" cy="5080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Если раствор близок к разбавленному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05765" cy="2286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для растворённого вещ-в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84200" cy="2159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Повторяя действие, что и здесь справедливо уравнение (4). Для бинарного раствора уравнение (4) имеет вид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71600" cy="2159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14500" cy="4826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41500" cy="4826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Если известна зависимость активности второго компонента от концентрации, а так же активность первого компонента для какой либо концентрации, то можно активность компонента для другой концентрации. Зна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0500" cy="2159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можно подсчитать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8600" cy="2159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60525" cy="163703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Методы определения актив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1) Определение активности по давлению пара, если компонент летучий; например, раствор олово-цинк близок к совершенному. Давление пара при 957К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79500" cy="2413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а давление пара над сплавом олово-цинк, в котором молярная доля цинка 0,226, составляет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66800" cy="2413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По определению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98500" cy="3937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а для летучего компонент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86000" cy="3937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Коэффициент активност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85900" cy="3048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2) Определение активности на основе закона распределения. В реальных растворах коэффициент распределения рассчитывается по формуле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84200" cy="3810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95" r="-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2400" cy="2159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7165" cy="2159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- активности распределяющегося вещества 1-ой и 2-ой фазы. При бесконечном разбавлении, когда количество введенного 3-го компонента невелико, активности равны соответствующим концентрациям, определяя которые, вычисляют к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34365" cy="3810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Если константа распределения велика, то при увеличении общего количества введенного 3-го компонента 2-й раствор может оставаться идеальным вплоть до насыщения и тогда закон распределения может быть представлен в виде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09600" cy="3810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 Определяя С2 и зная константу, рассчитывают а1 , а1=КС2 – активность 3-го компонента в 1-ом раствор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Существуют и другие методы определения активности, например, криоскопические. Активность определяется по измеренному понижению температуры замерзания раствора по сравнению с чистым растворителем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27200" cy="4445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 Активность можно определить из изучения химического равновесия, вычисляя К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3) Активность можно вычислить из электрохимических измерений. Например, по формуле Нернста для металлического электрода в растворе своей соли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95400" cy="3937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0500" cy="2286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- стандартный электродный потенциал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9700" cy="1651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- потенциал электронов в растворе, измеряемый существующими методами. Зна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9700" cy="1651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0500" cy="2286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рассчитываем 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Необратимые реа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Для реакции первого порядк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58800" cy="177165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 С – концентрация реагирующего исходного вещества. С другой стороны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60400" cy="3937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49300" cy="3937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77900" cy="4953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36600" cy="405765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87400" cy="405765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Из (2) следует, что константа скорости реакции первого порядка не зависит от способа выражения концентрации и имеет размерность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4800" cy="2286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14600" cy="2286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Из уравнения (3) следует, что график в координатах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08000" cy="177165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будет прямой линие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457200</wp:posOffset>
            </wp:positionH>
            <wp:positionV relativeFrom="paragraph">
              <wp:posOffset>263525</wp:posOffset>
            </wp:positionV>
            <wp:extent cx="1483995" cy="986155"/>
            <wp:effectExtent l="0" t="0" r="0" b="0"/>
            <wp:wrapSquare wrapText="bothSides"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Уравнение (2) часто записывают в ви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00100" cy="2413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Для характеристики скорости реакции часто пользуются величиной, называемой временем полупревращения (периодом полураспада), обозначаемой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8600" cy="2921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- это время, в течение которого испытывает превращение половина взятого исходного вещества. Найдем выражение дл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8600" cy="2921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 выражение (2) подставляем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08000" cy="405765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89" r="-7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90600" cy="5080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47700" cy="3937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Для реакции 1-го порядка время полупревращения не зависит от начальной концен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Часто в кинетические уравнения подобного вида вводят величину Х, которая характеризует количество вещества, вступившего в реакцию, тогд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85800" cy="3048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16000" cy="2286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79500" cy="3937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31265" cy="4826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19200" cy="4445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93800" cy="4445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Все превращения радиоактивных веществ протекают по первому порядку. Уравнениями первого порядка описываются некоторые другие физические процессы, например, самопроизвольное излучение электронов невозбужденных атомов и молекул. По первому порядку протекает реакция ацетон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08200" cy="2413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Необратимые реакции второго поряд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58800" cy="177165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22300" cy="2032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60400" cy="3937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25500" cy="3937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90600" cy="4953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14400" cy="4318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76300" cy="2286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(2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14400" cy="4318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Из (3) следует, что в координатах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9900" cy="3048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график будет прямой лини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31035" cy="144145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08000" cy="405765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1" t="-89" r="-7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03400" cy="5334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11200" cy="4318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т.е. время полупревращения для реакции 2-го порядка обратно пропорционально начальной концентрац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Рассмотрим более сложный случай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23900" cy="177165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усть Х – количество вещества А, вступившего в реакцию ко времени τ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22450" cy="247015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146" r="-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73100" cy="3937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85900" cy="3048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38300" cy="4826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25600" cy="4191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25600" cy="4191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ями 2-го порядка являются, например, реакции образования и разложения H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20165" cy="2413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мыление этилацетата щелочью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Необратимые реакции третьего поряд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Такие реакции встречаются. В газовой фазе изучены пять таких реакций: взаимодействие оксида азота (II) с водородом, кислородом, хлором, бромом, йодом. Например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84300" cy="2159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В растворах известно большее количество таких реакций – окислительно-восстановительного характера. Рассмотрим простой случай, для которог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22300" cy="2032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60400" cy="3937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 С – концентрация исходного вещ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12800" cy="3937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02665" cy="4953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30300" cy="43180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1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71600" cy="4826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Следовательно, константа скорости реакции третьего порядка имеет размерность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89000" cy="2286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В зависимости от способа выражения концентрации выражение (1) можно переписать в виде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54100" cy="4318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следовательно, в координатах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71500" cy="316865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" t="-114" r="-6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мы будем иметь прямую линию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37385" cy="146050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Это используют для графического определения константы скор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ыражение дл времени полупревращения найдем подстановкой в уравнение (2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08000" cy="405765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1" t="-89" r="-7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12800" cy="431800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т.е. время полупревращения обратно пропорционально квадрату начальной скор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Р-ии дробного, нулевог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Для необратимой р-ии n–ого порядка для которой W=KCn. Для р-ии 2-го и 3-го порядка можно записать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05000" cy="241300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1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457200</wp:posOffset>
            </wp:positionH>
            <wp:positionV relativeFrom="paragraph">
              <wp:posOffset>92075</wp:posOffset>
            </wp:positionV>
            <wp:extent cx="1440815" cy="1144905"/>
            <wp:effectExtent l="0" t="0" r="0" b="0"/>
            <wp:wrapSquare wrapText="bothSides"/>
            <wp:docPr id="10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Выражения для времени полупревращения записываетс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01800" cy="3048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2). Уравнение 1 можно записать в ви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25600" cy="2413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=&gt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01700" cy="2159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90600" cy="2159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Дробный порядок р-ии указывает обычно на одновременное протекание нескольких этапов р-ии мало отличающихся друг от друга по скоростям ил на протекание обратимой р-ии. Часто дробный порядок имеют р-ии с участием атомов: CO+Cl2→COCl2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01700" cy="2921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0" t="-123" r="-4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3400" cy="2159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Нулевой порядок р-ии имеет место при постоянной скорости р-ии, что возможно при поддержании постоянной концентрации исходных веществ. Нулевой порядок встречается среди гетерогенных р-ий. Если х - количество вещества вступившего в р-ию, т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11200" cy="2159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00100" cy="2032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12800" cy="4826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2600" cy="177165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16025" cy="923925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45465" cy="2032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Методы определения порядка хим р-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Методы делятся на дифференциальные и интегральные. Дифференциальные используют исходное диф. ур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71500" cy="2159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Интегральные методы используют уравнения после интегрирования. Среди интегральных методов используются: 1) подстановки 2) графический 3) определение по времени полупревращения. 1) получение опытным путём данных по зависимости концентрации реагир. вещества от времени подстановки в ур. для константы скорости р-ии различного порядка. Порядок р-ии определяется уравнением-подстановкой, в которое экспериментальных данных даёт постоянное значение константы скорости р-ии 2) экспериментальные данные представляются в виде графиков. Если в координатах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5300" cy="177165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получится прямая линия, то р-ия 1-го порядка. Р-ия будет иметь 2-ой порядок если прямая линия получится в координатах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9900" cy="2159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Для р-ии 3-го порядка линия зависимости наблюдается в координатах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45465" cy="2286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3) р-ию проводят 2 раза с разложением начальных концентр. Каждый раз определяют время полупревращения. Если окажется, что время полупревращения не зависит от начальных концентраций, значит р-ия первого порядка, т.к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14400" cy="2413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Если во втором опыте начальная концентрация была увеличена в 2 раза, а время полупревращения уменьшилось в 2 раза, значит р-ия 2-го порядка, т.к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74065" cy="2413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Для р-ии 3-го порядка при том же самом условии время полупревращения уменьшится в 4 раза, т.к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89000" cy="2540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В общем случае если порядок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0200" cy="177165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41855" cy="248285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381000</wp:posOffset>
            </wp:positionH>
            <wp:positionV relativeFrom="paragraph">
              <wp:posOffset>49530</wp:posOffset>
            </wp:positionV>
            <wp:extent cx="1699260" cy="1591310"/>
            <wp:effectExtent l="0" t="0" r="0" b="0"/>
            <wp:wrapSquare wrapText="bothSides"/>
            <wp:docPr id="1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Если начальные концентраци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0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т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018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есл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67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т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01800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Поделив, получим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12900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Логарифмируя, получим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892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73200" cy="469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Это соотношение сохранится и в случае определения времени превращения любой доли концентраци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26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Прежде рассмотрим диф. метод Вант-Гоффа. В основе метода лежит Ур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906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 пусть измеряемое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541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668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37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- текущая концентрация исходного вещества в момент времени 1 и 2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84300" cy="393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После логарифмировани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19300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0" cy="431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(1). Скорость р-ии при концентраци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7165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32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определяется из зависимости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969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271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652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Часто получают не всю кривую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969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а производную определённой скорости при 2 концентрациях. Принимая, чт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541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тогд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686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812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Для определения ΔС измеряем концентрации вещества в какой-то момент времени и через небольшой промежуток Δτ. Графический вариант метода Вант-Гофа W=KCn прологарифмируем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93800" cy="203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=&gt; является линейной функцией lgC. Определяя скорость при нескольких концентрациях, строят график lgW-lgC tgα=n. Скорость р-ии W в различный момент времени определяется как и в предыдущем случае, но тангенс угла наклона касательной к положительному направлению оси абсцисс. Определяемый таким образом порядок р-ии называется временным порядком, он учитывает влияние на порядок продолжительности р-ии. Если использовать несколько кинетических кривых, то получим истинный порядок р-ии. Время и концентрация порядка могут не совпадать. Метод изоляции. Получим выражение для константы скорости р-ии различных порядков и рассмотрим методы определения порядка р-ии применимые для тех случаев, когда кинетическое уравнение имеет вид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954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Пусть скорость хим. р-ии в зависимости от концентрации реагирующих веществ выражается Ур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637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n1, n2,.. – частные порядки р-ии или порядки р-ии соответствующие по 1-ому, 2-ому и 3-ему веществу. Сумма частных порядков определяет общий порядок р-ии. Чтобы определение частных порядков, а следовательно и общий поступают следующим образом: одно из веществ например 1-ое берут в нормальной концентрации, тогда как все остальные берут в большом избытке. Тогда концентрация этих веществ можно считать постоянными и зависимость скорости р-ии от концентрации выражается Ур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34365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Одним из рассмотренных методов определён порядок р-ии по 1-ому веществу n1. Затем р-ию проводят снова, но в избытке берут все вещества, кроме 2-го и т.д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Прощание Знак"/>
    <w:qFormat/>
    <w:rPr>
      <w:rFonts w:cs="Times New Roman"/>
      <w:sz w:val="24"/>
      <w:szCs w:val="24"/>
    </w:rPr>
  </w:style>
  <w:style w:type="character" w:styleId="Texthead1">
    <w:name w:val="texthead1"/>
    <w:qFormat/>
    <w:rPr>
      <w:rFonts w:ascii="Verdana" w:hAnsi="Verdana" w:cs="Times New Roman"/>
      <w:b/>
      <w:bCs/>
      <w:color w:val="B31E1E"/>
      <w:sz w:val="16"/>
      <w:szCs w:val="16"/>
    </w:rPr>
  </w:style>
  <w:style w:type="character" w:styleId="Textred1">
    <w:name w:val="textred1"/>
    <w:qFormat/>
    <w:rPr>
      <w:rFonts w:ascii="Verdana" w:hAnsi="Verdana" w:cs="Times New Roman"/>
      <w:color w:val="C12828"/>
      <w:sz w:val="16"/>
      <w:szCs w:val="16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szCs w:val="24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szCs w:val="24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szCs w:val="24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szCs w:val="24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szCs w:val="24"/>
      <w:lang w:val="ru-RU"/>
    </w:rPr>
  </w:style>
  <w:style w:type="paragraph" w:styleId="Style50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Cs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Style51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4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7.wmf"/><Relationship Id="rId51" Type="http://schemas.openxmlformats.org/officeDocument/2006/relationships/image" Target="media/image46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60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6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3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5:00Z</dcterms:created>
  <dc:creator>Виктор</dc:creator>
  <dc:description/>
  <cp:keywords/>
  <dc:language>en-US</dc:language>
  <cp:lastModifiedBy>Mage</cp:lastModifiedBy>
  <dcterms:modified xsi:type="dcterms:W3CDTF">2011-10-08T17:45:00Z</dcterms:modified>
  <cp:revision>2</cp:revision>
  <dc:subject/>
  <dc:title>Федеральное агентство по образованию</dc:title>
</cp:coreProperties>
</file>