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ивация малых молекул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катализе часто применяют термин “активация”, понимая при этом повышение реакционной способности реагентов. Попытаемся наполнить этот термин конкретным физическим содержанием. Под активацией субстрата будем понимать степень и характер воздействия катализатора на субстрат, приводящих к превращению первичного комплекса в промежуточное соединение, содержащее в координационной сфере реакционноспособные фрагменты субстрата. Анализ имеющихся данных о влиянии координации на физические свойства лигандов и о реакциях координированных лигандов позволяет понять наиболее существенные черты механизма активации каждой молекул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современные представления о механизме активации простых молекул комплексами переходных металлов. Механизмы активации молекул различного типа кислотными катализаторами рассмотрены ране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ность активации заключается в изменении определенных характеристик субстратов при образовании первичного комплекса с катализатор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т-р + субстрат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Х1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Х2 …..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Хn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P + K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бразовании первичного комплекса возможны три вариант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уется очень прочный комплекс между субстратом и катализатором. Субстрат в таком комплексе оказывается менее реакционноспособным, чем в свободном вид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ервичном комплексе происходит изменение характеристик субстрата в желательном направлении: изменение валентных углов, понижение частоты валентных колебаний и удлинение связей. Реакционная способность увеличива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комплексообразовании происходит расщепление субстрата на фрагменты, часть которых или все могут оказаться в координационной сфере комплек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й и третий случаи называют активацией за счет координации и активацией за счет присоединения, соответственно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Активация молекулы водород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а активации этой молекулы важна т.к. водород один из основных реагентов НХС и ООС (гидрообработка, гидрогенолиз, гидрирование ненасыщенных соединений, синтезы из синтез-газ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лекула Н2 – слабый донор (IH2= 15,4 эВ) и слабый акцептор (FH2= -0,7 эВ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им возможности активации этой молекулы с точки зрения теории М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485900</wp:posOffset>
                </wp:positionH>
                <wp:positionV relativeFrom="paragraph">
                  <wp:posOffset>457200</wp:posOffset>
                </wp:positionV>
                <wp:extent cx="0" cy="2286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6pt" to="117pt,5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257300</wp:posOffset>
                </wp:positionH>
                <wp:positionV relativeFrom="paragraph">
                  <wp:posOffset>73660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58pt" to="99pt,5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967355</wp:posOffset>
                </wp:positionH>
                <wp:positionV relativeFrom="paragraph">
                  <wp:posOffset>43815</wp:posOffset>
                </wp:positionV>
                <wp:extent cx="466090" cy="3517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32"/>
                                <w:szCs w:val="32"/>
                              </w:rPr>
                              <w:t></w:t>
                            </w:r>
                            <w:r>
                              <w:rPr>
                                <w:sz w:val="32"/>
                                <w:vertAlign w:val="superscript"/>
                              </w:rPr>
                              <w:t>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3.4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32"/>
                          <w:szCs w:val="32"/>
                        </w:rPr>
                        <w:t></w:t>
                      </w:r>
                      <w:r>
                        <w:rPr>
                          <w:sz w:val="32"/>
                          <w:vertAlign w:val="superscript"/>
                        </w:rPr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514600</wp:posOffset>
                </wp:positionH>
                <wp:positionV relativeFrom="paragraph">
                  <wp:posOffset>-10160</wp:posOffset>
                </wp:positionV>
                <wp:extent cx="3429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-0.8pt" to="224.95pt,-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286000</wp:posOffset>
                </wp:positionH>
                <wp:positionV relativeFrom="paragraph">
                  <wp:posOffset>-10160</wp:posOffset>
                </wp:positionV>
                <wp:extent cx="228600" cy="457200"/>
                <wp:effectExtent l="4445" t="2540" r="4445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-0.8pt" to="197.95pt,35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857500</wp:posOffset>
                </wp:positionH>
                <wp:positionV relativeFrom="paragraph">
                  <wp:posOffset>-10160</wp:posOffset>
                </wp:positionV>
                <wp:extent cx="228600" cy="457200"/>
                <wp:effectExtent l="4445" t="254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-0.8pt" to="242.95pt,35.1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171700</wp:posOffset>
                </wp:positionH>
                <wp:positionV relativeFrom="paragraph">
                  <wp:posOffset>43180</wp:posOffset>
                </wp:positionV>
                <wp:extent cx="0" cy="3429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.4pt" to="171pt,3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200400</wp:posOffset>
                </wp:positionH>
                <wp:positionV relativeFrom="paragraph">
                  <wp:posOffset>43180</wp:posOffset>
                </wp:positionV>
                <wp:extent cx="0" cy="3429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.4pt" to="252pt,3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481455</wp:posOffset>
                </wp:positionH>
                <wp:positionV relativeFrom="paragraph">
                  <wp:posOffset>38735</wp:posOffset>
                </wp:positionV>
                <wp:extent cx="351790" cy="3517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3.0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653155</wp:posOffset>
                </wp:positionH>
                <wp:positionV relativeFrom="paragraph">
                  <wp:posOffset>38735</wp:posOffset>
                </wp:positionV>
                <wp:extent cx="351790" cy="3517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3.0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943100</wp:posOffset>
                </wp:positionH>
                <wp:positionV relativeFrom="paragraph">
                  <wp:posOffset>96520</wp:posOffset>
                </wp:positionV>
                <wp:extent cx="3429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7.6pt" to="179.95pt,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086100</wp:posOffset>
                </wp:positionH>
                <wp:positionV relativeFrom="paragraph">
                  <wp:posOffset>96520</wp:posOffset>
                </wp:positionV>
                <wp:extent cx="3429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7.6pt" to="269.95pt,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857500</wp:posOffset>
                </wp:positionH>
                <wp:positionV relativeFrom="paragraph">
                  <wp:posOffset>96520</wp:posOffset>
                </wp:positionV>
                <wp:extent cx="228600" cy="457200"/>
                <wp:effectExtent l="4445" t="2540" r="4445" b="25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.6pt" to="242.95pt,43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286000</wp:posOffset>
                </wp:positionH>
                <wp:positionV relativeFrom="paragraph">
                  <wp:posOffset>96520</wp:posOffset>
                </wp:positionV>
                <wp:extent cx="228600" cy="457200"/>
                <wp:effectExtent l="4445" t="2540" r="4445" b="25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6pt" to="197.95pt,43.5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28600</wp:posOffset>
                </wp:positionH>
                <wp:positionV relativeFrom="paragraph">
                  <wp:posOffset>35560</wp:posOffset>
                </wp:positionV>
                <wp:extent cx="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8pt" to="18pt,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628900</wp:posOffset>
                </wp:positionH>
                <wp:positionV relativeFrom="paragraph">
                  <wp:posOffset>149860</wp:posOffset>
                </wp:positionV>
                <wp:extent cx="0" cy="3429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1.8pt" to="207pt,38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726690</wp:posOffset>
                </wp:positionH>
                <wp:positionV relativeFrom="paragraph">
                  <wp:posOffset>89535</wp:posOffset>
                </wp:positionV>
                <wp:extent cx="33020" cy="341630"/>
                <wp:effectExtent l="12700" t="635" r="3111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34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7pt,7.05pt" to="217.25pt,3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081655</wp:posOffset>
                </wp:positionH>
                <wp:positionV relativeFrom="paragraph">
                  <wp:posOffset>84455</wp:posOffset>
                </wp:positionV>
                <wp:extent cx="351790" cy="35179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32"/>
                                <w:szCs w:val="32"/>
                              </w:rPr>
                              <w:t>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6.6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32"/>
                          <w:szCs w:val="32"/>
                        </w:rPr>
                      </w:pPr>
                      <w:r>
                        <w:rPr>
                          <w:rFonts w:eastAsia="Symbol" w:cs="Symbol" w:ascii="Symbol" w:hAnsi="Symbol"/>
                          <w:sz w:val="32"/>
                          <w:szCs w:val="32"/>
                        </w:rPr>
                        <w:t>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514600</wp:posOffset>
                </wp:positionH>
                <wp:positionV relativeFrom="paragraph">
                  <wp:posOffset>27940</wp:posOffset>
                </wp:positionV>
                <wp:extent cx="3429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.2pt" to="224.95pt,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нергия диссоциации связи Н-Н зависит от заселенности орбиталей электронами (табл. 1)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Энергия диссоциации связи Н-Н в зависимости от заселенности орбиталей</w:t>
      </w:r>
    </w:p>
    <w:tbl>
      <w:tblPr>
        <w:tblW w:w="882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3"/>
        <w:gridCol w:w="3081"/>
        <w:gridCol w:w="2666"/>
      </w:tblGrid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ца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D, кДж/моль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H-H, Å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2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,5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2+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2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7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2 - 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4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0</wp:posOffset>
                </wp:positionH>
                <wp:positionV relativeFrom="paragraph">
                  <wp:posOffset>36830</wp:posOffset>
                </wp:positionV>
                <wp:extent cx="5688965" cy="45720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8965" cy="4572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з приведенной таблицы следует, что есть два пути активации водорода: а) уменьшение заселенности связывающей орбитали, б) увеличение заселенности разрыхляющей орбитал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7.95pt;height:36pt;mso-wrap-distance-left:9.05pt;mso-wrap-distance-right:9.05pt;mso-wrap-distance-top:0pt;mso-wrap-distance-bottom:0pt;margin-top:2.9pt;mso-position-vertical-relative:text;margin-left: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з приведенной таблицы следует, что есть два пути активации водорода: а) уменьшение заселенности связывающей орбитали, б) увеличение заселенности разрыхляющей орбитал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Хотя сродство Н2 к Н+ довольно велико (в газовой фазе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>НО = -322кДж/моль) активация протоном молекулы Н2 (вариант а) оказалась возможной только в растворе суперкислоты SbF5-HF в апротонных средах (SO2, SO2ClF ), cудя по реакциям дейтерообмена. Вариант (б) оказался более простым. Активация водорода легко осуществляется основаниями (ОН-, КNH2, К). Промотирование электронов на разрыхляющую орбиталь водорода является решающим фактором активации (К+Н2-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вичные комплексы для водорода были получены примерно в 1980 г. Первым из них был (CO)3W(P i-Pr3)2(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</w:rPr>
        <w:t>2-H2). Структура комплекса представляет собой октаэдр с молекулой водорода, занимающей одно координационное место в экваториальной плоскости вместе с тремя карбонилами. Длина связи Н-Н составляет 0,84 Å (сравни с табл 1). В аналогичном комплексе иридия Ir(H)2(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</w:rPr>
        <w:t xml:space="preserve">2-H2)[P(C6H11)3]2 наблюдается быстрый обмен между координированным молекулярным водородом и гидридными лигандами. Однако в этих комплексах координирована молекула водорода и ее активация сводится лишь к удлинению связи H-H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ольшинстве случаев взаимодействие водорода с комплексами переходных металлов приводит к разрыву связи в молекуле водорода. При этом возможны два основных направления превращения водорода при взаимодействии с комплексами переходных металлов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комплексов металлов в высоких степенях окисления с преобладанием акцепторных свойств происходит гетеролитический разрыв связи в водороде (электрофильное замещение Н+ на комплекс металл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Cu2+ + H2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CuH+ + H+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PtCl2 + H2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ClPtH + HCl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RuCl63- + H2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  <w:lang w:val="en-US"/>
        </w:rPr>
        <w:t xml:space="preserve"> H RuCl53- + HCl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сы металлов в низших степенях окисления, имеющие возможность повысить степень окисления и координационное число, ведут к гомолитическому расщеплению связи Н-Н. В этом случае дативная компонента связи преобладает над донорно-акцепторн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IrCl(CO)L2 + H2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(H)2 IrCl(CO)L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Co2(CO)8 + H2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2 HCo(CO)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 Co(CN)53-+ H2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2 HCo(CN)53-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любом из перечисленных вариантов образуются гидридные комплексы переходных металлов. Комплексы такого типа предполагаются в качестве катализаторов и интермедиатов многих процессов с участием водорода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Активация молекулы монооксида углерод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етероатомная молекула оксида углерода имеет очень большую энергию связи 256 кКал/моль. Она слабый донор и сильный 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</w:rPr>
        <w:t xml:space="preserve">-акцептор (акцептирует на разрыхляющие орбитали). Относительное расположение молекулярных орбиталей для СО имеет особенность. Pz уровень в атоме кислорода расположен ниже, чем соответствующий. уровень для атома углерода (из-за большего заряда ядра), поэтому он (Pz уровень в атоме О) сильно взаимодействует с 2s–орбиталью атома углерода. В связи с этим Pz–молекулярная орбиталь СО располагается выше, чем вырожденные Pх и Pу орбитали (см. диаграмму). Пара электронов, которая располагается на Pz орбитали, является несвязывающей и локализована на атоме углерода, а пара электронов на 2s–орбитали - также несвязывающая и локализована на атоме кислорода. Причем, Pz – молекулярная орбиталь имеет в основном р-характер с большим лепестком, вытянутым от связи С-О. Вакантные орбитали (Pz*, Pх*, Pу*) также локализованы на атоме углерода, поэтому практически во всех случаях оксид углерода координируется через углерод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510155</wp:posOffset>
                </wp:positionH>
                <wp:positionV relativeFrom="paragraph">
                  <wp:posOffset>160020</wp:posOffset>
                </wp:positionV>
                <wp:extent cx="694690" cy="69469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rPr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vertAlign w:val="superscript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*</w:t>
                            </w:r>
                            <w:r>
                              <w:rPr>
                                <w:lang w:val="en-US"/>
                              </w:rPr>
                              <w:t>, P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54.7pt;mso-wrap-distance-left:9.05pt;mso-wrap-distance-right:9.05pt;mso-wrap-distance-top:0pt;mso-wrap-distance-bottom:0pt;margin-top:12.6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P</w:t>
                      </w:r>
                      <w:r>
                        <w:rPr>
                          <w:vertAlign w:val="subscript"/>
                          <w:lang w:val="en-US"/>
                        </w:rPr>
                        <w:t>z</w:t>
                      </w:r>
                      <w:r>
                        <w:rPr>
                          <w:vertAlign w:val="superscript"/>
                          <w:lang w:val="en-US"/>
                        </w:rPr>
                        <w:t>*</w:t>
                      </w:r>
                    </w:p>
                    <w:p>
                      <w:pPr>
                        <w:pStyle w:val="Normal"/>
                        <w:rPr>
                          <w:vertAlign w:val="superscript"/>
                          <w:lang w:val="en-US"/>
                        </w:rPr>
                      </w:pPr>
                      <w:r>
                        <w:rPr>
                          <w:vertAlign w:val="superscript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P</w:t>
                      </w:r>
                      <w:r>
                        <w:rPr>
                          <w:vertAlign w:val="subscript"/>
                          <w:lang w:val="en-US"/>
                        </w:rPr>
                        <w:t>x</w:t>
                      </w:r>
                      <w:r>
                        <w:rPr>
                          <w:vertAlign w:val="superscript"/>
                          <w:lang w:val="en-US"/>
                        </w:rPr>
                        <w:t>*</w:t>
                      </w:r>
                      <w:r>
                        <w:rPr>
                          <w:lang w:val="en-US"/>
                        </w:rPr>
                        <w:t>, P</w:t>
                      </w:r>
                      <w:r>
                        <w:rPr>
                          <w:vertAlign w:val="subscript"/>
                          <w:lang w:val="en-US"/>
                        </w:rPr>
                        <w:t>y</w:t>
                      </w:r>
                      <w:r>
                        <w:rPr>
                          <w:vertAlign w:val="superscript"/>
                          <w:lang w:val="en-US"/>
                        </w:rPr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943100</wp:posOffset>
                </wp:positionH>
                <wp:positionV relativeFrom="paragraph">
                  <wp:posOffset>42545</wp:posOffset>
                </wp:positionV>
                <wp:extent cx="3429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.35pt" to="179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714500</wp:posOffset>
                </wp:positionH>
                <wp:positionV relativeFrom="paragraph">
                  <wp:posOffset>95885</wp:posOffset>
                </wp:positionV>
                <wp:extent cx="3429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.55pt" to="161.95pt,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171700</wp:posOffset>
                </wp:positionH>
                <wp:positionV relativeFrom="paragraph">
                  <wp:posOffset>95885</wp:posOffset>
                </wp:positionV>
                <wp:extent cx="342900" cy="0"/>
                <wp:effectExtent l="0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7.55pt" to="197.95pt,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57400</wp:posOffset>
                </wp:positionH>
                <wp:positionV relativeFrom="paragraph">
                  <wp:posOffset>271145</wp:posOffset>
                </wp:positionV>
                <wp:extent cx="2286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1.35pt" to="179.95pt,2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28800</wp:posOffset>
                </wp:positionH>
                <wp:positionV relativeFrom="paragraph">
                  <wp:posOffset>271145</wp:posOffset>
                </wp:positionV>
                <wp:extent cx="0" cy="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1.35pt" to="144pt,2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28800</wp:posOffset>
                </wp:positionH>
                <wp:positionV relativeFrom="paragraph">
                  <wp:posOffset>499745</wp:posOffset>
                </wp:positionV>
                <wp:extent cx="2286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9.35pt" to="161.95pt,3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86000</wp:posOffset>
                </wp:positionH>
                <wp:positionV relativeFrom="paragraph">
                  <wp:posOffset>499745</wp:posOffset>
                </wp:positionV>
                <wp:extent cx="2286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9.35pt" to="197.95pt,3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57400</wp:posOffset>
                </wp:positionH>
                <wp:positionV relativeFrom="paragraph">
                  <wp:posOffset>728345</wp:posOffset>
                </wp:positionV>
                <wp:extent cx="2286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57.35pt" to="179.95pt,5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57400</wp:posOffset>
                </wp:positionH>
                <wp:positionV relativeFrom="paragraph">
                  <wp:posOffset>956945</wp:posOffset>
                </wp:positionV>
                <wp:extent cx="2286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5.35pt" to="179.95pt,7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57400</wp:posOffset>
                </wp:positionH>
                <wp:positionV relativeFrom="paragraph">
                  <wp:posOffset>156845</wp:posOffset>
                </wp:positionV>
                <wp:extent cx="0" cy="228600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2.35pt" to="162pt,30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62810</wp:posOffset>
                </wp:positionH>
                <wp:positionV relativeFrom="paragraph">
                  <wp:posOffset>157480</wp:posOffset>
                </wp:positionV>
                <wp:extent cx="17780" cy="227330"/>
                <wp:effectExtent l="26670" t="635" r="3175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22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3pt,12.4pt" to="171.65pt,3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43100</wp:posOffset>
                </wp:positionH>
                <wp:positionV relativeFrom="paragraph">
                  <wp:posOffset>271145</wp:posOffset>
                </wp:positionV>
                <wp:extent cx="1143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1.35pt" to="161.95pt,21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43100</wp:posOffset>
                </wp:positionH>
                <wp:positionV relativeFrom="paragraph">
                  <wp:posOffset>385445</wp:posOffset>
                </wp:positionV>
                <wp:extent cx="0" cy="228600"/>
                <wp:effectExtent l="38100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0.35pt" to="153pt,48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28800</wp:posOffset>
                </wp:positionH>
                <wp:positionV relativeFrom="paragraph">
                  <wp:posOffset>385445</wp:posOffset>
                </wp:positionV>
                <wp:extent cx="0" cy="228600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0.35pt" to="144pt,48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00300</wp:posOffset>
                </wp:positionH>
                <wp:positionV relativeFrom="paragraph">
                  <wp:posOffset>385445</wp:posOffset>
                </wp:positionV>
                <wp:extent cx="0" cy="228600"/>
                <wp:effectExtent l="38100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0.35pt" to="189pt,48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00</wp:posOffset>
                </wp:positionH>
                <wp:positionV relativeFrom="paragraph">
                  <wp:posOffset>385445</wp:posOffset>
                </wp:positionV>
                <wp:extent cx="0" cy="2286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0.35pt" to="180pt,48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71700</wp:posOffset>
                </wp:positionH>
                <wp:positionV relativeFrom="paragraph">
                  <wp:posOffset>614045</wp:posOffset>
                </wp:positionV>
                <wp:extent cx="0" cy="228600"/>
                <wp:effectExtent l="38100" t="0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8.35pt" to="171pt,66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57400</wp:posOffset>
                </wp:positionH>
                <wp:positionV relativeFrom="paragraph">
                  <wp:posOffset>614045</wp:posOffset>
                </wp:positionV>
                <wp:extent cx="0" cy="228600"/>
                <wp:effectExtent l="38100" t="0" r="3810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48.35pt" to="162pt,66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171700</wp:posOffset>
                </wp:positionH>
                <wp:positionV relativeFrom="paragraph">
                  <wp:posOffset>842645</wp:posOffset>
                </wp:positionV>
                <wp:extent cx="0" cy="228600"/>
                <wp:effectExtent l="38100" t="0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66.35pt" to="171pt,8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57400</wp:posOffset>
                </wp:positionH>
                <wp:positionV relativeFrom="paragraph">
                  <wp:posOffset>842645</wp:posOffset>
                </wp:positionV>
                <wp:extent cx="0" cy="228600"/>
                <wp:effectExtent l="38100" t="0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66.35pt" to="162pt,84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43100</wp:posOffset>
                </wp:positionH>
                <wp:positionV relativeFrom="paragraph">
                  <wp:posOffset>728345</wp:posOffset>
                </wp:positionV>
                <wp:extent cx="1143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57.35pt" to="161.95pt,57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43100</wp:posOffset>
                </wp:positionH>
                <wp:positionV relativeFrom="paragraph">
                  <wp:posOffset>956945</wp:posOffset>
                </wp:positionV>
                <wp:extent cx="1143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75.35pt" to="161.95pt,75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828800</wp:posOffset>
                </wp:positionH>
                <wp:positionV relativeFrom="paragraph">
                  <wp:posOffset>499745</wp:posOffset>
                </wp:positionV>
                <wp:extent cx="1143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9.35pt" to="152.95pt,39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714500</wp:posOffset>
                </wp:positionH>
                <wp:positionV relativeFrom="paragraph">
                  <wp:posOffset>499745</wp:posOffset>
                </wp:positionV>
                <wp:extent cx="1143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9.35pt" to="143.95pt,3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171700</wp:posOffset>
                </wp:positionH>
                <wp:positionV relativeFrom="paragraph">
                  <wp:posOffset>499745</wp:posOffset>
                </wp:positionV>
                <wp:extent cx="1143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9.35pt" to="179.95pt,3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24255</wp:posOffset>
                </wp:positionH>
                <wp:positionV relativeFrom="paragraph">
                  <wp:posOffset>152400</wp:posOffset>
                </wp:positionV>
                <wp:extent cx="351790" cy="351790"/>
                <wp:effectExtent l="0" t="0" r="0" b="0"/>
                <wp:wrapNone/>
                <wp:docPr id="4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12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81655</wp:posOffset>
                </wp:positionH>
                <wp:positionV relativeFrom="paragraph">
                  <wp:posOffset>152400</wp:posOffset>
                </wp:positionV>
                <wp:extent cx="351790" cy="351790"/>
                <wp:effectExtent l="0" t="0" r="0" b="0"/>
                <wp:wrapNone/>
                <wp:docPr id="4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12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510155</wp:posOffset>
                </wp:positionH>
                <wp:positionV relativeFrom="paragraph">
                  <wp:posOffset>38100</wp:posOffset>
                </wp:positionV>
                <wp:extent cx="580390" cy="1037590"/>
                <wp:effectExtent l="0" t="0" r="0" b="0"/>
                <wp:wrapNone/>
                <wp:docPr id="4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z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lang w:val="en-US"/>
                              </w:rPr>
                              <w:t>, P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y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 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81.7pt;mso-wrap-distance-left:9.05pt;mso-wrap-distance-right:9.05pt;mso-wrap-distance-top:0pt;mso-wrap-distance-bottom:0pt;margin-top:3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</w:t>
                      </w:r>
                      <w:r>
                        <w:rPr>
                          <w:vertAlign w:val="subscript"/>
                          <w:lang w:val="en-US"/>
                        </w:rPr>
                        <w:t>z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</w:t>
                      </w:r>
                      <w:r>
                        <w:rPr>
                          <w:vertAlign w:val="subscript"/>
                          <w:lang w:val="en-US"/>
                        </w:rPr>
                        <w:t>x</w:t>
                      </w:r>
                      <w:r>
                        <w:rPr>
                          <w:lang w:val="en-US"/>
                        </w:rPr>
                        <w:t>, P</w:t>
                      </w:r>
                      <w:r>
                        <w:rPr>
                          <w:vertAlign w:val="subscript"/>
                          <w:lang w:val="en-US"/>
                        </w:rPr>
                        <w:t>y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2 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09855</wp:posOffset>
                </wp:positionH>
                <wp:positionV relativeFrom="paragraph">
                  <wp:posOffset>68580</wp:posOffset>
                </wp:positionV>
                <wp:extent cx="5316855" cy="466090"/>
                <wp:effectExtent l="0" t="0" r="0" b="0"/>
                <wp:wrapNone/>
                <wp:docPr id="5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685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иаграмма относительного расположения молекулярных орбиталей в молекуле С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8.65pt;height:36.7pt;mso-wrap-distance-left:9.05pt;mso-wrap-distance-right:9.05pt;mso-wrap-distance-top:0pt;mso-wrap-distance-bottom:0pt;margin-top:5.4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иаграмма относительного расположения молекулярных орбиталей в молекуле С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 счет заполненной Pz-орбитали, локализованной на углероде, СО обладает слабыми донорными свойствами и образует донорно-акцепторную компоненту связи, взаимодействуя с подходящей по симметрии вакантной орбиталью dz2 переходного металла. За счет вакантных разрыхляющих Px и Py орбиталей у СО есть возможность проявлять акцепторные свойства. Две разрыхляющие 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</w:rPr>
        <w:t>-орбитали по симметрии могут взаимодействовать с заселенными dxy и dxz орбиталями переходного метал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всего вышесказанного следует, что СО является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</w:rPr>
        <w:t xml:space="preserve">-лигандом, но в подавляющем большинстве случаев его следует рассматривать одновременно как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</w:rPr>
        <w:t xml:space="preserve">-донор и 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</w:rPr>
        <w:t>-акцептор с преобладанием акцепторных свой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рбонильные комплексы известны для большинства переходных металлов. Первые комплексы были получены в конце 19-го века. Например [Pd(CO)X]n, [Pt(CO)X]n, Co2(CO)8, Ni(CO)4. Координация оксида углерода в комплексах бывает концевая (терминальная) и мостиковая (с участием двух атомов металла или трех атомов металл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53255" cy="1136650"/>
            <wp:effectExtent l="0" t="0" r="0" b="0"/>
            <wp:docPr id="5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4" r="-1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3255" cy="113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вый тип координации является концевым и реализован во многих моно- и полиядерных комплексах, например в тетраэдрическом моноядерном тетракарбониле никеля или биядерном дикобальтоктакарбонил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ющие типы координации - симметричная и несимметричная мостиковая (µ- и µ3-тип) - широко распространены в химии кластер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, в кластере состав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20620" cy="2199640"/>
            <wp:effectExtent l="0" t="0" r="0" b="0"/>
            <wp:docPr id="5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0620" cy="219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Pd4(CO)4(OAc)4 имеются только µ-СО-группы. В кластере [Pt3(CO)6]2-n наблюдаются два типа координации СО – и концевые, и мостиковые лиганды СО, причем в каждом металлотреугольнике Pt3 представлены по три лиганда обоих типов координ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ры мостиковой координации СО-группы по µ- и µ3-типу реализуются в анионном гетероядерном комплексе состава Na2{Pd4[CpMo(CO)3]4}. Здесь на каждом металлотреугольнике Pd2Mo одна СО-группа координирована по µ3-типу, а две другие – по µ-типу по ребрам Pd-Mo, причем последние СО-группы слегка асимметричные (связь Mo-C короче связи Pd-C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align>left</wp:align>
                </wp:positionH>
                <wp:positionV relativeFrom="paragraph">
                  <wp:posOffset>1270</wp:posOffset>
                </wp:positionV>
                <wp:extent cx="5939790" cy="3639185"/>
                <wp:effectExtent l="0" t="0" r="0" b="0"/>
                <wp:wrapSquare wrapText="largest"/>
                <wp:docPr id="5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3639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3560445" cy="3332480"/>
                                  <wp:effectExtent l="0" t="0" r="0" b="0"/>
                                  <wp:docPr id="5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60445" cy="3332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d4[CpMo(CO)3]42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286.55pt;mso-wrap-distance-left:0pt;mso-wrap-distance-right:9pt;mso-wrap-distance-top:0pt;mso-wrap-distance-bottom:0pt;margin-top:0.1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3560445" cy="3332480"/>
                            <wp:effectExtent l="0" t="0" r="0" b="0"/>
                            <wp:docPr id="5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60445" cy="3332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Pd4[CpMo(CO)3]42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ет добавить, что при терминальной координации карбонил является донором 2 электронов. Эта же донорная способность сохраняется в том случае, если СО координирован мостиком, но при этом направление связи С-О остается перпендикулярным ребру (или грани), на которой он координирован. В противном случае в связь с металлом начинают включаться электроны кратной связи и атома кислород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к уже отмечалось выше, координация СО по обоим атомам возможна, хотя и встречается относительно редко. При такой координации происходит значительное удлинение связи С-О (от 1.13 до 1.30 А). Примеры такой координации приведены ниж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77335" cy="1947545"/>
            <wp:effectExtent l="0" t="0" r="0" b="0"/>
            <wp:docPr id="5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7335" cy="194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в образовании связи металл-лиганд участвуют оба атома, то СО-группа является донором 4 электронов. В случае, когда молекула СО расположена параллельно плоскости М3-цикла, она становится донором 6 электрон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, наконец, линейная координация СО отмечена в металлоорганических соединениях металлов начала больших периодов периодической систем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(CO)5V-C-O-V-O-C-V(CO)5 </w:t>
      </w:r>
      <w:r>
        <w:rPr>
          <w:sz w:val="28"/>
          <w:szCs w:val="28"/>
        </w:rPr>
        <w:t>или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>η</w:t>
      </w:r>
      <w:r>
        <w:rPr>
          <w:sz w:val="28"/>
          <w:szCs w:val="28"/>
          <w:lang w:val="en-US"/>
        </w:rPr>
        <w:t>5-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5Me5)(Me)Ti-O-C-Mo(CO)3Cp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943100</wp:posOffset>
                </wp:positionH>
                <wp:positionV relativeFrom="paragraph">
                  <wp:posOffset>45720</wp:posOffset>
                </wp:positionV>
                <wp:extent cx="0" cy="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.6pt" to="153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971800</wp:posOffset>
                </wp:positionH>
                <wp:positionV relativeFrom="paragraph">
                  <wp:posOffset>160020</wp:posOffset>
                </wp:positionV>
                <wp:extent cx="114300" cy="114300"/>
                <wp:effectExtent l="3810" t="3810" r="3810" b="381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2.6pt" to="242.95pt,21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Координационная связь между СО и переходным металлом складывается из двух компонент – донорноакцепторной ( СО – донор, металл – акцептор за счет вакантных орбиталей, например, dz2 и dx2-y2 для октаэдрических комплексов) и дативной ( металл – донор за счет заполненных dxy, dxz, dyz, СО – акцептор за счет вакантных орбиталей. Обе компоненты способствуют ослаблению связи С – О. В зависимости от степени заселения разрыхляющих орбиталей СО происходит большее или меньшее увеличение длины, понижение частоты валентных колебаний и уменьшение энергии связи С – О ( табл.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002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екула или ио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ия связи С-О, кКал/мо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та валентных колебаний, см-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связи С-О, Å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 (некоорд. молекула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28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+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1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 (коорд. концев.)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2214 </w:t>
            </w:r>
            <w:r>
              <w:rPr>
                <w:rFonts w:eastAsia="Symbol" w:cs="Symbol" w:ascii="Symbol" w:hAnsi="Symbol"/>
                <w:sz w:val="20"/>
                <w:szCs w:val="20"/>
              </w:rPr>
              <w:t></w:t>
            </w:r>
            <w:r>
              <w:rPr>
                <w:sz w:val="20"/>
                <w:szCs w:val="20"/>
              </w:rPr>
              <w:t>198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 (мостиков. 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1970 </w:t>
            </w:r>
            <w:r>
              <w:rPr>
                <w:rFonts w:eastAsia="Symbol" w:cs="Symbol" w:ascii="Symbol" w:hAnsi="Symbol"/>
                <w:sz w:val="20"/>
                <w:szCs w:val="20"/>
              </w:rPr>
              <w:t></w:t>
            </w:r>
            <w:r>
              <w:rPr>
                <w:sz w:val="20"/>
                <w:szCs w:val="20"/>
              </w:rPr>
              <w:t xml:space="preserve"> 1650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(CO)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7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2CO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приведенных данных видно, что при координации происходит изменение свойств молекулы СО (см. выше) и координированная молекула по характеристикам приближается к карбонильной группе органических соединений. А в этом и заключается цель большинства хических процессов органического синтеза с участием СО. Изменение характеристик координированного СО приводит к изменению реакционной способ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характерная реакция координированного СО – реакция с нуклеофилами с образованием ацильного металлоорганического соедин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ование интермедиатов такого типа предполагается в процессах карбонилирования алкинов, окислительного карбонилирования спиртов, алкенов и алкин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ложенная схема активации применима к большинству субстратов: алкенам, диенам, алкинам, ароматическим соединениям, СО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вращения олефинов и ацетиленов относятся к важнейшим реакциям основного органического синтеза. Как правило, эти превращения включают активацию π-лигандов в π-комплексах переходных металлов. Фактически, в рамках тех понятий и терминов, которые мы обсуждаем, π-комплексы являются первичными комплекс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π-Комплексы моноолефинов, сопряженных и несопряженных диолефинов и ацетиленов известны почти для всех переходных металлов. При этом встречаются моно-, би- и полиядерные соединения. Известны также соединения, содержащие 2, 3 и даже 4 молекулы олефина на атом металла, например, </w:t>
      </w:r>
      <w:r>
        <w:rPr>
          <w:sz w:val="28"/>
          <w:szCs w:val="28"/>
          <w:lang w:val="en-US"/>
        </w:rPr>
        <w:t>AcacRh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i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r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цетиленовых π-комплексах состава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соотношение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меняется весьма широко. Например, известны комплексы состава 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Pt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</w:rPr>
        <w:t>) 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ординация всех π-лигандов сопровождается более или менее значительными изменениями их физических характеристик – понижается частота валентных колебаний кратных связей, увеличивается длина связей С-С, изменяются величины валентных угл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рода химической связи в π-комплексах переходных металлов имеет много общего. Рассмотрим основные положения на примере π-комплексов олефинов и ацетилен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олекула этилена по величине потенциала ионизации не отличается от молекулы аммиака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10.5 эв). Донорные свойства ацетилена выражены несколько слабее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1.4 эв). В ацетилене, однако, нижние вакантные МО лежат ниже, чем у этилена, поэтому молекула ацетилена характеризуется более выраженными акцепторными свойствами.</w:t>
      </w:r>
    </w:p>
    <w:sectPr>
      <w:headerReference w:type="default" r:id="rId7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-1905</wp:posOffset>
              </wp:positionV>
              <wp:extent cx="664845" cy="175260"/>
              <wp:effectExtent l="0" t="0" r="0" b="0"/>
              <wp:wrapSquare wrapText="largest"/>
              <wp:docPr id="59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484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- 1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35pt;height:13.8pt;mso-wrap-distance-left:0pt;mso-wrap-distance-right:0pt;mso-wrap-distance-top:0pt;mso-wrap-distance-bottom:0pt;margin-top:-0.15pt;mso-position-vertical-relative:text;margin-left:20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- 1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b/>
      <w:bCs/>
      <w:iCs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720"/>
      <w:jc w:val="both"/>
      <w:outlineLvl w:val="7"/>
    </w:pPr>
    <w:rPr>
      <w:b/>
      <w:bCs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outlineLvl w:val="8"/>
    </w:pPr>
    <w:rPr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  <w:u w:val="singl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Times New Roman"/>
      <w:b/>
      <w:kern w:val="2"/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cs="Times New Roman"/>
      <w:b/>
      <w:bCs/>
      <w:sz w:val="24"/>
    </w:rPr>
  </w:style>
  <w:style w:type="character" w:styleId="4">
    <w:name w:val="Заголовок 4 Знак"/>
    <w:qFormat/>
    <w:rPr>
      <w:rFonts w:ascii="Arial" w:hAnsi="Arial" w:cs="Times New Roman"/>
      <w:b/>
      <w:sz w:val="24"/>
    </w:rPr>
  </w:style>
  <w:style w:type="character" w:styleId="5">
    <w:name w:val="Заголовок 5 Знак"/>
    <w:qFormat/>
    <w:rPr>
      <w:rFonts w:cs="Times New Roman"/>
      <w:i/>
      <w:iCs/>
      <w:lang w:val="en-US"/>
    </w:rPr>
  </w:style>
  <w:style w:type="character" w:styleId="6">
    <w:name w:val="Заголовок 6 Знак"/>
    <w:qFormat/>
    <w:rPr>
      <w:rFonts w:cs="Times New Roman"/>
      <w:i/>
      <w:iCs/>
      <w:sz w:val="24"/>
      <w:lang w:val="en-US"/>
    </w:rPr>
  </w:style>
  <w:style w:type="character" w:styleId="7">
    <w:name w:val="Заголовок 7 Знак"/>
    <w:qFormat/>
    <w:rPr>
      <w:rFonts w:cs="Times New Roman"/>
      <w:b/>
      <w:bCs/>
      <w:iCs/>
      <w:sz w:val="28"/>
    </w:rPr>
  </w:style>
  <w:style w:type="character" w:styleId="8">
    <w:name w:val="Заголовок 8 Знак"/>
    <w:qFormat/>
    <w:rPr>
      <w:rFonts w:cs="Times New Roman"/>
      <w:b/>
      <w:bCs/>
      <w:sz w:val="28"/>
    </w:rPr>
  </w:style>
  <w:style w:type="character" w:styleId="9">
    <w:name w:val="Заголовок 9 Знак"/>
    <w:qFormat/>
    <w:rPr>
      <w:rFonts w:cs="Times New Roman"/>
      <w:sz w:val="24"/>
    </w:rPr>
  </w:style>
  <w:style w:type="character" w:styleId="Style6">
    <w:name w:val="Верхний колонтитул Знак"/>
    <w:qFormat/>
    <w:rPr>
      <w:rFonts w:cs="Times New Roman"/>
      <w:sz w:val="24"/>
    </w:rPr>
  </w:style>
  <w:style w:type="character" w:styleId="31">
    <w:name w:val="Основной текст с отступом 3 Знак"/>
    <w:qFormat/>
    <w:rPr>
      <w:rFonts w:cs="Times New Roman"/>
      <w:sz w:val="24"/>
    </w:rPr>
  </w:style>
  <w:style w:type="character" w:styleId="Style7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8">
    <w:name w:val="Основной текст с отступом Знак"/>
    <w:qFormat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  <w:iCs/>
      <w:color w:val="000000"/>
    </w:rPr>
  </w:style>
  <w:style w:type="character" w:styleId="Style9">
    <w:name w:val="Схема документа Знак"/>
    <w:qFormat/>
    <w:rPr>
      <w:rFonts w:ascii="Tahoma" w:hAnsi="Tahoma" w:cs="Tahoma"/>
      <w:sz w:val="24"/>
      <w:shd w:fill="000080" w:val="clear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11">
    <w:name w:val="Текст сноски Знак"/>
    <w:qFormat/>
    <w:rPr>
      <w:rFonts w:cs="Times New Roman"/>
    </w:rPr>
  </w:style>
  <w:style w:type="character" w:styleId="Style12">
    <w:name w:val="Название Знак"/>
    <w:qFormat/>
    <w:rPr>
      <w:rFonts w:cs="Times New Roman"/>
      <w:b/>
      <w:sz w:val="2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33">
    <w:name w:val="Основной текст с отступом 3"/>
    <w:basedOn w:val="Normal"/>
    <w:qFormat/>
    <w:pPr>
      <w:ind w:firstLine="360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ind w:firstLine="360"/>
      <w:jc w:val="both"/>
    </w:pPr>
    <w:rPr>
      <w:iCs/>
      <w:color w:val="000000"/>
      <w:sz w:val="20"/>
      <w:szCs w:val="2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right" w:pos="8788" w:leader="dot"/>
      </w:tabs>
    </w:pPr>
    <w:rPr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8788" w:leader="dot"/>
      </w:tabs>
      <w:ind w:left="200" w:hanging="0"/>
    </w:pPr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8788" w:leader="dot"/>
      </w:tabs>
      <w:ind w:left="40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08"/>
        <w:tab w:val="right" w:pos="8788" w:leader="dot"/>
      </w:tabs>
      <w:ind w:left="60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708"/>
        <w:tab w:val="right" w:pos="8788" w:leader="dot"/>
      </w:tabs>
      <w:ind w:left="80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tabs>
        <w:tab w:val="clear" w:pos="708"/>
        <w:tab w:val="right" w:pos="8788" w:leader="dot"/>
      </w:tabs>
      <w:ind w:left="10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clear" w:pos="708"/>
        <w:tab w:val="right" w:pos="8788" w:leader="dot"/>
      </w:tabs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clear" w:pos="708"/>
        <w:tab w:val="right" w:pos="8788" w:leader="dot"/>
      </w:tabs>
      <w:ind w:left="140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clear" w:pos="708"/>
        <w:tab w:val="right" w:pos="8788" w:leader="dot"/>
      </w:tabs>
      <w:ind w:left="1600" w:hanging="0"/>
    </w:pPr>
    <w:rPr>
      <w:sz w:val="20"/>
      <w:szCs w:val="20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spacing w:lineRule="auto" w:line="360"/>
      <w:ind w:firstLine="720"/>
      <w:jc w:val="center"/>
    </w:pPr>
    <w:rPr>
      <w:b/>
      <w:sz w:val="3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ind w:firstLine="720"/>
      <w:jc w:val="both"/>
    </w:pPr>
    <w:rPr>
      <w:szCs w:val="20"/>
      <w:lang w:val="en-US"/>
    </w:rPr>
  </w:style>
  <w:style w:type="paragraph" w:styleId="51">
    <w:name w:val="заголовок 5"/>
    <w:basedOn w:val="Normal"/>
    <w:next w:val="Normal"/>
    <w:qFormat/>
    <w:pPr>
      <w:keepNext w:val="true"/>
      <w:widowControl w:val="false"/>
      <w:jc w:val="right"/>
    </w:pPr>
    <w:rPr>
      <w:szCs w:val="20"/>
    </w:rPr>
  </w:style>
  <w:style w:type="paragraph" w:styleId="Style15">
    <w:name w:val="Название объекта"/>
    <w:basedOn w:val="Normal"/>
    <w:qFormat/>
    <w:pPr>
      <w:widowControl w:val="false"/>
      <w:jc w:val="center"/>
    </w:pPr>
    <w:rPr>
      <w:b/>
      <w:sz w:val="28"/>
      <w:szCs w:val="20"/>
    </w:rPr>
  </w:style>
  <w:style w:type="paragraph" w:styleId="Style16">
    <w:name w:val="Основной текс"/>
    <w:basedOn w:val="Normal"/>
    <w:qFormat/>
    <w:pPr>
      <w:widowControl w:val="false"/>
    </w:pPr>
    <w:rPr>
      <w:b/>
      <w:sz w:val="28"/>
      <w:szCs w:val="20"/>
    </w:rPr>
  </w:style>
  <w:style w:type="paragraph" w:styleId="25">
    <w:name w:val="заголовок 2"/>
    <w:basedOn w:val="Normal"/>
    <w:next w:val="Normal"/>
    <w:qFormat/>
    <w:pPr>
      <w:keepNext w:val="true"/>
      <w:widowControl w:val="false"/>
      <w:jc w:val="center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Решение"/>
    <w:basedOn w:val="Normal"/>
    <w:next w:val="Normal"/>
    <w:qFormat/>
    <w:pPr>
      <w:spacing w:lineRule="auto" w:line="360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7:45:00Z</dcterms:created>
  <dc:creator>Виктор</dc:creator>
  <dc:description/>
  <cp:keywords/>
  <dc:language>en-US</dc:language>
  <cp:lastModifiedBy>Mage</cp:lastModifiedBy>
  <dcterms:modified xsi:type="dcterms:W3CDTF">2011-10-08T17:45:00Z</dcterms:modified>
  <cp:revision>2</cp:revision>
  <dc:subject/>
  <dc:title>Федеральное агентство по образованию</dc:title>
</cp:coreProperties>
</file>