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АЦИЯ АЛКЕНОВ И АЛК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π-Комплексы алкенов и алк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я олефинов и ацетиленов относятся к важнейшим реакциям основного органического синтеза. Как правило, эти превращения включают активацию π-лигандов в π-комплексах переходных металлов. Фактически, в рамках тех понятий и терминов, которые мы обсуждаем, π-комплексы являются первичными комплек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π-Комплексы моноолефинов, сопряженных и несопряженных диолефинов и ацетиленов известны почти для всех переходных металлов. При этом встречаются моно-, би- и полиядерные соединения. Известны также соединения, содержащие 2, 3 и даже 4 молекулы олефина на атом металла, например, </w:t>
      </w:r>
      <w:r>
        <w:rPr>
          <w:sz w:val="28"/>
          <w:szCs w:val="28"/>
          <w:lang w:val="en-US"/>
        </w:rPr>
        <w:t>AcacR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цетиленовых π-комплексах состав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оотнош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еняется весьма широко. Например, известны комплексы состав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всех π-лигандов сопровождается более или менее значительными изменениями их физических характеристик – понижается частота валентных колебаний кратных связей, увеличивается длина связей С-С, изменяются величины валентных уг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химической связи в π-комплексах переходных металлов имеет много общего. Рассмотрим основные положения на примере π-комплексов олефинов и ацети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а этилена по величине потенциала ионизации не отличается от молекулы аммиак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.5 эв). Донорные свойства ацетилена выражены несколько слабе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.4 эв). В ацетилене, однако, нижние вакантные МО лежат ниже, чем у этилена, поэтому молекула ацетилена характеризуется более выраженными акцептор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ения о природе связи в π-комплексах базируются на идеях Дьюара, Чатта и Данкансона, развитых более полувека назад. Модель Дьюара-Чатта-Данкансона, несмотря на ее упрощенность, может быть положена в основу концепции активации π-лигпндов в комплексах переходных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, например, соль Цейзе </w:t>
      </w:r>
      <w:r>
        <w:rPr>
          <w:sz w:val="28"/>
          <w:szCs w:val="28"/>
          <w:lang w:val="en-US"/>
        </w:rPr>
        <w:t>KPt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. Молекула этилена занимает координационное место в плоско-квадратном комплексе </w:t>
      </w:r>
      <w:r>
        <w:rPr>
          <w:sz w:val="28"/>
          <w:szCs w:val="28"/>
          <w:lang w:val="en-US"/>
        </w:rPr>
        <w:t>Pt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, вытесняя ион хл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1535" cy="1182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ибридная орбиталь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(например, 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орбиталь) перекрывается с π-МО этилена, образуя трехцентровую двухэлектронную связь (донорно-акцепторная компонента связи). Гибридные заполненные 6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</w:rPr>
        <w:t>-орбитали платины взаимодействуют с разрыхляющей π*-МО олефина, образуя вторую трехцентровую двухэлектронную связь (дативная компонента связи). В общем виде эти ситуация представлена на диаграм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7330" cy="14020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 трехцентровые связи вносят вклад в повышение прочности связ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Однако эти компоненты по разному влияют на свойства координированного π-лига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образование дативной связи увеличивает заселенность разрыхляющей орбитали π-лиганда, что приводит к сильной дестабилизации координированной молекулы. Соотношение двух компонент связи металл-лиганд будет зависеть от свойств центрального атома, других лигандов и заместителей в молекуле π-лиганда. По степени изменения свойств π-лиганда все π-комплексы делятся на дв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 – π-комплексы, в которых изменение π-лиганда носит характер слабого возму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 – π-комплексы, в которых сильно меняются порядок связи С-С и валентные уг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плекс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 обычно образуются металлами в высоких степенях окисления, связанных с электроотрицательными лигандами. Комплекс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образуют металлы в низких степенях окисления, связанные с мягкими основаниями. Так, например, соль Цейзе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t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] – является примером комплек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, а соединение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– примером комплекс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(см. данные табл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66"/>
        <w:gridCol w:w="1503"/>
        <w:gridCol w:w="983"/>
        <w:gridCol w:w="3372"/>
      </w:tblGrid>
      <w:tr>
        <w:trPr>
          <w:trHeight w:val="2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Δν</w:t>
            </w:r>
            <w:r>
              <w:rPr>
                <w:sz w:val="20"/>
                <w:szCs w:val="20"/>
                <w:vertAlign w:val="subscript"/>
              </w:rPr>
              <w:t xml:space="preserve">С=С,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C=C</w:t>
            </w:r>
            <w:r>
              <w:rPr>
                <w:sz w:val="20"/>
                <w:szCs w:val="20"/>
                <w:lang w:val="en-US"/>
              </w:rPr>
              <w:t>, 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С=С</w:t>
            </w:r>
          </w:p>
        </w:tc>
      </w:tr>
      <w:tr>
        <w:trPr>
          <w:trHeight w:val="4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K[PtC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]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(P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Pt(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но пл. </w:t>
            </w:r>
            <w:r>
              <w:rPr>
                <w:sz w:val="20"/>
                <w:szCs w:val="20"/>
                <w:lang w:val="en-US"/>
              </w:rPr>
              <w:t>PtC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оскости 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P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96465</wp:posOffset>
            </wp:positionH>
            <wp:positionV relativeFrom="paragraph">
              <wp:posOffset>116205</wp:posOffset>
            </wp:positionV>
            <wp:extent cx="1375410" cy="10433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мплекса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ильными электроотрицательными π-лигандами длины связей С-С приближаются к длине простой связи С-С в алканах. Например, в комплекс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длина связи С-С составляет 1.54 Ǻ, т.е. двойная связь по существу превращается в одинарную. Значения химсдвигов 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констант спин-спинового взаимодействия в спектре ЯМР комплекса также хорошо объясняются “циклопропановой” струк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взаимодействие сильного доно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 (0) с сильным акцептор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водит к существенному перенос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электронов на π-лиганд и образованию металлоцикла. Происходит окислительное присоединение π-лиганда к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(0) с образованием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 анио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обенно отчетливо различие двух групп π-комплексов можно проследить в случае ацетиленовых лигандов (см. таблиц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61"/>
        <w:gridCol w:w="1651"/>
        <w:gridCol w:w="1080"/>
        <w:gridCol w:w="3240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Δν</w:t>
            </w:r>
            <w:r>
              <w:rPr>
                <w:sz w:val="20"/>
                <w:szCs w:val="20"/>
                <w:vertAlign w:val="subscript"/>
              </w:rPr>
              <w:t xml:space="preserve">С=С,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C=C</w:t>
            </w:r>
            <w:r>
              <w:rPr>
                <w:sz w:val="20"/>
                <w:szCs w:val="20"/>
                <w:lang w:val="en-US"/>
              </w:rPr>
              <w:t>, 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С=С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(Bu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Pt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L*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Pt(PP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но пл. </w:t>
            </w:r>
            <w:r>
              <w:rPr>
                <w:sz w:val="20"/>
                <w:szCs w:val="20"/>
                <w:lang w:val="en-US"/>
              </w:rPr>
              <w:t>PtC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оскости 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P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ПУТИ АКТИВАЦИИ АЛКЕ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характерной реакцией π-комплексов олефинов, относящих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у, является реакция с нуклеофильными реаг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клеофильный реагент часто атакует π-комплекс со стороны, противоположной металлу (транс-присоединение), образуя σ-металлоорганическое соеди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7915" cy="427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уклеофилов могут выступать анионные карбонилметаллаты, образуя σ-металлоорганические соединения с мостиковым этиле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π-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(CO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M(π-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+ Re(CO)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→ (π-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(CO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M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Re(CO)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яризация молекулы олефина в π-комплексе может приводить к смещению электронов в группах, соседних с С=С – связью, что проявляется, например, в образовании π-аллильных комплек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68750" cy="107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π-комплекс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характер реакционной способности кратной связи меняется. π-Лиганд становится способным взаимодействовать с электрофильными реагентами, например в соответствии со схем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48430" cy="1261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характерными для π-комплекс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являются реакции, связанные с общим разрыхлением всей молекулы из-за переноса электронов на олефин. К таким реакциям следует отнести реакции циклообразования, внедрения по связи металл-металл, окислительного присоединения или замещения по связи =С-Х (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3165475" cy="1463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o-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C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o- C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Co(CO)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активация олефина в π-комплекс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настолько лабилизирует связи в π-лиганде, что становится возможным разрыв связей С-Н при двойной связи и в соседней с двойной связью метильной группе, приводящий к продуктам окислительного присоеди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CO)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C=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CO)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+ 3CO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УТИ АКТИВАЦИИ АЛК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цетиленовых комплекс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др.) повышение электрофильности тройной связи приводит к облегчению взаимодействия с нуклеофильной частицей из раствора (</w:t>
      </w:r>
      <w:r>
        <w:rPr>
          <w:i/>
          <w:sz w:val="28"/>
          <w:szCs w:val="28"/>
        </w:rPr>
        <w:t>транс-</w:t>
      </w:r>
      <w:r>
        <w:rPr>
          <w:sz w:val="28"/>
          <w:szCs w:val="28"/>
        </w:rPr>
        <w:t>присоединение) или нуклеофилом, координированным металлом (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внедрен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0560" cy="1222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акции π-комплекс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 довольно удачно промоделированы на комплексах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00755" cy="1069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ийся катионный π-комплекс способен превращаться по нескольк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3495" cy="1949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π-комплекс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в первую очередь сильно разрыхляется тройная связь углерод-углерод и связ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тройной связи. Так, активация связи С-Н в π-комплексах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(0) или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риводит к окислительному присоединению с образованием этинилгидридного комплекса метал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3820" cy="817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74235" cy="229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характерная реакция для π-комплекс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– это реакция циклообразования, причем в состав получающегося металлоцикла входят уже две молекулы алк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4925" cy="1259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ллоциклопентадиены из алкинов получены в реакциях комплексов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ация полярных молеку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ярные молекулы НХ, где Х – ОН,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NH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и др. активируются по механизму, близкому к механизму активации апротонными кислотами. Образование донорно-акцепторной связи между донорным атомом полярной молекулы и комплексом переходного металла, имеющим вакантные орбитали, приводит к ослаблению связи Н – Х. Ослабление связ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координации этих молекул подтверждается, как правило, данными ИК-спектров координированных молекул. При этом в образующемся комплексе происходит смещение σ-пары электронов донорных атомо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 иону металла, обладающему акцепторными свойствами. Молекула лиганда поляризуется, что приводит к ее ионизации и облегчает диссоциацию (в полярных растворителя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2425" cy="1130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щение электронов и ослабление связи Х-Н при координации подтверждается данными ИК-спектров координированных молекул. Например, координация </w:t>
      </w:r>
      <w:r>
        <w:rPr>
          <w:sz w:val="28"/>
          <w:szCs w:val="28"/>
          <w:lang w:val="en-US"/>
        </w:rPr>
        <w:t>R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омплексах с </w:t>
      </w:r>
      <w:r>
        <w:rPr>
          <w:sz w:val="28"/>
          <w:szCs w:val="28"/>
          <w:lang w:val="en-US"/>
        </w:rPr>
        <w:t>Pt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водит к понижению ν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(на 80-1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вышается способность связи Н-Х к гетеролитической диссоциации с передачей протона на другой субстрат или его окислительному присоединению к переходному металлу (в зависимости от степени окисления металла и состояния его внутренней координационной сферы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HX + M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—→ H--X→ML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 xml:space="preserve"> + 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такие слабые кислоты, как молекула аммиака или аминов, легко депротонируются в водных или неводных средах в координационной сфере переходных метал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6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TiCl(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t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X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→ Pt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X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в комплексе металла появляется фрагмент молекулы </w:t>
      </w:r>
      <w:r>
        <w:rPr>
          <w:sz w:val="28"/>
          <w:szCs w:val="28"/>
          <w:lang w:val="en-US"/>
        </w:rPr>
        <w:t>HX</w:t>
      </w:r>
      <w:r>
        <w:rPr>
          <w:sz w:val="28"/>
          <w:szCs w:val="28"/>
        </w:rPr>
        <w:t xml:space="preserve"> (например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реакционная способность которого, конечно, ниже, чем свободного ион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но концентрация которого на много порядков выше, чем в отсутствие комплексообра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станта диссоциации ацетонитрила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>, например, составляет 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. Образование комплексов с металлами позволяет существенно повысить концентрацию групп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при взаимодействии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 с полиядерными комплексами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Cln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)-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uCN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H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нтрация </w:t>
      </w:r>
      <w:r>
        <w:rPr>
          <w:sz w:val="28"/>
          <w:szCs w:val="28"/>
          <w:lang w:val="en-US"/>
        </w:rPr>
        <w:t>CuCN</w:t>
      </w:r>
      <w:r>
        <w:rPr>
          <w:sz w:val="28"/>
          <w:szCs w:val="28"/>
        </w:rPr>
        <w:t xml:space="preserve"> в растворе может достигать 15% вес. Координированный анион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может далее участвовать в различных реакц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0225" cy="1184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тализа особенно важны две последние реакции. Последняя реакция приводит к образованию изосинильной кислоты, способной внедряться по связ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. Хенрици-Оливэ, С. Оливэ. Химия каталитического гидрирования СО. Москва, Мир, 1987 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. Басоло, Р. Джонсон. Химия координационных соединений. Москва, Мир, 1966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 ред. Г. Цейсса. Химия металлоорганических соединений. Москва, Мир, 1964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. Фишер, Г. Вернер. π-Комплексы металлов. Москва, Мир, 196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6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6:00Z</dcterms:created>
  <dc:creator>Виктор</dc:creator>
  <dc:description/>
  <cp:keywords/>
  <dc:language>en-US</dc:language>
  <cp:lastModifiedBy>Mage</cp:lastModifiedBy>
  <dcterms:modified xsi:type="dcterms:W3CDTF">2011-10-08T17:46:00Z</dcterms:modified>
  <cp:revision>2</cp:revision>
  <dc:subject/>
  <dc:title>Федеральное агентство по образованию</dc:title>
</cp:coreProperties>
</file>