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РОССИЙСКАЯ РЕКЛАМНАЯ КАМПАНИЯ</w:t>
      </w:r>
    </w:p>
    <w:p>
      <w:pPr>
        <w:pStyle w:val="Heading"/>
        <w:spacing w:lineRule="auto" w:line="360"/>
        <w:ind w:firstLine="709"/>
        <w:rPr/>
      </w:pPr>
      <w:r>
        <w:rPr/>
        <w:t>для фильма Марка Фостера «Квант милосердия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1)«Квант милосердия» - это 22 фильм из небезызвестной бондианы (начало которая берет с 1963 года), кроме того, сиквэл предыдущего фильма «Казино рояль». Премьера фильма в Великобритании состоялась 29 октября 2008, в России же 6 ноябр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прокатчик: BVSPR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мьера (РФ): 6 ноября 2008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жанр: боевик, триллер, приключ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юджет: $200 000 000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  <w:lang w:val="en-US"/>
        </w:rPr>
        <w:t>SWOT</w:t>
      </w:r>
      <w:r>
        <w:rPr>
          <w:b/>
          <w:bCs/>
          <w:sz w:val="28"/>
        </w:rPr>
        <w:t>-анализ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88"/>
      </w:tblGrid>
      <w:tr>
        <w:trPr>
          <w:trHeight w:val="3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Сильные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Слабые</w:t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сть бренда «Джеймс Бонд»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вант милосердия» - это сиквэл предыдущего фильма о Джеймсе Бонде «Казино Рояль»</w:t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 из главных героинь фильма украинка по национальнос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льга Куриленко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нового «Бонда»- Дэниэла Крейга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фильма - 200 000 000 $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тересный и запутанный сюжет</w:t>
            </w:r>
          </w:p>
        </w:tc>
      </w:tr>
      <w:tr>
        <w:trPr>
          <w:trHeight w:val="311" w:hRule="atLeast"/>
        </w:trPr>
        <w:tc>
          <w:tcPr>
            <w:tcW w:w="9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сутствие «постельных сцен». Девушки Джеймса Бонда (Ольга Куриленко и Джемма Артертон), всего лишь агенты и партнеры по мести, а не любовницы</w:t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е использование спецэффектов и современных технологий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ая рекламна кампа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объема рынка кинопроката (количество проданных билетов) в натуральном выражени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фондового рынка: август — октябрь 2008 года. Экономического кризис в России.</w:t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новых кинотеатров за 2007-2008 г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м развитием кинобизнеса в регионах</w:t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ровня жизни населе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стоимости билетов</w:t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показатель посещаемости кинотеатров по России </w:t>
            </w:r>
          </w:p>
        </w:tc>
      </w:tr>
      <w:tr>
        <w:trPr>
          <w:trHeight w:val="3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верия потребителей к рекламе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3. Цель рекламной кампани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)окупить и увеличить бюджет фильма и маркетинга в 2 раз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Задачи рекламной камапнии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привлечь новых поклонников Джеймса Бонд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демонстрация качества и жанр фильма (ТВ реклама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выдержанность стилистики бондианы и «Казино рояль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Конкурен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сновные конкуренты в кинематографе определились по дате одновременного выхода и по тому параметру, что все они – сиквэлы или экранизации 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1) «Адмиралъ» (Россия)</w:t>
      </w:r>
      <w:r>
        <w:rPr>
          <w:rFonts w:cs="Arial"/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емьера (мир): 9 октября 2008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жанр: драма, истор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юджет: $20 000 000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имущество конкурента: исторический для России фильм про Александра Колчака. Новый уровень для российского кинематографа, использование новых визуальных технологий и спецэффек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рекламной кампании были использованы качественные и дорогие принт-материалы, в форме открытки-марки с изображением Колчака. В кинотеатры были завезены отлитые чугунные бомбы, как символ фильм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лавные роли исполняли трио знаменитых актеров – Елизавета Боярская, Константин Хабенский, Сергей Безрук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оган: «Ибо крепка, как смерть любовь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Целевая аудитория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граждане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)школьники (нет ограничений по возрасту) – от 10 – 16л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люди интересующиеся историей России (от 25-60 лет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поклонники Константина Хабенского и Сергея Безру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32"/>
        </w:rPr>
        <w:t>2)</w:t>
      </w:r>
      <w:r>
        <w:rPr>
          <w:rFonts w:cs="Arial"/>
          <w:sz w:val="28"/>
          <w:szCs w:val="32"/>
        </w:rPr>
        <w:t xml:space="preserve"> </w:t>
      </w:r>
      <w:r>
        <w:rPr>
          <w:rFonts w:cs="Arial"/>
          <w:bCs/>
          <w:sz w:val="28"/>
          <w:szCs w:val="32"/>
        </w:rPr>
        <w:t>Макс Пэйн (США, Канада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мьера (РФ): 23 октября 2008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жанр: боевик, триллер, драма, криминал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юджет: $35 000 000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имущество конкурента: фильм-экранизация знаменитой игры «Max Payne», тем самым уже обеспечив себе в целевой аудитории поклонников игры. Кроме того, одну из ролей играла Ольга Куриленко – украинка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Max Payne — компьютерная игра, шутер от третьего лица, разработанный финской компанией Remedy Entertainment, спродюсированный 3D Realms и изданный Gathering of Developers в июле 2001 года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2003 году состоялся релиз сиквела — Max Payne 2: The Fall of Max Payne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российской рекламной кампании использовались постеры, листовки, тизер-трейлеры и трейлеры по 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и́зер (англ. teaser «дразнилка, завлекалка») — рекламное сообщение, построенное как загадка, содержащее часть информации о продукте, но никак рекламируемый товар не называющее. Тизеры обычно появляются на раннем этапе продвижения товара и служат для создания интриги вокруг него.Обычно тизеры следуют сериями. Тизеры могут иметь разную форму. Когда анонсируется фильм, анонс часто облекается в форму трейлера — небольшого ролика, состоящего из кратких и наиболее зрелищных фрагментов фильма. При этом комбинируется видеоряд из несвязанных фрагментов, по принципу калейдоскопа. Стандартный кинематографический тизер длится 15—30 секунд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оган</w:t>
      </w:r>
      <w:r>
        <w:rPr>
          <w:bCs/>
          <w:sz w:val="28"/>
          <w:lang w:val="en-US"/>
        </w:rPr>
        <w:t>: «New York. Fugitive undercover cop. Nothing to lose.»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«Нью-Йорк. Беглый тайный полицейский. нечего терять.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Целевая аудитория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граждане РФ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школьники (ограничение по возрасту) – от 13 -16 л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) поклонники игры «Макс Пэйн»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любители жанра боевик/триллер – молодые люди от 16-50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32"/>
          <w:lang w:val="en-US"/>
        </w:rPr>
        <w:t>3)</w:t>
      </w:r>
      <w:r>
        <w:rPr>
          <w:rFonts w:cs="Arial"/>
          <w:sz w:val="28"/>
          <w:szCs w:val="32"/>
          <w:lang w:val="en-US"/>
        </w:rPr>
        <w:t xml:space="preserve"> </w:t>
      </w:r>
      <w:r>
        <w:rPr>
          <w:rFonts w:cs="Arial"/>
          <w:bCs/>
          <w:sz w:val="28"/>
          <w:szCs w:val="32"/>
        </w:rPr>
        <w:t>Пила</w:t>
      </w:r>
      <w:r>
        <w:rPr>
          <w:rFonts w:cs="Arial"/>
          <w:bCs/>
          <w:sz w:val="28"/>
          <w:szCs w:val="32"/>
          <w:lang w:val="en-US"/>
        </w:rPr>
        <w:t xml:space="preserve"> 5 (</w:t>
      </w:r>
      <w:r>
        <w:rPr>
          <w:rFonts w:cs="Arial"/>
          <w:bCs/>
          <w:sz w:val="28"/>
          <w:szCs w:val="32"/>
        </w:rPr>
        <w:t>США</w:t>
      </w:r>
      <w:r>
        <w:rPr>
          <w:rFonts w:cs="Arial"/>
          <w:bCs/>
          <w:sz w:val="28"/>
          <w:szCs w:val="32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емьера (РФ): 30 октября 2008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жанр: ужасы, триллер, криминал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бюджет</w:t>
      </w:r>
      <w:r>
        <w:rPr>
          <w:bCs/>
          <w:sz w:val="28"/>
          <w:lang w:val="en-US"/>
        </w:rPr>
        <w:t>: $10 800 00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Слоган</w:t>
      </w:r>
      <w:r>
        <w:rPr>
          <w:bCs/>
          <w:sz w:val="28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«You won't believe how it ends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«Ты не поверишь, как это закончится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имущество конкурента: продолжение известных фильмов Пила 1,2,3,4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Обеспечение зрителей из поклонников «Пилы». Премьера состоялась, традиционно, как и предыдущие части, на «хеллоуинский уикенд» — 30 октября 2008 года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В российской рекламной кампании использовались постеры, листовки, тизер-трейлеры и трейлеры по Т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Целевая аудитория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граждане РФ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ограничение по возрасту – от 16 л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)поклонники предыдущих частей «Пилы»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поклонники жанра ужасы/триллер – молодые люди от 16-40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роме того, не оставлено без внимания и конкурент анимационного жанра, но с примерно таким же бюджетом: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4)</w:t>
      </w:r>
      <w:r>
        <w:rPr>
          <w:rFonts w:cs="Arial"/>
          <w:sz w:val="28"/>
          <w:szCs w:val="32"/>
        </w:rPr>
        <w:t xml:space="preserve"> </w:t>
      </w:r>
      <w:r>
        <w:rPr>
          <w:rFonts w:cs="Arial"/>
          <w:bCs/>
          <w:sz w:val="28"/>
          <w:szCs w:val="32"/>
        </w:rPr>
        <w:t>Мадагаскар 2 (США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мьера (РФ): 30 октября 2008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жанр: боевик, комедия, приключения, семейный, мультфильм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бюджет: $150 000 000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имущество конкурента: продолжение успешного первого «Мадагаскара». Семейный мультфильм. Роли озвучивают знаменитые российские актеры: Константин Хабенский, Оскар Кучера, Александр Цекало, Маша Малиновская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оган:</w:t>
      </w:r>
      <w:r>
        <w:rPr>
          <w:sz w:val="28"/>
        </w:rPr>
        <w:t xml:space="preserve"> </w:t>
      </w:r>
      <w:r>
        <w:rPr>
          <w:bCs/>
          <w:sz w:val="28"/>
        </w:rPr>
        <w:t>«Осторожно, звери возвращаются!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Целевая аудитория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йтинг PG - Рекомендуется присутствие родител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граждане РФ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)люди, смотревшие «Мадагаскар 1»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молодые люди от 16-40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молодые семьи с детьми от 5 л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любители анимационного комедийного жанра (от 20-60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Целевая аудитор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щие демографические характеристик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граждане РФ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м/ж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13-55 л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фанаты бондиа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-они смотрели практически все части и мотивом для покупки билета -желание оценить продолжение их любимой истор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30-55 л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поклонники бондиа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-они смотрели несколько фильмов, были довольны и имеют желание посмотреть на досуге следующую серию, заведомо лояльно относясь к бренду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20-40 л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школьники (преимущественно мальчики). Ограничение по возрасту – от 13 лет.</w:t>
      </w:r>
      <w:r>
        <w:rPr>
          <w:sz w:val="28"/>
        </w:rPr>
        <w:t xml:space="preserve"> </w:t>
      </w:r>
      <w:r>
        <w:rPr>
          <w:bCs/>
          <w:sz w:val="28"/>
        </w:rPr>
        <w:t>Рейтинг PG-13 - Детям до 13 лет просмотр не желателе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- им нравится экшн, погони и перестрел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-13-16л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молодые люди (юноши и девушки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приходят в кинотеатр парами или с компанией ради непринужденного проведения досуг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-16-30 </w:t>
      </w:r>
      <w:r>
        <w:rPr>
          <w:bCs/>
          <w:sz w:val="28"/>
        </w:rPr>
        <w:t>л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«The love of its all life was lost, and guilty should incur punishment. Bond will revenge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«Любовь всей этой жизни была потеряна, и виновный будет наказан. Бонд отомстит.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8. Период проведения рекламной кампании: с 1 сентября – 25 ноябр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иод проката фильма: 6 ноября-5 декабр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9. Бюджет рекламной кампании: 30.00000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ДИА-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780"/>
        <w:gridCol w:w="1501"/>
        <w:gridCol w:w="1559"/>
      </w:tblGrid>
      <w:tr>
        <w:trPr>
          <w:trHeight w:val="265" w:hRule="atLeast"/>
        </w:trPr>
        <w:tc>
          <w:tcPr>
            <w:tcW w:w="4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а средств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ы в рублях.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</w:tc>
      </w:tr>
      <w:tr>
        <w:trPr>
          <w:trHeight w:val="550" w:hRule="atLeast"/>
        </w:trPr>
        <w:tc>
          <w:tcPr>
            <w:tcW w:w="4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раз/мес тизер-трейлеров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раз/мес трейлер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раз/мес трейлеров </w:t>
            </w:r>
          </w:p>
        </w:tc>
      </w:tr>
      <w:tr>
        <w:trPr>
          <w:trHeight w:val="55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 и видео-реклама в к/т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Т (прайм-тайм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 показ -200000 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00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00000</w:t>
            </w:r>
          </w:p>
        </w:tc>
      </w:tr>
      <w:tr>
        <w:trPr>
          <w:trHeight w:val="55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ТВ (прайм-тайм)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показ - 1800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00000</w:t>
            </w:r>
          </w:p>
        </w:tc>
      </w:tr>
      <w:tr>
        <w:trPr>
          <w:trHeight w:val="262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/т (прайм-тайм)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показ -3000 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раз / мес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раз/ме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раз/мес</w:t>
            </w:r>
          </w:p>
        </w:tc>
      </w:tr>
      <w:tr>
        <w:trPr>
          <w:trHeight w:val="323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</w:t>
            </w:r>
          </w:p>
        </w:tc>
      </w:tr>
      <w:tr>
        <w:trPr>
          <w:trHeight w:val="5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ная реклам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кат в к/т (в России 602 крупных кинотеатра) Печать 1000 коп.- 4500 + размещение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реклам. плаката в кинотеатры страны –12000/мес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4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400</w:t>
            </w:r>
          </w:p>
        </w:tc>
      </w:tr>
      <w:tr>
        <w:trPr>
          <w:trHeight w:val="5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вки (распространение только в к/т на стойках в фойе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 – 60000руб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400 коп.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00 листовок в каждый кинотеатр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00 листовок в каждый кинотеатр)</w:t>
            </w:r>
          </w:p>
        </w:tc>
      </w:tr>
      <w:tr>
        <w:trPr>
          <w:trHeight w:val="550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нет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. сайт в Росси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0 - создание сайта + ежемесечное продвижение (25000 в месяц)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0</w:t>
            </w:r>
          </w:p>
        </w:tc>
      </w:tr>
      <w:tr>
        <w:trPr>
          <w:trHeight w:val="55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7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752500 ру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E36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7:00Z</dcterms:created>
  <dc:creator>inter</dc:creator>
  <dc:description/>
  <cp:keywords/>
  <dc:language>en-US</dc:language>
  <cp:lastModifiedBy>Mage</cp:lastModifiedBy>
  <cp:lastPrinted>2008-12-14T20:55:00Z</cp:lastPrinted>
  <dcterms:modified xsi:type="dcterms:W3CDTF">2011-10-08T17:47:00Z</dcterms:modified>
  <cp:revision>2</cp:revision>
  <dc:subject/>
  <dc:title>РЕКЛАМНАЯ КАМПАНИЯ</dc:title>
</cp:coreProperties>
</file>