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Анализ маркетинговых данных и прогнозиров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1. Методы анализа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iCs/>
          <w:sz w:val="28"/>
          <w:szCs w:val="28"/>
        </w:rPr>
        <w:t>2. Методы прогноз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1.</w:t>
      </w:r>
      <w:r>
        <w:rPr>
          <w:iCs/>
          <w:sz w:val="28"/>
          <w:szCs w:val="28"/>
        </w:rPr>
        <w:t xml:space="preserve"> Методы проведения МИР неразрывно связаны с методологическими основами маркетинга, опирающимися на общенаучные, аналитико-прогностические методы а также методические подходы и приемы, заимствованные из других областей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Методы выбора совокупностей объектов исследований предусматри</w:t>
        <w:softHyphen/>
        <w:t>вают решение трех основных проблем: выделение генеральной совокуп</w:t>
        <w:softHyphen/>
        <w:t>ности, определение метода выборки и определение объема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Генеральная совокупность (ГС</w:t>
      </w:r>
      <w:r>
        <w:rPr>
          <w:iCs/>
          <w:color w:val="000000"/>
          <w:sz w:val="28"/>
          <w:szCs w:val="28"/>
        </w:rPr>
        <w:t>) должна быть ограничена, поскольку полное исследование, как правило, очень дорого, а зачастую и просто невозможно. К тому же выборочный анализ может оказаться даже более точным (в силу уменьшения систематических ошибо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Выборка</w:t>
      </w:r>
      <w:r>
        <w:rPr>
          <w:iCs/>
          <w:color w:val="000000"/>
          <w:sz w:val="28"/>
          <w:szCs w:val="28"/>
        </w:rPr>
        <w:t xml:space="preserve"> делается таким образом, чтобы представлять репрезентативную иллюстрацию ГС. Это непременное условие, при кото</w:t>
        <w:softHyphen/>
        <w:t xml:space="preserve">ром исходя из характеристики выборки можно делать правильные выводы о ГС. </w:t>
      </w:r>
    </w:p>
    <w:p>
      <w:pPr>
        <w:pStyle w:val="Heading1"/>
        <w:spacing w:lineRule="auto" w:line="360"/>
        <w:ind w:firstLine="709"/>
        <w:rPr>
          <w:iCs/>
          <w:w w:val="100"/>
          <w:szCs w:val="28"/>
        </w:rPr>
      </w:pPr>
      <w:r>
        <w:rPr>
          <w:iCs/>
          <w:w w:val="100"/>
          <w:szCs w:val="28"/>
        </w:rPr>
        <w:t xml:space="preserve">Методы выборк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К неслучайным относятся следующие методы выбор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 xml:space="preserve">произвольная выборка </w:t>
      </w:r>
      <w:r>
        <w:rPr>
          <w:iCs/>
          <w:color w:val="000000"/>
          <w:sz w:val="28"/>
          <w:szCs w:val="28"/>
        </w:rPr>
        <w:t>— опрашиваемые выбираются не на основе плана, а произвольно; метод прост и дешев, однако неточен и имеет низкую репре</w:t>
        <w:softHyphen/>
        <w:t>зентатив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типовая выборка</w:t>
      </w:r>
      <w:r>
        <w:rPr>
          <w:iCs/>
          <w:color w:val="000000"/>
          <w:sz w:val="28"/>
          <w:szCs w:val="28"/>
        </w:rPr>
        <w:t xml:space="preserve"> — опрос немногих типичных элементов генеральной совокупности (ГС); для этого необходимо располагать данными о призна</w:t>
        <w:softHyphen/>
        <w:t>ках, определяющих типичность эле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етод концентрации</w:t>
      </w:r>
      <w:r>
        <w:rPr>
          <w:iCs/>
          <w:color w:val="000000"/>
          <w:sz w:val="28"/>
          <w:szCs w:val="28"/>
        </w:rPr>
        <w:t xml:space="preserve"> — исследованию подвергаются лишь наиболее су</w:t>
        <w:softHyphen/>
        <w:t>щественные и важные элементы из Г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етод квот</w:t>
      </w:r>
      <w:r>
        <w:rPr>
          <w:iCs/>
          <w:color w:val="000000"/>
          <w:sz w:val="28"/>
          <w:szCs w:val="28"/>
        </w:rPr>
        <w:t xml:space="preserve"> — распределение определенных признаков (пол, возраст) в Г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Случайными являются следующие виды выбор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простая выборка</w:t>
      </w:r>
      <w:r>
        <w:rPr>
          <w:iCs/>
          <w:color w:val="000000"/>
          <w:sz w:val="28"/>
          <w:szCs w:val="28"/>
        </w:rPr>
        <w:t xml:space="preserve"> — типа лотереи, с помощью случайных чисел и т.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групповая выборка</w:t>
      </w:r>
      <w:r>
        <w:rPr>
          <w:iCs/>
          <w:color w:val="000000"/>
          <w:sz w:val="28"/>
          <w:szCs w:val="28"/>
        </w:rPr>
        <w:t xml:space="preserve"> — деление ГС на отдельные группы, внутри каждой из которых проводится затем случайная выборка;</w:t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етод «клумб»</w:t>
      </w:r>
      <w:r>
        <w:rPr>
          <w:iCs/>
          <w:color w:val="000000"/>
          <w:sz w:val="28"/>
          <w:szCs w:val="28"/>
        </w:rPr>
        <w:t xml:space="preserve"> — единицы выбора состоят из групп элементов; предпосылкой для применения метода является возможность подобного разделения ГС; из множества «клумб» выбирается несколько, которые затем полностью исследуют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ногоступенчатая выборка</w:t>
      </w:r>
      <w:r>
        <w:rPr>
          <w:iCs/>
          <w:color w:val="000000"/>
          <w:sz w:val="28"/>
          <w:szCs w:val="28"/>
        </w:rPr>
        <w:t xml:space="preserve"> — проводится несколько раз подряд, причем единица выборки предыдущей стадии представляет собой совокупность еди</w:t>
        <w:softHyphen/>
        <w:t>ниц последующей ста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дение сбора данных обычно сопровождается ошибка</w:t>
        <w:softHyphen/>
        <w:t>ми — случайными и систематическими. Случайные ошибки проявляют</w:t>
        <w:softHyphen/>
        <w:t>ся лишь при выборочном исследовании; поскольку они не смещают«характеристики выборки в одну сторону, величина подобных ошибок может быть оценена. Систематические ошибки возникают вследствие влияния неслучайных факторов (неточное выделение ГС, недостатки выборки, ошибки при разработке опросных листов, ошибки счета, неискренность опрашиваем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Анализ данных</w:t>
      </w:r>
      <w:r>
        <w:rPr>
          <w:iCs/>
          <w:color w:val="000000"/>
          <w:sz w:val="28"/>
          <w:szCs w:val="28"/>
        </w:rPr>
        <w:t>. Статистические методы анализа данных применяются для их уплотнения, выявления взаимосвязей, зависимостей и структур. Их классификация проводится по следующим критер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количество одновременно анализируемых переменных — простые и многофакторные мет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цель анализа — описательные и индуктивные мет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уровень шкалирования переменны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деление переменных на зависимые и независимые методы анализа зависимостей и методы анализа взаимосвяз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писательные однофакторные методы — эт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распределение частот (представление на графике или в таблице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графическое представление распределения переменной (например, с помощью гистограммы);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статистические показатели — арифметическое среднее, медиана (величина признака, которая находится посередине вариационного ряда и делит ряд пополам), дисперсия (средний квадрат отклонений.) среднее квадратическое откло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Индуктивные однофакторные методы</w:t>
      </w:r>
      <w:r>
        <w:rPr>
          <w:iCs/>
          <w:color w:val="000000"/>
          <w:sz w:val="28"/>
          <w:szCs w:val="28"/>
        </w:rPr>
        <w:t xml:space="preserve"> предназначены для проверки соответствия характеристик выборки характеристикам ГС. Они делятся на параметрические тесты, предназначенные для проверки гипотез о неизвестных характеристиках ГС, и непараметрические, предназначен</w:t>
        <w:softHyphen/>
        <w:t>ные для проверки гипотез о распределении ГС. Этот метод используют для формулирования гипотез, выбора теста, установления уровня зна</w:t>
        <w:softHyphen/>
        <w:t>чимости, определения критического уровня проверяемой характеристики по таблиц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Двух- и многофакторные методы</w:t>
      </w:r>
      <w:r>
        <w:rPr>
          <w:iCs/>
          <w:color w:val="000000"/>
          <w:sz w:val="28"/>
          <w:szCs w:val="28"/>
        </w:rPr>
        <w:t xml:space="preserve"> анализа зависимостей помогают определить, какая связь имеется между снижением цены и сбытом про</w:t>
        <w:softHyphen/>
        <w:t>дукта, имеется ли связь между национальностью человека и выбором фасона обув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 xml:space="preserve">Регрессионный анализ </w:t>
      </w:r>
      <w:r>
        <w:rPr>
          <w:iCs/>
          <w:color w:val="000000"/>
          <w:sz w:val="28"/>
          <w:szCs w:val="28"/>
        </w:rPr>
        <w:t xml:space="preserve">— статистический метод анализа данных при определении зависимости одной переменной от одной (простая регрессия) или нескольких (многофакторная регрессия) независимых переменных. Типичная постановка вопрос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 . Как изменится объем сбыта, если расходы на рекламу сократятся на ...%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Какова будет цена на продукт в следующем год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Как влияет объем инвестиций в автомобилестроении на спрос на сталь (цветные металлы и т.д.)?</w:t>
      </w:r>
    </w:p>
    <w:p>
      <w:pPr>
        <w:pStyle w:val="22"/>
        <w:spacing w:lineRule="auto" w:line="360"/>
        <w:ind w:firstLine="709"/>
        <w:rPr/>
      </w:pPr>
      <w:r>
        <w:rPr>
          <w:i w:val="false"/>
          <w:spacing w:val="0"/>
          <w:szCs w:val="28"/>
          <w:u w:val="single"/>
        </w:rPr>
        <w:t>Вариационный анализ</w:t>
      </w:r>
      <w:r>
        <w:rPr>
          <w:i w:val="false"/>
          <w:spacing w:val="0"/>
          <w:szCs w:val="28"/>
        </w:rPr>
        <w:t xml:space="preserve"> предназначен для проверки степени влияния изменения независимых переменных на зависимые. 1 . Влияет ли вид упаковки на размер сбыта?</w:t>
      </w:r>
    </w:p>
    <w:p>
      <w:pPr>
        <w:pStyle w:val="22"/>
        <w:spacing w:lineRule="auto" w:line="360"/>
        <w:ind w:firstLine="709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2. Влияет ли цвет рекламного объявления на его запоминаемость?</w:t>
      </w:r>
    </w:p>
    <w:p>
      <w:pPr>
        <w:pStyle w:val="22"/>
        <w:spacing w:lineRule="auto" w:line="360"/>
        <w:ind w:firstLine="709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3. Влияет ли выбор формы сбыта на величину продаж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 xml:space="preserve">Дискриминантный анализ </w:t>
      </w:r>
      <w:r>
        <w:rPr>
          <w:iCs/>
          <w:color w:val="000000"/>
          <w:sz w:val="28"/>
          <w:szCs w:val="28"/>
        </w:rPr>
        <w:t>позволяет разделить заранее заданные группы объектов с помощью комбинации независимых переменных и тем са</w:t>
        <w:softHyphen/>
        <w:t>мым объяснить различия между группами. Метод также дает возмож</w:t>
        <w:softHyphen/>
        <w:t>ность отнести новый объект к определенной группе на основе его ха</w:t>
        <w:softHyphen/>
        <w:t xml:space="preserve">рактеристи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 . По каким признакам можно определить курящих и некурящих людей? </w:t>
      </w:r>
    </w:p>
    <w:p>
      <w:pPr>
        <w:pStyle w:val="22"/>
        <w:spacing w:lineRule="auto" w:line="360"/>
        <w:ind w:firstLine="709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2. По каким наиболее существенным признакам можно определить преуспевающих работников службы сбыта и непреуспевающих?</w:t>
      </w:r>
    </w:p>
    <w:p>
      <w:pPr>
        <w:pStyle w:val="22"/>
        <w:spacing w:lineRule="auto" w:line="360"/>
        <w:ind w:firstLine="709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3. Можно ли считать Достаточным основанием для выдачи кредита возраст, доход, образование человек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Факторный анализ</w:t>
      </w:r>
      <w:r>
        <w:rPr>
          <w:iCs/>
          <w:color w:val="000000"/>
          <w:sz w:val="28"/>
          <w:szCs w:val="28"/>
        </w:rPr>
        <w:t xml:space="preserve"> предназначен для исследования взаимосвязей между переменными с целью сокращения числа факторов, оказывающих влияние, до наиболее существенны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Можно ли снизить множество факторов, которые, по мнению покупателей автомобилей, являются важными, до небольшого числа?</w:t>
      </w:r>
    </w:p>
    <w:p>
      <w:pPr>
        <w:pStyle w:val="31"/>
        <w:spacing w:lineRule="auto" w:line="360"/>
        <w:ind w:firstLine="709"/>
        <w:jc w:val="both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2. Как можно охарактеризовать различные марки автомобилей с учетом этих факторо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Кластерный анализ</w:t>
      </w:r>
      <w:r>
        <w:rPr>
          <w:iCs/>
          <w:color w:val="000000"/>
          <w:sz w:val="28"/>
          <w:szCs w:val="28"/>
        </w:rPr>
        <w:t xml:space="preserve"> позволяет разделить совокупность объектов на отдельные относительно однородные групп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Можно ли разделить клиентов на группы в соответствии с их потребностям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Существуют ли различные категории читателей газет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Можно ли классифицировать избирателей с точки зрения их интереса к политик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ногомерное шкалирование</w:t>
      </w:r>
      <w:r>
        <w:rPr>
          <w:iCs/>
          <w:color w:val="000000"/>
          <w:sz w:val="28"/>
          <w:szCs w:val="28"/>
        </w:rPr>
        <w:t xml:space="preserve"> дает возможность получить пространственное отображение отношений, существующих между объект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Насколько продукт соответствует представлению потребителей об идеальном продук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Каков имидж потребител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Изменилось ли отношение потребителей к продукту за определенный период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Традиционный (классический) анализ</w:t>
      </w:r>
      <w:r>
        <w:rPr>
          <w:iCs/>
          <w:color w:val="000000"/>
          <w:sz w:val="28"/>
          <w:szCs w:val="28"/>
        </w:rPr>
        <w:t xml:space="preserve"> документов представляет собой неформализованный метод изучения сути материала, выделяя основные мысли и идеи, прослеживая логику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Информативно-целевой анализ</w:t>
      </w:r>
      <w:r>
        <w:rPr>
          <w:iCs/>
          <w:color w:val="000000"/>
          <w:sz w:val="28"/>
          <w:szCs w:val="28"/>
        </w:rPr>
        <w:t xml:space="preserve"> представляет собой ме</w:t>
        <w:softHyphen/>
        <w:t>тод изучения текстовых документов с целью выявления их информативности. Под информативностью понимается, во-первых, способность текста донести основной замысел автора, во-вторых, быть источником некоторых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остоинством этого метода является возможность оценить способность автора реализовать коммуникативные намерения. Если в процессе анализа выявляется отсутствие обще</w:t>
        <w:softHyphen/>
        <w:t>го замысла, центральной идеи, это будет означать, что ав</w:t>
        <w:softHyphen/>
        <w:t>тор не определил для себя цель коммуникации или не спра</w:t>
        <w:softHyphen/>
        <w:t>вился с задачей при создании текста. Недостатками метода можно считать трудоемкость анализа, хотя процесс его осуществления формализован (определен), и область применения ограничена только текстовыми материалами.</w:t>
      </w:r>
    </w:p>
    <w:p>
      <w:pPr>
        <w:pStyle w:val="23"/>
        <w:spacing w:lineRule="auto" w:line="360"/>
        <w:rPr/>
      </w:pPr>
      <w:r>
        <w:rPr>
          <w:i w:val="false"/>
          <w:w w:val="100"/>
          <w:szCs w:val="28"/>
          <w:u w:val="single"/>
        </w:rPr>
        <w:t xml:space="preserve">Контент-анализ </w:t>
      </w:r>
      <w:r>
        <w:rPr>
          <w:i w:val="false"/>
          <w:w w:val="100"/>
          <w:szCs w:val="28"/>
        </w:rPr>
        <w:t>представляет собой формализованный метод качественно-количественного изучения документов, основанный на выделении в содержании материалов опре</w:t>
        <w:softHyphen/>
        <w:t>деленных смысловых категорий.</w:t>
      </w:r>
    </w:p>
    <w:p>
      <w:pPr>
        <w:pStyle w:val="23"/>
        <w:spacing w:lineRule="auto" w:line="360"/>
        <w:rPr>
          <w:i w:val="false"/>
          <w:i w:val="false"/>
          <w:w w:val="100"/>
          <w:szCs w:val="28"/>
        </w:rPr>
      </w:pPr>
      <w:r>
        <w:rPr>
          <w:i w:val="false"/>
          <w:w w:val="100"/>
          <w:szCs w:val="28"/>
        </w:rPr>
        <w:t>Достоинством этого метода является возможность стати</w:t>
        <w:softHyphen/>
        <w:t>стической обработки результатов анализа, так как в процессе его проведения определяются такие количественные, ха</w:t>
        <w:softHyphen/>
        <w:t>рактеристики, как общий объем и частота внимания, уде</w:t>
        <w:softHyphen/>
        <w:t>ляемые исследуемой категории анализа в каждом источнике. В качестве достоинства метода можно отметить также его высокую объективность, так как влияние личного мнения исследователя на результаты анализа минимальны из-за сильной формализации процедуры его проведения. Значительная формализация позволила использовать специальные компьютерные программы для проведения контент-анализа, поэтому трудоемкость его выполнения может быть очень низкой.</w:t>
      </w:r>
    </w:p>
    <w:p>
      <w:pPr>
        <w:pStyle w:val="23"/>
        <w:spacing w:lineRule="auto" w:line="360"/>
        <w:rPr>
          <w:i w:val="false"/>
          <w:i w:val="false"/>
          <w:w w:val="100"/>
          <w:szCs w:val="28"/>
        </w:rPr>
      </w:pPr>
      <w:r>
        <w:rPr>
          <w:i w:val="false"/>
          <w:w w:val="100"/>
          <w:szCs w:val="28"/>
        </w:rPr>
        <w:t>Контент-анализ имеет и ряд недостатков. Во-первых, дол</w:t>
        <w:softHyphen/>
        <w:t>жно быть задано однозначное правило формализации со</w:t>
        <w:softHyphen/>
        <w:t>держания анализируемых документов. Во-вторых, в процессе контент-анализа невозможно исчерпывающее рас</w:t>
        <w:softHyphen/>
        <w:t>крытие содержания документов; часть-информации, не име</w:t>
        <w:softHyphen/>
        <w:t>ющая непосредственного отношения к исследуемой пробле</w:t>
        <w:softHyphen/>
        <w:t>ме, может быть упущена в ходе анализа; не вся информа</w:t>
        <w:softHyphen/>
        <w:t>ция может быть формализован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зможность применения того или иного вида анализа зависит от уровня шкалирования независимых и зависимой переменных. Выбор определенного метода обусловлен не только характером и направлением связей между переменными, уровнем шкалирования, а главным образом решаемой проблем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2. Прогнозирова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Это наиболее сложный вид деятельности в системе МИР. Оно является основным и завершающим этапом исследований, главные результаты которого товаропроизводители закладывают в основу программ своей деятельности. Различия в горизонте прогностической работы находят отражение в характере фирменного планирования: стратегическое планирование — на базе средне- и долгосрочных прогнозов, а текущее планирование хозяйственных операций — на основе краткосрочных прогноз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Оба этих направления как составная часть системы маркетинговой деятельности тесно взаимодействуют между собой, увязывая стратегию с оперативной деятельностью. Стратегическое планирование выполняет функции связующего звена между рынком и производством, между прогнозированием будущих условий хозяйствования и поисками путей достижения намеченных стратегических целей. В этом смысле прогнозирование условий хозяйствования подразумевает оценку будущих состояний внешней среды, в первую очередь рыночной, в которой предстоит действовать товаропроизводителю. Одновременно прогнозируются внутренняя среда предприятия, ее вероятные изменения. Разработка прогнозов будущего состояния условий хозяйствования включает оценку предстоящей конъюнктуры рынка (для краткосрочных прогнозов) и тенденций изменения рынка и его «смежников» (для средне- и долгосрочных прогнозов). В методическом плане важно обеспечить сопряжение звеньев цепи «прогноз—план» за счет установления периодов прогнозирования в соответствии с задачами пла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Существует широкий круг методик и методических подходов к прогнозированию. Выбор прогностического аппарата и умелое его использование в целях прогнозирования — это довольно сложная проблема, о чем свидетельствует отсутствие единого общепризнанного набора конкретных методик и процедур прогнозирования. Нельзя, однако, не отметить, что имеется существенное сходством методов прогнозирования, используемых зарубежными и российскими специалис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Все более обогащаемый опыт прогнозной работы дал возможность выявить достоинства и недостатки каждого метода. Фактически все эти методы являются взаимодополняющими, и эффективная прогнозная система может обеспечить возможность использования любого этого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1552575</wp:posOffset>
            </wp:positionH>
            <wp:positionV relativeFrom="paragraph">
              <wp:posOffset>3141345</wp:posOffset>
            </wp:positionV>
            <wp:extent cx="3171825" cy="2588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  <w:szCs w:val="28"/>
        </w:rPr>
        <w:t>В условиях быстроменяющейся среды интуиция и воображение мо</w:t>
        <w:softHyphen/>
        <w:t>гут стать важным средством восприятия реальности, дополняя коли</w:t>
        <w:softHyphen/>
        <w:t>чественные подходы, основывающиеся только на фактах. Понятно, однако, что чисто качественным методам также присущи определен</w:t>
        <w:softHyphen/>
        <w:t>ные недостатки, в силу чего интуиция должна проверяться с помо</w:t>
        <w:softHyphen/>
        <w:t xml:space="preserve">щью фактов и знаний" Иначе говоря, все сильнее назревает потребность в сопоставлении этих двух методов и их интегрировании. </w:t>
      </w:r>
      <w:r>
        <w:rPr>
          <w:iCs/>
          <w:color w:val="000000"/>
          <w:sz w:val="28"/>
          <w:szCs w:val="28"/>
          <w:u w:val="single"/>
        </w:rPr>
        <w:t>Метод сценариев</w:t>
      </w:r>
      <w:r>
        <w:rPr>
          <w:iCs/>
          <w:color w:val="000000"/>
          <w:sz w:val="28"/>
          <w:szCs w:val="28"/>
        </w:rPr>
        <w:t xml:space="preserve"> , дает представление о ключевых факторах, кото</w:t>
        <w:softHyphen/>
        <w:t>рые следует принять во внимание, и раскрывает способы влияния этих факторов на прогнозируемый объект (процесс, явл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drawing>
          <wp:anchor behindDoc="0" distT="36195" distB="36195" distL="25400" distR="25400" simplePos="0" locked="0" layoutInCell="0" allowOverlap="1" relativeHeight="3">
            <wp:simplePos x="0" y="0"/>
            <wp:positionH relativeFrom="margin">
              <wp:posOffset>521335</wp:posOffset>
            </wp:positionH>
            <wp:positionV relativeFrom="paragraph">
              <wp:posOffset>546735</wp:posOffset>
            </wp:positionV>
            <wp:extent cx="3063240" cy="2552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  <w:szCs w:val="28"/>
        </w:rPr>
        <w:t>Типология методов прогноз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В данном случае применен метод прогнозирования, классифицирован</w:t>
        <w:softHyphen/>
        <w:t>ный по двум измерениям: степень свободы процесса прогнозирования от Субъективности и большей или меньшей степени аналитичности этого процесса. В крайних точках этих измерений — субъективные и объективные методы и методы наивные и причинно-следств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Субъективные методы</w:t>
      </w:r>
      <w:r>
        <w:rPr>
          <w:iCs/>
          <w:color w:val="000000"/>
          <w:sz w:val="28"/>
          <w:szCs w:val="28"/>
        </w:rPr>
        <w:t xml:space="preserve"> — процессы, используемые для формирования прогноза, но не изложенные в явной форме и неотделимые от лица, делающего прог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Объективные методы</w:t>
      </w:r>
      <w:r>
        <w:rPr>
          <w:iCs/>
          <w:color w:val="000000"/>
          <w:sz w:val="28"/>
          <w:szCs w:val="28"/>
        </w:rPr>
        <w:t xml:space="preserve"> — четко сформулированные процессы прогнозирования, которые могут быть воспроизведены друг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использовании </w:t>
      </w:r>
      <w:r>
        <w:rPr>
          <w:iCs/>
          <w:color w:val="000000"/>
          <w:sz w:val="28"/>
          <w:szCs w:val="28"/>
          <w:u w:val="single"/>
        </w:rPr>
        <w:t>наивных методов</w:t>
      </w:r>
      <w:r>
        <w:rPr>
          <w:iCs/>
          <w:color w:val="000000"/>
          <w:sz w:val="28"/>
          <w:szCs w:val="28"/>
        </w:rPr>
        <w:t xml:space="preserve"> прогноз формируется на базе наблюдений за прошлыми изменениями исследуемой переменной (к примеру, уровень вторичного спроса), без учета в явной форме основных движущ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 использовании </w:t>
      </w:r>
      <w:r>
        <w:rPr>
          <w:iCs/>
          <w:color w:val="000000"/>
          <w:sz w:val="28"/>
          <w:szCs w:val="28"/>
          <w:u w:val="single"/>
        </w:rPr>
        <w:t>причинно-следственных (казуальных) методов</w:t>
      </w:r>
      <w:r>
        <w:rPr>
          <w:iCs/>
          <w:color w:val="000000"/>
          <w:sz w:val="28"/>
          <w:szCs w:val="28"/>
        </w:rPr>
        <w:t xml:space="preserve"> факторы, определяющие спрос, определены, а их будущие вероятные значения спрогнозированы; из них выводится вероятное значение спроса (другой характеристики рынка) при условии реализации принятого сцена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Это второе измерение противопоставляет методы экстраполяции методам, объясняющим взаимосвязи, независимо от их количественного или качеств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Экспертные суждения</w:t>
      </w:r>
      <w:r>
        <w:rPr>
          <w:iCs/>
          <w:color w:val="000000"/>
          <w:sz w:val="28"/>
          <w:szCs w:val="28"/>
        </w:rPr>
        <w:t xml:space="preserve"> имеют место в том случае, когда прогноз основан не на объективных данных, а скорее на мнении менеджера, покупателя, специалиста. «Эксперт» основывает свое суждение на группе причинных факторов, оценивая вероятность их проявления и влияния на уровень спроса. Достоинство экспертного метода по сравнению с чисто интуитивным подходом — возможность обмена и сопоставления идей вследствие наличия явно выраженной казуальной структуры. Используются обычно три метода, основанных на суждениях: суждения лиц, принимающих решения, оценка торгово-посреднического персонала и намерения покуп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Эвристические и экстраполяционные</w:t>
      </w:r>
      <w:r>
        <w:rPr>
          <w:iCs/>
          <w:color w:val="000000"/>
          <w:sz w:val="28"/>
          <w:szCs w:val="28"/>
        </w:rPr>
        <w:t xml:space="preserve"> методы применяются обычно в случаях, когда аналитическая структура прогнозного процесса слаба, но прогноз опирается на объективную маркетинговую информацию. Это относительно простые методы, основанные на предшествующем опыте или на довольно сложной экстраполяции данных о прошлых продажах. К ним относятся метод цепочки отношений, анализ покупательной способности, анализ и декомпозиция трендов, метод экспоненциального сглаживания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Экспликативные («объясняющие») модели</w:t>
      </w:r>
      <w:r>
        <w:rPr/>
        <w:t xml:space="preserve"> отличаются от других моделей математического моделирования тем, что причинная структура в них устанавливается и проверяется экспериментально, в условиях, поддающихся объективному наблюдению и измерению.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2135"/>
        <w:gridCol w:w="1418"/>
        <w:gridCol w:w="1938"/>
        <w:gridCol w:w="2565"/>
      </w:tblGrid>
      <w:tr>
        <w:trPr>
          <w:trHeight w:val="377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оды прогнозирования*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47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од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ормы, диапазон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ономический пример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имущества и проблемы</w:t>
            </w:r>
          </w:p>
        </w:tc>
      </w:tr>
      <w:tr>
        <w:trPr>
          <w:trHeight w:val="271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387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 Количе</w:t>
              <w:softHyphen/>
              <w:t>ственные методы прогноза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будущего на основе прошлых данных с помо</w:t>
              <w:softHyphen/>
              <w:t>щью математических и статистических методов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атко- и среднесрочны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ие количественных данных на будущее. Учет прошлых данных. Необходимо детальное структурирование проблемы</w:t>
            </w:r>
          </w:p>
        </w:tc>
      </w:tr>
      <w:tr>
        <w:trPr>
          <w:trHeight w:val="949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тра</w:t>
              <w:softHyphen/>
              <w:t>поляция тренда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ция конкретного временного ряда в будуще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аткосрочны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сбыта или прибыли для опреде</w:t>
              <w:softHyphen/>
              <w:t>ленного промежутка времен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высокие затраты, быстрое получение данных. Резкие изменения тренда. Низкий потенциал раннего обнаружения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65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гнозы на основе индикато</w:t>
              <w:softHyphen/>
              <w:t>ров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хода развития процесса, малозависяще</w:t>
              <w:softHyphen/>
              <w:t>го от фирмы, на базе одной или нескольких предпосылок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аткосрочны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основном применяет</w:t>
              <w:softHyphen/>
              <w:t>ся в отраслях, выпуска</w:t>
              <w:softHyphen/>
              <w:t>ющих средства произ</w:t>
              <w:softHyphen/>
              <w:t>водства; оценка поступления заказов на основе анализа инвес</w:t>
              <w:softHyphen/>
              <w:t>тиционного климата и поступления заказов в отраслях, потребляющих продукцию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олее ранее обнаружение изменения тренда, чем при экстраполяции. Трудность в подыскании подходящих индикаторов. Стабильность связей между индикаторами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21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ресси</w:t>
              <w:softHyphen/>
              <w:t>онный анализ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од определения направления и силы связи между независимы</w:t>
              <w:softHyphen/>
              <w:t>ми и зависимой перемен</w:t>
              <w:softHyphen/>
              <w:t>ными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стая и многофакторная регрессия. Эконометричес-кие модели. Краткосрочные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доли рынка (зависимая перемен</w:t>
              <w:softHyphen/>
              <w:t>ная) при различных расходах на рекламу и цене (независимые переменные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высокие расходы. Взаимозависимость независи</w:t>
              <w:softHyphen/>
              <w:t>мых переменных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195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 Каче</w:t>
              <w:softHyphen/>
              <w:t>ственные методы прогноз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, словесное формулирование будущего с помощью знаний и интуиции. Как правило, оценки экспер</w:t>
              <w:softHyphen/>
              <w:t>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 среднесроч</w:t>
              <w:softHyphen/>
              <w:t>ных до долго</w:t>
              <w:softHyphen/>
              <w:t>срочных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ходит для комплексных, плохоструктурируемых проблем. Нет необходимости в числовом выражении исходных данных. Ограниченная объективность и надежность</w:t>
            </w:r>
          </w:p>
        </w:tc>
      </w:tr>
      <w:tr>
        <w:trPr>
          <w:trHeight w:val="1817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од Дельфи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а опроса экспертов, при которой их аноним</w:t>
              <w:softHyphen/>
              <w:t>ные ответы собирают в течение нескольких туров и через ознакомление с промежуточными резуль</w:t>
              <w:softHyphen/>
              <w:t>татами получают группо</w:t>
              <w:softHyphen/>
              <w:t>вую оценку интересую</w:t>
              <w:softHyphen/>
              <w:t>щего проце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госрочны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изводство, сбыт отрасли при различных величинах влияющих факторов, изменения ' общественных норм поведения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глядность результатов, привлечение экспертов по интересующей проблеме, анонимность участников. Негибкая методика, высокая потребность во времени, тенденция к консервативным оценкам, непредсказуемость технических изменений</w:t>
            </w:r>
          </w:p>
        </w:tc>
      </w:tr>
      <w:tr>
        <w:trPr>
          <w:trHeight w:val="324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ценарии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сказание развития и будущего состояния факторов, влияющих на предприятие и определе</w:t>
              <w:softHyphen/>
              <w:t>ние возможных действий предпринимателя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госрочны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следования типа: «Вертолет начала следующего столетия — будущее коммуникаци</w:t>
              <w:softHyphen/>
              <w:t>онной техники — будущее международ</w:t>
              <w:softHyphen/>
              <w:t>ных космических исследований»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ходит для сложных комп</w:t>
              <w:softHyphen/>
              <w:t>лексных проблем типа генера</w:t>
              <w:softHyphen/>
              <w:t>ции идей новых продуктов или структурирования стратегичес</w:t>
              <w:softHyphen/>
              <w:t>кого планирования диверсифи</w:t>
              <w:softHyphen/>
              <w:t>кации. Высокая субъективность оценок, трудность проверки процесса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ЭКСТРАПОЛЯЦИЯ - определение будущих, ожидаемых величин, показателей на основе имеющихся данных об их изменении в прошлые периоды. Перенесение прошлого на будущее, исходя из выявленных тенденций изменения. Математически экстраполяция сводится к продолжению кривой, характеризующей предыдущее изменение экономического показате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both"/>
      <w:outlineLvl w:val="0"/>
    </w:pPr>
    <w:rPr>
      <w:color w:val="000000"/>
      <w:w w:val="105"/>
      <w:sz w:val="28"/>
      <w:szCs w:val="1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i/>
      <w:i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i/>
      <w:iCs/>
      <w:color w:val="000000"/>
      <w:spacing w:val="-4"/>
      <w:sz w:val="28"/>
      <w:szCs w:val="22"/>
    </w:rPr>
  </w:style>
  <w:style w:type="paragraph" w:styleId="31">
    <w:name w:val="Основной текст 3"/>
    <w:basedOn w:val="Normal"/>
    <w:qFormat/>
    <w:pPr>
      <w:shd w:fill="FFFFFF" w:val="clear"/>
    </w:pPr>
    <w:rPr>
      <w:i/>
      <w:iCs/>
      <w:color w:val="000000"/>
      <w:spacing w:val="-4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i/>
      <w:iCs/>
      <w:color w:val="000000"/>
      <w:w w:val="101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2:00Z</dcterms:created>
  <dc:creator>Натали</dc:creator>
  <dc:description/>
  <cp:keywords/>
  <dc:language>en-US</dc:language>
  <cp:lastModifiedBy>Mage</cp:lastModifiedBy>
  <dcterms:modified xsi:type="dcterms:W3CDTF">2011-10-08T17:52:00Z</dcterms:modified>
  <cp:revision>2</cp:revision>
  <dc:subject/>
  <dc:title>Методы проведения МИР неразрывно связаны с методологическими основами маркетинга, опирающимися на общенаучные , аналитико-прог</dc:title>
</cp:coreProperties>
</file>