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ГОУ СПО «Омский колледж торговли, экономики и сервиса»</w:t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:</w:t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вароведение товаров</w:t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тительного происхождения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Анализ ассортимента и экспертиза качества плодоовощных товаров»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right"/>
        <w:rPr/>
      </w:pPr>
      <w:r>
        <w:rPr>
          <w:b/>
          <w:bCs/>
          <w:sz w:val="28"/>
          <w:szCs w:val="28"/>
        </w:rPr>
        <w:t xml:space="preserve">Выполнил: </w:t>
      </w:r>
      <w:r>
        <w:rPr>
          <w:bCs/>
          <w:sz w:val="28"/>
          <w:szCs w:val="28"/>
        </w:rPr>
        <w:t>студентка гр. 316ТП</w:t>
      </w:r>
    </w:p>
    <w:p>
      <w:pPr>
        <w:pStyle w:val="Style16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ь 080402 Товароведение</w:t>
      </w:r>
    </w:p>
    <w:p>
      <w:pPr>
        <w:pStyle w:val="Style16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по группам однородных товаров)</w:t>
      </w:r>
    </w:p>
    <w:p>
      <w:pPr>
        <w:pStyle w:val="Style16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повышенный уровень СПО)</w:t>
      </w:r>
    </w:p>
    <w:p>
      <w:pPr>
        <w:pStyle w:val="Style16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утькина Татьяна Владимировна</w:t>
      </w:r>
    </w:p>
    <w:p>
      <w:pPr>
        <w:pStyle w:val="Style16"/>
        <w:spacing w:lineRule="auto" w:line="360" w:before="0" w:after="0"/>
        <w:ind w:firstLine="709"/>
        <w:jc w:val="right"/>
        <w:rPr/>
      </w:pPr>
      <w:r>
        <w:rPr>
          <w:b/>
          <w:bCs/>
          <w:sz w:val="28"/>
          <w:szCs w:val="28"/>
        </w:rPr>
        <w:t>Руководитель:</w:t>
      </w:r>
      <w:r>
        <w:rPr>
          <w:bCs/>
          <w:sz w:val="28"/>
          <w:szCs w:val="28"/>
        </w:rPr>
        <w:t xml:space="preserve"> преподаватель</w:t>
      </w:r>
    </w:p>
    <w:p>
      <w:pPr>
        <w:pStyle w:val="Style16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кшина Марина Викторовна 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8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стояние и перспективы развития рынка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Товароведческий анализ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Пищевая ценность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Классификация и характеристика видов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Повреждения, болезни и дефекты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Упаковка и хранение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Экспертиза качества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Нормативные документы и нормативные требования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Органолептический анализ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 Лабораторный анализ плодоовощных товар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Сравнительная характеристика плодоовощных товаров ТК «Росинка» с требованиями стандартов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графический список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я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окая биологическая ценность, приятный вкус, возбуждающий аппетит аромат делают плоды и овощи обязательной составной частью ежедневного рациона человека. Необходимые биологически активные вещества содержатся в плодах и овощах в легкоусвояемой форме, а употребление в сыром виде делает возможным практически полностью использовать содержащиеся в них витамины, микроэлементы, ферментные веще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ъектом работы является ассортимент плодоовощных товар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ом – анализ и товароведная экспертиза плодоовощных товар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данной курсовой работы – изучить пищевую ценность и товароведную характеристику плодоовощных товар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этой цели были решены следующие задач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Изучить ассортимент и пищевую ценность плодоовощных товаров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ить основные болезни, повреждения и дефекты плодоовощных товаров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ть какими документами регламентируются плодоовощные товары, и какие требования предъявляются к ним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Определить качество плодоовощных товаров путем экспертизы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ровести сравнительный анализ плодоовощных товаров торгового предприятия с требованиями стандартов, и выяснить соблюдаются ли условия стандартов  в торговом предприятии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ассортимента рынка плодоовощных товаров имеет большую значимость. Человек должен знать, какой товар он потребляет, и какое значение имеет этот продукт в его организме. Также изучение рынка плодоовощных культур помогает человека узнать, какие товары появились на рынке их особенности. В целом человек обогащает свой кругозор в области плодоовощных товар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ды и овощи нормализуют обменные процессы в организме человека, способствуют более полному перевариванию мясных, рыбных и других продуктов. Содержащиеся в них соли, органические кислоты, ароматические и вкусовые вещества усиливают выделение пищеварительных соков, клетчатка улучшает перистальтику кишечника. Фитонциды чеснока, лука, хрена и некоторых других растений способны подавлять развитие болезнетворных микроорганизм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ая калорийность плодов и овощей позволяет потреблять их в больших количествах. В соответствии с научно обоснованными нормами каждому человеку необходимо 110 кг картофеля в год, 122 кг овощей, 106 кг плодов и я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следования рынка плодоовощных товаров можно выделить следующее, что особенностью этой группы товаров растительного происхождения является то, что они после выращивания, уборки и минимальной товарной обработки могут быть использованы в пищу в свежем виде и после переработки замораживания, сушкой, квашения или соления. При этом свежие плоды и овощи являются живыми биологическими организмами с уникальной, неизменной ферментативной системой, иммунными свойствами, обеспечивающие, с одной стороны, длительную сохранность отдельных видов и сортов, с другой стороны, оказывающие физическое активное воздействие на организм человека. </w:t>
      </w:r>
      <w:r>
        <w:br w:type="page"/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и перспективы развития рынка плодоовощных товаров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овощеводства в значительной мере зависит от эффективности организации путей реализации овощей, определение оптимальной цены и умении ориентироваться и учитывать основные тенденции на рынк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овощная продукция является товаром первой необходимости. Большая часть населения в зимне-весенний период потребляет овощи, которые закладывают на хранение осенью или импортируют. К началу второго квартала запасы плодоовощной продукции заканчиваются, и к следующему урожаю наблюдается сезонное увеличение спроса. Так как предложение овощей на данное время являются ограниченным, цены возрастаю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спрос постоянно увеличивается, потребитель становится всё более взыскательным, он требует качественного товара, больше уделяя внимание внешнему виду, упаковки и вкусовым качествам. Основными овощами, которые пользуются спросом, являются «борщевой набор». Кроме того, закупку овощной продукции в основном осуществляют жители городов, потребители со средним и высоким уровнем доход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овощной комплекс является одним из основных и наиболее трудоёмких отраслей АПК. Этой отрасли принадлежит важная роль в снабжении населения продуктами питания, имеющими высокую биологическую ценность, содержащими ряд необходимых компонентов, минеральных веществ и витаминов. Однако произошедшие в стране социально-экономические преобразования разрушили существовавшую ранее систему централизованной организации производства и распределения картофеля и плодоовощной продукции. Крупнотоварное, по своей природе экономически эффективное сельскохозяйственное производство овощей и фруктов в новых условиях стало терять свой экономический потенциал. Контрастное расслоение населения по уровню доходов привело в последние годы к тому, что объективно существующее изобилие плодов и овощей приблизило и потребительский уровень наиболее обеспеченных покупателей, особенно в крупных городах, к западному. В то же время основная часть российских граждан вынуждена отказывать себе в природных витаминах вследствие своей низкой платёжеспособности. Одновременно растёт потребление картофеля и уже превышает медицинские нормы на 10%, а потребление овощной продукции (2006 г.) составило в РФ 86 кг на душу населения, что в два раза ниже медицинских нор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качественных овощей на внутреннем рынке восполняется поставками по импорту, объёмы которого ежегодно растут. Из-за неудовлетворительного хранения и плохой транспортировки происходит не только утрата природных достоинств свежей продукции, но и её прямое уничтожение. Потери составляют более 40% среднегодового производства овощей. Всё это негативно сказывается на решении проблемы обеспечения населения полноценными продуктами питания и эффективности плодоовощного комплекс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лодоовощной промышленности сохраняется устойчивая тенденция роста объемов производства по основным видам продукции. Так, в 2005 г. плодоовощных консервов выработано 6,9 млрд условных банок (рост 12 % к уровню 2004 г.). Прирост объемов производства отмечается по всем основным ассортиментным группам: по овощным - на 9 %, томатным - на 34 %, фруктовым — на 9 %.За первые девять месяцев 2006 г. плодоовощных консервов было выработано 6170,6 млрд условных банок, т.е. с 18,8 процентным приростом по сравнению с аналогичным периодом 2005 г. Одновременно наблюдается значительный спад (почти на 25 %) производства быстрозамороженной плодоовощной продук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ирост производства плодоовощных консервов по-прежнему обеспечивается за счет фруктовой группы и, в частности, соков и нектаров. На долю фруктовых консервов приходится 78 % общего объема, на долю фруктовых соков и нектаров - 76 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ков, вырабатываемых на основе отечественного сельскохозяйственного сырья, весьма ограничен и не удовлетворяет потребности населения. Развитие собственной сырьевой базы остается узким местом в развитии соковой индустрии и требует значительных капиталовложений в развитие садоводства, овощеводства и первичной переработки. Сегодня, по расчетам специалистов, только 20 % валового сбора плодов и ягод используется на промышленную переработку. В немалой степени это связано с тем, что более 80 % плодов и ягод выращивается в хозяйствах насе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ители готовых к употреблению соков, нектаров и сокосодержащих напитков: ЭКЗ «Лебедянский», «Мултон», «Вимм-Билль-Данн Продукты Питания» и «Нидан-Фудс». В целом на их долю приходится около 92 % общих объемов соков, нектаров и сокосодержащих напит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томатных консервов рост объемов производства обеспечивается за счет томатного сока (темп 137 %) и томатных соусов (кетчупов) (130 %), которые также вырабатываются на основе импортных концентрированных томатопродуктов. На долю томатных консервов в общем объеме приходится 8,4 %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вощной группе консервов увеличение объемов производства обеспечено за счет консервов из зеленого горошка, сахарной кукурузы, фасоли, грибов, икры из кабачков и баклажанов, маринованных и консервированных огурцов и томатов. Доля овощных консервов в общем объеме — 8 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и последовательно проводится политика импортозамещения за счет увеличения выработки и организации нового производства продукции, востребованной на российском рынке. С участием иностранных и частных отечественных инвестиций активно осуществляются строительство новых и модернизация действующих предприятий по производству плодоовощных консервов, быстрозамороженной продукции, продуктов из картофеля, сухого картофельного пюр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сийские производители не могут в полном объеме удовлетворить потребности рынка. В 2006 г. при увеличении объемов производства плодоовощных консервов на 12 % поставки по импорту возросли более чем на 16 %. Доля импорта на российском рынке плодоовощной консервации составляет порядка 30 %. Некоторые позиции практически не производятся в России (из сырья тропических культур) или производятся в незначительных количествах (сахарная кукуруза, персики, абрикосы, вишни, клубник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плодоовощной промышленности отмечается тенденция укрупнения существующих российских производителей. Это связано с тем, что крупные торговые сети более охотно продают раскрученные бренды и предпочитают заключать договоры с крупными производителями или холдингами. Мелким производителям не под силу выдержать необходимые объемы поставок и прочие требования крупных сетевиков. Налаживание связей с современными видами розничных сетей (супер- и гипермаркетами) для поставщиков представляет определенные труд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лодоовощеконсервное производ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дна из важнейших отраслей АПК страны, которая обеспечивает равномерное потребление плодоовощной продукции в течение года, улучшает снабжение продуктами питания население стра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лодоовощной продукции определяется потребительским спросом, который, в свою очередь, формируется под воздействием предложения консервной продукции на рынке. Исходя из нормативов, среднее потребление продукции в свежем виде на душу населения должно составлять 80 %, а в переработанном виде — 20 %. В США этот показатель составляет 50 %, а в ряде европейских стран превышает 80 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же увеличение предложения в одной форме продукта изменяет потребность в другом виде того же продукта. Увеличение потребления овощей в свежем виде значительно уменьшает потребность в плодоовощной продукции в консервированном вид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лодоовощная продукция – скоропортящийся товар, потребление ее в свежем виде в течение длительного срока, а также доставка ее к месту сбыта - не простая проблема, поэтому требуется ее быстрая и качественная переработ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воением рыночных отношений возросло количество сельских товаропроизводителей, малых частных предприятий по переработке овощной продукции, в городах и поселках функционирует множество мелкооптовых продовольственных точек, хотя часто они не получают ожидаемую прибыль в силу неналаженности каналов реализации. Вместе с тем уровень переработки вторичных сырьевых ресурсов и внедрение малоотходных и безотходных технологий в плодоовощном комплексе становятся недостаточными. Промышленная переработка плодов и овощей сельских товаропроизводителей находится на низком технологическом уровн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стема и состояние заготовки, хранения, транспортировки и реализации плодоовощной продукции не отвечают современным требованиям потребительского рынка. Выпускаемая продукция должна выдерживать жесткую конкуренцию, правила которой диктует мировой рынок. Неудовлетворительное хранение и транспортировка ведут к утрате природных достоинств свежей продукции, а потери превышают 40 % объема ее среднегодового производ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распределение плодоовощной промышленности по направлениям использования состоит: в реализации в свежем виде; в хранении и в переработк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лодоовощной продукции с каждым годом только увеличивается, а качество выпускаемой продукции оставляет желать лучшего, да и несвоевременность переработки овощной продукции приводит к очень большим потерям на пути от производителя до потребителя. К сожалению, ввиду особенностей продукции, теряются их товарные характеристи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, обусловливающих неустойчивое положение плодоовощной перерабатывающей промышленности России, выделяютс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нарушение паритета цен на сельскохозяйственную и промышленную  продукцию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отсутствие льготного кредитован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нестабильность рыночных конъюнктур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низкая конкурентоспособность и т.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проблема обеспечения качественным ассортиментом плодоовощной продукцией жителей больших городов стоит довольно остро. С началом рыночных перестроек в отечественной экономике предыдущая система торговли плодоовощной продукцией практически развалилась. Так, в больших городах и пригородах овощные базы не смогли быстро перестроиться на соответствующие потребности рынка, резко снизили свои обороты, а большинство даже изменило направление своей деятельности. Причинами этого стали устаревшие технологии хранения, большие потери продукции, отсутствие надёжных поставщиков и ограниченные рынки сбы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ассортимент овощей и фруктов не большой. Большинство производителей отдают предпочтение выращиванию стандартного набора овощей и его оптовой реализации. Большие объёмы продукции супермаркеты купить не в состоянии, при отсутствии возможности хранения. Но стремительные тенденции развития розничной торговли могут в ближайшее время привести к уменьшению части рынк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торговые предприятия ищут пути к нормальной овощной торговли. Супермаркеты всё чаще пользуются предложениями, которые поступают от самих производителей овощной продукции. Работа с ними ведётся на договорной основ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ставщиками ранней плодоовощной продукции в розничную торговлю являются посредники оптового рын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каждое торговое предприятие решает проблемы со снабжением овощей своими силами. Супермаркеты стараются устанавливать прямые связи не только с местными производителями овощей, но и с производителями из других регионов или большими оптовыми компаниями. Это позволят предложить потребителям салат, кабачок, капусту брокколи, кольраби, савойскую, брюссельскую, цветную, лук-порей, разные зелёные овощи более свежими и в сроки, когда на эти товары существует повышенный спрос. В современных магазинах плодоовощной отдел организовывают ближе к входу, так как яркая цветная гамма обязательно привлечёт внимание покупателей, даже если овощи и фрукты на данный момент им не нужн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егиональная структура производства плодоовощеконсервной проду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ртофель. Наибольшие посевы расположены вблизи крупных городов и промышленных центров. Основные посевные площади расположены в Центральном, Уральском, Центрально-Черноземном, Волго-Вятском и Западно-Сибирском экономических район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развито повсеместно, однако наибольшие посевы сосредоточены в Северо-Кавказском, Поволжском, Центральном, Уральском экономических район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и по площади посева и производимой массе являются капуста, столовая свекла, морковь, лук, помидоры, огурцы, баклажан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хчевые культуры (дыня, арбуз, тыква) - на Северном Кавказе, в нижнем Поволжье, частично в некоторых областях Центра и Ура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водство и виноградарство. Главным образом среднее и нижнее Поволжье, области Центра и Северного Кавказа. Отчасти (яблони, груши, слива) - Центральный, Центрально-Черноземный районы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овароведческий анализ плодоовощных товаров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ищевая ценность плодоовощных товаров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свойствами пищевой ценности являются: низкая энергетическая и высокая физиологическая ценность, а также органолептические свойства, создающие потребительские предпочтения этой групп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Энергетическая ценность</w:t>
      </w:r>
      <w:r>
        <w:rPr>
          <w:sz w:val="28"/>
          <w:szCs w:val="28"/>
        </w:rPr>
        <w:t xml:space="preserve"> большинства свежих и переработанных плодов и овощей низкая (10-100 ккал/100 г). Исключение составляют лишь орехи (600-750 ккал/100 г), финики (281), маслины (450-700), авокадо (230-400) и закусочные консервы (100-200 ккал/100 г) за счет повышенного содержания жира, а для орехов еще и белка. Невысокая энергетическая ценность является достоинством плодов и овощей, так как многие другие группы пищевых продуктов отличаются средней или высокой калорийностью. поэтому наличие низкокалорийных, но физиологически полноценных продуктов очень важно в рационе питания. К тому же следует учесть, что ежедневно человек потребляет 300-500 г плодов и овощей, а иногда и больше. За счет плодоовощных товаров удовлетворяется примерно 10% суточной потребности организма взрослого человека в энерг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нергетическими веществами свежих плодов и овощей являются природные сахара (глюкоза, фруктоза, сахароза), а в переработанной плодоовощной продукции отдельных видов - дополнительно сахароза, добавляемая в виде сахарного песка согласно рецептур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мое сахаров в плодах выше, чем в овощах, и составляет 2-25% (плоды) и 0.5-12% (овощи). наибольшее количество сахаров в таких плодах, как виноград, особенно сушильных сортов, бананы, абрикосы, персики; наименьшее - в лимонах. Из овощей початый и чеснок, пониженной - картофель, овощная зелен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хмал обеспечивает энергетическую ценность в основном картофеля и зернобобовых овощей благодаря повышенному содержанию по сравнению с другими видами овощей. Так, картофель содержит 10-25% крахмала, сахарная кукуруза — 10 , зеленый горошек — 6%, в других видах овощей крахмал либо совсем отсутствует (овощная зелень), либо его содержание не превышает 0.1 — 1.5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лых плодах крахмал также отсутствует, за исключением бананов, содержащих до 2% в зрелом виде и 18% - в незрелом. Овощные бананы отличаются повышенной крахмалистостью даже в потребительской стадии зрелости. Однако самым высоким содержанием крахмала характеризуются орехи (30 — 40%). Их энергетическая ценность обусловлена крахмалом, жирами и белк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углеводами энергетическую ценность плодов и овощей определяют и органические кислоты. Причем в свежих плодах и овощах преобладают яблочная (семечковые, косточковые плоды), лимонная (цитрусовые, ягоды); винная (виноград), щавельная. В продуктах переработки плодов и овощей содержатся эти кислоты, если по рецептуре не предусмотрено добавление кислот, например уксусной при мариновании или лимонной в отдельные виды консервов из нескольких плодов. Кроме того, при квашении овощей, грибов и мочении яблок образуется при сбраживании сахаров молочная кисло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вещества в плодоовощных товарах большинства подгрупп содержатся в небольших количествах и не играют существенной роли в обеспечении энергетической ценности. Содержание жира во многих видах свежих плодов и овощей не превышает 0.1 — 0.3%. Лишь в орехоплодных энергетическая ценность определяется содержанием жира, так как его количество достигает 45 — 70%. При этом самым высоким содержанием жира отличаются грецкие орехи и фундук, приближающиеся по этому показателю к сливочному маслу и маргарину с жирность 72%. Кроме орехоплодных высоким содержанием жира характеризуются маслины — 50 — 75% авокадо — 2 — 30 (в среднем 23,5%), облепиха — 8, бобовые — 2 — 4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дуктов переработки плодов и овощей повышенное содержание жира отмечается лишь у закусочных и обеденных консервов, т.к. в них предусмотрено добавление растительных масел и других жиров. Остальные подгруппы и виды переработанных плодов и овощей имеют такую же энергетическую ценность, что и свеж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лков в свежих и переработанных плодах и овощах по сравнению с зерномучными, молочными, мясными и рыбными товарами невелико и составляет от 0.4 до 0.5%. Исключение составляют орехи (20 — 35%), сушеные грибы (24 — 28% в сушеных белых грибах и подберезовиках), маслины (6%), брюссельская капуста (4 — 6%), бобовые (4 — 6%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нергетической ценности все плодоовощные товары можно подразделить на четыре группы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алорийные (ЭЦ — 250 -660 ккал), к которым относятся орехи, финики, маслины, авокадо, закусочные консервы, сушеные гриб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алорийные (ЭЦ — 60 — 100 ккал) — картофель, виноград; бананы, абрикосы, хурма, свежий шиповник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калорийные (ЭЦ — 30 — 59 ккал) — большинство подгрупп свежих плодов и овощей, кроме вошедших в другие групп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низкокалорийные (ЭЦ — 10 — 29 ккал) — салатно-шпинатные, пряно-вкусовые, огурцы, кабачки, тыквы, томат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иологическая ценность</w:t>
      </w:r>
      <w:r>
        <w:rPr>
          <w:sz w:val="28"/>
          <w:szCs w:val="28"/>
        </w:rPr>
        <w:t xml:space="preserve"> плодов и овощей невелика из-за низкого содержания белков. Однако белки многих видов плодов и овощей относятся к полноценным (картофель, капустные овощи, орехи, зернобобовые, грибы) и служат дополнением к животным белкам суточного рацио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иологическая ценность</w:t>
      </w:r>
      <w:r>
        <w:rPr>
          <w:sz w:val="28"/>
          <w:szCs w:val="28"/>
        </w:rPr>
        <w:t xml:space="preserve"> характерна только для орехов, маслин, авокадо, облепихи, бобовых. Причем жир многих из перечисленных видов богат жирными полиненасыщенными кислотами. Все остальные виды свежих плодов и овощей биологической эффективностью не обладаю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изиологическая ц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доовощных товаров обусловлена такими физиологически активными веществами, как витамины C, P, филевая кислота, витаминоподобными веществами, минеральными веществами, пектиновыми, фенольными, красящими, ароматическими веществами, фитонцидами и фитоалексинами. Кроме того, в плодах и овощах содержатся балластные вещества: клетчатка, гемицеллюлозы и т.п., которые вместе с пектиновыми веществами образуют растительные пищевые волокна и способствуют выведению из организма человека вредных веществ, в том числе радионуклид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таминную цен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одоовощных товаров связывают прежде всего с витамином С, так как свежие плоды и овощи, а также продукты их переработки, к которым можно отнести и соки, служат для человека единственным источником аскорбиновой кислоты. Этот витамин отсутствует в зерномучных, мясных и рыбных товарах. Небольшое количество витамина С есть в молоке и некоторых продуктах его переработки, а также в обогащенных продуктах. Однако большого значения молочные продукты для удовлетворения потребности в витамине С не имею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итамина С в плодах и овощах, а также продуктах переработки находятся в пределах от 5 до 1200 мг%. Наиболее богаты витаминов С шиповник свежий и сухой, черная смородина, овощной перец (от 200 до 1200 мг%). Средним содержанием витамина С (от 40 до 150 мг%) отличаются цитрусовые плоды, земляника, киви, капустные, салатно-шпинатные овощи, низким — остальные виды. При переработки плодов и овощей, особенно при традиционных способах сушки и консервирования, витамин С в значительной мере разрушается. Замораживание, квашение, сублимационная сушка способствуют лучшему сохранению витамина С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о значимости в питании является витамин Р, которого содержится больше в плодах, особенно богатых витамином С и имеющих вяжущий вкус или красную окраску. Овощи по сравнению с плодами беднее витамином Р. Исключение составляет овощной перец, отличающийся высоким содержанием витаминов С и Р. Среди плодов высоким содержанием витамина Р выделяется черная смороди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иевой кислотой богаты листовые овощи и земляника, особенно лесная. Кроме этих витаминов, многие плоды и овощи являются важным источником витаминоподобных веществ, бетта-каротин, инозит, тартановая кисло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та-каротин — провитамин А содержится в значительных количествах в желто- или оранжевоокрашенных плодах и овощах (облепихе, абрикосах, персиках, моркови, тыкве, кабачках) и меньше в зеленых листовых овощах (петрушке, сельдерее, салат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ная ценность свежих плодов и овощей выше, чем переработанных, так как витамины при переработке разрушаются, особенно при стерилизации и сушк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ценность свежих и переработанных плодов и овощей примерно одинакова. Лишь у квашеных овощей минеральный состав сильно изменяется за счет осмоса поваренной соли, в результате чего увеличивается содержание натрия, хлора и в небольшом количестве калия, магния и кальц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минерального состава большинства плодоовощных товаров является калий (примерно 50%), за ним следует магний, натрий, кальций, железо. Железом богаты абрикосы, персики, виноград, яблоки, белые грибы. Из других элементов в плодах и овощах содержатся сера, бор, марганец, йод (его много содержит фейхоа). Общее количество элементов в плодоовощных товарах превышает 60. Зам счет потребления плодоовощных товаров в пределах физиологических норм удовлетворяется до 50% суточной потребности человека в калии и до 30% в магнии. Доля других элементов в удовлетворении суточной потребности значительно меньш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ценность плодов и овощей обусловлена также фенольными соединениями: катехинами и танинами, называемыми дубильными веществами и придающими продукции вяжущий вкус. Многие из этих веществ обладают Р-витаминной активностью, бактерицидными и другими полезными свойствами. Поэтому плоды и овощи используются и в лечебном питан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физиологически активных веществ занимают фитонциды и фитоалексины, которые, обладая бактерицидной способностью, обуславливают лечебные свойства плодов и овощей, а также формируют их естественную устойчивость против микроорганизм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нциды — органические соединения, способные подавлять или убивать патогенные микроорганизмы. В тканях плодов и овощей они присутствуют всегда и являются продуктами их нормальной жизнедеятельности. К фитоцидам относятся эфирные масла лука, чеснока, цитрусовых, горчицы, хрена, редьки; фенольные, некоторые органические соединения и другие соеди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алексины — антибиотики растительного происхождения. В неповрежденной ткани плодов и овощей они отсутствуют или находятся в ничтожных количествах. При повреждении происходит их биосинтез. По химической природе они относятся чаще всего к терпенам. Фитоалексины вызывают разобщение процессов дыхания и фосфорилирования, попадают биосинтез нуклеиновых кислот и белков, повышают проницаемость клеточных мембран как в клетке микроорганизма, так и растения-хозяина, что вызывает в итоге гибель обоих организм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рганическая ц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лодов и овощей, особенно свежих, обусловлена их красивым внешним видом: изящной формой, разнообразной основной и покровной окраски, глянцевой или матовой поверхностью, неповторимым, специфичным для каждого вида, а порой и сорта вкусом и ароматом, нежной сочной или плотной хрустящей консистенцией, характерным внутренним строением. Указанные органолептические показатели одновременно выполняют функцию и идентифицирующих вид и сорт признаков плодов и овощ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Усвояемость овощей зависит  </w:t>
      </w:r>
      <w:r>
        <w:rPr>
          <w:sz w:val="28"/>
          <w:szCs w:val="28"/>
        </w:rPr>
        <w:t>количества клеточного сока, содержащего легкоусвояемые растворимые вещества, а также балластных углеводов. Уем больше последних, тем ниже усвояемость плодов и овощей. На усвояемость свежих плодов и овощей влияет состояние тканей кожицы и мякоти. В незрелых плодах и овощах стенки клеток содержат много клетчатки и протопектина, поэтому клеточный сок в них менее доступен, чем в зрелых. Переработанные плоды и овощи усваиваются лучше, чем свежие, так как при переработке клетки погибают, а неусвояемые вещества частично разрушают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товаров согласно СанПиН 2.3.2.1078-01 нормируется по общим показателям: токсичные элементы (мышьяк, ртуть, свинец, кадмий), нитраты, микробиологические показатели (бактерии групп кишечной палочки, патогенные организмы, в том числе сальмонеллы, дрожжи, плесени). Кроме указанных предусмотрены специфические показател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в плодоовощных консервах — допустимый уровень олова и хрома, микотоксина патулин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орехах — предельно допустимый уровень микотоксина афлотоксина В</w:t>
      </w:r>
      <w:r>
        <w:rPr>
          <w:rFonts w:cs="Tahoma" w:ascii="Tahoma" w:hAnsi="Tahoma"/>
          <w:sz w:val="28"/>
          <w:szCs w:val="28"/>
        </w:rPr>
        <w:t>̞̩</w:t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в квашеных и соленых овощах — количество мезофильных сульфитредуцирующих клострид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Классификация и характеристика видов плодоовощных товаров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обычно подразделяются на группы: семечковые, косточковые, ягоды, субтропические и тропические, орехоплодны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чковые пло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чковые плоды состоят из сочной мякоти и семенного гнезда, в нем мелкие семена располагаются в семенных камерах. К семечковым плодам относят яблоки, груши, айву, рябину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Ябло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занимают первое место среди плодовых культур. Их используют в свежем виде и для других цел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созревания и потребления яблоки делят н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Ябло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тних сортов созревают в июле — августе (Мелба, Налив белый). Они употребляются в свежем виде или перерабатываются сразу после уборки. При хранении такие яблоки перезревают и теряют вкусовые качества. Сроки хранения — от 10 и до 30 дней при охлажден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блоки зимних сортов убирают в конце сентября — до конца октября (Джонатан, Гольден Делишес, Ренет Семиренко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зрелость таких яблок наступает через 2 — 5 месяцев и позже. Многие сорта выдерживают хранение до следующего ле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блоки осенних сортов приобретают зрелость через 10 — 20 дней после съема, хранятся до декабря (Антоновка, апорт, Боровенк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и различных сортов отличаются формой и покровной окраской плод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и содержат в среднем (%): воды — 80,5; сахаров — 9,0; крахмала — 0,8; кислот — 0,7; золы — 0,5; клетчатки — 0,6. Количество витамина С — от 4 — 17 мг% в плодах южной зоны до 20 — 40 мг% в плодах сред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и содержат легкоусвояемое железо. Одно яблоко дает треть суточной нормы потребности человека в витаминах С и Р, поддерживающих эластичность кровеносных сосуд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и массой до 75 г относят к мелким, от 75 до 125 г — к средним, свыше 125 г — к крупны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руши </w:t>
      </w:r>
      <w:r>
        <w:rPr>
          <w:b/>
          <w:bCs/>
          <w:sz w:val="28"/>
          <w:szCs w:val="28"/>
        </w:rPr>
        <w:t xml:space="preserve">— </w:t>
      </w:r>
      <w:r>
        <w:rPr>
          <w:sz w:val="28"/>
          <w:szCs w:val="28"/>
        </w:rPr>
        <w:t>нежнее яблок, хуже хранятся, содержат меньше кислот, больше сахара. Употребляют в свежем виде и готовят: компоты, цукаты и варень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шах содержится (%): воды — 87,5; сахаров — 12,2; кислот — 0,3; пектина — 0,2; минеральных веществ — 0,7; клетчатки — 0,6. Из сахаров преобладает фруктоза, имеются глюкоза и сахароз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созревания груши делят н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ши летних сортов (Любимица Клаппа, Вильямс летний) созревают в июле — августе и сохраняются 10 — 20 д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ши осенних сортов (Берре Боск, Лесная красавица) убирают в конце августа — начале сентября, сохраняют 1 — 3 месяца при охлажден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ши зимних сортов сразу после съема в октябре не пригодны к использованию. Потребительской зрелости они достигают в процессе хранения (хранятся от 4 до 6 месяцев). К ним относят Кюре, Сен-Жермен, Сеянец Кифе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делят на груши ранних сортов- 1 и 2 сорта; груши поздних сортов — помологические группы и 1, 2 и 3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йва</w:t>
      </w:r>
      <w:r>
        <w:rPr>
          <w:sz w:val="28"/>
          <w:szCs w:val="28"/>
        </w:rPr>
        <w:t xml:space="preserve"> — произрастает на юге страны. Плоды крупные, напоминают яблоки и груши. Мякоть плотная, обладает вяжущим вкусом и тонким приятным ароматом. Из айвы изготавливают: варенье, компоты и жел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ябина</w:t>
      </w:r>
      <w:r>
        <w:rPr>
          <w:sz w:val="28"/>
          <w:szCs w:val="28"/>
        </w:rPr>
        <w:t xml:space="preserve"> — имеет мелкие плоды, круглые, иногда граненой формы, горьковато-вяжущего вкуса. Употребляю в свежем виде, для приготовления повидла, варенья и морс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очковые пло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очковые плоды состоят из кожицы, сочной мякоти, скорлупы и ядра (семена). Плоды косточковых собирают в потребительской стадии зрелости, так как они не дозревают после съема их с дерева. Зрелые плоды имеют нежную сочную мякоть. Не выдерживают длительных перевозок и хранения. Используются в свежем виде и для переработ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ишня</w:t>
      </w:r>
      <w:r>
        <w:rPr>
          <w:b/>
          <w:bCs/>
          <w:sz w:val="28"/>
          <w:szCs w:val="28"/>
        </w:rPr>
        <w:t xml:space="preserve"> — </w:t>
      </w:r>
      <w:r>
        <w:rPr>
          <w:sz w:val="28"/>
          <w:szCs w:val="28"/>
        </w:rPr>
        <w:t>созревает в июле августе. Вишня содержит (%): воды — 85,5; сахаров — 10,6; кислот — 1,3; дубильных веществ — 0,2; пектиновых веществ — 0,5; золы — 0,6; клетчатки — 0,5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краске сока плодов вишни делят на морели и аморели. Морели имеют кисло-сладкие или кислые плоды темно-красного цвета с окрашенным соком (Владимирская, Любская, Лотовая, Подбельская). Аморели имеют плоды со светлой окраской и неокрашенным соком (Монморанси, Аморель розовая). Аморели по качеству делят на 1 и 2 сорта. Вишни бывают ранних, средних и поздних сроков созре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Черешня</w:t>
      </w:r>
      <w:r>
        <w:rPr>
          <w:sz w:val="28"/>
          <w:szCs w:val="28"/>
        </w:rPr>
        <w:t xml:space="preserve"> — плоды крупны е и более сладкие. Ее плоды содержат (%): воды — 85,0; сахаров — 11,5; кислот — 0,8; дубильных веществ — 0,1; пектиновых — 0,6; витамина С — 15 мг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ению мякоти черешню делят н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игаро (хрящевидная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ини (нежная сочная мякоть) — Дрогана желтая, Жабуле. По качеству делят на 1 и 2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ли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давна ценится за свои исключительно высокие вкусовые качества. Она содержит от 7 до 16% сахаров с преобладанием инвертного сахара; кислоты – яблочную, лимонную и немного винной, азотистые вещества; 5 – 15 мг% витамина С, есть витамины Р, В, каротин. Слива возбуждает аппетит, улучшает пищеварение, полезна при атеросклерозе и болезнях почек. Сливу делят на сорт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герки – крупные плоды, кисло – сладкий вкус (Венгерка итальянская, Домашняя, Московская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клоды – округлая форма, сладкий вкус, желтоватого цвета (Зеленый, Колхозный, Реформ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ичные сливы – крупные плоды, плотная сочная мякоть, кисло – сладкий вкус (Яичная желтая, Золотая, Капля). Разновидностью сливы является алыч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брикосы</w:t>
      </w:r>
      <w:r>
        <w:rPr>
          <w:sz w:val="28"/>
          <w:szCs w:val="28"/>
        </w:rPr>
        <w:t xml:space="preserve"> содержат до 20% сахаров, до 1% - пектина, и много различных витаминов, а также биологически активных веществ. Абрикосы делятся на сорта. Столово – консервированные сорта – крупные плоды, красивая окраска, сочная мякоть. Сушеные сорта – содержат много сахара и мало кислот. По качеству делят на 1 и 2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ерс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ют более сочную мякоть. Делят на опушенные и неопушенные (Ароматный, Золотой юбилей). По качеству делят на 1 и 2 сор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 – это плоды, семена которых находятся в мякоти без каких либо оболочек, как у семечковых и косточковых плодов. Каждый вид ягод имеет свои пищевые и вкусовые достоинства, но все они являются кладовой витамин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иноград</w:t>
      </w:r>
      <w:r>
        <w:rPr>
          <w:sz w:val="28"/>
          <w:szCs w:val="28"/>
        </w:rPr>
        <w:t xml:space="preserve"> – ценный продукт питания. В состав винограда входят сахара, органические кислоты, витамины С, ароматические и дубильные веще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виноград делят на столовый – Изабелла, Дамские пальчики; винный – используется для вин типа Токайского (мускат Белый, Мускат Розовый) и сушильный – бессемянной (киш-миш), семенной (изюм). По качеству столовый и сушильный делят на 1 и 2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мородина</w:t>
      </w:r>
      <w:r>
        <w:rPr>
          <w:sz w:val="28"/>
          <w:szCs w:val="28"/>
        </w:rPr>
        <w:t xml:space="preserve"> (сибирский виноград). По содержанию сахара смородина делится на черную, красную и белу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рыжовник</w:t>
      </w:r>
      <w:r>
        <w:rPr>
          <w:sz w:val="28"/>
          <w:szCs w:val="28"/>
        </w:rPr>
        <w:t xml:space="preserve"> – скороспелая высокоурожайная ягода. Имеет круглые, удлиненные; мелкие, средние, крупные плоды. Содержит много сахаров, органических кислот, пектиновых и дубильных веществ, минеральных веще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алина</w:t>
      </w:r>
      <w:r>
        <w:rPr>
          <w:sz w:val="28"/>
          <w:szCs w:val="28"/>
        </w:rPr>
        <w:t xml:space="preserve"> – бывает садовая и дикорастуща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Земляника</w:t>
      </w:r>
      <w:r>
        <w:rPr>
          <w:sz w:val="28"/>
          <w:szCs w:val="28"/>
        </w:rPr>
        <w:t xml:space="preserve"> – садовая ягода. Созревает рано и отличается прекрасным вкусом и ароматом. Используют в свежем виде, для лечебных целей и перерабатывают (Фестивальная, Заря). По качеству делят на 1 и 2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лубника</w:t>
      </w:r>
      <w:r>
        <w:rPr>
          <w:sz w:val="28"/>
          <w:szCs w:val="28"/>
        </w:rPr>
        <w:t xml:space="preserve"> – она мельче, чем ягоды земляники, но обладает меньшим аромат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Дикорастущие ягоды</w:t>
      </w:r>
      <w:r>
        <w:rPr>
          <w:sz w:val="28"/>
          <w:szCs w:val="28"/>
        </w:rPr>
        <w:t xml:space="preserve"> – клюква, брусника, ежевика, черника, голубика, облепих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хоплодны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ехоплодным относят: грецкие, кедровые орехи, миндаль, фисташки, арахис и кешью. Все орехоплодные содержат жиров - 40-70%, белков -15.5-22%, минеральных веществ -до 3% и витамины А, С и гр. 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ещинные орех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фундук. Ядра фундука крупнее, чем лесных орехов, имеют более тонкую скорлупу и дают больший выход ядра (Крымский, Кудрявчик). По качеству делят на 1 и 2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ецкие орехи</w:t>
      </w:r>
      <w:r>
        <w:rPr>
          <w:sz w:val="28"/>
          <w:szCs w:val="28"/>
        </w:rPr>
        <w:t xml:space="preserve"> – плоды имеют округлую или овальную форму, со скорлупой от светло – серого до темно – коричневого цвета. Выход ядра – 53 – 61%. По качеству делят на 1 и 2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едровые орехи</w:t>
      </w:r>
      <w:r>
        <w:rPr>
          <w:sz w:val="28"/>
          <w:szCs w:val="28"/>
        </w:rPr>
        <w:t xml:space="preserve"> – это семена кедровой сосны. Кедровые орехи мелкие, яйцевидной формы с тонкой томно-бурой скорлупой. Ядро желтоватого цве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индаль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ладкий и горький. Сладкий миндаль может быть бумажноскорлупным, плотноскорлупным, твердым. Орехи имеют продолговатую слегка сжатую с боков форму. По качеству делят на высший и первый со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исташки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меют крепкую двустворчатую скорлупу светло-желтого цвета. При полном созревании скорлупа трескается. Ядро имеет зеленый оттенок, сладкий вкус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рахис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ды растут в земле. Плоды удлиненные,, покрыты сетчаткой скорлупой светло-желтого цвета. Содержит много жиров, белков и витамин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рех-кешью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спользуют вместо миндаля для приготовления кондитерских издел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тропические и тропические пло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цитрусовым плодам относят лимоны, мандарины, апельсины и грейпфруты. Они содержат много сахара, лимонной кислоты, витамины С, Р и гр. В, каротин, калий, мед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 цитрусовых является многогнездовой ягодой с мякотью, которая состоит из двух слоев. Каждая долька покрыта пленкой и состоит из соковых мешоч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е апельсины имеют светло-оранжевый цвет и тонкую или средней толщины кожуру. Окраска указывает на степень зрелости плодов: у лимонов – от светло-зеленой до желтой, у апельсинов и мандаринов – от светло-оранжевой до оранжевой, допускаются плоды с зеленью на органической поверх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 грейпфрутов различаются окраской мякоти (светло-желтая, розовая, красная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аны – бессемянные плоды травянистого растения, содержат много крахмала (18%), 1.5% сахаров. При дозревании содержание сахара повышается до 19%. Витамина С в бананах около 11 мг%, калия 348 мг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одного плода – от 70 до 110 г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д ананаса – соплодие из многих плодиков, сросшихся вокруг общего мясистого стержня в виде мясистой шишки с пучком листьев на верхушке. Мякоть ананаса составляет около 67% от массы плода, сочная с сильным ароматом,  кисловато-сладкая, белого, светло-желтого или желтого цвета. Общее число сахаров – около 12% (больше сахарозы), кислот – 0,6 – 1% (лимонная и немного яблочная). Витамина С содержится от 15 до 60 мг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ины (оливки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сочные плоды с косточкой овальной или округлой формы, темно-фиолетового цве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ие маслины имеют горький вкус и несъедобны. Горечь плодам придает гликозид олеуропин. При солении и мариновании гликозид разрушаетс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коть плода содержит до 55% жира, белки, сахара, пектин, минеральные вещества, калий, фосфор, кальций, витамины С и В, каро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и принято делить на вегетативные и генеративные. В группу вегетативных входят подгруппы овощ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неплоды – картофель и топинамбу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– морковь, петрушка, пастернак и сельдерей, свекла, редис, репа, редь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ые – капуста, лук, чеснок и овощная зелен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вищные – хре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блевые – капуста кольраби, спар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генеративных входя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чные – цветная капуста, артиш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ые: томатные – томаты, баклажаны, перцы; тыквенные – огурцы, кабачки, патиссоны, тыквы, арбузы и дыни; бобовые – овощная фасоль, горох овощной, бобы огородные, сахарная куку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в нем содержится (%): воды – 75.0; крахмала – 18.2; белков – 2.0; сахаров – 1.5; клетчатки – 1.0; жиров- 0.1; органических кислот – 0.1; минеральных веществ – 1.1; пектиновых веществ – 0.6; фенольных и других органических соединений – 1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является ценным продуктом питания и сырьем для пищевой промышленности. Плотная пробковая ткань перидермы защищает клубень от внешних воздействий и потери влаги. Внешняя часть клубня картофеля богата крахмалом, внутренняя более водянистая, с меньшим содержанием крахм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представляют собой утолщенный мясистый корень. Снаружи корнеплод покрыт кожицей, состоящей из пробковой ткани, из верхней его части отрастают листья. Различают три типа строения корнепл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типа моркови – морковь, петрушка, пастернак, сельдерей – имеют в центре сердцевину, окруженную слоем к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типа свеклы имеют кольцевое строение. Содержат много сахаров и пиг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редичного типа – редис, редька, репа, брюква – имеют в центре первичную ксилему, вторичная ксилема и флоэма отходят от нее в виде лу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ь содержит от 4 до 12% сахаров, в основном сахарозы, меньше глюкозы и фруктозы. Минеральные вещества представлены кальцием, фосфором, калием, железом, натрием, йодом, бором. Оранжевая окраска обусловлена каротином. Из витаминов содержится витамин РР, витамин С, витамины группы В,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стные овощи содержат (%): легкоусваиваемые сахара – от 2.6 до 5.3%, клетчатки – от 0.6 до 1.1%, пектиновые вещества – от 0.3 до 2.4%, сухие вещества – от 6.1 до 11%, азотистые вещества – от 1.8 до 5.8%, имеются серосодержащие вещества, разнообразные минеральные вещества – микроэлементы, витамины С, группы В, Р, РР,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капуста относится к цветочным – это нераспустившееся соцветие, которое состоит из мясистых укороченных побегов, заканчивающихся зачатками бутонов. В ней много витамина С, сахаров, минеральных солей и б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раби представляет собой утолщенный стебель и относится к стеблевым овощам. Химический состав аналогичен белокочанной капусте, вкус, как у кочерыги белокочанной капусты, форма корнеп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кочанная капуста имеет красную окраску листьев с фиолетовым оттенком, которая обусловлена наличием антоцианов. Содержит витамин С, каротин и другие витамины, сахара, минеральные ве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овые овощи. Лук репчатый имеет луковицу, состоящую из укороченного стебля, размещенных на нем луковичных почек, конусовидных чешуй – зачатков и окружающих утолщенных  оснований листьев. Сверху луковица покрыта сухими чешуями. Лук содержит (%): воды – 86.0; сахаров – 9.0; белков – 1.7; золы – 1.0; кислот – 0.1. Содержит эфирные масла. По форме лук бывает плоским, плоско-круглым, округлым, овальным и удлин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овица чеснока состоит из обособленных почек-зубков на плоском стебле. Чеснок содержит белки, сахара, крахмал, золу. В чесноке содержится витамин С, калий, фосфор. Эфирное масло чеснока обладает бактерицид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ая зелень, в качестве ее используется зеленый лук -  листья лука, которые употребляются вместе с несформировавшейся луковицей. Зеленый лук содержит витамин С и каротин, эфирных масел в нем меньше, чем в луке репчатом. Салат листовой и кочанный является источником витаминов С, каротина, витаминов группы В, фолиевая кислота, РР, Е, К. Пряные овощи: укроп, базилик, чабер, кориандр, эстрагон – имеют высокое содержание эфирных масел в листьях, богаты витаминами. Они улучшают вкус пищи, используются в качестве при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ные овощи к ним относятся томаты, баклажаны и перец. Плод томатов – ягода, состоящая из мякоти и камер, в которых семена, окруженные студенистой массой, сверху плод покрыт кожицей с тонким подкожным слоем. Сорта томатов различаются по окраске (красные, розовые, желтые, оранжевые) и по форме (округлые, плоские, плоско-округлые, сливовидные, удлиненно-овальные, перцевидные). Томаты содержат углеводы, органические кислоты, многие витамины. Плод баклажанов – настоящая ягода, покрытая блестящей кожицей с сизым налетом, под кожицей мякоть разделена на камеры с семенами. Сорта баклажанов различаются по форме плодов, по окраске. Баклажаны содержат сахара, белки, пектин, жир, кислоты. Плод перца – стручки, разделенные на камеры, заполненные семенами. Перец разделяется на сладкий и острый. Жгучий вкус вызван содержанием капсаиц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квенные овощи. К ним относятся огурцы и бахчевые – арбузы, дыни и тыквы. Плод огурца – ложная ягода с семенными камерами. Они содержат воду, сахар, клетчатку, азотистые вещества, кислоты. В огурцах много железа и других минеральных веществ. Из витаминов содержится небольшие количества витаминов С, группы В, РР и каротина. Плод арбуза – многосеменная ягода, мякоть который защищена кожицей и корковым слоем. Арбузы содержат много воды, сахара и немного кислот, минеральных веществ и азотист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овые овощи. Фасоль стручковая содержит (%): воду – 88.5, азотистых веществ – 2.7, сахара – 2.6, крахмал – 2.0, клетчатки – 1.4, золы – 0.6. Имеются витамины С, группы В, К. По форме бобы бывают круглыми и сплюснутыми в поперечном размере, прямыми или изогнутыми. По окраске бобы бывают зелеными, желтыми, пестр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ой горох делят на сахарный и лущильный. Горошек зеленый содержит сахара, крахмал, клетчатки, золы. Имеется витамин С и каро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 переработки плодов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консер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консервы подразделяются на плодово-ягодные, овощные, для детск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консервы объединяются в следующи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консервы – это плоды и ягоды в натуральном соке, герметически укупоренные в банки и стерилизованные. Стерилизация проводится при температуре 110-120 градусов Цель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компоты – это плоды и ягоды одного или нескольких видов, уложенные в банки, залитые сахарным сиропом, герметически укупоренные и подвергнутые стерилизации при 100 градусах Цельсия. В компотах нормируется количество плодов и сиро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соки разделяют на соки с мякотью или без мякоти (осветленные и неосветленные). В соки с мякотью добавляют сахарный сироп и пастеризуют при температуре 85 – 95 градусов Цельсия. Соки без мякоти получают прессованием. Натуральные соки выпускают без добавления сахара, сахарного сиропа, кислот и друг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ажирование – добавление к натуральному соку 35% сока другого сырья. При этом улучшаются пищевая ценность, аромат и вкус основного с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пюреобразные продукты – это протертая плодовая масса. Пасты готовят увариванием пюре, а соусы – увариванием с добавлением пря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пы – это соки, консервированные сахаром, которого по массе берут больше, чем сока, в 1.6 раза. Сиропы пастеризуют или выпускают  непастериз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маринады – плоды заливают сиропом с добавлением 0.2 – 0.6% уксусной кислоты (слабокислые) и ли 0.61 – 0.8% уксусной кислоты (кисл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ье, джем, повидло – консервирование сахаром. Высокая концентрация сахара ведет к обезвоживанию клеток микроорганизмов и их гиб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ье – плоды и ягоды, сваренные в сахарном сиропе так, что они остаются целыми. Сироп должен быть прозра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м имеет желеобразную консистенцию, плоды и ягоды могут быть развар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идло – продукт уваривания плодово-ягодного пюре да мажущейся или плотной консистенции. При расфасовке в мелкую стеклянную тару повидло стерилиз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ые консервы, томато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ые консервы подразделяются на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туральные консервы. Подготовленные овощи бланшируют, укладывают в банки, заливают слабым 3%-ным раствором соли и стерилизуют при температуре 100 градусов. К таким консервам относятся зеленый горошек, томаты, огурцы, цветная капу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усочные консервы готовят из предварительно обжаренных овощей с добавлением томатного соуса, растительного масла, овощной зелени. Закусочные консервы готовы к употреблению, имеют высокие вкусовые качества. Это фаршированный перец, баклажанная и кабачковая икра, салаты, обжаренные кружками каба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денные консервы – это полуфабрикаты для приготовления первых и вторых блюд. Они содержат жиры, различные заправки, пря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матопродукты – это томатный сок, томат-пюре, томатная паста и томатный соус. Томатный сок готовят отжиманием томатов, которые затем герметизируют и стерилизуют при 100 градусах. В томатные соусы добавляют сахар, специи, уксусную кислоту. Овощные соки готовят аналогично плодово-ягодным. Овощные маринады подразделяют на слабокислые и кисл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 для детского и диетическ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 для детского питания изготавливают из высококачественного сырья с максимальным сохранением ценных питательных веществ и витам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юреобразные продукты готовят путем очень тонкого измельчения плодов и овощей до кремообразной консистенции. Такой продукт быстрее и полнее усва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ые и плодово-ягодные соки для детского питания содержат витамин С и каротин, а также большое количество углеводов и минера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 для диетического питания предназначены больным, страдающим различными заболе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ороженные плоды и ов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е замораживание плодов и овощей при температуре от -25 до -35 градусов подавляет ферментативные реакции и жизнедеятельность организмов. Плоды и овощи замораживают россыпью, затем расфасовывают в пакеты из пленочных материалов, или сразу в таре. Овощи перед замораживанием бланшируют. Замороженные плоды и овощи хранят при температуре -18 градусов и относительной влажности воздуха 95% до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еные пл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 является наиболее простым способом сохранения плодоовощной продукции. Мелкие плоды сушат целиком, крупные разрезают на кружки, дольки, полосы, пласт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еный виноград содержит 61-65% углеводов, 2.4-2.5% белков, имеет влажность не более 17-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еные абрикосы содержат 68-70% углеводов, около 3% белков, богаты карот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вреждения, дефекты и болезни плодоовощ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плодов и овощей происходят при их росте, перевозке и хра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ханическим регламентируемым по количеству повреждениям относятся трещины и градобоины. Трещины образуются при неравномерном поливе растений, следствием такого режима полива является растрескивание томатов, кочанов, картофеля, корнеплодов. Трещины в сочных плодах могут появиться при перевозке и хран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плодов и овощей сельскохозяйственными вредителями снижает их качество и сохраня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стная совка и гусеницы капустой огневки повреждают внутренние листья кочана капусты. Стеблевые нематоды  (червь длиной до 1 метра и толщиной 0.03 мм) и проволочники (личинки жуков-щелкунов) повреждают картофель, при этом картофель часто поражается сухой и мокрой гни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патогенные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олезням плодов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арша вызывается грибами рода </w:t>
      </w:r>
      <w:r>
        <w:rPr>
          <w:sz w:val="28"/>
          <w:szCs w:val="28"/>
          <w:lang w:val="en-US"/>
        </w:rPr>
        <w:t>Fusiclodium</w:t>
      </w:r>
      <w:r>
        <w:rPr>
          <w:sz w:val="28"/>
          <w:szCs w:val="28"/>
        </w:rPr>
        <w:t xml:space="preserve">.  Пятна парши бывают бурого цвета, а также совершенно черными, иногда серыми с белыми окаймлением и представляют собой скопление субкутикулярного мицелия. Парша оказывает заметное влияние на изменения химического состава плодов, усиливая распад сахаров, кислот, витамина С, а также потери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ажистый гриб (</w:t>
      </w:r>
      <w:r>
        <w:rPr>
          <w:sz w:val="28"/>
          <w:szCs w:val="28"/>
          <w:lang w:val="en-US"/>
        </w:rPr>
        <w:t>Gloe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migende</w:t>
      </w:r>
      <w:r>
        <w:rPr>
          <w:sz w:val="28"/>
          <w:szCs w:val="28"/>
        </w:rPr>
        <w:t>) поражает яблоки, груши и цитрусовые плоды в виде точечного черного налета, который не проникает в мякоть плода, но ухудшает его внешний вид. На соседние плоды заболевание не пере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ятнистость косточковых плодов вызывается грибом  </w:t>
      </w:r>
      <w:r>
        <w:rPr>
          <w:sz w:val="28"/>
          <w:szCs w:val="28"/>
          <w:lang w:val="en-US"/>
        </w:rPr>
        <w:t>Closterosporium</w:t>
      </w:r>
      <w:r>
        <w:rPr>
          <w:sz w:val="28"/>
          <w:szCs w:val="28"/>
        </w:rPr>
        <w:t>, который поражает их на дереве в виде мелких пятен. У абрикосов эти пятна красного цвета. Очень часто под пятнами ткань гипертрофируется, в результате чего плоды приобретают уродливую форму. Такие плоды отсортировывают. При незначительных повреждениях их допускают к заготовке и прод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лодовая гниль (</w:t>
      </w:r>
      <w:r>
        <w:rPr>
          <w:sz w:val="28"/>
          <w:szCs w:val="28"/>
          <w:lang w:val="en-US"/>
        </w:rPr>
        <w:t>Moni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uctigena</w:t>
      </w:r>
      <w:r>
        <w:rPr>
          <w:sz w:val="28"/>
          <w:szCs w:val="28"/>
        </w:rPr>
        <w:t>) поражает семечковые и косточковые плоды, вызывая огромные потери их в садах и плодохранилищах. Сначала на поверхности плода появляется небольшое буроватое пятно, которое затем довольно быстро увеличивается и может охватить весь плод, в результате чего он приобретает коричневую окраску и размягчается. Плоды, пораженные плодовой гнилью, не допускаются к заготовке и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Голубая плесень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alicum</w:t>
      </w:r>
      <w:r>
        <w:rPr>
          <w:sz w:val="28"/>
          <w:szCs w:val="28"/>
        </w:rPr>
        <w:t>) и зеленая плесень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gitatum</w:t>
      </w:r>
      <w:r>
        <w:rPr>
          <w:sz w:val="28"/>
          <w:szCs w:val="28"/>
        </w:rPr>
        <w:t>) вызывают гниение цитрусовых плодов. Плесени обоих видов легко проникают в механически поврежденные участки и образуют грибницу, врастающую своими гифами в мякоть плода, на поверхности образуется налет из множества гиф с конидиенос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Антракноз цитрусовых вызывает грибом </w:t>
      </w:r>
      <w:r>
        <w:rPr>
          <w:sz w:val="28"/>
          <w:szCs w:val="28"/>
          <w:lang w:val="en-US"/>
        </w:rPr>
        <w:t>Calletotrichum</w:t>
      </w:r>
      <w:r>
        <w:rPr>
          <w:sz w:val="28"/>
          <w:szCs w:val="28"/>
        </w:rPr>
        <w:t>, который поражает плоды на деревьях, но болезнь обнаруживается через несколько недель после закладки плодов на хранение. На кожице возникают сухие, несколько вдавленные пятна, увеличивающиеся затем в объеме; проводящие сосудистые пучки буреют. При дальнейшем развитии болезни на плодах появляются черные пустулы гриба, а мякоть приобретает неприятный запах и горько-кислый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ерая гниль (</w:t>
      </w:r>
      <w:r>
        <w:rPr>
          <w:sz w:val="28"/>
          <w:szCs w:val="28"/>
          <w:lang w:val="en-US"/>
        </w:rPr>
        <w:t>Botry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ne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</w:t>
      </w:r>
      <w:r>
        <w:rPr>
          <w:sz w:val="28"/>
          <w:szCs w:val="28"/>
        </w:rPr>
        <w:t>) поражает виноград, яблоки, груши, землянику, смородину, лесные орехи и другие плоды. Этот гриб выделяет ядовитые вещества, убивающие протоплазму клеток, а также разрушает межклеточно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идиум винограда, вызывается грибом </w:t>
      </w:r>
      <w:r>
        <w:rPr>
          <w:sz w:val="28"/>
          <w:szCs w:val="28"/>
          <w:lang w:val="en-US"/>
        </w:rPr>
        <w:t>Uncin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ralis</w:t>
      </w:r>
      <w:r>
        <w:rPr>
          <w:sz w:val="28"/>
          <w:szCs w:val="28"/>
        </w:rPr>
        <w:t>, поражающим все зеленые части растения и целые гроздья в виде обильного налета. Молодые ягоды прекращают свой рост, но не опадают. Болезнь передается на соседние гроз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олезням картофеля и овощей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Рак – очень опасная болезнь, вызываемая грибом </w:t>
      </w:r>
      <w:r>
        <w:rPr>
          <w:sz w:val="28"/>
          <w:szCs w:val="28"/>
          <w:lang w:val="en-US"/>
        </w:rPr>
        <w:t>Synchyt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obioticum</w:t>
      </w:r>
      <w:r>
        <w:rPr>
          <w:sz w:val="28"/>
          <w:szCs w:val="28"/>
        </w:rPr>
        <w:t>, уничтожая посевы картофеля. На клубнях образуется мясистые наросты различной величины, иногда крупнее клубней. Эти наросты могут увеличиваться и во время хранения карто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быкновенная парша, вызываемая актиномицетами </w:t>
      </w:r>
      <w:r>
        <w:rPr>
          <w:sz w:val="28"/>
          <w:szCs w:val="28"/>
          <w:lang w:val="en-US"/>
        </w:rPr>
        <w:t>Actinomy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ab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, поражает в виде небольших пятен или язвочек, не проникающих в мякоть; поверхность клубня становится шероховатой, но остается сух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Фитофтора вызывается грибом </w:t>
      </w:r>
      <w:r>
        <w:rPr>
          <w:sz w:val="28"/>
          <w:szCs w:val="28"/>
          <w:lang w:val="en-US"/>
        </w:rPr>
        <w:t>Phytophrh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stans</w:t>
      </w:r>
      <w:r>
        <w:rPr>
          <w:sz w:val="28"/>
          <w:szCs w:val="28"/>
        </w:rPr>
        <w:t>, который поражает баклажаны, картофель и томаты. Картофель заражается в поле от больной ботвы и зараженной почвы, особенно в дождливую погоду. При хранении фитофтора здоровым клубням не пере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Сухая гниль вызывается грибами из рода </w:t>
      </w:r>
      <w:r>
        <w:rPr>
          <w:sz w:val="28"/>
          <w:szCs w:val="28"/>
          <w:lang w:val="en-US"/>
        </w:rPr>
        <w:t>Fusarium</w:t>
      </w:r>
      <w:r>
        <w:rPr>
          <w:sz w:val="28"/>
          <w:szCs w:val="28"/>
        </w:rPr>
        <w:t>, поражающими, клубни с механическими повреждениями. В местах, пораженных болезнью, клубни сначала сморщиваются, затем здесь развиваются беловатые и розоватые подушечки, представляющие собой грибницы со спорами гриба. Мякоть клубней превращается в рассыпчатую мучнистую массу, а в центре клубня нередко образуется пустая пол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Мокрая бактериальная гниль поражает клубни, заболевшие фитофторой, а также подмороженные и с омертвевшей тканью. Возбудители болезни – некоторые паразитные бактерии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otovor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ytophthorus</w:t>
      </w:r>
      <w:r>
        <w:rPr>
          <w:sz w:val="28"/>
          <w:szCs w:val="28"/>
        </w:rPr>
        <w:t>. В условия повышенной температуры и ОВВ мокрая гниль легко передается от клубня к клубню, создавая очаги гнили – жидкую массу с неприятным запа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заболевания называют функциональными расстройствами. Эти заболевания, являющиеся неинфекционными, возникают вследствие тех или иных нарушений в обмене веществ плодов и овощей и не передаются от больных к здор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р появляется на яблоках и грушах некоторых сортов в виде побурения кожицы. Обычно он поражает только кожицу, не проникая в мякоть, которая вполне съедобна. Загаром чаще всего поражаются яблоки светлоокрашенных помологических со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в появляется на яблоках некоторых помологических сортов в виде прозрачных, стекловидных, пропитанных водой участках плода. При наливе сок наполняет не только клетки, но и межклет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хлость – болезнь, характерная для яблок некоторых помологических сортов. Во время созревания на дереве или чаще при хранении мякоть пораженных пухлостью плодов становится рыхлой, рассыпчатой, как бы крахмали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рение мякоти – заболевание, поражающее яблоки и груши. Мякоть заболевших плодов окрашивается в бурый или коричневый цвет. Такие плоды не могут храниться. Болезнь быстро распространяется по мяк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крый ожог часто поражает яблоки сорта Джонатан. Болезнь возникает в виде кольцеобразного побурения мякоти вокруг сердечка, а при дальнейшем развитии мякоть разлагается, становится водянистой и горь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фектам консервов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ут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лый вк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мбаж – вздутие банок, возникает в результате выделения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ское скисание – вызывается термофильными бактер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мнение верхнего слоя консервов вызвано окисляющим действием оставшегося под крышкой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евато-коричневые пятна на металле банок и крышек, что не влияет на качество консер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ни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яг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озов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паковка и хранение плодоовощн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плодов и овощей осуществляется в таре, предохраняющей плодоовощную продукцию от механических повреждений. В качестве тары используют деревянные ящики и лотки, картонные коробки, мешки, сетки, пластмассовую тару, вкладыши и пакеты из полимерных пленок, кузовки, решета, контейнеры. Вид тары зависит от лежкости и прочности кожицы (коры) плодов и овощей. Землянику транспортируют в кузовках, а картофель – в тканевых мешках или контейнерах. В картонные коробки упаковывают плоды семечковых и цитрус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анные плоды и овощи упаковывают в потребительскую, а затем – в транспортную тару. Потребительская тара – обязательная составная часть плодоовощных консервов, замороженных плодов и овощей, картофелепродутов,  так как без нее невозможно сохранение готовой продукции. Особенно это важно для консервов, поскольку герметизация тары является одним из условий их сохраняемости. Остальные виды – сушеные, квашеные, моченые плоды и овощи – могут поступать в реализацию расфасованными в тару или развес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ажную роль потребительской тары для сохранения отдельных подгрупп продукции, для каждой из них применяют специфичную тару. Так, для плодоовощных консервов используют герметичную тару, которая примерно одинакова  и для других консервов: стеклянные и металлические банки, реже бутылки вместимостью от 50 до 3000 мл, а для поставки на промышленные предприятия и предприятия общественного питания вместимость может быть и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вашеных овощей и грибов, моченых плодов наиболее приемлема расфасовка в стеклянные банки с укупоркой. Замороженные, сушеные плоды и овощи, картофелепродукты упаковывают в пакеты из полимерных или комбинированных материалов, целлофана, фольги, бумаги; картонные коробки; лоточки, покрытые термоусадочной полимерной пленкой (только для сушеных плодов). Брикеты сушеных плодов и овощей упаковывают в целлофан, пергамент или подпергамент с внешней бумажной упаковкой – этик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тара служит носителем маркировки, чаще всего – это этикетка, а для консервов – дополнительно еще и штам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хранение плодоовощной продукции осуществляется в специализированных овощехранилищах, плодохранилищах и в холодиль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ь, корнеплоды, капуста, лук и плоды требуют различных условий хранения и размещения, поэтому хранятся отд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ивания температурного и влажностного режима хранения в хранилищах для картофеля и овощей применяется обычная система вентиляции, в плодохранилищах – система вентиляции, охлаждения и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ирование обсушивает влажную продукцию и предотвращает отпотевание, в то же время сохраняется оптимальная влажность внутри массы плодов и овощей. Обсушивание подавляет развитие инфекций и очагов пор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и – изолированные от окружающей среды помещения с установками искусственного охлаждения. Плоды и овощи охлаждают до оптимальной температуры. Срок охлаждения продукции определяется ее особенностями и может составлять от нескольких суток до месяца. Перед реализацией плоды и овощи предварительно отепляют при температуре 5-10 градусов, чтобы не произошло отпот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продукцию размещают так, чтобы вентилировались все плоды и овощи, а также, чтобы была возможность контроля за их состоя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ления срока хранения плодов и овощей применяется хранение в условиях контролируемой атмосферы. Герметичная упаковка в полимерную пленку предотвращает потерю влаги, увядание. За счет дыхания плодов и овощей в упаковке повышается содержание углекислого газа, в атмосфере которого уменьшаются окислительные процессы, т.е. уменьшаются потери витаминов и питательных веществ. Пленка защищает от повреждений и микроорганизмов при условии закладки качественной продукции. Толщина пленки должна быть не слишком большой, чтобы внутри нее не накапливался избыток углекислого газа, вызывающий потемнение тканей плодов и ово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ую роль выполняет воскование плодов с добавлением в восковую оболочку физиологически активных или фунгитоксичных веществ. Применяется также  хранение в закрытых камерах с газовой средой определенного состава. Оптимальная температура для хранения картофеля 2-6 градусов, влажность 90-9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уста может хорошо храниться при температуре минус 1 градус, при повышении температуры выше 0 градусов развивается серая плес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лучше хранятся при температуре 0-1 градусов и влажности 95%. При понижении температуры корнеплоды подмерзают. Хуже хранятся корнеплоды с механическими повреждениями, признаками увядания. Морковь, сельдерей, корни петрушки лучше сохраняются при переслаивании песком с добавлением гашеной извести или мела, а также в полиэтиленовой упак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температура для хранения лука (репки) и чеснока минус 1-3 градусов при влажности 70-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хранения яблок зависит от сорта. Длительное хранение яблок осуществляется при температуре минус 1-0 градусов. В среднем температура должна быть около 0. При такой температуре яблоки не дозревают и у ряда сортов утрачивается способность к дозреванию и после повышения температуры. Для хранения  снимаются яблоки с коричневатыми у осенних и с коричневыми у зимних сортов семенами, со светлой или желто-оранжевой окра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ши, убранные в фазе потребительской зрелости, хранят при температуре 0-1 градусов, недозрелые плоды следует хранить при более высок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температуры для хранения мандаринов 2-3С, апельсинов – 4-5С, лимонов – 6-7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град хранят в холодильнике при температуре от 0 до минус 1С и влажности 90-95%. Плоды косточковых пород хранятся ограниченное время при температуре около 0С: персики и абрикосы – до 1мес, сливы – 2-3 недели, вишня – 1-2 недели, земляника – до 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хранения плодов и овощей устанавливают такими, чтобы максимально замедлить биохимические процессы обмена, но при этом не должно наступить физиологическое расстройство. Условия хранения должны максимально ограничить испарение влаги с поверхности плодов и овощей и подавить порчу продукции микроорганиз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ораживание плодов и овощей ведет к разрыву тканей кристаллами льда в межклеточниках, при оттаивании эти ткани теряют сок и мертве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дозрелых плодов требуется более высокая температура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суше среда, тем больше теряют влаги плоды и овощи, поэтому оптимальная влажность при хранении плодов и овощей – 90-95%. При охлаждении в таких условиях ниже точки росы выпадает конденсат, в капельках влаги быстро прорастают споры фитопатогенных микроорганизмов, затем они проникают в ткани плода, вызывая его порчу. Вентилирование предотвращает отпот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ыхания в массе плодов и овощей выделяется тепло. Процесс самосогревания благоприятствует развитию микрофлоры, жизнедеятельность которой также сопровождается выделением тепла, в результате продукция порти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пертиза качества плодоовощн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ормативные документы  и нормативные треб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ормативным документам, устанавливающим требования к качеству плодов и овощей, относятся национальные стандарты: ГОСТ Р, ГОСТ, а также небольшое количество технических условий на малораспространенные виды продукции или технические условия торговых контрактов на поставку экзотических плодов и овощей, на которые в России нет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ых категориях стандартов предусматриваются две группы показателей качества: определяющие и специфиче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е показатели качества – общие для всех или большинства подгрупп и видов плодов и овощей, показатели, имеющие решающее значение при оценке качества. В номенклатуру определяющих показателей входят три комплексных показателя: внешний вид, вкус и запах, допустимые отклонения, а также единичный показатель – раз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ые показатели присущи небольшому числу подгрупп и видов плодов и овощей. Как правило, эти показатели дополняют оценку качества и учитывают индивидуальные особенности вида, в частности его анатомо-морфологическое строение или физиологическ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пищевая ценность плодоовощных товаров должны удовлетворять требованиям государственных стандартов и ТУ к отдельным видам плодоовощной продукции. Критерии пищевой ценности и критерии безопасности по отдельным группам пищевых продуктов устанавливают «Методико-биологические требования и санитарные нормы качества продовольственного сырья пищевых продуктов». Такие требования отсутствуют в настоящее время для непереработанных плодов и овощей, за исключением свежевыкопанного картофеля (содержание крахмала не менее 16%) и моркови красной (содержание бета-каротина не менее 8 мг %). Это связано с недостатком данных о потере части витаминов и пищевых веществ в различных условиях хранения и в зависимости от времени хранения свежих плодов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ы и овощи, отвечающие всем требованиям государственных стандартов и технических условий, являются стандартной продукцией. К стандартной относятся и продукция с дефектами или отклонениями, допускаемыми стандартами в ограниченн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сса плодов и овощей с отклонениями  от нормы превышает допускаемое стандартом процентное содержание, то такие плоды и овощи являются нестандартн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 – это плоды и овощи с дефектами, недопустимыми по станда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продукция часто подразделяется на сорта. Сорт – это градация качества продукции определенного вида по одному или нескольким показателям качества, установленная нормативн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олептический анализ плодоовощн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должны иметь форму, типичную для данного природного сорта. Нетипичность формы является признаком, понижающим сортность пл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, вкус и запах свежих плодов и овощей должны быть свойственными данному природному сорту без посторонних запаха и привк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краска может свидетельствовать о недозревшем состоянии плода, а значит, недостаточном количестве питательных веществ. У перезревших плодов и овощей наблюдается потемнение окраски и ухудшение потребительски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свежих плодов и овощей должна быть сухой и чистой, сами плоды и овощи должны быть целыми, с отсутствием механических повреждений и повреждений сельскохозяйственными вредителями, микроорганизмами и физиологическими заболе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нешний вид клубней картофеля определяют наружным осмотром поверхности клубня. Клубни  со скрытыми формами болезней определяют осмотром мякоти клубня на продольном разрезе. Для этого разрезают 50 клубней исходного образца и осматривают мякоть на разрезе. При обнаружении хотя бы одной из указанных болезней дополнительно разрезают клубни в количестве не менее 10% от объединенной пр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у механических повреждений измеряют линейкой в центре пов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ые упаковки сухофруктов не должны быть вздутыми; плесневение и налет на поверхности плодов серого или белого цвета не допускаются. Признаки спиртового брожения устанавливают по запа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наружения заражения сухофруктов вредителями пробу высыпают слоем в один плод на стекло, положенное на темную бумагу, и осматривают. Вредителей извлекают пинцетом и помещают в пробирку. Если проба имеет температуру ниже 10 градусов, то ее перед испытанием выдерживают не менее 30 мин при температуре 10-30 градусов с целью активации в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магнитные примеси извлекают магнитом, полюсы которого плотно обернуты папиросной бумагой. Магнит медленно продвигают в слое продукта в продольном и поперечном направлениях по всей поверхности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рассматривают через лупу для выявления мелких насекомых и немагнитных частиц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дукт просеивают через сито с размером ячейки 1,3-1,5 мм на лист темной бумаги и отсев рассматривают через лупу для выявления живых клещей, мелких насекомых или их частей и немагнитных частиц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каждой фракции взвешивают в отдельности  и вычисляют наличие их в процентах от массы анализируемой пр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и овощи, соответствующие по размерам установленным и допускаемым стандартами нормам, распределяют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ды без наличия каких-либо повреждений и болез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ды с повреждениями и болезнями по каждому виду в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взвешивают отдельно по каждому виду повреждения или болезни и вычисляют их процентное содержание в анализируемой про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куса определяют запах и устанавливают его типичность для данного вида плодов и овощей или продукта из них, а также наличие посторонних привкусов и запа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онсистенции мягкость, мясистость определяют нажатием, надавливанием на мякоть плодов, отделяемость косточки – разрывом мяк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, запах и консистенцию определяют при комнатной температуре. Перед каждой новой пробой рот прополаскивают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Лабораторный анализ плодоовощн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ношения состав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ношения составных частей  (рассола и овощей, плодов или ягод) проводят после достижения солеными овощами, квашеной капустой, мочеными плодами и ягодами кислотности, предусмотренной техническими требованиями к каждому вид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массу брутто каждой отобранной для анализа единицы тары. Затем тару вскрывают и выбирают продукцию с помощью сетчатого дуршлага, отделяя при этом специи от овощей или плодов, отцеживая рассол, пока он не перестает течь стру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ую продукцию помешивают в пустую тару и взвешивают. Количество овощей или плодов вычисляют по разности между массой тары с продукцией и массой пустой тары. Массу рассола определяют по разности между массой брутто бочки и массой плодов, специй и т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отношения составных частей в квашенной капусте взвешивают среднюю пробу и определяют количество содержащегося в нем сока, свободно стекающего в течении 15 мин, по разности между первым и вторым после стекания взвеши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совой доли влаги в сушеных пл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 однокомпонентного продукта освобождают от косточек, семян и плодоножек, половинки плодов режут пополам. Пробу измельчают на электромясорубке или мельнице и сразу берут наве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влаги определяют взвешиванием, высушиванием и последующим взвешиванием как отношение разности масс к исходной массе нав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труемой кислотности в продуктах переработки плодов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ческий метод основан на потенциометрическом титровании водного экстракта пробы продукта или водного раствора жидкой пробы раствором гидроокиси натрия до рН 8,1 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метод основан на титровании исследуемого раствора 1 м раствором гидроокиси натрия в присутствии индикатора фенолфтале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затраченного раствора гидроокиси натрия вычисляют титруемую кислотность пр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ит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метрический метод основан на экстракции нитратов из продукта, восстановлении их до нитритов на кадмиевой колонке, проведении цветовой реакции нитритов с ароматическими аминами с последующим фотометрированием раствора азо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рессный ионоселективный метод основан на извлечении нитратов раствором алюмокалиевых квасцов с последующим измерением концентрации нитратов с помощью ионоселективного нитратного элект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витамин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риметрический метод основан на экстрагировании витамина С из пробы продукта раствором кислот с последующим титрованием раствором 2,6 –дихлорфенолиндофенолята натрия до установления светло-розовой окраски. Массовую долю витамина С в пробе продукта определяют по объему израсходованного титр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держания токсичных элементов проводится методами, общими для сырья и продуктов пищевых в соответствии со станда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консервной продукции и при необходимости микробиологический анализ проводятся по стандартным методикам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равнительная характеристика плодоовощных товаров ТК «Росинка» с требованиями стандартов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торговое предприятие, с которым проводят сравнительную характеристику, находится по адресу: Мкр. Крутая Горка, ул. Российская 6. Форма торгового обслуживания – индивидуальная.  Профиль – продовольственные товары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плодоовощных товаров будет проводиться на основании ГОСТа и ТУ-ий по следующим критериям: внешний вид, запах и вкус, размер,  хранение. Результаты оформлены в виде таблицы.</w:t>
      </w:r>
      <w:r>
        <w:br w:type="page"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749"/>
        <w:gridCol w:w="2769"/>
        <w:gridCol w:w="2186"/>
      </w:tblGrid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ные условия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свеж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ицы вызревшие, здоровые, чистые, целые, непроросшие, без повреждений с/х вредителями, типичной для ботанического сорта формы и окраски, с сухими наружными чешуями и высушенной шейкой длиной от 2 до 5 см влюч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ицы вызревшие, здоровые, чистые, целые, непроросшие, без повреждений с/х вредителями.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и вку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данному ботаническому сорту, без посторонних запаха и привкус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данному сорту, без посторонних запаха и привкуса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укови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и 4,0 с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см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емли, прилипшей к луковицам, %, не боле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в сухих условиях, при температуре воздуха от -1 до -3 и ОВВ 70-80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в сухих условиях, при температуре 0 градусов и ОВВ 75 %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вежие, целые, неуродливые, здоровые, незагрязненные, без механических повреждений, с типичной формой и окраско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ды свежие, целые, уродливые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е, незагрязненные, без механических повреждений, с типичной формой и окраской.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данному сорту без постороннего запаха и вкус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данному сорту без постороннего запаха и вкуса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д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не более 11,0 и поперечный диаметр, не более 5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9,0 и поперечный диаметр 3,25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4С и ОВВ 85-95% не более 15 дн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С и ОВВ 85% и 15 дней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 свеж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вежие, целые, чистые, здоровые, по форме и окраске соответствующие данному сорту, с плодоножко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вежие, целые, чистые, здоровые, по форме и окраске соответствующие данному сорту, с плодоножкой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д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дов, см, не менее: 6,0 и 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дов равен 6,0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, с легкой острото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, с легкой остротой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при температуре от 0 до 11 С и ОВВ 85-90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при температуре 10 С и ОВВ 85%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вежие, целые, чистые, не поврежденные, неперезрелые, неуродливые, без плодоножки, без зарубцевавшихся трещин и опробковелых образован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вежие, целые, чистые, не поврежденные, неперезрелые, неуродливые, без плодоножки, без зарубцевавшихся трещин и опробковелых образований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енные данному ботаническому сорту, без постороннего запаха и вкус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енные данному ботаническому сорту, без постороннего запаха и вкуса 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, розовая, бурая, молочн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, розовая, бурая, молочная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й степени зрелости при температуре от 11 до 13 С – не более 3-4 недель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й и розовой степени зрелости – от 1 до 2 С – не более 1 месяца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й степени зрелости при температуре от 0.5 до 1 С – не более 2-4 недель. ОВВ 85-90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томаты при температуре 12 С и ОВВ 85%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. Мандарины и лимо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ды свежие, чистые, без механических повреждений, с ровно срезанной у основания плода плодоножкой. Допускаются плоды с отпавшей, но не вырванной плодоножкой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вежие, чистые, без механических повреждений, с ровно срезанной у основания плода плодоножкой. Плоды с отпавшей плодоножкой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и вку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свежим цитрусам, без постороннего запаха и привкус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свежим цитрусам, без постороннего запаха и привкуса.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 светло-оранжевой до оранжевой. Допускаются плоды с прозеленью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 светло-оранжевой до оранжевой. Присутствуют плоды с прозеленью.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при температуре от 2 до 6 С и ОВВ 85-90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при температуре 5 С и ОВВ 85%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 краснокоча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ны свежие, целые, здоровые, чистые, без повреждений с/х вредителями, по форме и окраске типичные для данного сор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ны свежие, целые, здоровые, чистые, без повреждений с/х вредителями, по форме и окраске типичные для данного сорта</w:t>
            </w:r>
          </w:p>
        </w:tc>
      </w:tr>
      <w:tr>
        <w:trPr>
          <w:trHeight w:val="49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кочан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е, при нажиме не вдавливаютс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е, при нажиме не вдавливаются</w:t>
            </w:r>
          </w:p>
        </w:tc>
      </w:tr>
      <w:tr>
        <w:trPr>
          <w:trHeight w:val="12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и вку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для данного ботанического сорта, без постороннего запаха и привкус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для данного ботанического сорта, без постороннего запаха и привкуса</w:t>
            </w:r>
          </w:p>
        </w:tc>
      </w:tr>
      <w:tr>
        <w:trPr>
          <w:trHeight w:val="8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при температуре от -1 до 0 С и ОВВ 90-95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 при температуре 0 С и ОВВ 90%</w:t>
            </w:r>
          </w:p>
        </w:tc>
      </w:tr>
      <w:tr>
        <w:trPr>
          <w:trHeight w:val="7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 свеж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исти не допускаются вырезанные плоды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бананов целые без механических повреждений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й запах спелых бананов, вкус сладкий, без постороннего привкуса и арома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й запах спелых бананов, вкус сладкий, без постороннего привкуса и аромата</w:t>
            </w:r>
          </w:p>
        </w:tc>
      </w:tr>
      <w:tr>
        <w:trPr>
          <w:trHeight w:val="24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ст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потребительской степени зрелости с зеленовато-желтой, желтой окраской кожуры, но не перезревшие, плотные, округлые, мякоть кремо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 зеленовато-желтой, желтой окраской кожуры, но не перезревшие, плотные, округлые, мякоть кремов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сравнительной характеристики плодоовощных товаров было установлено, что в данном торговом предприятии оптимальные условия хранения плодоовощной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было – изучить пищевую и товароведную характеристику плодоовощ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овощные товары – это товары однородной группы, в состав которой входят свежие и переработанные плоды и овощи. Они богаты минеральными веществами, витаминами группы В, РР и витаминов А, С и К. Также плоды и овощи богаты дубильными веществами, жирами, растительными пигментами (антоцианы, хлорофилл и м.д), органическими кислотами (яблочная кислота, лимонная кислота, винная кислота, щавельная кислота и салициловая кислота) и азотисты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олезнями и дефектами плодоовощных товаров являются: парша, сажистый гриб,  пятнистость, плодовая гниль, голубая плесень, серая гниль, рак, фитофтора; помутнение, кислый вкус, бомбаж, плоское скисание, потемнение верхнего слоя, гниение, Порозовение, размягчение. Повреждения плодов и овощей делятся на регламентируемые и не регламентируемые механические пов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и требования к качеству плодоовощных товаров определяется основными нормативными документами – это ГОСТ Р, ГОСТ, СаН Пин и 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явить качество плодоовощных товаров проводится товарная экспертиза, которая состоит из органолептического и лабораторного 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сравнительного анализа плодоовощных товаров торгового предприятия «Росинка» с требованиями стандартов было установлено, что торговое предприятие соблюдает оптимальные условия хран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нчарова В.Н., Голощанова Е.Я. Товароведение пищевых продуктов. – М.: Экономика, 1990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2. ГОСТ 7967 – 87 Капуста краснокочанная, ТУ/ ИПК Издательство стандартов, Моск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3. ГОСТ Р 51603 – 2000 Бананы свежие, ТУ/Госстандарт России, Моск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4. ГОСТ 4427-82 – 4429-82 «Апельсины. Мандарины. Лимоны», ТУ/ Издательство стандартов, Моск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5. ГОСТ 1725 – 85 Томаты свежие,  ТУ/издательство стандартов, Моск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6. ГОСТ 13908 – 68 Перец сладкий свежий, ТУ/ИПК Издательство стандартов, Моск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7. ГОСТ 1726 – 85 Огурцы свежие, ТУ/Государственный комитет СССР по стандартам, Моск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ОСТ 1723 – 86 Лук репчатый свежий заготовляемый и поставляемый, ТУ/ ИПК Издательство стандартов, Моск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9. Драмышева С.Т. Теоретические основы товароведения продовольственных товаров. – М.: Экономика, 1996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10. Журнал «Современная торговл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11. Карташова Л.В., Николаева М.А., Печникова Е.Н. Товароведение товаров растительного происхождения. – М.: Деловая литература, 2003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12. Шепелев А.Ф., Кожухова О.И. Товароведение и экспертиза плодоовощных товаров. – Ростов – на – Дону.: Учебное пособие, 200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g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:История развития плодоовощного комплекса.</w:t>
      </w:r>
      <w:r>
        <w:rPr>
          <w:sz w:val="28"/>
          <w:szCs w:val="28"/>
          <w:lang w:val="en-US"/>
        </w:rPr>
        <w:t>php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8:00Z</dcterms:created>
  <dc:creator>костя</dc:creator>
  <dc:description/>
  <cp:keywords/>
  <dc:language>en-US</dc:language>
  <cp:lastModifiedBy>Mage</cp:lastModifiedBy>
  <cp:lastPrinted>2008-12-11T21:10:00Z</cp:lastPrinted>
  <dcterms:modified xsi:type="dcterms:W3CDTF">2011-10-08T17:58:00Z</dcterms:modified>
  <cp:revision>2</cp:revision>
  <dc:subject/>
  <dc:title>ФГОУ СПО «Омский колледж торговли, экономики и сервиса»</dc:title>
</cp:coreProperties>
</file>