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rPr/>
      </w:pPr>
      <w:r>
        <w:rPr/>
        <w:t>Южно-уральский государственный университет</w:t>
      </w:r>
    </w:p>
    <w:p>
      <w:pPr>
        <w:pStyle w:val="Style31"/>
        <w:rPr/>
      </w:pPr>
      <w:r>
        <w:rPr/>
        <w:t>Факультет "Коммерции"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Контрольная работа</w:t>
      </w:r>
    </w:p>
    <w:p>
      <w:pPr>
        <w:pStyle w:val="Style31"/>
        <w:rPr/>
      </w:pPr>
      <w:r>
        <w:rPr/>
        <w:t>По дисциплине: Финансовый анализ</w:t>
      </w:r>
    </w:p>
    <w:p>
      <w:pPr>
        <w:pStyle w:val="Style31"/>
        <w:rPr/>
      </w:pPr>
      <w:r>
        <w:rPr/>
        <w:t>Тема: "Анализ себестоимости"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jc w:val="left"/>
        <w:rPr/>
      </w:pPr>
      <w:r>
        <w:rPr/>
        <w:t>Выполнила:</w:t>
      </w:r>
    </w:p>
    <w:p>
      <w:pPr>
        <w:pStyle w:val="Style31"/>
        <w:jc w:val="left"/>
        <w:rPr/>
      </w:pPr>
      <w:r>
        <w:rPr/>
        <w:t>студентка группы</w:t>
      </w:r>
    </w:p>
    <w:p>
      <w:pPr>
        <w:pStyle w:val="Style31"/>
        <w:jc w:val="left"/>
        <w:rPr/>
      </w:pPr>
      <w:r>
        <w:rPr/>
        <w:t>Проверил:</w:t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</w:r>
    </w:p>
    <w:p>
      <w:pPr>
        <w:pStyle w:val="Style31"/>
        <w:rPr/>
      </w:pPr>
      <w:r>
        <w:rPr/>
        <w:t>Челябинск</w:t>
      </w:r>
    </w:p>
    <w:p>
      <w:pPr>
        <w:pStyle w:val="Style31"/>
        <w:rPr/>
      </w:pPr>
      <w:r>
        <w:rPr/>
        <w:t>2009</w:t>
      </w:r>
      <w:r>
        <w:br w:type="page"/>
      </w:r>
    </w:p>
    <w:p>
      <w:pPr>
        <w:pStyle w:val="Style2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Этапы и содержание анализа себестоимост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ыполнение плана и динамика показателей себестоимост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Анализ резервов снижения себестоим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бестоимость продукции является главным ценообразующим фактором. Выживание субъекта хозяйствования в условиях конкуренции во многом зависит от способности поддерживать оптимальный уровень себестоимости продукции. Решение этой задачи зависит от многих факторов, важнейшими из которых являются стратегия в своей конкурентной среде и эффективность использования ресурсов. В соответствии с выбранной стратегией производитель относится к категории с низкой себестоимостью на массовом рынке или с хорошо зарекомендованными изделиями в роли игрока в нише рынка. Если производитель относится к категории работающего на массовом рынке, то необходима концентрация на себестоимости. Не меньшее внимание себестоимости должны уделять и производители, работающие в нише рынка, а также все другие субъекты хозяйствования, так как всем необходимо иметь достаточно высокий уровень рентабельности, обеспечивающий воспроизводство и расширение их деятельности.</w:t>
      </w:r>
    </w:p>
    <w:p>
      <w:pPr>
        <w:pStyle w:val="Normal"/>
        <w:rPr/>
      </w:pPr>
      <w:r>
        <w:rPr/>
        <w:t xml:space="preserve">Важнейшая роль в обеспечении оптимального уровня себестоимости принадлежит анализу, </w:t>
      </w:r>
      <w:r>
        <w:rPr>
          <w:i/>
          <w:iCs/>
        </w:rPr>
        <w:t>главная цель</w:t>
      </w:r>
      <w:r>
        <w:rPr/>
        <w:t xml:space="preserve"> которого - </w:t>
      </w:r>
      <w:r>
        <w:rPr>
          <w:i/>
          <w:iCs/>
        </w:rPr>
        <w:t xml:space="preserve">выявление возможностей более рационального использования производственных ресурсов, снижения затрат на производство, реализацию и обеспечение роста прибыли. </w:t>
      </w:r>
      <w:r>
        <w:rPr/>
        <w:t>Анализ себестоимости является важнейшим инструментом управления затратами.</w:t>
      </w:r>
    </w:p>
    <w:p>
      <w:pPr>
        <w:pStyle w:val="Normal"/>
        <w:rPr/>
      </w:pPr>
      <w:r>
        <w:rPr/>
        <w:t>Анализ себестоимости продукции, работ и услуг имеет исключительно важное значение. Он позволяет выяснить тенденции изменения данного показателя, выполнения плана по его уровню, определить влияние факторов на его прирост и на этой основе дать оценку работы предприятия по использованию возможностей и установить резервы снижения себестоимости продукции.</w:t>
      </w:r>
      <w:r>
        <w:br w:type="page"/>
      </w:r>
    </w:p>
    <w:p>
      <w:pPr>
        <w:pStyle w:val="Heading2"/>
        <w:ind w:hanging="0"/>
        <w:rPr/>
      </w:pPr>
      <w:r>
        <w:rPr/>
        <w:t>1. Этапы и содержание анализа себестоим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остижения цели анализа себестоимости необходима его организация на всех этапах жизненного цикла изделий (работ, услуг). Это достигается путем проведения предварительного, последующего (ретроспективного, исторического) и перспективного (прогнозного) анализа. В рыночной экономике центр тяжести смешается на предварительный и прогнозный анализ.</w:t>
      </w:r>
    </w:p>
    <w:p>
      <w:pPr>
        <w:pStyle w:val="Normal"/>
        <w:rPr/>
      </w:pPr>
      <w:r>
        <w:rPr/>
        <w:t>Предварительный анализ осуществляется на стадиях жизненного цикла продукта (изделия) до начала массового выпуска. Это стадия научно-исследовательских и опытно-конструкторских работ. На стадии научно-исследовательских работ (НИР) решаются принципиально новые технические задачи по удовлетворению требований потребителей, определяются и систематизируются требования к новой продукции, устанавливаются пути решения, принимается окончательное решение о создании новой продукции, определяются уровни качества и затрат на производство продукции, соотношение между ними.</w:t>
      </w:r>
    </w:p>
    <w:p>
      <w:pPr>
        <w:pStyle w:val="Normal"/>
        <w:rPr/>
      </w:pPr>
      <w:r>
        <w:rPr/>
        <w:t xml:space="preserve">На стадии опытно-конструкторских работ (ОКР) осуществляется проектирование, создание опытных образцов и их испытание. На этом этапе конкретизируются технические и экономические параметры, соотношения между ними. Часть жизненного цикла после НИР и ОКР, с момента запуска изделия в производство до снятия с него, называют </w:t>
      </w:r>
      <w:r>
        <w:rPr>
          <w:i/>
          <w:iCs/>
        </w:rPr>
        <w:t xml:space="preserve">экономическим циклом. </w:t>
      </w:r>
      <w:r>
        <w:rPr/>
        <w:t>Он включает четыре этапа: освоение, подъем, стабилизацию, спад (снижение).</w:t>
      </w:r>
    </w:p>
    <w:p>
      <w:pPr>
        <w:pStyle w:val="Normal"/>
        <w:rPr/>
      </w:pPr>
      <w:r>
        <w:rPr/>
        <w:t xml:space="preserve">Для </w:t>
      </w:r>
      <w:r>
        <w:rPr>
          <w:i/>
          <w:iCs/>
        </w:rPr>
        <w:t>этапа освоения</w:t>
      </w:r>
      <w:r>
        <w:rPr/>
        <w:t xml:space="preserve"> характерно медленное и растянутое во времени наращивание выпуска продукции. На этой стадии большие затраты осуществляются на подготовку производства, освоение технологии, совершенствование организации производственного процесса.</w:t>
      </w:r>
    </w:p>
    <w:p>
      <w:pPr>
        <w:pStyle w:val="Normal"/>
        <w:rPr/>
      </w:pPr>
      <w:r>
        <w:rPr>
          <w:i/>
          <w:iCs/>
        </w:rPr>
        <w:t>Этап подъема</w:t>
      </w:r>
      <w:r>
        <w:rPr/>
        <w:t xml:space="preserve"> относительно короток по времени. Для него характерно интенсивное увеличение масштабов производства, быстрое снижение затрат (в сравнении с периодом освоения). Снижению затрат благоприятствуют рост объема выпуска продукции, освоение серийной технологии.</w:t>
      </w:r>
    </w:p>
    <w:p>
      <w:pPr>
        <w:pStyle w:val="Normal"/>
        <w:rPr/>
      </w:pPr>
      <w:r>
        <w:rPr/>
        <w:t xml:space="preserve">Для </w:t>
      </w:r>
      <w:r>
        <w:rPr>
          <w:i/>
          <w:iCs/>
        </w:rPr>
        <w:t>этапа стабилизации</w:t>
      </w:r>
      <w:r>
        <w:rPr/>
        <w:t xml:space="preserve"> характерны устойчивые темпы выпуска продукции, относительно небольшие темпы снижения затрат.</w:t>
      </w:r>
    </w:p>
    <w:p>
      <w:pPr>
        <w:pStyle w:val="Normal"/>
        <w:rPr/>
      </w:pPr>
      <w:r>
        <w:rPr/>
        <w:t xml:space="preserve">Для </w:t>
      </w:r>
      <w:r>
        <w:rPr>
          <w:i/>
          <w:iCs/>
        </w:rPr>
        <w:t>этапа спада</w:t>
      </w:r>
      <w:r>
        <w:rPr/>
        <w:t xml:space="preserve"> характерно снижение выпуска, стабилизация или некоторое повышение себестоимости изделия. Экономической задачей этого этапа является минимизация затрат на выпуск изделий, подлежащих замене.</w:t>
      </w:r>
    </w:p>
    <w:p>
      <w:pPr>
        <w:pStyle w:val="Normal"/>
        <w:rPr/>
      </w:pPr>
      <w:r>
        <w:rPr/>
        <w:t>На стадии НИР и ОКР проводятся расчеты экономической эффективности, однако нельзя утверждать, что здесь достигается высокий уровень экономического обоснования с точки зрения затрат и их оптимальности. Для достижения - цели оптимизации затрат на этих стадиях жизненного цикла изделий необходимо широко использовать сравнительный и функционально-стоимостный анализ.</w:t>
      </w:r>
    </w:p>
    <w:p>
      <w:pPr>
        <w:pStyle w:val="Normal"/>
        <w:rPr/>
      </w:pPr>
      <w:r>
        <w:rPr>
          <w:i/>
          <w:iCs/>
        </w:rPr>
        <w:t>Сравнительный анализ</w:t>
      </w:r>
      <w:r>
        <w:rPr/>
        <w:t xml:space="preserve"> на ранних стадиях жизненного цикла продукции может осуществляться для изучения общих тенденций и направлений развития техники, возможности продажи новой продукции, оценки технико-экономического уровня продукции и его оптимизации, оценки рентабельности производства и реализации продукции. Сравнение производится с лучшими образцами отрасли, зарубежных стран (мировым уровнем). В качестве объектов сравнения могут приниматься технические системы, изделия, отдельные узлы, детали, функции, параметры и т.п. Важнейшим методологическим вопросом сравнительного анализа является сопоставимость. При полном сходстве изделия являются идентичными, при приблизительном и частичном сходстве - аналогичными. Важнейшим условием сопоставимости является однородность элементов и показателей нового изделия с существующими аналогами, тождественность расчетов и единиц измерения параметров. По новым изделиям устанавливается мера сопоставимости с уже известными образцами, при этом чем оригинальнее изделие, тем меньше прототипов для сравнения. В этом случае учитывается прежде всего функциональное назначение изделия. Изучаются реальные и возможные результаты - параметры потребительских свойств, их преимущества в сравнении с аналогами, себестоимость единицы изделия и пути ее снижения, проектируемый уровень затрат на функционирование изделия у потребителя. Такой сравнительный анализ дает возможность выбора оптимального инженерного решения, является гарантом недопущения технико-экономических просчетов. Таким образом, основными задачами, решаемыми с помощью сравнительного анализа, являются: оценка технико-экономического уровня изделия: изучение факторов, оказывающих влияние на технико-экономические параметры нового изделия и оптимизация их: оценка экономичности производства и эксплуатации.</w:t>
      </w:r>
    </w:p>
    <w:p>
      <w:pPr>
        <w:pStyle w:val="Normal"/>
        <w:rPr/>
      </w:pPr>
      <w:r>
        <w:rPr/>
        <w:t>Объектами сравнения могут быть реальные модели изделия и абстрактные. Сравнение реальных моделей изделия осуществляется поэтапно - от отдельных элементов до технической системы в целом. Сравнение абстрактных объектов позволяет оценить их общественную полезность, экологичность и т.п. Основным экономическим результатом сравнении является выбор оптимального уровня затрат на единицу изделия при высоких качественных его характеристиках. Важной проблемой использования метода сравнений является доступ к соответствующей информации, вопросы которого на данном этапе не в полной мере решены.</w:t>
      </w:r>
    </w:p>
    <w:p>
      <w:pPr>
        <w:pStyle w:val="Normal"/>
        <w:rPr>
          <w:i/>
          <w:i/>
          <w:iCs/>
        </w:rPr>
      </w:pPr>
      <w:r>
        <w:rPr/>
        <w:t xml:space="preserve">Важное значение в предварительном анализе имеет использование </w:t>
      </w:r>
      <w:r>
        <w:rPr>
          <w:i/>
          <w:iCs/>
        </w:rPr>
        <w:t>функционально-стоимостного анализа</w:t>
      </w:r>
      <w:r>
        <w:rPr/>
        <w:t xml:space="preserve"> (ФСА). Основной целью ФСА на стадиях НИР и ОКР является предупреждение возникновения излишних затрат, а на последующих стадиях жизненного цикла - уменьшение или полное исключение неоправданных затрат и потерь. Последующий (ретроспективный) анализ себестоимости продукции проводится после выпуска изделий за определенный период (месяц, квартал, год). Такой анализ называют еще </w:t>
      </w:r>
      <w:r>
        <w:rPr>
          <w:i/>
          <w:iCs/>
        </w:rPr>
        <w:t xml:space="preserve">периодическим. </w:t>
      </w:r>
      <w:r>
        <w:rPr/>
        <w:t xml:space="preserve">Если анализ проводится за короткие промежутки времени (ежедневно, 3, 5, 10 дней), то его называют </w:t>
      </w:r>
      <w:r>
        <w:rPr>
          <w:i/>
          <w:iCs/>
        </w:rPr>
        <w:t>оперативным.</w:t>
      </w:r>
    </w:p>
    <w:p>
      <w:pPr>
        <w:pStyle w:val="Normal"/>
        <w:rPr/>
      </w:pPr>
      <w:r>
        <w:rPr/>
        <w:t>Главная задача периодического анализа себестоимости - выявление основных направлений более рационального использования производственных ресурсов, внутрипроизводственных резервов снижения затрат. Главная задача оперативного анализа себестоимости продукции - своевременное выявление непроизводительных затрат и потерь, оперативное реагирование с целью их упреждения и устранения. Оперативный и периодический анализ себестоимости тесно взаимосвязаны, так как служат одной конечной цели - снижению себестоимости.</w:t>
      </w:r>
    </w:p>
    <w:p>
      <w:pPr>
        <w:pStyle w:val="Normal"/>
        <w:rPr/>
      </w:pPr>
      <w:r>
        <w:rPr/>
        <w:t>Периодический анализ себестоимости осуществляется по следующим основным направлениям: анализ структуры затрат, ее динамики и оптимальности для получения прибыли; анализ динамики себестоимости по обобщающим показателям и факторов их изменения, поиск возможностей устранения факторов роста себестоимости; анализ себестоимости продукции по статьям; анализ общих факторов изменения себестоимости по статьям; анализ специфичных факторов изменения себестоимости по статьям; анализ себестоимости единицы отдельных изделий с целью их удешевления (без снижения качественных параметров) и повышения конкурентоспособности; выявление резервов снижения себестоимости.</w:t>
      </w:r>
    </w:p>
    <w:p>
      <w:pPr>
        <w:pStyle w:val="Normal"/>
        <w:rPr/>
      </w:pPr>
      <w:r>
        <w:rPr/>
        <w:t>В зависимости от состояния уровня себестоимости, конкретных задач, поставленных администрацией, анализ может проводиться одновременно по всем направлениям или их части, охватывать весь цикл производства или отдельные его стадии и процессы. Однако для достижения цели - снижения затрат - анализ должен вестись систематически, в результате будет постоянно накапливаться информация о динамике затрат, факторах их изменения, что обеспечит качество анализа и повысит обоснованность рекомендаций для руководства субъекта хозяйствования. Результаты ретроспективного анализа себестоимости используются для планирования, разработки и обоснования экономических и управленческих решений, направленных на улучшение основной деятельности, повышение ее результатов и конкурентоспособности продукции. Аналитическая работа по себестоимости является завершенной, если разработаны конкретные мероприятия по сокращению потерь, устранению излишних затрат и повышению рентабельности производства. Эти мероприятия должны найти отражение в комплексных программах развития и совершенствования основной деятельности субъекта хозяйствования. Перспективный анализ осуществляется прежде всего по себестоимости отдельных изделий, что позволяет определить перспективы рынка в конкурентной среде. Для определения перспективы общих затрат на производство и реализацию продукции можно использовать метод анализа соотношения "издержки - объемы - прибыль"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Выполнение плана и динамика показателей себестоим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зяйственной практике предприятия планируют и учитывают следующие основные показатели себестоимости: полную себестоимость товарной продукции; затраты на рубль товарной продукции; себестоимость единицы изделий. Полная система показателей себестоимости показана на рис.1.</w:t>
      </w:r>
    </w:p>
    <w:p>
      <w:pPr>
        <w:pStyle w:val="Normal"/>
        <w:rPr/>
      </w:pPr>
      <w:r>
        <w:rPr>
          <w:i/>
          <w:iCs/>
        </w:rPr>
        <w:t xml:space="preserve">Задачи анализа себестоимости продукции: </w:t>
      </w:r>
      <w:r>
        <w:rPr/>
        <w:t>оценка обоснованности и напряженности плана; оценка выполнения плана по показателям себестоимости и изучение их динамики, установление соответствия фактических затрат плановым и действующим в производстве текущим нормативам расхода материальных, трудовых и денежных ресурсов; выявление и количественное измерение факторов, повлиявших на отклонение фактических показателей себестоимости от плановых, а также их динамики; оперативное воздействие на формирование показателей себестоимости; изучение факторов изменения показателей себестоимости по отдельным статьям затрат; выявление и мобилизация резервов дальнейшего снижения себестоимости продукции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368290" cy="275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. Система показателей себестоимости проду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информации для анализа: данные планов, форма 5-3 "Отчет о затратах на производство и реализацию продукции (работ, услуг) предприятия (организации)", форма 2-ф, данные текущего бухгалтерского учета (журнал-ордер № 10), калькуляции отдельных изделии, планы и акты внедрения новой техники, расчеты предприятия. До проведения анализа следует привести показатели себестоимости сравниваемых периодов в сопоставимый вид, если:</w:t>
      </w:r>
    </w:p>
    <w:p>
      <w:pPr>
        <w:pStyle w:val="Normal"/>
        <w:rPr/>
      </w:pPr>
      <w:r>
        <w:rPr/>
        <w:t>1) изменилась структура предприятия в результате слияния с другими производственными структурами, выделения отдельных структурных частей при сдаче их в аренду, создания совместных предприятий и др.;</w:t>
      </w:r>
    </w:p>
    <w:p>
      <w:pPr>
        <w:pStyle w:val="Normal"/>
        <w:rPr/>
      </w:pPr>
      <w:r>
        <w:rPr/>
        <w:t>2) изменился состав затрат, включаемых в себестоимость продукции либо при включении в нее расходов, возмещаемых ранее из других источников, либо при исключении некоторых затрат, связанных с изменениями в системе экономических отношений.</w:t>
      </w:r>
      <w:r>
        <w:br w:type="page"/>
      </w:r>
    </w:p>
    <w:p>
      <w:pPr>
        <w:pStyle w:val="Normal"/>
        <w:ind w:left="708" w:firstLine="12"/>
        <w:rPr/>
      </w:pPr>
      <w:r>
        <w:rPr>
          <w:i/>
          <w:iCs/>
        </w:rPr>
        <w:t xml:space="preserve">Таблица 1. </w:t>
      </w:r>
      <w:r>
        <w:rPr/>
        <w:t>Анализ себестоимости товарной продукции объединения за год</w:t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1815"/>
        <w:gridCol w:w="1296"/>
        <w:gridCol w:w="1400"/>
        <w:gridCol w:w="140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ебестоимость фактически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тклонение от план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едприятия, объединения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ыпущенной товарной продукции</w:t>
            </w:r>
          </w:p>
          <w:p>
            <w:pPr>
              <w:pStyle w:val="Style28"/>
              <w:rPr/>
            </w:pPr>
            <w:r>
              <w:rPr/>
              <w:t>в отчетного год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бсолютная сумма</w:t>
            </w:r>
          </w:p>
          <w:p>
            <w:pPr>
              <w:pStyle w:val="Style28"/>
              <w:rPr/>
            </w:pPr>
            <w:r>
              <w:rPr/>
              <w:t xml:space="preserve">(гр.2-гр.1) 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к плановой себестоимости,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 плановой себестоимо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о фактической себесто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предприятия</w:t>
            </w:r>
          </w:p>
          <w:p>
            <w:pPr>
              <w:pStyle w:val="Style28"/>
              <w:rPr/>
            </w:pPr>
            <w:r>
              <w:rPr/>
              <w:t>гр3/гр1*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ъединения</w:t>
            </w:r>
          </w:p>
          <w:p>
            <w:pPr>
              <w:pStyle w:val="Style28"/>
              <w:rPr/>
            </w:pPr>
            <w:r>
              <w:rPr/>
              <w:t>гр3/итоггр1*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45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7447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1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0,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5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5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+ 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+0,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+0,0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6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55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1,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0,0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26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25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</w:t>
            </w:r>
            <w:r>
              <w:rPr/>
              <w:t>- 1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-0, 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был достаточно ощутимый рост цен на производственные запасы, продукцию, увеличение заработной платы, вызванное инфляционными процессами и т.п. В таком случае изменение цен рассматривается как внешний, не контролируемый предприятием фактор.</w:t>
      </w:r>
    </w:p>
    <w:p>
      <w:pPr>
        <w:pStyle w:val="Normal"/>
        <w:rPr/>
      </w:pPr>
      <w:r>
        <w:rPr/>
        <w:t xml:space="preserve">В планировании и учете применяются две экономические группировки затрат - по экономическим элементам и по калькуляционным статьям себестоимости. </w:t>
      </w:r>
      <w:r>
        <w:rPr>
          <w:i/>
          <w:iCs/>
        </w:rPr>
        <w:t xml:space="preserve">Затраты по элементам - </w:t>
      </w:r>
      <w:r>
        <w:rPr/>
        <w:t>это расходы отчетного периода как на готовые изделия, так и на незавершенное производство. Их группировка показывает, что израсходовано на выпуск продукции. При анализе затрат на производство их целесообразно сгруппировать на затраты средств труда (амортизация основных фондов), предметов труда - материальные затраты; расходы на оплату труда и пр. Затраты средств и предметов труда отражают затраты овеществленного труда, а расходы на оплату труда вместе с отчислениями на социальные нужды - живого труда. К прочим относятся налоги, включаемые в себестоимость продукции, отчисления во внебюджетные фонды (кроме отчислений на социальные нужды), проценты по кредитам банка, подъемные и командировочные расходы и др.</w:t>
      </w:r>
    </w:p>
    <w:p>
      <w:pPr>
        <w:pStyle w:val="Normal"/>
        <w:rPr/>
      </w:pPr>
      <w:r>
        <w:rPr/>
        <w:t>В процессе анализа изучается структура затрат и ее динамика, что позволяет определить материалоемкость, трудоемкость, энергоемкость продукции, выяснить характер изменений и их влияние на себестоимость продукции. Структура затрат анализируется путем сравнения удельного веса отдельных элементов за ряд отчетных периодов или фактических с плановыми. Кроме того, целесообразно определить абсолютную сумму экономии или перерасхода по общей сумме затрат и по каждому элементу, изучить причины отклонении.</w:t>
      </w:r>
    </w:p>
    <w:p>
      <w:pPr>
        <w:pStyle w:val="Normal"/>
        <w:rPr/>
      </w:pPr>
      <w:r>
        <w:rPr/>
        <w:t>Анализ структуры затрат позволяет изучать использование производственных ресурсов, выявлять дефицитные ресурсы, которые сдерживают использование потенциальных возможностей расширения производства и повышение качества продукции, а также выявлять те ресурсы, потребление которых вызывает рост затрат на производство, превышающий планируемый (расчетный) их уровень.</w:t>
      </w:r>
    </w:p>
    <w:p>
      <w:pPr>
        <w:pStyle w:val="Normal"/>
        <w:rPr/>
      </w:pPr>
      <w:r>
        <w:rPr/>
        <w:t>Анализ динамики структуры затрат и факторов их изменения дает возможность своевременно реагировать на отклонения от нормальных параметров производственного процесса, принимать упреждающие меры по недопущению излишних затрат и потерь, выявлять тенденции изменения затрат, разрабатывать меры по их снижению.</w:t>
      </w:r>
    </w:p>
    <w:p>
      <w:pPr>
        <w:pStyle w:val="Normal"/>
        <w:rPr/>
      </w:pPr>
      <w:r>
        <w:rPr/>
        <w:t>Выполнение плана по себестоимости товарной продукции анализируют путем сопоставления фактической себестоимости в ценах, принятых в плане, с плановой себестоимостью фактически выпущенной продукции (табл.1, данные в млн. р.). При общей экономии от снижения себестоимости товарной продукции по объединению в сумме 154 млн р. предприятие № 2 допустило перерасход на 20 млн р.</w:t>
      </w:r>
    </w:p>
    <w:p>
      <w:pPr>
        <w:pStyle w:val="Normal"/>
        <w:rPr/>
      </w:pPr>
      <w:r>
        <w:rPr/>
        <w:t>Обобщающим показателем себестоимости продукции является показатель затрат на рубль товарной продукции. Выполнение плана по этому показателю анализируют сравнением фактических затрат в ценах, предусмотренных в плановых расчетах за отчетный год, с плановыми затратами. Достоинства показателя следующие: его универсальность, так как он может определяться по всем отраслям и на всех уровнях управления; прямая и наглядная связь себестоимости с прибылью от основного производства. Однако этот показатель, взятый в "чистом виде", не отражает действительного снижения или повышения себестоимости, так как на его величину влияют и факторы, не зависящие от качества работы коллектива предприятия. Поэтому для правильной оценки результатов в процессе анализа необходимо выявить действие как субъективных, так и объективных факторов, перечень которых и их взаимосвязь отражает модель факторной системы (рис.2). Факторы первого порядка (1, 2,3), формирующие изменение затрат на рубль товарной продукции, рассчитывают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З</w:t>
      </w:r>
      <w:r>
        <w:rPr>
          <w:vertAlign w:val="subscript"/>
          <w:lang w:val="en-US"/>
        </w:rPr>
        <w:t>i</w:t>
      </w:r>
      <w:r>
        <w:rPr/>
        <w:t>=Э</w:t>
      </w:r>
      <w:r>
        <w:rPr>
          <w:vertAlign w:val="subscript"/>
          <w:lang w:val="en-US"/>
        </w:rPr>
        <w:t>i</w:t>
      </w:r>
      <w:r>
        <w:rPr/>
        <w:t>/О</w:t>
      </w:r>
      <w:r>
        <w:rPr>
          <w:vertAlign w:val="subscript"/>
        </w:rPr>
        <w:t>1</w:t>
      </w:r>
      <w:r>
        <w:rPr/>
        <w:t xml:space="preserve">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</w:t>
      </w:r>
      <w:r>
        <w:rPr/>
        <w:t>З</w:t>
      </w:r>
      <w:r>
        <w:rPr>
          <w:vertAlign w:val="subscript"/>
          <w:lang w:val="en-US"/>
        </w:rPr>
        <w:t>i</w:t>
      </w:r>
      <w:r>
        <w:rPr/>
        <w:t xml:space="preserve">, - приращение затрат на рубль товарной продукции за счет </w:t>
      </w:r>
      <w:r>
        <w:rPr>
          <w:lang w:val="en-US"/>
        </w:rPr>
        <w:t>i</w:t>
      </w:r>
      <w:r>
        <w:rPr/>
        <w:t>-го фактора, р.; Э</w:t>
      </w:r>
      <w:r>
        <w:rPr>
          <w:vertAlign w:val="subscript"/>
          <w:lang w:val="en-US"/>
        </w:rPr>
        <w:t>i</w:t>
      </w:r>
      <w:r>
        <w:rPr/>
        <w:t xml:space="preserve">, - сумма экономии (перерасхода) за счет </w:t>
      </w:r>
      <w:r>
        <w:rPr>
          <w:lang w:val="en-US"/>
        </w:rPr>
        <w:t>i</w:t>
      </w:r>
      <w:r>
        <w:rPr/>
        <w:t xml:space="preserve">-го фактора, млн р.;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/>
        <w:t xml:space="preserve"> - фактический объем товарной продукции в ценах, принятых в плане, млн р.</w:t>
      </w:r>
    </w:p>
    <w:p>
      <w:pPr>
        <w:pStyle w:val="Normal"/>
        <w:rPr/>
      </w:pPr>
      <w:r>
        <w:rPr/>
        <w:t xml:space="preserve">Уровень влияния 4-го фактора - изменение отпускных цен на продукцию </w:t>
      </w:r>
      <w:r>
        <w:rPr>
          <w:rFonts w:eastAsia="Symbol" w:cs="Symbol" w:ascii="Symbol" w:hAnsi="Symbol"/>
        </w:rPr>
        <w:t></w:t>
      </w:r>
      <w:r>
        <w:rPr/>
        <w:t>З</w:t>
      </w:r>
      <w:r>
        <w:rPr>
          <w:vertAlign w:val="subscript"/>
        </w:rPr>
        <w:t>ц</w:t>
      </w:r>
      <w:r>
        <w:rPr/>
        <w:t xml:space="preserve"> рассчитывают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>З</w:t>
      </w:r>
      <w:r>
        <w:rPr>
          <w:vertAlign w:val="subscript"/>
        </w:rPr>
        <w:t>ц</w:t>
      </w:r>
      <w:r>
        <w:rPr/>
        <w:t>= С</w:t>
      </w:r>
      <w:r>
        <w:rPr>
          <w:vertAlign w:val="subscript"/>
        </w:rPr>
        <w:t>1</w:t>
      </w:r>
      <w:r>
        <w:rPr/>
        <w:t>/О</w:t>
      </w:r>
      <w:r>
        <w:rPr>
          <w:vertAlign w:val="subscript"/>
        </w:rPr>
        <w:t>0</w:t>
      </w:r>
      <w:r>
        <w:rPr/>
        <w:t xml:space="preserve"> - С</w:t>
      </w:r>
      <w:r>
        <w:rPr>
          <w:vertAlign w:val="subscript"/>
        </w:rPr>
        <w:t>1</w:t>
      </w:r>
      <w:r>
        <w:rPr/>
        <w:t>/О</w:t>
      </w:r>
      <w:r>
        <w:rPr>
          <w:vertAlign w:val="subscript"/>
        </w:rPr>
        <w:t>1</w:t>
      </w:r>
      <w:r>
        <w:rPr/>
        <w:t xml:space="preserve">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С</w:t>
      </w:r>
      <w:r>
        <w:rPr>
          <w:vertAlign w:val="subscript"/>
        </w:rPr>
        <w:t>1</w:t>
      </w:r>
      <w:r>
        <w:rPr/>
        <w:t xml:space="preserve"> - фактическая себестоимость товарной продукции, млн р.;</w:t>
      </w:r>
    </w:p>
    <w:p>
      <w:pPr>
        <w:pStyle w:val="Normal"/>
        <w:rPr/>
      </w:pPr>
      <w:r>
        <w:rPr/>
        <w:t>О</w:t>
      </w:r>
      <w:r>
        <w:rPr>
          <w:vertAlign w:val="subscript"/>
        </w:rPr>
        <w:t>0</w:t>
      </w:r>
      <w:r>
        <w:rPr/>
        <w:t>, О</w:t>
      </w:r>
      <w:r>
        <w:rPr>
          <w:vertAlign w:val="subscript"/>
        </w:rPr>
        <w:t>1</w:t>
      </w:r>
      <w:r>
        <w:rPr/>
        <w:t xml:space="preserve"> - товарная продукция в отпускных ценах предприятия, принятых в плане и в фактически действовавших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819650" cy="410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410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. Модель факторной системы затрат на рубль товарной продукции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Анализ резервов снижения себестоимос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Резервы снижения себестоимости продукции</w:t>
      </w:r>
      <w:r>
        <w:rPr/>
        <w:t xml:space="preserve"> - это количественно измеримые возможности экономии затрат живого и овеществленного труда. Общая классификация резервов снижения себестоимости продукции приведена на Рис.6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11115" cy="3323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111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6. Классификация резервов снижения себестои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ервы снижения себестоимости могут выявляться на ранних стадиях жизненного цикла изделий и в процессе производства.</w:t>
      </w:r>
    </w:p>
    <w:p>
      <w:pPr>
        <w:pStyle w:val="Normal"/>
        <w:rPr/>
      </w:pPr>
      <w:r>
        <w:rPr/>
        <w:t>На ранних стадиях жизненного цикла изделий эффективным методом выявления резервов снижения себестоимости продукции является функционально-стоимостный анализ (ФСА).</w:t>
      </w:r>
    </w:p>
    <w:p>
      <w:pPr>
        <w:pStyle w:val="Normal"/>
        <w:rPr/>
      </w:pPr>
      <w:r>
        <w:rPr/>
        <w:t>Использование функционально-стоимостного анализа для снижения себестоимости выпускаемой продукции имеет некоторые отличия от его применения при разработке новых изделий.</w:t>
      </w:r>
    </w:p>
    <w:p>
      <w:pPr>
        <w:pStyle w:val="Normal"/>
        <w:rPr/>
      </w:pPr>
      <w:r>
        <w:rPr/>
        <w:t>Главное отличие заключается в том, что на стадии НИР и ОКР ФСА используется для повышения качества изделий, в комплексе с которым решается и задача снижения затрат на их производство и эксплуатацию, а для поиска резервов снижения себестоимости объем исследований ограничивается отдельными изделиями, их элементами, технологией и организацией их производства. Задачами проведения ФСА являются:</w:t>
      </w:r>
    </w:p>
    <w:p>
      <w:pPr>
        <w:pStyle w:val="Normal"/>
        <w:rPr/>
      </w:pPr>
      <w:r>
        <w:rPr/>
        <w:t>повышение конкурентоспособности продукции;</w:t>
      </w:r>
    </w:p>
    <w:p>
      <w:pPr>
        <w:pStyle w:val="Normal"/>
        <w:rPr/>
      </w:pPr>
      <w:r>
        <w:rPr/>
        <w:t>повышение качества объекта в целом или его составных частей;</w:t>
      </w:r>
    </w:p>
    <w:p>
      <w:pPr>
        <w:pStyle w:val="Normal"/>
        <w:rPr/>
      </w:pPr>
      <w:r>
        <w:rPr/>
        <w:t>снижение затрат на производство (снижение материалоемкости, фондоемкости, трудоемкости, энергоемкости); повышение производительности труда; замена дефицитных, импортных материалов и комплектующих изделий; увеличение объема выпуска продукции без дополнительных капитальных вложений и др.;</w:t>
      </w:r>
    </w:p>
    <w:p>
      <w:pPr>
        <w:pStyle w:val="Normal"/>
        <w:rPr/>
      </w:pPr>
      <w:r>
        <w:rPr/>
        <w:t>предупреждение, сокращение и устранение брака;</w:t>
      </w:r>
    </w:p>
    <w:p>
      <w:pPr>
        <w:pStyle w:val="Normal"/>
        <w:rPr/>
      </w:pPr>
      <w:r>
        <w:rPr/>
        <w:t>ликвидация "узких мест" в производстве;</w:t>
      </w:r>
    </w:p>
    <w:p>
      <w:pPr>
        <w:pStyle w:val="Normal"/>
        <w:rPr/>
      </w:pPr>
      <w:r>
        <w:rPr/>
        <w:t>снижение эксплуатационных и транспортных расходов;</w:t>
      </w:r>
    </w:p>
    <w:p>
      <w:pPr>
        <w:pStyle w:val="Normal"/>
        <w:rPr/>
      </w:pPr>
      <w:r>
        <w:rPr/>
        <w:t>повышение экологичности производства;</w:t>
      </w:r>
    </w:p>
    <w:p>
      <w:pPr>
        <w:pStyle w:val="Normal"/>
        <w:rPr/>
      </w:pPr>
      <w:r>
        <w:rPr/>
        <w:t>разработка новых или совершенствование существующих конструкций, технологических процессов, систем организации труда и управления производством, прогнозирование развития объектов и др.</w:t>
      </w:r>
    </w:p>
    <w:p>
      <w:pPr>
        <w:pStyle w:val="Normal"/>
        <w:rPr/>
      </w:pPr>
      <w:r>
        <w:rPr/>
        <w:t>Результат проведения ФСА - снижение затрат на единицу полезного эффекта. Он может быть выражен:</w:t>
      </w:r>
    </w:p>
    <w:p>
      <w:pPr>
        <w:pStyle w:val="Normal"/>
        <w:rPr/>
      </w:pPr>
      <w:r>
        <w:rPr/>
        <w:t>повышением потребительских свойств изделия при одновременном сокращении затрат;</w:t>
      </w:r>
    </w:p>
    <w:p>
      <w:pPr>
        <w:pStyle w:val="Normal"/>
        <w:rPr/>
      </w:pPr>
      <w:r>
        <w:rPr/>
        <w:t>повышением потребительских свойств при сохранении или экономически оправданном увеличении затрат;</w:t>
      </w:r>
    </w:p>
    <w:p>
      <w:pPr>
        <w:pStyle w:val="Normal"/>
        <w:rPr/>
      </w:pPr>
      <w:r>
        <w:rPr/>
        <w:t>сокращением затрат при сохранении или обоснованном снижении функциональных параметров изделия до необходимого уровня.</w:t>
      </w:r>
    </w:p>
    <w:p>
      <w:pPr>
        <w:pStyle w:val="Normal"/>
        <w:rPr/>
      </w:pPr>
      <w:r>
        <w:rPr/>
        <w:t>Основная особенность ФСА себестоимости - ограничение количества изучаемых изделий, а по отдельным из них - ограничение количества отдельных элементов, технологии и организации производства, имеющих большие потенциальные внутрипроизводственные резервы снижения затрат (материальных, трудовых, прочих). Объектами изучения ФСА по отдельным изделиям могут быть дорогостоящие детали и узлы низкого качества, остродефицитные материалы и др.</w:t>
      </w:r>
    </w:p>
    <w:p>
      <w:pPr>
        <w:pStyle w:val="Normal"/>
        <w:rPr/>
      </w:pPr>
      <w:r>
        <w:rPr/>
        <w:t>Резервы снижения себестоимости, выявляемые ФСА, изыскиваются путем выявления и устранения излишних затрат, которые были заложены в несовершенстве конструкции изделия в целом или его деталей, отсталой технологии и организации производства.</w:t>
      </w:r>
    </w:p>
    <w:p>
      <w:pPr>
        <w:pStyle w:val="Normal"/>
        <w:rPr/>
      </w:pPr>
      <w:r>
        <w:rPr/>
        <w:t>Основное внимание здесь уделяется выявлению неэкономичных технических решений, ненужных и неиспользуемых функций, недоиспользуемых функциональных ресурсов (по механической прочности, классу точности и т.п.), отклонений от нормальных условий, предусмотренных процессами изготовления и организации производства, и др.</w:t>
      </w:r>
    </w:p>
    <w:p>
      <w:pPr>
        <w:pStyle w:val="Normal"/>
        <w:rPr/>
      </w:pPr>
      <w:r>
        <w:rPr/>
        <w:t>Снижение излишних затрат или их полное устранение производится в рамках основной конструкции изделия, изменяются только отдельные элементы, но сохраняется их взаимосвязь и взаимодействие с другими составными частями изделия.</w:t>
      </w:r>
    </w:p>
    <w:p>
      <w:pPr>
        <w:pStyle w:val="Normal"/>
        <w:rPr/>
      </w:pPr>
      <w:r>
        <w:rPr/>
        <w:t>Функционально-стоимостный анализ изделий, проводимый с целью снижения себестоимости, в первую очередь проводится по изделиям, занимающим наибольший удельный вес в общем выпуске продукции при условии сохранения его и в перспективе. Могут использоваться и другие критерии для отбора объекта ФСА, например удельный вес данного изделия в обшей трудоемкости, материальных затрат, расхода конкретного материала и др. По этим критериям устанавливается и очередность проведения ФСА.</w:t>
      </w:r>
    </w:p>
    <w:p>
      <w:pPr>
        <w:pStyle w:val="Normal"/>
        <w:rPr/>
      </w:pPr>
      <w:r>
        <w:rPr/>
        <w:t>После отбора объектов анализа составляется план проведения ФСА, включающий:</w:t>
      </w:r>
    </w:p>
    <w:p>
      <w:pPr>
        <w:pStyle w:val="Normal"/>
        <w:rPr/>
      </w:pPr>
      <w:r>
        <w:rPr/>
        <w:t>анализ собранной информации;</w:t>
      </w:r>
    </w:p>
    <w:p>
      <w:pPr>
        <w:pStyle w:val="Normal"/>
        <w:rPr/>
      </w:pPr>
      <w:r>
        <w:rPr/>
        <w:t>указание конкретных объектов анализа;</w:t>
      </w:r>
    </w:p>
    <w:p>
      <w:pPr>
        <w:pStyle w:val="Normal"/>
        <w:rPr/>
      </w:pPr>
      <w:r>
        <w:rPr/>
        <w:t>анализ конструкций и деталей, изготовляемых по определенной технологии и при определенной организации производства, что позволяет определить задачи по снижению затрат на их изготовление:</w:t>
      </w:r>
    </w:p>
    <w:p>
      <w:pPr>
        <w:pStyle w:val="Normal"/>
        <w:rPr/>
      </w:pPr>
      <w:r>
        <w:rPr/>
        <w:t>направления поиска идей и предложений по решению намеченных задач;</w:t>
      </w:r>
    </w:p>
    <w:p>
      <w:pPr>
        <w:pStyle w:val="Normal"/>
        <w:rPr/>
      </w:pPr>
      <w:r>
        <w:rPr/>
        <w:t>экспертизу идей и предложений, отбор наиболее реальных для рекомендации ФСА;</w:t>
      </w:r>
    </w:p>
    <w:p>
      <w:pPr>
        <w:pStyle w:val="Normal"/>
        <w:rPr/>
      </w:pPr>
      <w:r>
        <w:rPr/>
        <w:t>подготовку рекомендаций;</w:t>
      </w:r>
    </w:p>
    <w:p>
      <w:pPr>
        <w:pStyle w:val="Normal"/>
        <w:rPr/>
      </w:pPr>
      <w:r>
        <w:rPr/>
        <w:t>принятие решений по рекомендациям ФСА и обеспечение их внедрения.</w:t>
      </w:r>
    </w:p>
    <w:p>
      <w:pPr>
        <w:pStyle w:val="Normal"/>
        <w:rPr/>
      </w:pPr>
      <w:r>
        <w:rPr/>
        <w:t xml:space="preserve">Для реального обеспечения выполнения ФСА проводится организационная работа, включающая инструктаж, сбор и систематизацию информации, ознакомление с рабочей конструкторской документацией и натуральными образцами продукции Основным рабочим документом является составляемая </w:t>
      </w:r>
      <w:r>
        <w:rPr>
          <w:i/>
          <w:iCs/>
        </w:rPr>
        <w:t>конструкторско-технологическая структура</w:t>
      </w:r>
      <w:r>
        <w:rPr/>
        <w:t xml:space="preserve"> (КТС) изучаемого изделия. КТС отражает технологическую последовательность и соподчиненность элементов конструкции на уровне деталей и сборочных единиц при их сборке в изделие.</w:t>
      </w:r>
    </w:p>
    <w:p>
      <w:pPr>
        <w:pStyle w:val="Normal"/>
        <w:rPr/>
      </w:pPr>
      <w:r>
        <w:rPr/>
        <w:t xml:space="preserve">Затраты на изделия, по которым составлены КТС, рассчитываются всеми отделами, задействованными в процессе их конструирования и изготовления, - ОГК, ОГТ, ПЭО, ОТиЗ и др. Если изделия имеют разные типы исполнения, то затраты рассчитываются с учетом </w:t>
      </w:r>
      <w:r>
        <w:rPr>
          <w:i/>
          <w:iCs/>
        </w:rPr>
        <w:t xml:space="preserve">коэффициента применяемости, </w:t>
      </w:r>
      <w:r>
        <w:rPr/>
        <w:t>который представляет собой удельный вес данного изделия в выпуске продукции.</w:t>
      </w:r>
    </w:p>
    <w:p>
      <w:pPr>
        <w:pStyle w:val="Normal"/>
        <w:rPr/>
      </w:pPr>
      <w:r>
        <w:rPr/>
        <w:t>Пример. Выпускается изделие А в двух типах исполнения - А1</w:t>
      </w:r>
      <w:r>
        <w:rPr>
          <w:smallCaps/>
        </w:rPr>
        <w:t xml:space="preserve">, </w:t>
      </w:r>
      <w:r>
        <w:rPr/>
        <w:t>А2 - Изделие А1</w:t>
      </w:r>
      <w:r>
        <w:rPr>
          <w:smallCaps/>
        </w:rPr>
        <w:t xml:space="preserve"> </w:t>
      </w:r>
      <w:r>
        <w:rPr/>
        <w:t>составляет 0,6, а А2 - 0.4 общего выпуска. Затраты на А1</w:t>
      </w:r>
      <w:r>
        <w:rPr>
          <w:smallCaps/>
        </w:rPr>
        <w:t xml:space="preserve"> </w:t>
      </w:r>
      <w:r>
        <w:rPr/>
        <w:t>равны 200 тыс. р., а на А2 - 120 тыс. р. Значимость затрат оценивается с учетом коэффициента применяемости по А1 = 0, 6, по А2 = 0, 4, которые составят по А1</w:t>
      </w:r>
      <w:r>
        <w:rPr>
          <w:smallCaps/>
        </w:rPr>
        <w:t xml:space="preserve"> </w:t>
      </w:r>
      <w:r>
        <w:rPr/>
        <w:t xml:space="preserve">320 тыс. р. (200800 1,6), </w:t>
      </w:r>
      <w:r>
        <w:rPr>
          <w:lang w:val="en-US"/>
        </w:rPr>
        <w:t>no</w:t>
      </w:r>
      <w:r>
        <w:rPr/>
        <w:t xml:space="preserve"> А2 - 168 тыс. р. (120080 1,4). Исходя их этих данных предпочтение для ФСА будет отдано изделию А1.</w:t>
      </w:r>
    </w:p>
    <w:p>
      <w:pPr>
        <w:pStyle w:val="Normal"/>
        <w:rPr/>
      </w:pPr>
      <w:r>
        <w:rPr/>
        <w:t>Для обобщения данных о затратах составляется таблица, в которой отражаются детали и узлы, включенные в КТС, и их стоимость по статьям калькуляции, в том числе и налоги, относимые на себестоимость продукции. На основании КТС и данных этой таблицы получается обобщенная характеристика изучаемого объекта, по которой и отбираются детали для ФСА, определяются конкретные задачи по снижению затрат на их изготовление.</w:t>
      </w:r>
    </w:p>
    <w:p>
      <w:pPr>
        <w:pStyle w:val="Normal"/>
        <w:rPr/>
      </w:pPr>
      <w:r>
        <w:rPr/>
        <w:t>Важное значение имеет построение и анализ функциональной модели. Эту работу выполняет главный (ведущий) конструктор или группа его специалистов. Результатом является формулирование главной функции на базе четкого уяснения всей их совокупности.</w:t>
      </w:r>
    </w:p>
    <w:p>
      <w:pPr>
        <w:pStyle w:val="Normal"/>
        <w:rPr/>
      </w:pPr>
      <w:r>
        <w:rPr/>
        <w:t>На основании проведенного анализа формулируются задачи по устранению выявленных функциональных излишеств и определению их стоимости.</w:t>
      </w:r>
    </w:p>
    <w:p>
      <w:pPr>
        <w:pStyle w:val="Normal"/>
        <w:rPr/>
      </w:pPr>
      <w:r>
        <w:rPr/>
        <w:t>Если в результате анализа не выявлены функциональные излишества, то резервы снижения себестоимости производства с помощью ФСА определяются как возможности замены более дешевыми материалами при сохранении качества, устранения потерь от брака, замены покупных комплектующих на изготовление на собственном производстве и т.п.</w:t>
      </w:r>
    </w:p>
    <w:p>
      <w:pPr>
        <w:pStyle w:val="Normal"/>
        <w:rPr/>
      </w:pPr>
      <w:r>
        <w:rPr/>
        <w:t>На следующем этапе анализа изучается технология изготовления изделий и возможности ее удешевления, например, за счет уменьшения количества оснастки, применения более высокопроизводительных процессов изготовления деталей, сокращения некоторых операций или их объединения и т.п.</w:t>
      </w:r>
    </w:p>
    <w:p>
      <w:pPr>
        <w:pStyle w:val="Normal"/>
        <w:rPr/>
      </w:pPr>
      <w:r>
        <w:rPr/>
        <w:t>Важным этапом ФСА является генерирование идей с помощью методов инженерного творчества - мозговой штурм, конференция идей и др. Выдвинутые идеи и предложения фиксируются в специальных карточках, в которых отражаются суть идеи и эскизы деталей, узлов и т.п. фамилия, имя, отчество участников обсуждения и принятое решение, которое оформляется протоколом и утверждается главным инженером или другим уполномоченным на это лицом, что позволяет защищать авторские права.</w:t>
      </w:r>
    </w:p>
    <w:p>
      <w:pPr>
        <w:pStyle w:val="Normal"/>
        <w:rPr/>
      </w:pPr>
      <w:r>
        <w:rPr/>
        <w:t>По принятым к внедрению идеям разрабатываются конкретные мероприятия, направленные на снижение затрат на производство, и контролируется их выполнение, что способствует повышению рентабельности и конкурентоспособности продукци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бестоимость продукции, представляя собой затраты предприятия на производство и обращение, служит основой соизмерения расходов и доходов, т.е. самоокупаемости - основополагающего признака рыночного хозяйственного расчета. Себестоимость - один из обобщающих показателей интенсификации и эффективности потребления ресурсов.</w:t>
      </w:r>
    </w:p>
    <w:p>
      <w:pPr>
        <w:pStyle w:val="Normal"/>
        <w:rPr/>
      </w:pPr>
      <w:r>
        <w:rPr/>
        <w:t>Под себестоимостью продукции, работ и услуг понимаются выраженные в денежной форме затраты всех видов ресурсов: основных фондов, природного и промышленного сырья, материалов, топлива и энергии, труда, используемых непосредственно в процессе изготовления продукции и выполнения работ, а также для сохранения и улучшения условий производства и его совершенствования. Состав затрат, включаемых в себестоимость продукции, их классификация по статьям определяются государственным стандартом, а методы калькулирования - самими предприятиями.</w:t>
      </w:r>
    </w:p>
    <w:p>
      <w:pPr>
        <w:pStyle w:val="Normal"/>
        <w:rPr/>
      </w:pPr>
      <w:r>
        <w:rPr/>
        <w:t>Анализ себестоимости продукции направлен на выявление возможностей повышения эффективности использования материальных, трудовых и денежных ресурсов в процессе производства, снабжения и сбыта продукции. Изучение себестоимости продукции позволяет дать более правильную оценку уровню показателей прибыли и рентабельности, достигнутому на предприятиях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аканов М.И., Шеремет А.Д. Теория экономического анализа: Учеб. для студентов экон. спец. - 4-е изд., доп и перераб. - М.: Финансы и статистика, 2005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Борисов Е.Ф. Экономическая теория: Учебник. - М.: Юристъ, 2005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Грузинов В.П., Грибов В.Д. Экономика предприятия: Учеб. пособие. - 2-е изд. - М.: Финансы и статистика, 2006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Русак Н.А., Русак В.А. Финансовый анализ субъекта хозяйствования. - Мн.: Выш. шк., 2005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авицкая Г.В. Анализ хозяйственной деятельности предприятия. - Мн.: Новое знание, 2007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Финансовый анализ деятельности фирмы. - М.: ИСТ-cервис, 1994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Шеремет А.Д., Сайфулин Р.С. Финансы предприятий. - М.: Инфра-М, 2008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кономика предприятия: Учебник / Под ред. проф. О.И. Волкова. - М.: ИНФРА-М, 2007.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Экономика: Учебник. / Под ред. доц. А.С. Булатова. 2-е изд., перераб. и доп. - М.: Издательство БЕК, 2005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2">
    <w:name w:val="Текст Знак1"/>
    <w:qFormat/>
    <w:rPr>
      <w:rFonts w:ascii="Consolas" w:hAnsi="Consolas" w:cs="Consolas"/>
      <w:sz w:val="21"/>
      <w:szCs w:val="21"/>
      <w:lang w:val="uk-UA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0">
    <w:name w:val="Текст сноски Знак"/>
    <w:qFormat/>
    <w:rPr>
      <w:rFonts w:cs="Times New Roman"/>
      <w:color w:val="000000"/>
      <w:lang w:val="ru-RU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8"/>
      <w:szCs w:val="28"/>
    </w:rPr>
  </w:style>
  <w:style w:type="character" w:styleId="Emphasis">
    <w:name w:val="Emphasis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Содержание"/>
    <w:basedOn w:val="Normal"/>
    <w:next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16">
    <w:name w:val="Таблица"/>
    <w:basedOn w:val="Normal"/>
    <w:qFormat/>
    <w:pPr>
      <w:spacing w:lineRule="atLeast" w:line="240"/>
      <w:ind w:hanging="0"/>
      <w:jc w:val="left"/>
    </w:pPr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i/>
      <w:iCs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  <w:outlineLvl w:val="2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center"/>
    </w:pPr>
    <w:rPr>
      <w:b/>
      <w:bCs/>
      <w:i/>
      <w:iCs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9">
    <w:name w:val="Ширяев"/>
    <w:basedOn w:val="Normal"/>
    <w:qFormat/>
    <w:pPr>
      <w:ind w:firstLine="425"/>
    </w:pPr>
    <w:rPr/>
  </w:style>
  <w:style w:type="paragraph" w:styleId="Xl22">
    <w:name w:val="xl22"/>
    <w:basedOn w:val="Normal"/>
    <w:qFormat/>
    <w:pP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Рисунок"/>
    <w:basedOn w:val="Normal"/>
    <w:next w:val="Normal"/>
    <w:qFormat/>
    <w:pPr>
      <w:ind w:hanging="0"/>
      <w:jc w:val="center"/>
    </w:pPr>
    <w:rPr>
      <w:rFonts w:ascii="Arial" w:hAnsi="Arial" w:cs="Arial"/>
      <w:b/>
      <w:bCs/>
      <w:sz w:val="24"/>
      <w:szCs w:val="24"/>
    </w:rPr>
  </w:style>
  <w:style w:type="paragraph" w:styleId="Style23">
    <w:name w:val="Титульный лист"/>
    <w:basedOn w:val="Normal"/>
    <w:qFormat/>
    <w:pPr>
      <w:overflowPunct w:val="false"/>
      <w:autoSpaceDE w:val="false"/>
      <w:spacing w:lineRule="auto" w:line="240"/>
      <w:ind w:hanging="0"/>
      <w:jc w:val="center"/>
      <w:textAlignment w:val="baseline"/>
    </w:pPr>
    <w:rPr>
      <w:b/>
      <w:bCs/>
      <w:color w:val="000000"/>
    </w:rPr>
  </w:style>
  <w:style w:type="paragraph" w:styleId="FR2">
    <w:name w:val="FR2"/>
    <w:qFormat/>
    <w:pPr>
      <w:widowControl/>
      <w:overflowPunct w:val="false"/>
      <w:autoSpaceDE w:val="false"/>
      <w:bidi w:val="0"/>
      <w:spacing w:before="2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/>
      <w:bidi w:val="0"/>
      <w:spacing w:before="20" w:after="0"/>
      <w:jc w:val="right"/>
    </w:pPr>
    <w:rPr>
      <w:rFonts w:ascii="Arial" w:hAnsi="Arial" w:eastAsia="Times New Roman" w:cs="Arial"/>
      <w:i/>
      <w:iCs/>
      <w:color w:val="auto"/>
      <w:sz w:val="28"/>
      <w:szCs w:val="28"/>
      <w:lang w:val="en-US" w:bidi="ar-SA" w:eastAsia="zh-CN"/>
    </w:rPr>
  </w:style>
  <w:style w:type="paragraph" w:styleId="FR5">
    <w:name w:val="FR5"/>
    <w:qFormat/>
    <w:pPr>
      <w:widowControl/>
      <w:bidi w:val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12"/>
      <w:szCs w:val="12"/>
      <w:lang w:val="ru-RU" w:bidi="ar-SA" w:eastAsia="zh-CN"/>
    </w:rPr>
  </w:style>
  <w:style w:type="paragraph" w:styleId="FR3">
    <w:name w:val="FR3"/>
    <w:qFormat/>
    <w:pPr>
      <w:widowControl/>
      <w:bidi w:val="0"/>
      <w:spacing w:before="100" w:after="0"/>
      <w:ind w:left="80" w:hanging="0"/>
      <w:jc w:val="center"/>
    </w:pPr>
    <w:rPr>
      <w:rFonts w:ascii="Arial" w:hAnsi="Arial" w:eastAsia="Times New Roman" w:cs="Arial"/>
      <w:i/>
      <w:iCs/>
      <w:color w:val="auto"/>
      <w:sz w:val="16"/>
      <w:szCs w:val="16"/>
      <w:lang w:val="en-US" w:bidi="ar-SA" w:eastAsia="zh-CN"/>
    </w:rPr>
  </w:style>
  <w:style w:type="paragraph" w:styleId="FR4">
    <w:name w:val="FR4"/>
    <w:qFormat/>
    <w:pPr>
      <w:widowControl/>
      <w:bidi w:val="0"/>
      <w:spacing w:lineRule="auto" w:line="300"/>
      <w:ind w:left="360" w:right="600" w:hanging="0"/>
      <w:jc w:val="right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Index1">
    <w:name w:val="Index 1"/>
    <w:basedOn w:val="Normal"/>
    <w:next w:val="Normal"/>
    <w:pPr>
      <w:ind w:left="280" w:hanging="28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560" w:hanging="28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840" w:hanging="280"/>
      <w:jc w:val="left"/>
    </w:pPr>
    <w:rPr>
      <w:sz w:val="18"/>
      <w:szCs w:val="18"/>
    </w:rPr>
  </w:style>
  <w:style w:type="paragraph" w:styleId="41">
    <w:name w:val="Указатель 4"/>
    <w:basedOn w:val="Normal"/>
    <w:next w:val="Normal"/>
    <w:qFormat/>
    <w:pPr>
      <w:ind w:left="1120" w:hanging="280"/>
      <w:jc w:val="left"/>
    </w:pPr>
    <w:rPr>
      <w:sz w:val="18"/>
      <w:szCs w:val="18"/>
    </w:rPr>
  </w:style>
  <w:style w:type="paragraph" w:styleId="51">
    <w:name w:val="Указатель 5"/>
    <w:basedOn w:val="Normal"/>
    <w:next w:val="Normal"/>
    <w:qFormat/>
    <w:pPr>
      <w:ind w:left="1400" w:hanging="280"/>
      <w:jc w:val="left"/>
    </w:pPr>
    <w:rPr>
      <w:sz w:val="18"/>
      <w:szCs w:val="18"/>
    </w:rPr>
  </w:style>
  <w:style w:type="paragraph" w:styleId="61">
    <w:name w:val="Указатель 6"/>
    <w:basedOn w:val="Normal"/>
    <w:next w:val="Normal"/>
    <w:qFormat/>
    <w:pPr>
      <w:ind w:left="1680" w:hanging="280"/>
      <w:jc w:val="left"/>
    </w:pPr>
    <w:rPr>
      <w:sz w:val="18"/>
      <w:szCs w:val="18"/>
    </w:rPr>
  </w:style>
  <w:style w:type="paragraph" w:styleId="71">
    <w:name w:val="Указатель 7"/>
    <w:basedOn w:val="Normal"/>
    <w:next w:val="Normal"/>
    <w:qFormat/>
    <w:pPr>
      <w:ind w:left="1960" w:hanging="280"/>
      <w:jc w:val="left"/>
    </w:pPr>
    <w:rPr>
      <w:sz w:val="18"/>
      <w:szCs w:val="18"/>
    </w:rPr>
  </w:style>
  <w:style w:type="paragraph" w:styleId="81">
    <w:name w:val="Указатель 8"/>
    <w:basedOn w:val="Normal"/>
    <w:next w:val="Normal"/>
    <w:qFormat/>
    <w:pPr>
      <w:ind w:left="2240" w:hanging="280"/>
      <w:jc w:val="left"/>
    </w:pPr>
    <w:rPr>
      <w:sz w:val="18"/>
      <w:szCs w:val="18"/>
    </w:rPr>
  </w:style>
  <w:style w:type="paragraph" w:styleId="9">
    <w:name w:val="Указатель 9"/>
    <w:basedOn w:val="Normal"/>
    <w:next w:val="Normal"/>
    <w:qFormat/>
    <w:pPr>
      <w:ind w:left="2520" w:hanging="28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120" w:firstLine="72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00" w:firstLine="72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60" w:firstLine="720"/>
      <w:jc w:val="left"/>
    </w:pPr>
    <w:rPr>
      <w:sz w:val="20"/>
      <w:szCs w:val="20"/>
    </w:rPr>
  </w:style>
  <w:style w:type="paragraph" w:styleId="Style2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9">
    <w:name w:val="Стиль ТАБЛИЦА + Междустр.интервал:  полуторный"/>
    <w:basedOn w:val="Style28"/>
    <w:qFormat/>
    <w:pPr/>
    <w:rPr/>
  </w:style>
  <w:style w:type="paragraph" w:styleId="13">
    <w:name w:val="Стиль ТАБЛИЦА + Междустр.интервал:  полуторный1"/>
    <w:basedOn w:val="Style28"/>
    <w:qFormat/>
    <w:pPr/>
    <w:rPr/>
  </w:style>
  <w:style w:type="paragraph" w:styleId="Style3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03:00Z</dcterms:created>
  <dc:creator>Samolet</dc:creator>
  <dc:description/>
  <cp:keywords/>
  <dc:language>en-US</dc:language>
  <cp:lastModifiedBy>Mage</cp:lastModifiedBy>
  <dcterms:modified xsi:type="dcterms:W3CDTF">2011-10-08T18:03:00Z</dcterms:modified>
  <cp:revision>2</cp:revision>
  <dc:subject/>
  <dc:title>Южно-уральский государственный университет</dc:title>
</cp:coreProperties>
</file>