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ФЕДЕРАЛЬНОЕ АГЕНСТВО ПО ОБРАЗОВАНИЮ</w:t>
      </w:r>
    </w:p>
    <w:p>
      <w:pPr>
        <w:pStyle w:val="Style16"/>
        <w:rPr/>
      </w:pPr>
      <w:r>
        <w:rPr/>
        <w:t xml:space="preserve">Государственное образовательное учреждение высшего </w:t>
      </w:r>
    </w:p>
    <w:p>
      <w:pPr>
        <w:pStyle w:val="Style16"/>
        <w:rPr/>
      </w:pPr>
      <w:r>
        <w:rPr/>
        <w:t>профессионального образов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ИЖЕГОРОДСКИЙ ГОСУДАРСТВЕННЫЙ УНИВЕРСИТЕТ</w:t>
      </w:r>
    </w:p>
    <w:p>
      <w:pPr>
        <w:pStyle w:val="Style16"/>
        <w:rPr/>
      </w:pPr>
      <w:r>
        <w:rPr/>
        <w:t>имени Н.И. ЛОБАЧЕВСКОГО ДЗЕРЖИНСКИЙ ФИЛИА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пециальность: "Финансы и кредит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НТРОЛЬНАЯ РАБО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исциплина: Бюджетная система РФ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нализ расходов Федерального Бюджета на 2009 год и на плановый период 2010 и 2011 годов</w:t>
      </w:r>
    </w:p>
    <w:p>
      <w:pPr>
        <w:pStyle w:val="Style16"/>
        <w:ind w:left="4956" w:hanging="0"/>
        <w:jc w:val="left"/>
        <w:rPr/>
      </w:pPr>
      <w:r>
        <w:rPr/>
      </w:r>
    </w:p>
    <w:p>
      <w:pPr>
        <w:pStyle w:val="Style16"/>
        <w:ind w:left="4956" w:hanging="0"/>
        <w:jc w:val="left"/>
        <w:rPr/>
      </w:pPr>
      <w:r>
        <w:rPr/>
      </w:r>
    </w:p>
    <w:p>
      <w:pPr>
        <w:pStyle w:val="Style16"/>
        <w:ind w:left="4956" w:hanging="0"/>
        <w:jc w:val="left"/>
        <w:rPr/>
      </w:pPr>
      <w:r>
        <w:rPr/>
      </w:r>
    </w:p>
    <w:p>
      <w:pPr>
        <w:pStyle w:val="Style16"/>
        <w:ind w:left="4956" w:hanging="0"/>
        <w:jc w:val="left"/>
        <w:rPr/>
      </w:pPr>
      <w:r>
        <w:rPr/>
      </w:r>
    </w:p>
    <w:p>
      <w:pPr>
        <w:pStyle w:val="Style16"/>
        <w:ind w:left="4956" w:hanging="0"/>
        <w:jc w:val="left"/>
        <w:rPr/>
      </w:pPr>
      <w:r>
        <w:rPr/>
      </w:r>
    </w:p>
    <w:p>
      <w:pPr>
        <w:pStyle w:val="Style16"/>
        <w:ind w:left="4956" w:hanging="0"/>
        <w:jc w:val="left"/>
        <w:rPr/>
      </w:pPr>
      <w:r>
        <w:rPr/>
      </w:r>
    </w:p>
    <w:p>
      <w:pPr>
        <w:pStyle w:val="Style16"/>
        <w:ind w:left="4956" w:hanging="0"/>
        <w:jc w:val="left"/>
        <w:rPr/>
      </w:pPr>
      <w:r>
        <w:rPr/>
        <w:t xml:space="preserve">Выполнил: </w:t>
      </w:r>
      <w:r>
        <w:rPr>
          <w:lang w:val="en-US" w:eastAsia="en-US"/>
        </w:rPr>
        <w:t>XXXXXXXXX</w:t>
      </w:r>
    </w:p>
    <w:p>
      <w:pPr>
        <w:pStyle w:val="Style16"/>
        <w:ind w:left="4956" w:hanging="0"/>
        <w:jc w:val="left"/>
        <w:rPr/>
      </w:pPr>
      <w:r>
        <w:rPr/>
        <w:t>Группа: 3-43ФК/13</w:t>
      </w:r>
    </w:p>
    <w:p>
      <w:pPr>
        <w:pStyle w:val="Style16"/>
        <w:ind w:left="4956" w:hanging="0"/>
        <w:jc w:val="left"/>
        <w:rPr/>
      </w:pPr>
      <w:r>
        <w:rPr/>
        <w:t>Проверила: д.э.н., профессор</w:t>
      </w:r>
    </w:p>
    <w:p>
      <w:pPr>
        <w:pStyle w:val="Style16"/>
        <w:ind w:left="4956" w:hanging="0"/>
        <w:jc w:val="left"/>
        <w:rPr/>
      </w:pPr>
      <w:r>
        <w:rPr/>
        <w:t xml:space="preserve">Яшина Н.И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зержинск, 2008</w:t>
      </w:r>
      <w:r>
        <w:br w:type="page"/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ind w:left="0" w:firstLine="720"/>
        <w:rPr>
          <w:caps w:val="false"/>
          <w:smallCaps w:val="false"/>
          <w:sz w:val="24"/>
          <w:szCs w:val="24"/>
        </w:rPr>
      </w:pPr>
      <w:r>
        <w:rPr>
          <w:rStyle w:val="InternetLink"/>
        </w:rPr>
        <w:t>Анализ расходов Федерального Бюджета</w:t>
      </w:r>
      <w:r>
        <w:rPr/>
        <w:tab/>
        <w:t>5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12</w:t>
      </w:r>
    </w:p>
    <w:p>
      <w:pPr>
        <w:pStyle w:val="Style16"/>
        <w:ind w:firstLine="720"/>
        <w:jc w:val="both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Центральное место в системе государственных финансов занимает федеральный бюджет – это имеющий силу закона финансовый план государства на текущий финансовый год. В соответствии со статьей 6 БК РФ "Бюджет – это форма образования и расходования денежных средств, предназначенных для финансового обеспечения задач и функций государства и местного самоуправления" [1]. </w:t>
      </w:r>
    </w:p>
    <w:p>
      <w:pPr>
        <w:pStyle w:val="Normal"/>
        <w:rPr/>
      </w:pPr>
      <w:r>
        <w:rPr/>
        <w:t xml:space="preserve">Аккумулируя с помощью государственного бюджета денежные средства, государство через финансовые механизмы осуществляет выполнение возложенных на него обществом политических, экономических и социальных функций, а именно содержание государственного аппарата, армии, правоохранительных органов, выполнение социальных программ, реализация приоритетных экономических задач и т.д. [4] </w:t>
      </w:r>
    </w:p>
    <w:p>
      <w:pPr>
        <w:pStyle w:val="Normal"/>
        <w:rPr/>
      </w:pPr>
      <w:r>
        <w:rPr/>
        <w:t xml:space="preserve">Государственный бюджет состоит из 2-х дополняющих друг друга взаимосвязанных частей: доходной и расходной. Доходная часть показывает, откуда поступают средства на финансирование деятельности государства, какие слои общества отчисляют больше из своих доходов. Структура доходов непостоянна и зависит от конкретных экономических условий развития страны, рыночной конъюнктуры и осуществляемой экономической политикой. Любое изменение структуры бюджетных доходов отражает изменения в экономических процессах. Расходная часть показывает, на какие цели направляются аккумулированные государством средства [3]. </w:t>
      </w:r>
    </w:p>
    <w:p>
      <w:pPr>
        <w:pStyle w:val="Normal"/>
        <w:rPr/>
      </w:pPr>
      <w:r>
        <w:rPr/>
        <w:t xml:space="preserve">Необходимо отметить, что бюджет, как фонд денежных средств, в цельном виде никогда не существует, т. к. по мере поступления доходов они обращаются на покрытие расходов. Он является лишь планом образования и использования общегосударственного фонда денежных средств, то есть росписью доходов и расходов государства, согласованных друг с другом, как по объему, так и по срокам поступления и использования [5]. </w:t>
      </w:r>
    </w:p>
    <w:p>
      <w:pPr>
        <w:pStyle w:val="Normal"/>
        <w:rPr/>
      </w:pPr>
      <w:r>
        <w:rPr/>
        <w:t xml:space="preserve">В связи с изменениями в бюджетном законодательстве в основу бюджетного планирования положен метод "скользящей трехлетки", при котором ранее утвержденные проектировки второго и третьего года трехлетнего периода становятся основной следующего бюджета с ежегодным добавлением к ним проектировок нового третьего года [4]. </w:t>
      </w:r>
    </w:p>
    <w:p>
      <w:pPr>
        <w:pStyle w:val="Normal"/>
        <w:rPr/>
      </w:pPr>
      <w:r>
        <w:rPr/>
        <w:t>Федеральный бюджет на 2009-2011 год направлен на повышение уровня жизни населения и повышения всех обязательств перед гражданами в поддержку стратегических и инновационных отраслей, обеспечение безопасности и создание потенциала для устойчивого развития страны [7]. Согласно федеральному закону "О федеральном бюджете на 2009 год и плановый период 2010 и 2011 годов"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2"/>
      </w:r>
      <w:r>
        <w:rPr/>
        <w:t xml:space="preserve"> прогнозируемый общий объем доходов федерального бюджета на 2009 год составил 10,9 трлн. рублей, на 2010 и 2011 год в сумме 11,7 и 12,8 трлн. рублей. Расходы федерального бюджета на 2009 год прогнозируются в размере 9 трлн. руб., на 2010 год 10,3 трлн. руб., а в 2011 году 11,3 трлн. руб. Прогнозируется профицит федерального бюджета в сумме 1,9 трлн. рублей в 2009 году, 1,4 трлн. рублей в 2010 году и 1,5 трлн. рублей в 2011 году [2]. </w:t>
      </w:r>
    </w:p>
    <w:p>
      <w:pPr>
        <w:pStyle w:val="Normal"/>
        <w:rPr/>
      </w:pPr>
      <w:r>
        <w:rPr/>
        <w:t xml:space="preserve">Контрольная работа состоит из 12 страниц, 1 таблицы, 5 диаграмм, 10 литературных источников. </w:t>
      </w:r>
      <w:r>
        <w:br w:type="page"/>
      </w:r>
    </w:p>
    <w:p>
      <w:pPr>
        <w:pStyle w:val="Heading2"/>
        <w:ind w:hanging="0"/>
        <w:rPr/>
      </w:pPr>
      <w:r>
        <w:rPr/>
        <w:t>Анализ расходов Федерального Бюдж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дем сравнительный анализ расходной части федерального бюджета на 2009 год и на плановый период 2010 и 2011 годов. Рассмотрим таблицу №1. </w:t>
      </w:r>
    </w:p>
    <w:p>
      <w:pPr>
        <w:pStyle w:val="Normal"/>
        <w:rPr/>
      </w:pPr>
      <w:r>
        <w:rPr/>
        <w:t>Таблица №1 – Расходы федерального бюджета на 2009 год и на плановый период 2010 и 2011 годов</w:t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916"/>
        <w:gridCol w:w="1099"/>
        <w:gridCol w:w="1016"/>
        <w:gridCol w:w="1099"/>
        <w:gridCol w:w="1016"/>
        <w:gridCol w:w="1099"/>
      </w:tblGrid>
      <w:tr>
        <w:trPr>
          <w:trHeight w:val="255" w:hRule="atLeast"/>
          <w:cantSplit w:val="true"/>
        </w:trPr>
        <w:tc>
          <w:tcPr>
            <w:tcW w:w="2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сходы федерального бюджета</w:t>
            </w:r>
          </w:p>
        </w:tc>
        <w:tc>
          <w:tcPr>
            <w:tcW w:w="201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09г</w:t>
            </w:r>
          </w:p>
        </w:tc>
        <w:tc>
          <w:tcPr>
            <w:tcW w:w="211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10г</w:t>
            </w:r>
          </w:p>
        </w:tc>
        <w:tc>
          <w:tcPr>
            <w:tcW w:w="211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11г</w:t>
            </w:r>
          </w:p>
        </w:tc>
      </w:tr>
      <w:tr>
        <w:trPr>
          <w:trHeight w:val="1020" w:hRule="atLeast"/>
          <w:cantSplit w:val="true"/>
        </w:trPr>
        <w:tc>
          <w:tcPr>
            <w:tcW w:w="2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Сумма, млрд. руб. </w:t>
            </w:r>
          </w:p>
        </w:tc>
        <w:tc>
          <w:tcPr>
            <w:tcW w:w="1099" w:type="dxa"/>
            <w:tcBorders>
              <w:top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Удельный вес,%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Сумма, млрд. руб. </w:t>
            </w:r>
          </w:p>
        </w:tc>
        <w:tc>
          <w:tcPr>
            <w:tcW w:w="10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Удельный вес,%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Сумма, млрд. руб. </w:t>
            </w:r>
          </w:p>
        </w:tc>
        <w:tc>
          <w:tcPr>
            <w:tcW w:w="10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Удельный вес,%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43,2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,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 172,3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,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 135,4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,21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НАЦИОНАЛЬНАЯ ОБОРОНА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12,57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,01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34,9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,81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06,9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,84</w:t>
            </w:r>
          </w:p>
        </w:tc>
      </w:tr>
      <w:tr>
        <w:trPr>
          <w:trHeight w:val="1020" w:hRule="atLeast"/>
        </w:trPr>
        <w:tc>
          <w:tcPr>
            <w:tcW w:w="2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56,84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,44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33,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,5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88,7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,43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 063,3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46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 165,7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,21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 371,4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,92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1,02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8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2,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65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9,3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57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ОХРАНА ОКРУЖАЮЩЕЙ СРЕДЫ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,80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14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4,6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12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11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ОБРАЗОВАНИЕ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10,44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04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48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54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65,4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37</w:t>
            </w:r>
          </w:p>
        </w:tc>
      </w:tr>
      <w:tr>
        <w:trPr>
          <w:trHeight w:val="1020" w:hRule="atLeast"/>
        </w:trPr>
        <w:tc>
          <w:tcPr>
            <w:tcW w:w="2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КУЛЬТУРА, КИНЕМАТОГРАФИЯ И СРЕДСТВА МАССОВОЙ ИНФОРМАЦИИ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4,06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12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4,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9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4,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83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ЗДРАВООХРАНЕНИЕ И СПОР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49,87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44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65,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8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67,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66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10,26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05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38,6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68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07,8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23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 987,1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9,38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 617,5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8,58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 994,4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8,89</w:t>
            </w:r>
          </w:p>
        </w:tc>
      </w:tr>
      <w:tr>
        <w:trPr>
          <w:trHeight w:val="525" w:hRule="atLeast"/>
        </w:trPr>
        <w:tc>
          <w:tcPr>
            <w:tcW w:w="28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58,0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04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65,9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09</w:t>
            </w:r>
          </w:p>
        </w:tc>
      </w:tr>
      <w:tr>
        <w:trPr>
          <w:trHeight w:val="270" w:hRule="atLeast"/>
        </w:trPr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ЕКРЕТНЫЕ СТАТЬИ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 225,37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1,8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 512,17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7,75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 712,1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6,85</w:t>
            </w:r>
          </w:p>
        </w:tc>
      </w:tr>
      <w:tr>
        <w:trPr>
          <w:trHeight w:val="270" w:hRule="atLeast"/>
        </w:trPr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ВСЕГО 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 024,65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,0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 320,31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,0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 317,68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ьший удельный вес в классификации расходов занимают межбюджетные трансферты. В 2009 году доля расходования этих средств составляет 29,38%. Если говорить о динамике этого показателя, то уже в следующем году (2010) он снижается на 0,8%. Но в денежном эквиваленте увеличивается на 630,46 млрд. руб. В среднесрочной перспективе предусмотрено абсолютное увеличение межбюджетных трансфертов к 2011 году до 3 994,42 млрд. рублей, что составляет на 1 007,31 млрд. руб. больше по отношению к 2009 году. В диаграмме 1 и 2, можно наглядно увидеть, как происходит изменение этого показателя. </w:t>
      </w:r>
    </w:p>
    <w:p>
      <w:pPr>
        <w:pStyle w:val="Normal"/>
        <w:rPr/>
      </w:pPr>
      <w:r>
        <w:rPr/>
        <w:t>Диаграмма 1. Динамика межбюджетных трансфертов в абсолютном выражении</w:t>
      </w:r>
    </w:p>
    <w:p>
      <w:pPr>
        <w:pStyle w:val="Normal"/>
        <w:rPr/>
      </w:pPr>
      <w:r>
        <w:rPr/>
        <w:drawing>
          <wp:inline distT="0" distB="0" distL="0" distR="0">
            <wp:extent cx="4705350" cy="260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иаграмма 2. Динамика межбюджетных трансфертов в относительном выражении</w:t>
      </w:r>
    </w:p>
    <w:p>
      <w:pPr>
        <w:pStyle w:val="Normal"/>
        <w:rPr/>
      </w:pPr>
      <w:r>
        <w:rPr/>
        <w:drawing>
          <wp:inline distT="0" distB="0" distL="0" distR="0">
            <wp:extent cx="4629150" cy="271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Это свидетельствует о финансировании бюджетов субъектов РФ. </w:t>
      </w:r>
    </w:p>
    <w:p>
      <w:pPr>
        <w:pStyle w:val="Normal"/>
        <w:rPr/>
      </w:pPr>
      <w:r>
        <w:rPr/>
        <w:t xml:space="preserve">Вторым разделом, доля которого составляет 11,24% от общей суммы расходов, являются общегосударственные вопросы. В динамике мы видим, что этот показатель в процентном соотношении снижается. Прогнозируется, что в 2011 году сумма расходов составит 1 135,45 млрд. руб., что уменьшится по отношению к запланированному в 2009 году на 7,83 млрд. руб. . К основным подразделам можно отнести бюджетные ассигнования на судебную систему, обеспечение деятельности финансовых, налоговых и таможенных органов и органов надзора, обслуживание государственного и муниципального долга и другие общегосударственные вопросы. Непосредственно увеличение заработной платы госслужащим (депутатам и их помощникам, судьям, увеличением компенсационных вознаграждений присяжным и арбитражным заседателям, помощников судей арбитражных судов, секретарей судебных заседаний арбитражных судов и т.д.), проведение капитального ремонта административных зданий, обеспечение деятельности Счетной палаты Российской Федерации. И таких ассигнований в каждом подразделе очень много, что свидетельствует о росте этого показателя в целом. </w:t>
      </w:r>
    </w:p>
    <w:p>
      <w:pPr>
        <w:pStyle w:val="Normal"/>
        <w:rPr/>
      </w:pPr>
      <w:r>
        <w:rPr/>
        <w:t xml:space="preserve">Национальная экономика занимает третье место в распределении бюджетных средств. Прогнозируется, что в 2009 году сумма составит 1 063,31 млрд. руб., в 2011 он увеличится до 1 371,49 млрд. руб. что существенно заметно в процентном соотношении на 28,98%. </w:t>
      </w:r>
    </w:p>
    <w:p>
      <w:pPr>
        <w:pStyle w:val="Normal"/>
        <w:rPr/>
      </w:pPr>
      <w:r>
        <w:rPr/>
        <w:t xml:space="preserve">К этому разделу относятся полномочия по регулированию и поддержке экономической деятельности, включая вопросы природопользования, развития инфраструктуры и природно-ресурсного потенциала, государственной поддержки отдельных отраслей экономики в основном отнесены к ведению Российской Федерации. </w:t>
      </w:r>
    </w:p>
    <w:p>
      <w:pPr>
        <w:pStyle w:val="Normal"/>
        <w:rPr/>
      </w:pPr>
      <w:r>
        <w:rPr/>
        <w:t xml:space="preserve">Основное место в их структуре занимают бюджетные ассигнования на транспорт, воспроизводство минерально-сырьевой базы, сельское хозяйство и рыболовство, связь и информатику, другие вопросы в области национальной экономики. </w:t>
      </w:r>
    </w:p>
    <w:p>
      <w:pPr>
        <w:pStyle w:val="Normal"/>
        <w:rPr/>
      </w:pPr>
      <w:r>
        <w:rPr/>
        <w:t xml:space="preserve">Данный показатель по прогнозу сейчас находится на 3 месте, то уже в 2011 он займет второе место. </w:t>
      </w:r>
    </w:p>
    <w:p>
      <w:pPr>
        <w:pStyle w:val="Normal"/>
        <w:rPr/>
      </w:pPr>
      <w:r>
        <w:rPr/>
        <w:t xml:space="preserve">На 4 месте в списке расходов бюджета стоит национальная безопасность и правоохранительная деятельность, а на 5 месте национальная оборона. </w:t>
      </w:r>
    </w:p>
    <w:p>
      <w:pPr>
        <w:pStyle w:val="Normal"/>
        <w:rPr/>
      </w:pPr>
      <w:r>
        <w:rPr/>
        <w:t xml:space="preserve">Оба эти раздела наращивают финансирование. Рассмотрим диаграммы 3, 4 и 5. Мы видим, что такой показатель, как национальная оборона имеет динамику роста, с 2009 года по 2011 год прогнозируется увеличение в сумме 94,36 млрд. руб. . А прогноз по разделу национальная безопасность и правоохранительная деятельность увеличится на 131,19 млрд. руб. В процентном соотношении данный показатель падает. Показатель "национальная оборона" сначала значительно падает (на 1,2%), а затем незначительно возрастает (на 0,3%). </w:t>
      </w:r>
    </w:p>
    <w:p>
      <w:pPr>
        <w:pStyle w:val="Normal"/>
        <w:rPr/>
      </w:pPr>
      <w:r>
        <w:rPr/>
        <w:t>Диаграмма 3. Доля расходов Федерального Бюджета на 2009 год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93845" cy="2268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иаграмма 4. Доля расходов Федерального Бюджета на 2010 год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93845" cy="2256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Диаграмма 5. Доля расходов Федерального Бюджета на 2011 год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9735" cy="2336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ледующим разделом, удельный вес которого снижается в общем объеме расходов, является образование, в 2009 году составит 4,04%. В динамике этот показатель падает, к 2011 году он снизится на 0,67%. В денежном выражении это показатель увеличивается. Это связано с реализацией национального проекта "Образование", также увеличением заработной платы учителям. Направляются ассигнования на повышение квалификации и переподготовку работников федеральных бюджетных учреждений, реализация мер социальной защиты для детей-сирот и детей, оставшихся без попечения родителей, обучающихся в этих учреждениях, ассигнования позволят обеспечить предоставление среднего профессионального образования студентам, высшего образования, а именно увеличение бюджетных мест. </w:t>
      </w:r>
    </w:p>
    <w:p>
      <w:pPr>
        <w:pStyle w:val="Normal"/>
        <w:rPr/>
      </w:pPr>
      <w:r>
        <w:rPr/>
        <w:t xml:space="preserve">Здравоохранение и спорт – это один из наиболее важных показателей, т. к. от финансирования этого раздела способность населения страны участвовать во всех сферах производства. Т.е. с помощью трудовых ресурсов, осуществляются все поставленные задачи государства, малых организаций, фабрик, заводов и т.д. </w:t>
      </w:r>
    </w:p>
    <w:p>
      <w:pPr>
        <w:pStyle w:val="Normal"/>
        <w:rPr/>
      </w:pPr>
      <w:r>
        <w:rPr/>
        <w:t xml:space="preserve">Прогнозируется, что в 2009 году объем расходов по данному разделу составит 349,87 млрд. руб., в 2010 году произойдет увеличение на 4,55%, а в 2011 году на 5,05%. </w:t>
      </w:r>
    </w:p>
    <w:p>
      <w:pPr>
        <w:pStyle w:val="Normal"/>
        <w:rPr/>
      </w:pPr>
      <w:r>
        <w:rPr/>
        <w:t xml:space="preserve">Раздел социальная политика имеет немаловажное значение, но его финансирование занимает незначительную долю в общем объеме расходов федерального бюджета. Этот показатель сначала увеличивается, а потом уменьшается. Спрогнозировано, что в 2009 году поступлений из федерального бюджета будет на сумму 310,26 млрд. руб., к 2011 году эта сумма уменьшится на 2,38 млрд. руб. Финансирование осуществляются за счет субвенций Фонда компенсаций (раздел "Межбюджетные трансферты"). </w:t>
      </w:r>
    </w:p>
    <w:p>
      <w:pPr>
        <w:pStyle w:val="Normal"/>
        <w:rPr/>
      </w:pPr>
      <w:r>
        <w:rPr/>
        <w:t xml:space="preserve">Менее финансируемые разделы федерального бюджета, удельный вес которых от 0,14-1,12% в общем объеме расходов занимают: 1. культура, кинематография и СМИ; 2. жилищно-коммунальное хозяйство; 3. охрана окружающей среды. </w:t>
      </w:r>
    </w:p>
    <w:p>
      <w:pPr>
        <w:pStyle w:val="Normal"/>
        <w:rPr/>
      </w:pPr>
      <w:r>
        <w:rPr/>
        <w:t xml:space="preserve">Согласно изменениям в бюджетном законодательстве в структуре расходов в 2010 и 2011 году появится новая статья условно утвержденные расходы. То есть некий объем средств, который не распределен по разделам и статьям, что даст возможность планировать новые возникающие обязательства. В соответствии со статьей 199 БК РФ, эти расходы должны составлять в объеме не мене 2,5% общего объема расходов федерального бюджета на первый год планового периода и не менее 5% общего объема расходов федерального бюджета на второй год планового периода. </w:t>
      </w:r>
    </w:p>
    <w:p>
      <w:pPr>
        <w:pStyle w:val="Normal"/>
        <w:rPr/>
      </w:pPr>
      <w:r>
        <w:rPr/>
        <w:t xml:space="preserve">Последним разделом расходов федерального бюджета является секретные статьи. Если говорить о содержание этого показателя, то это статьи, которые не оглашаются, и нет доступа к этой информации, а также средства, которые не разнесены по статьям, в связи с поправками в федеральном законе "О федеральном бюджете на 2009 год и плановый период 2010 и 2011 годов". 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юджет Российской Федерации является важнейшим звеном финансовой системы страны. Отражая содержание процессов производства и распределения общественного продукта и национального дохода, бюджет представляет собой экономическую форму образования и использования основного централизованного фонда денежных средств государства. </w:t>
      </w:r>
    </w:p>
    <w:p>
      <w:pPr>
        <w:pStyle w:val="Normal"/>
        <w:rPr/>
      </w:pPr>
      <w:r>
        <w:rPr/>
        <w:t xml:space="preserve">Федеральный бюджет должен стать надежным инструментом реализации экономической и социальной политики Правительства РФ. </w:t>
      </w:r>
    </w:p>
    <w:p>
      <w:pPr>
        <w:pStyle w:val="Normal"/>
        <w:rPr/>
      </w:pPr>
      <w:r>
        <w:rPr/>
        <w:t xml:space="preserve">Важнейшая задача - обеспечить его прозрачность для всех членов общества. Необходимо добиться, чтобы федеральный бюджет стал средством стабилизации государственных финансов. Он должен превратиться в надежную опору и гаранта для всех определенных законом получателей средств. Решить названные задачи можно, лишь объединив усилия Президента Российской Федерации, Правительства РФ и палат Федерального Собрания. Правительство РФ должно стать организующим центром этой работы. 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Бюджетный Кодекс Российской Федерации от 31.07. 1998 № 145-ФЗ (ред.24.11. 2008) </w:t>
      </w:r>
    </w:p>
    <w:p>
      <w:pPr>
        <w:pStyle w:val="Style13"/>
        <w:numPr>
          <w:ilvl w:val="0"/>
          <w:numId w:val="3"/>
        </w:numPr>
        <w:rPr/>
      </w:pPr>
      <w:r>
        <w:rPr/>
        <w:t>Федеральный Закон от 24.11. 2008 № 204-ФЗ "О Федеральном Бюджете на 2009 год и на плановый период 2010 и 2011 годов"</w:t>
      </w:r>
    </w:p>
    <w:p>
      <w:pPr>
        <w:pStyle w:val="Style13"/>
        <w:numPr>
          <w:ilvl w:val="0"/>
          <w:numId w:val="3"/>
        </w:numPr>
        <w:rPr/>
      </w:pPr>
      <w:r>
        <w:rPr/>
        <w:t>Александров И.М. Бюджетная система Российской Федерации. Изд-во Дашков и К. – М.: 2006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Годин А.М. Бюджет и бюджетная система Российской Федерации. "Прогресс - Академия" - М.: 2007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Дробозина Л.А. Финансы: Учебник для вузов. - М.: ЮНИТИ-ДАНА, 2008. </w:t>
      </w:r>
    </w:p>
    <w:p>
      <w:pPr>
        <w:pStyle w:val="Style13"/>
        <w:numPr>
          <w:ilvl w:val="0"/>
          <w:numId w:val="3"/>
        </w:numPr>
        <w:rPr/>
      </w:pPr>
      <w:r>
        <w:rPr/>
        <w:t>Поляк Г.Б. Финансы. Денежное обращение. Кредит: Учебник для вузов. – М.: ЮНИТИ-ДАНА, 2007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Официальный сайт Министерства Финансов РФ: </w:t>
      </w:r>
      <w:r>
        <w:rPr>
          <w:vanish/>
        </w:rPr>
        <w:t>http: // www. minfin. ru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Официальный сайт Федеральной Налоговой Службы РФ: </w:t>
      </w:r>
      <w:r>
        <w:rPr>
          <w:vanish/>
          <w:lang w:val="en-US" w:eastAsia="en-US"/>
        </w:rPr>
        <w:t>http</w:t>
      </w:r>
      <w:r>
        <w:rPr>
          <w:vanish/>
        </w:rPr>
        <w:t xml:space="preserve">: // </w:t>
      </w:r>
      <w:r>
        <w:rPr>
          <w:vanish/>
          <w:lang w:val="en-US" w:eastAsia="en-US"/>
        </w:rPr>
        <w:t>www</w:t>
      </w:r>
      <w:r>
        <w:rPr>
          <w:vanish/>
        </w:rPr>
        <w:t xml:space="preserve">. </w:t>
      </w:r>
      <w:r>
        <w:rPr>
          <w:vanish/>
          <w:lang w:val="en-US" w:eastAsia="en-US"/>
        </w:rPr>
        <w:t>nalog</w:t>
      </w:r>
      <w:r>
        <w:rPr>
          <w:vanish/>
        </w:rPr>
        <w:t xml:space="preserve">. </w:t>
      </w:r>
      <w:r>
        <w:rPr>
          <w:vanish/>
          <w:lang w:val="en-US" w:eastAsia="en-US"/>
        </w:rPr>
        <w:t>ru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Официальный сайт Центрального банка РФ: </w:t>
      </w:r>
      <w:r>
        <w:rPr>
          <w:vanish/>
        </w:rPr>
        <w:t>http: // www. cbr. ru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Официальный сайт Службы Государственной Статистики: </w:t>
      </w:r>
      <w:r>
        <w:rPr>
          <w:vanish/>
        </w:rPr>
        <w:t>http: // www. gks. ru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№ </w:t>
      </w:r>
      <w:r>
        <w:rPr/>
        <w:t>204-ФЗ  от 24.11.2008 "О Федеральном Бюджете на 2009 год и плановый период 2010 и 2011 годов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smallCap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ANX">
    <w:name w:val="NormalANX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11">
    <w:name w:val="Стиль1"/>
    <w:basedOn w:val="Normal"/>
    <w:qFormat/>
    <w:pPr>
      <w:ind w:firstLine="708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1005" w:hanging="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273" w:firstLine="8"/>
      <w:jc w:val="left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04:00Z</dcterms:created>
  <dc:creator>Дмитрий А. Воробьев</dc:creator>
  <dc:description/>
  <cp:keywords/>
  <dc:language>en-US</dc:language>
  <cp:lastModifiedBy>Mage</cp:lastModifiedBy>
  <cp:lastPrinted>2008-12-16T10:22:00Z</cp:lastPrinted>
  <dcterms:modified xsi:type="dcterms:W3CDTF">2011-10-08T18:04:00Z</dcterms:modified>
  <cp:revision>2</cp:revision>
  <dc:subject/>
  <dc:title>ФЕДЕРАЛЬНОЕ АГЕНСТВО ПО ОБРАЗОВАНИЮ</dc:title>
</cp:coreProperties>
</file>