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ХАРАКТЕРИСТИКА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НАЛИЗ ФОРМИРОВАНИЯ И ДИНАМИКИ ФИНАНСОВЫХ РЕЗУЛЬТАТ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 Анализ чистой прибыли (убытка)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 анализ динамики рентабельности (убыточности)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АНАЛИЗ ФИНАНСОВОГО СОСТОЯНИЯ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 Анализ динамики и структурной динамики активов и капитал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 Анализ деловой актив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 Анализ ликвидности и платежеспособности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Анализ перспективной платежной способ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 Анализ финансовой устойчив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с переходом экономики к рыночным отношениям, повышается самостоятельность предприятий, их экономическая и юридическая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такого анализа нужны, прежде всего, собственникам, а также кредиторам, инвесторам, поставщикам, менеджерам и налоговым службам. В данной работе проводится финансовый анализ предприятия именно с точки зрения собственников предприятия, т. е. для внутреннего использования и оперативного управления финансами. Главная цель данной работы - исследовать финансовое состояние предприятия  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АО «ПТУ«ШАХТЁРСКПОГРУЗТРАНС», выявить основные проблемы финансовой деятельности и дать рекомендации по управлению финан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в процессе финансово-хозяйственной деятельности любого предприятия происходит непрерывный процесс кругооборота капитала, изменяются структура средств и источников их форми</w:t>
        <w:softHyphen/>
        <w:t>рования, наличие и потребность в финансовых ресурсах и как следствие фи</w:t>
        <w:softHyphen/>
        <w:t>нансовое состояние предприятия, внешним проявлением которого выступает платежеспособ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основная целевая установка финансового анализа -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. Финансовое состояние хозяйствующего субъекта - это характеристика его финансовой конкурентоспособности (т.е. платежеспособности, кредитоспособности), использования финансовых ресурсов и капитала, выполнения обязательств перед государством и другими хозяйствующими субъекта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. Принято выделять два вида финансового анализа - внутренний и внешний. Внутренний анализ проводится работниками предприятия (финансовыми менеджерами). Внешний анализ проводится аналитиками, являющимися посторонними лицами для предприятия (например, аудиторами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предприятия преследует несколько целей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определение финансового положения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выявление изменений в финансовом состоянии в пространственно-временном разрез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выявление основных факторов, вызывающих изменения в финансовом состоянии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прогноз основных тенденций финансового состоя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базируется на определенных принцип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подхо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экономических явлений и процессов необходимо учитывать их соответствие государственной экономической, социальной, международной политике и законодательств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учный характер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лжен базироваться на положениях диалектической теории познания, учитывать требования экономических законов развития производ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плекс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ребует всестороннего изучения причинных зависимостей в экономике предприят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истемный подхо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лжен базироваться на понимании объекта исследования как сложной динамической системы со структурой элемен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ъективность и точ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использующаяся для анализа должна быть достоверна и объективно отражать действительность, а аналитические выводы должны быть обоснованы точными расчета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ействен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лжен быть действенным, т. е. активно воздействовать на ход производства и его результат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ланов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сти аналитических мероприятий анализ должен проводиться систематическ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ератив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анализа сильно возрастает, если он проводится оперативно и аналитическая информация быстро воздействует на управленческие решения менеджер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мократиз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участие в анализе широкого круга работников и, следовательно, более полное выявление внутрихозяйственных резерв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ффектив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олжен быть эффективным, т. е. затраты на его проведение должны давать многократный эффек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инансово-хозяйственной деятельности предприятия проводится в три этап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инимается решение о целесообразности анализа финансовой отчетности и проверяется ее готовность к чтению. Задачу о целесообразности анализа позволяет решить ознакомление с аудиторским заключением. Существует два основных типа аудиторских заключений: стандартное и нестандартное. Стандартное аудиторское заключение представляет собой унифицированный кратко изложенный документ, содержащий положительную оценку аудиторской фирмы о достоверности представленной в отчете информации и ее соответствии действующим нормативным документам. В этом случае проведение анализа целесообразно и возможно, так как отчетность во всех существенных аспектах объективно отражает финансово-хозяйственную деятельность предприят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ндартное аудиторское заключение составляется в тех случаях, когда аудиторская фирма не может составить стандартное аудиторское заключение в силу ряда причин, а именно: некоторые ошибки в бухгалтерской отчетности фирмы, различные неопределенности финансового и организационного характера и т.п. В этом случае ценность аналитических выводов составленных по данной отчетности снижаетс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готовности отчетности к чтению носит технический характер и связана с визуальной проверкой наличия необходимых отчетных форм, реквизитов и подписей на них, а также простейшей счетной проверкой промежуточных итогов и валюты баланс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второго этапа - ознакомление с пояснительной запиской к балансу, это необходимо для того, чтобы оценить условия функционирования предприятия в данном отчетном периоде и учесть анализе факторы воздействие которых повлекло изменения в имущественном и финансовом положении организации и которые нашли свое отражение в пояснительной записк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является основным в анализе хозяйственной деятельности. Целью этого этапа является оценка результатов хозяйственной деятельности и финансового состояний хозяйствующего субъекта. Необходимо отметить что степень детализации анализа финансово-хозяйственной деятельности может варьировать в зависимости от поставленных целе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1 - Динамика показателей эффективности деятельности предприятия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25"/>
        <w:gridCol w:w="993"/>
        <w:gridCol w:w="1274"/>
        <w:gridCol w:w="1277"/>
        <w:gridCol w:w="1276"/>
        <w:gridCol w:w="1134"/>
      </w:tblGrid>
      <w:tr>
        <w:trPr>
          <w:trHeight w:val="93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.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пери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</w:t>
            </w:r>
          </w:p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 -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снижения), %</w:t>
            </w:r>
          </w:p>
        </w:tc>
      </w:tr>
      <w:tr>
        <w:trPr>
          <w:trHeight w:val="2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5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ямые налоги и другие отчисления из дох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</w:t>
            </w:r>
          </w:p>
        </w:tc>
      </w:tr>
      <w:tr>
        <w:trPr>
          <w:trHeight w:val="53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8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</w:t>
            </w:r>
          </w:p>
        </w:tc>
      </w:tr>
      <w:tr>
        <w:trPr>
          <w:trHeight w:val="234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6</w:t>
            </w:r>
          </w:p>
        </w:tc>
      </w:tr>
      <w:tr>
        <w:trPr>
          <w:trHeight w:val="2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 чистому дох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</w:tc>
      </w:tr>
      <w:tr>
        <w:trPr>
          <w:trHeight w:val="14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убыто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 чистому дох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от операцион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6</w:t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от обыч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7</w:t>
            </w:r>
          </w:p>
        </w:tc>
      </w:tr>
      <w:tr>
        <w:trPr>
          <w:trHeight w:val="19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48</w:t>
            </w:r>
          </w:p>
        </w:tc>
      </w:tr>
      <w:tr>
        <w:trPr>
          <w:trHeight w:val="616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имущества (капитал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основ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 основных фон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3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убыточность) основных фондов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аловой прибы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ерационной прибы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той прибы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</w:t>
            </w:r>
          </w:p>
        </w:tc>
        <w:tc>
          <w:tcPr>
            <w:tcW w:w="3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на 1тыс. грн.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67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67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/>
        <w:t>Продолжение таблицы 1.1</w:t>
      </w:r>
    </w:p>
    <w:tbl>
      <w:tblPr>
        <w:tblW w:w="1049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18"/>
        <w:gridCol w:w="992"/>
        <w:gridCol w:w="1276"/>
        <w:gridCol w:w="1275"/>
        <w:gridCol w:w="1276"/>
        <w:gridCol w:w="1134"/>
      </w:tblGrid>
      <w:tr>
        <w:trPr>
          <w:trHeight w:val="35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1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оборот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(убыточность) оборотных средст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аловой прибы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ерационной прибы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той прибы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оборот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4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средств в оборо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.2 - Исходные данные для финансового анализа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72"/>
        <w:gridCol w:w="1545"/>
        <w:gridCol w:w="1257"/>
        <w:gridCol w:w="1453"/>
        <w:gridCol w:w="1418"/>
      </w:tblGrid>
      <w:tr>
        <w:trPr>
          <w:trHeight w:val="6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шлый </w:t>
            </w:r>
          </w:p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снижения)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дохо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803</w:t>
            </w:r>
          </w:p>
        </w:tc>
      </w:tr>
      <w:tr>
        <w:trPr>
          <w:trHeight w:val="31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ямые налог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еп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4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823</w:t>
            </w:r>
          </w:p>
        </w:tc>
      </w:tr>
      <w:tr>
        <w:trPr>
          <w:trHeight w:val="2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20</w:t>
            </w:r>
          </w:p>
        </w:tc>
      </w:tr>
      <w:tr>
        <w:trPr>
          <w:trHeight w:val="2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аловая (убыток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803</w:t>
            </w:r>
          </w:p>
        </w:tc>
      </w:tr>
      <w:tr>
        <w:trPr>
          <w:trHeight w:val="28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дохо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03</w:t>
            </w:r>
          </w:p>
        </w:tc>
      </w:tr>
      <w:tr>
        <w:trPr>
          <w:trHeight w:val="3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8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быт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ругие операционны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93</w:t>
            </w:r>
          </w:p>
        </w:tc>
      </w:tr>
      <w:tr>
        <w:trPr>
          <w:trHeight w:val="50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операционной деятельности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85</w:t>
            </w:r>
          </w:p>
        </w:tc>
      </w:tr>
      <w:tr>
        <w:trPr>
          <w:trHeight w:val="2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дохо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ф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асхо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</w:t>
            </w:r>
          </w:p>
        </w:tc>
      </w:tr>
      <w:tr>
        <w:trPr>
          <w:trHeight w:val="5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обычной деятельности до налогообложени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65</w:t>
            </w:r>
          </w:p>
        </w:tc>
      </w:tr>
      <w:tr>
        <w:trPr>
          <w:trHeight w:val="22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1</w:t>
            </w:r>
          </w:p>
        </w:tc>
      </w:tr>
      <w:tr>
        <w:trPr>
          <w:trHeight w:val="2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54</w:t>
            </w:r>
          </w:p>
        </w:tc>
      </w:tr>
      <w:tr>
        <w:trPr>
          <w:trHeight w:val="28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капитал (валюта баланса)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45</w:t>
            </w:r>
          </w:p>
        </w:tc>
      </w:tr>
      <w:tr>
        <w:trPr>
          <w:trHeight w:val="29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оротные актив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5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6</w:t>
            </w:r>
          </w:p>
        </w:tc>
      </w:tr>
      <w:tr>
        <w:trPr>
          <w:trHeight w:val="14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3</w:t>
            </w:r>
          </w:p>
        </w:tc>
      </w:tr>
      <w:tr>
        <w:trPr>
          <w:trHeight w:val="1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1</w:t>
            </w:r>
          </w:p>
        </w:tc>
      </w:tr>
      <w:tr>
        <w:trPr>
          <w:trHeight w:val="20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ы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34</w:t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8</w:t>
            </w:r>
          </w:p>
        </w:tc>
      </w:tr>
      <w:tr>
        <w:trPr>
          <w:trHeight w:val="8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уд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</w:tr>
      <w:tr>
        <w:trPr>
          <w:trHeight w:val="2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</w:t>
            </w:r>
          </w:p>
        </w:tc>
      </w:tr>
      <w:tr>
        <w:trPr>
          <w:trHeight w:val="2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удущих выплат и платеж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</w:t>
            </w:r>
          </w:p>
        </w:tc>
      </w:tr>
      <w:tr>
        <w:trPr>
          <w:trHeight w:val="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2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обязательств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2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АНАЛИЗ ФОРМИРОВАНИЯ И ДИНАМИКИ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Х РЕЗУЛЬТАТ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нализ чистой прибыли (убытка) предприя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1 - Анализ динамики чистой прибыли (убытка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4"/>
        <w:gridCol w:w="1392"/>
        <w:gridCol w:w="1416"/>
        <w:gridCol w:w="1481"/>
        <w:gridCol w:w="1803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за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пери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</w:t>
            </w:r>
          </w:p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мен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снижения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82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20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чистому доход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4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убыток)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 (стр.1- стр.2.1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чистому доход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7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доходы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9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асходы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быт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перационные затраты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операционной деятельности, тыс. грн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доходы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ходы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асходы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обычной деятельности до налогообложения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43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тыс. гр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27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, тыс. грн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7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5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динамики рентабельности (убыточност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2 - Анализ динамики рентабельности (убыточности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1384"/>
        <w:gridCol w:w="1451"/>
        <w:gridCol w:w="1559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перио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менения (+,-)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быль (убыток) тыс. грн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валов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80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бы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5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6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чист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5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тый доход тыс. грн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46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82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няя стоимость капитала, тыс. грн.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 = (Кн + Кк):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6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2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3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необоротно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1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оборот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26,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540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собственного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66,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ственного оборот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3,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3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заем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 Прибыль (убыток) на 1 гривну реализованной продукции (чистого дохода), грн.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валов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чдв = Пв : Ч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6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 обы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чдод = Под : Ч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4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 чиста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чдч = Пч : ЧД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4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орачиваемость актив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8600</wp:posOffset>
                  </wp:positionV>
                  <wp:extent cx="114300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8600</wp:posOffset>
                  </wp:positionV>
                  <wp:extent cx="114300" cy="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8600</wp:posOffset>
                  </wp:positionV>
                  <wp:extent cx="114300" cy="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КобА = ЧД : Ас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нтабельность (убыточность) капитал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= Пч : Кс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необорот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но = Пч : НАс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основ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сн = Пч : ОФс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оборот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б = Пч : ОАс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заем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к = Пч : ЗКс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 собственн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ск = Пч : СКср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АНАЛИЗ ФИНАНСОВОГО СОСТОЯНИЯ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1 Анализ динамики и структурной динамики активов и капитал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1 Анализ динамики и структурной динамики активов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1 - Анализ динамики и структурной динамики активов баланс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309"/>
        <w:gridCol w:w="935"/>
        <w:gridCol w:w="1309"/>
        <w:gridCol w:w="814"/>
        <w:gridCol w:w="1243"/>
        <w:gridCol w:w="935"/>
        <w:gridCol w:w="1327"/>
      </w:tblGrid>
      <w:tr>
        <w:trPr>
          <w:trHeight w:val="483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ов (имущества)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, -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я), %</w:t>
            </w:r>
          </w:p>
        </w:tc>
      </w:tr>
      <w:tr>
        <w:trPr>
          <w:trHeight w:val="369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грн.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, % 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еоборотные активы, в том числе: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88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нематериальные активы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незавершенное строительство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основные средства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77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4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долгосрочные финансовые инвести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другие необоротные актив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0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, в том числе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24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запасы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24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векселя полученные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дебиторская задолженность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5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,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87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текущие финансовые инвестиции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денежные средства и их эквивалент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0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другие оборотные активы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асходы будущих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1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2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Анализ динамики и структурной динамики пассивов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2 - Анализ динамики и структурной динамики пассивов баланс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6"/>
        <w:gridCol w:w="935"/>
        <w:gridCol w:w="1307"/>
        <w:gridCol w:w="935"/>
        <w:gridCol w:w="1135"/>
        <w:gridCol w:w="935"/>
        <w:gridCol w:w="1327"/>
      </w:tblGrid>
      <w:tr>
        <w:trPr>
          <w:trHeight w:val="483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пассивов (источники финансовых ресурсов)</w:t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менения (+,-)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я), %</w:t>
            </w:r>
          </w:p>
        </w:tc>
      </w:tr>
      <w:tr>
        <w:trPr>
          <w:trHeight w:val="483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грн. 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63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капитал, в том числе: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уставный капитал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дополнительный капитал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.3 </w:t>
            </w:r>
            <w:r>
              <w:rPr>
                <w:sz w:val="20"/>
                <w:szCs w:val="20"/>
                <w:lang w:val="uk-UA"/>
              </w:rPr>
              <w:t>резер</w:t>
            </w:r>
            <w:r>
              <w:rPr>
                <w:sz w:val="20"/>
                <w:szCs w:val="20"/>
              </w:rPr>
              <w:t>вный капитал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нераспределенная прибыль (непокрытый убыток)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будущих расходов и платежей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83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емный капитал, в том числе: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долгосрочные обязательств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текущие обязательства, в том числе: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 краткосрочные кредиты банков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2 векселя выданные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3 кредиторская задолженность за товары, работы, услуги  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9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 текущие обязательства по расчетам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 другие текущие обязательств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Анализ динамики и структурной динамики оборотного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- Анализ динамики и структурной динамики оборотного капитал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409"/>
        <w:gridCol w:w="957"/>
        <w:gridCol w:w="1374"/>
        <w:gridCol w:w="935"/>
        <w:gridCol w:w="1167"/>
        <w:gridCol w:w="890"/>
        <w:gridCol w:w="953"/>
      </w:tblGrid>
      <w:tr>
        <w:trPr>
          <w:trHeight w:val="483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оротных активов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+,-)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нижения), %</w:t>
            </w:r>
          </w:p>
        </w:tc>
      </w:tr>
      <w:tr>
        <w:trPr>
          <w:trHeight w:val="4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грн. 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пасы, в том числе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24</w:t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производственные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4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24</w:t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незавершенное производст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готовая продукц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товар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кселя полученные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биторская задолженность, в том числе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за товар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3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по расчетам, в том числе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 с бюджето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 по выданным аванс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 по начисленным доход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 по внутренним расчет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 текущая друга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5</w:t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кущие финансовые инвести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нежные средства и их эквивален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ругие оборотные актив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Анализ динамики и структурной динамики необоротного капит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>
          <w:sz w:val="28"/>
          <w:szCs w:val="28"/>
          <w:lang w:val="uk-UA"/>
        </w:rPr>
        <w:t>5</w:t>
      </w:r>
      <w:r>
        <w:rPr/>
        <w:t xml:space="preserve"> - Анализ динамики и структурной динамики необоротного капитал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020"/>
        <w:gridCol w:w="980"/>
        <w:gridCol w:w="1015"/>
        <w:gridCol w:w="1065"/>
        <w:gridCol w:w="863"/>
        <w:gridCol w:w="948"/>
        <w:gridCol w:w="1848"/>
      </w:tblGrid>
      <w:tr>
        <w:trPr>
          <w:trHeight w:val="483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ематериальных активов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менения (+,-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(снижения), %</w:t>
            </w:r>
          </w:p>
        </w:tc>
      </w:tr>
      <w:tr>
        <w:trPr>
          <w:trHeight w:val="34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, %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грн.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, %    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материальные акти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завершенное строитель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ые сред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финансовые инвести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стальны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,8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Анализ динамики и структурной динамики реального собственного капит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</w:t>
      </w:r>
      <w:r>
        <w:rPr>
          <w:sz w:val="28"/>
          <w:szCs w:val="28"/>
          <w:lang w:val="uk-UA"/>
        </w:rPr>
        <w:t>6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нализ динамики и структурной динамики реального собственного капитал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78"/>
        <w:gridCol w:w="846"/>
        <w:gridCol w:w="1211"/>
        <w:gridCol w:w="799"/>
        <w:gridCol w:w="1071"/>
        <w:gridCol w:w="1160"/>
        <w:gridCol w:w="1289"/>
      </w:tblGrid>
      <w:tr>
        <w:trPr>
          <w:trHeight w:val="483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ормирования средств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змер  изменения (+,-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мп роста (сниже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ия), %</w:t>
            </w:r>
          </w:p>
        </w:tc>
      </w:tr>
      <w:tr>
        <w:trPr>
          <w:trHeight w:val="3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рн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рн.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рн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ставный капи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полнительный капи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Резервный капита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Нераспределенная прибыль (непокрытый убыток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Обеспечение будущих расходов и платеже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1.7 Анализ динамики и структурной динамики заемного капит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7 </w:t>
      </w:r>
      <w:r>
        <w:rPr>
          <w:color w:val="000000"/>
          <w:sz w:val="28"/>
          <w:szCs w:val="28"/>
        </w:rPr>
        <w:t>- Анализ динамики и структурной динамики заемного капитал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98"/>
        <w:gridCol w:w="787"/>
        <w:gridCol w:w="1074"/>
        <w:gridCol w:w="850"/>
        <w:gridCol w:w="911"/>
        <w:gridCol w:w="793"/>
        <w:gridCol w:w="1725"/>
      </w:tblGrid>
      <w:tr>
        <w:trPr>
          <w:trHeight w:val="483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ормирования средств</w:t>
            </w:r>
          </w:p>
        </w:tc>
        <w:tc>
          <w:tcPr>
            <w:tcW w:w="2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начало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иода 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изменения (+,-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(снижения), %</w:t>
            </w:r>
          </w:p>
        </w:tc>
      </w:tr>
      <w:tr>
        <w:trPr>
          <w:trHeight w:val="34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рн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рн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. вес, %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грн.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. вес, %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лгосрочные обяз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Текущие обязательства, в том числе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 кредиторская задолженность за товары, работы, услуг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текущие обязательства по расчетам, в том числе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 по страхов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 с бюджето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,5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3 по оплате тру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 другие текущие обязатель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uk-UA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4 с учасникам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Ито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4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9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Анализ деловой а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3.7 - Анализ динамики оборачиваемости активов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2431"/>
        <w:gridCol w:w="1392"/>
        <w:gridCol w:w="1416"/>
        <w:gridCol w:w="1710"/>
      </w:tblGrid>
      <w:tr>
        <w:trPr>
          <w:trHeight w:val="483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,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асчета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пери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менения (+,-)</w:t>
            </w:r>
          </w:p>
        </w:tc>
      </w:tr>
      <w:tr>
        <w:trPr>
          <w:trHeight w:val="345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тый доход (выручка) от реализации, тыс. грн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4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82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ий остаток оборотных активов, тыс. грн., в том числе: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6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8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запасы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41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дебиторская задолженность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6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5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денежные средства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2</w:t>
            </w:r>
          </w:p>
        </w:tc>
      </w:tr>
      <w:tr>
        <w:trPr>
          <w:trHeight w:val="3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ные показатели: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Коэффициент оборачиваемости оборотных активов, оборотов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б</w:t>
            </w:r>
            <w:r>
              <w:rPr>
                <w:bCs/>
                <w:sz w:val="20"/>
                <w:szCs w:val="20"/>
                <w:vertAlign w:val="subscript"/>
              </w:rPr>
              <w:t>ОА</w:t>
            </w:r>
            <w:r>
              <w:rPr>
                <w:bCs/>
                <w:sz w:val="20"/>
                <w:szCs w:val="20"/>
              </w:rPr>
              <w:t xml:space="preserve"> = ЧД : ОА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3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5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321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Коэффициент оборачиваемости запасов, оборотов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Коб</w:t>
            </w:r>
            <w:r>
              <w:rPr>
                <w:sz w:val="20"/>
                <w:szCs w:val="20"/>
                <w:vertAlign w:val="subscript"/>
              </w:rPr>
              <w:t xml:space="preserve">З </w:t>
            </w:r>
            <w:r>
              <w:rPr>
                <w:sz w:val="20"/>
                <w:szCs w:val="20"/>
              </w:rPr>
              <w:t>= ЧД : З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6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5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190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эффициент оборачиваемости дебиторской задолженности, оборотов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Коб</w:t>
            </w:r>
            <w:r>
              <w:rPr>
                <w:sz w:val="20"/>
                <w:szCs w:val="20"/>
                <w:vertAlign w:val="subscript"/>
              </w:rPr>
              <w:t xml:space="preserve">ДЗ </w:t>
            </w:r>
            <w:r>
              <w:rPr>
                <w:sz w:val="20"/>
                <w:szCs w:val="20"/>
              </w:rPr>
              <w:t>= ЧД : ДЗ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3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1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76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эффициент оборачиваемости денежных средств, оборотов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Коб</w:t>
            </w:r>
            <w:r>
              <w:rPr>
                <w:sz w:val="20"/>
                <w:szCs w:val="20"/>
                <w:vertAlign w:val="subscript"/>
              </w:rPr>
              <w:t xml:space="preserve">ДС </w:t>
            </w:r>
            <w:r>
              <w:rPr>
                <w:sz w:val="20"/>
                <w:szCs w:val="20"/>
              </w:rPr>
              <w:t>= ЧД : ДСс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9,86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56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6,294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Продолжительность оборота оборотных средств, дни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б</w:t>
            </w:r>
            <w:r>
              <w:rPr>
                <w:bCs/>
                <w:sz w:val="20"/>
                <w:szCs w:val="20"/>
                <w:vertAlign w:val="subscript"/>
              </w:rPr>
              <w:t>ОА</w:t>
            </w:r>
            <w:r>
              <w:rPr>
                <w:bCs/>
                <w:sz w:val="20"/>
                <w:szCs w:val="20"/>
              </w:rPr>
              <w:t xml:space="preserve"> = ОАср : ЧД х Д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6,2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0,96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5,3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 Продолжительность оборота запасов, д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б</w:t>
            </w:r>
            <w:r>
              <w:rPr>
                <w:bCs/>
                <w:sz w:val="20"/>
                <w:szCs w:val="20"/>
                <w:vertAlign w:val="subscript"/>
              </w:rPr>
              <w:t>З</w:t>
            </w:r>
            <w:r>
              <w:rPr>
                <w:bCs/>
                <w:sz w:val="20"/>
                <w:szCs w:val="20"/>
              </w:rPr>
              <w:t xml:space="preserve"> = Зср : ЧД х 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6,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7,6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7. Продолжительность оборота денежных средств, дни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б</w:t>
            </w:r>
            <w:r>
              <w:rPr>
                <w:bCs/>
                <w:sz w:val="20"/>
                <w:szCs w:val="20"/>
                <w:vertAlign w:val="subscript"/>
              </w:rPr>
              <w:t>ДС</w:t>
            </w:r>
            <w:r>
              <w:rPr>
                <w:bCs/>
                <w:sz w:val="20"/>
                <w:szCs w:val="20"/>
              </w:rPr>
              <w:t xml:space="preserve"> = ДСср : ЧД х 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76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 Продолжительность оборота дебиторской задолженности, дн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б</w:t>
            </w:r>
            <w:r>
              <w:rPr>
                <w:bCs/>
                <w:sz w:val="20"/>
                <w:szCs w:val="20"/>
                <w:vertAlign w:val="subscript"/>
              </w:rPr>
              <w:t>ДЗ</w:t>
            </w:r>
            <w:r>
              <w:rPr>
                <w:bCs/>
                <w:sz w:val="20"/>
                <w:szCs w:val="20"/>
              </w:rPr>
              <w:t xml:space="preserve"> = ДЗср : ЧД х 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8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1,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56,73</w:t>
            </w:r>
          </w:p>
        </w:tc>
      </w:tr>
      <w:tr>
        <w:trPr>
          <w:trHeight w:val="2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 Коэффициент загрузки средств в обороте, коп.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заг</w:t>
            </w:r>
            <w:r>
              <w:rPr>
                <w:bCs/>
                <w:sz w:val="20"/>
                <w:szCs w:val="20"/>
                <w:vertAlign w:val="subscript"/>
              </w:rPr>
              <w:t>ОА</w:t>
            </w:r>
            <w:r>
              <w:rPr>
                <w:bCs/>
                <w:sz w:val="20"/>
                <w:szCs w:val="20"/>
              </w:rPr>
              <w:t xml:space="preserve"> = ОАср : ЧД 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8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30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,781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1" w:gutter="0" w:header="567" w:top="1134" w:footer="0" w:bottom="1134"/>
          <w:pgNumType w:start="1"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Анализ ликвидности и платежеспособ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Анализ ликвидности балан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8 - Анализ ликвидности баланса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31"/>
        <w:gridCol w:w="1126"/>
        <w:gridCol w:w="1126"/>
        <w:gridCol w:w="2446"/>
        <w:gridCol w:w="1699"/>
        <w:gridCol w:w="1126"/>
        <w:gridCol w:w="1126"/>
        <w:gridCol w:w="1160"/>
        <w:gridCol w:w="1122"/>
      </w:tblGrid>
      <w:tr>
        <w:trPr>
          <w:trHeight w:val="1125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актива и их условные обознач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пассива и их условные обозначе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(+)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</w:t>
            </w:r>
          </w:p>
        </w:tc>
      </w:tr>
      <w:tr>
        <w:trPr>
          <w:trHeight w:val="75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</w:tc>
      </w:tr>
      <w:tr>
        <w:trPr>
          <w:trHeight w:val="255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629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более ликвидные активы, Ан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стр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- 2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медленные пассивы, Пн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стр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- 61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6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877</w:t>
            </w:r>
          </w:p>
        </w:tc>
      </w:tr>
      <w:tr>
        <w:trPr>
          <w:trHeight w:val="75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ивы, быстро реализуемые, Аб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стр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- 180, 210, 2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аткосрочные пассивы, Пкс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стр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- 5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7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283</w:t>
            </w:r>
          </w:p>
        </w:tc>
      </w:tr>
      <w:tr>
        <w:trPr>
          <w:trHeight w:val="1125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ы, медленно реализуемые, Ам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Σстр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140, 250, 27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госрочные пассивы, Пдс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3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26</w:t>
            </w:r>
          </w:p>
        </w:tc>
      </w:tr>
      <w:tr>
        <w:trPr>
          <w:trHeight w:val="75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ктивы, тяжело реализуемые, Ат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08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оянные пассивы, Пп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80, 430, 6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3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632</w:t>
            </w:r>
          </w:p>
        </w:tc>
      </w:tr>
      <w:tr>
        <w:trPr>
          <w:trHeight w:val="375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: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5</w:t>
            </w:r>
          </w:p>
        </w:tc>
        <w:tc>
          <w:tcPr>
            <w:tcW w:w="2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: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.3.2 Анализ динамики показателей ликвидности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618"/>
        <w:gridCol w:w="1496"/>
        <w:gridCol w:w="1496"/>
        <w:gridCol w:w="1746"/>
      </w:tblGrid>
      <w:tr>
        <w:trPr>
          <w:trHeight w:val="52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менения (+,-)</w:t>
            </w:r>
          </w:p>
        </w:tc>
      </w:tr>
      <w:tr>
        <w:trPr>
          <w:trHeight w:val="34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ий коэффициент ликвидности (Ко.л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л + Абр + Амр) : (Пн + Пкс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срочной ликвидности (Кср.л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л + Абр) 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н + Пкс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эффициент абсолютной ликвидности (Ка.л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л : (Пн + Пкс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31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эффициент привлечения средств (Кпс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Кобщ.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938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эффициент маневренности собственных оборотных средств (Кманевр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л : СОС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Анализ перспективной платежной 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559"/>
        <w:gridCol w:w="1418"/>
        <w:gridCol w:w="1559"/>
        <w:gridCol w:w="1525"/>
      </w:tblGrid>
      <w:tr>
        <w:trPr>
          <w:trHeight w:val="975" w:hRule="atLeast"/>
        </w:trPr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зменения (+,-)</w:t>
            </w:r>
          </w:p>
        </w:tc>
      </w:tr>
      <w:tr>
        <w:trPr>
          <w:trHeight w:val="1080" w:hRule="atLeast"/>
        </w:trPr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бственный капи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79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будущих выплат и платеж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оборотные акти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7</w:t>
            </w:r>
          </w:p>
        </w:tc>
      </w:tr>
      <w:tr>
        <w:trPr>
          <w:trHeight w:val="267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бственный оборотный капи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57</w:t>
            </w:r>
          </w:p>
        </w:tc>
      </w:tr>
      <w:tr>
        <w:trPr>
          <w:trHeight w:val="112" w:hRule="atLeast"/>
        </w:trPr>
        <w:tc>
          <w:tcPr>
            <w:tcW w:w="4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лгосрочные обяз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3.10 - Анализ динамики показателей финансовой устойчив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78"/>
        <w:gridCol w:w="1399"/>
        <w:gridCol w:w="284"/>
        <w:gridCol w:w="1275"/>
        <w:gridCol w:w="1701"/>
      </w:tblGrid>
      <w:tr>
        <w:trPr>
          <w:trHeight w:val="2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854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личие собственных и долгосрочных источников покрытия запас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+ Д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57</w:t>
            </w:r>
          </w:p>
        </w:tc>
      </w:tr>
      <w:tr>
        <w:trPr>
          <w:trHeight w:val="2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раткосрочные кредиты и ссуд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щий размер основных источников покрытия запас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+ ДО + КК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57</w:t>
            </w:r>
          </w:p>
        </w:tc>
      </w:tr>
      <w:tr>
        <w:trPr>
          <w:trHeight w:val="1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сы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Избыток (+), дефицит (-) собственного оборотного капитала для покрытия запасо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4 - стр.9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57</w:t>
            </w:r>
          </w:p>
        </w:tc>
      </w:tr>
      <w:tr>
        <w:trPr>
          <w:trHeight w:val="117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Избыток (+), дефицит (-) собственного оборотного капитала, долгосрочных обязательств для покрытия запасов (стр.6 - стр.9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257</w:t>
            </w:r>
          </w:p>
        </w:tc>
      </w:tr>
      <w:tr>
        <w:trPr>
          <w:trHeight w:val="77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збыток (+), дефицит (-) основных источников покрытия запасов (стр.7 - стр.9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Тип финансовой устойчивост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зисное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Запас устойчивости финансового состояния, дне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стр.12 : ЧД)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935" cy="1282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6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Избыток (+), дефицит (-)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а на 1 грн. запасо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12 : стр.9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Анализ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11 - Анализ динамики коэффициентов финансовой устойчивости</w:t>
      </w:r>
    </w:p>
    <w:tbl>
      <w:tblPr>
        <w:tblW w:w="10915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122"/>
        <w:gridCol w:w="1683"/>
        <w:gridCol w:w="1496"/>
        <w:gridCol w:w="1752"/>
      </w:tblGrid>
      <w:tr>
        <w:trPr>
          <w:trHeight w:val="483" w:hRule="atLeast"/>
        </w:trPr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3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зменения </w:t>
              <w:br/>
              <w:t>(+,-)</w:t>
            </w:r>
          </w:p>
        </w:tc>
      </w:tr>
      <w:tr>
        <w:trPr>
          <w:trHeight w:val="345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капитала (стр. 640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5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83</w:t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ственный капитал (стр. 380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8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3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50</w:t>
            </w:r>
          </w:p>
        </w:tc>
      </w:tr>
      <w:tr>
        <w:trPr>
          <w:trHeight w:val="750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ьный собственный капитал (стр. 380+430+480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34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32</w:t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оборотные активы (стр. 080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76</w:t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оротные активы (стр. 260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3</w:t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бственный оборотный капита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лгосрочные обязательства (стр. 480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четные финансовые коэффициенты:</w:t>
            </w:r>
          </w:p>
        </w:tc>
      </w:tr>
      <w:tr>
        <w:trPr>
          <w:trHeight w:val="397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Коэффициент автономии (финансовой независимости) (СК : К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7136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27765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435712</w:t>
            </w:r>
          </w:p>
        </w:tc>
      </w:tr>
      <w:tr>
        <w:trPr>
          <w:trHeight w:val="625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Коэффициент финансовой зависимости (К : СК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з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9639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740688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077289</w:t>
            </w:r>
          </w:p>
        </w:tc>
      </w:tr>
      <w:tr>
        <w:trPr>
          <w:trHeight w:val="521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Коэффициент финансовой устойчивости (СК : ЗК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у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122"/>
        <w:gridCol w:w="1683"/>
        <w:gridCol w:w="1496"/>
        <w:gridCol w:w="976"/>
      </w:tblGrid>
      <w:tr>
        <w:trPr>
          <w:trHeight w:val="228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 Коэффициент финансового риска (ЗК : СК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р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 Коэффициент маневренности собственного капитала (СК+ДО-НА) : СК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8355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84276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6259205</w:t>
            </w:r>
          </w:p>
        </w:tc>
      </w:tr>
      <w:tr>
        <w:trPr>
          <w:trHeight w:val="899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 Коэффициент обеспеченности собственным оборотным капиталом (СОК : ОА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1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0226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ascii="Arial" w:hAnsi="Arial" w:cs="Times New Roman"/>
      <w:color w:val="0000A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triotA1">
    <w:name w:val="Patriot_A1"/>
    <w:qFormat/>
    <w:pPr>
      <w:widowControl/>
      <w:bidi w:val="0"/>
      <w:ind w:left="284" w:right="284" w:hanging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PatriotNT">
    <w:name w:val="Patriot_NT"/>
    <w:qFormat/>
    <w:pPr>
      <w:widowControl/>
      <w:bidi w:val="0"/>
      <w:spacing w:before="20" w:after="0"/>
      <w:ind w:left="567" w:right="284" w:firstLine="284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triotPI">
    <w:name w:val="Patriot_PI"/>
    <w:qFormat/>
    <w:pPr>
      <w:widowControl/>
      <w:bidi w:val="0"/>
      <w:spacing w:before="240" w:after="120"/>
      <w:ind w:right="567" w:hanging="0"/>
      <w:jc w:val="right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PatriotTC">
    <w:name w:val="Patriot_TC"/>
    <w:qFormat/>
    <w:pPr>
      <w:widowControl/>
      <w:bidi w:val="0"/>
      <w:spacing w:before="30" w:after="30"/>
      <w:ind w:left="57" w:right="57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atriotTL">
    <w:name w:val="Patriot_TL"/>
    <w:qFormat/>
    <w:pPr>
      <w:widowControl/>
      <w:bidi w:val="0"/>
      <w:spacing w:before="30" w:after="30"/>
      <w:ind w:left="57" w:right="113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atriotTR">
    <w:name w:val="Patriot_TR"/>
    <w:qFormat/>
    <w:pPr>
      <w:widowControl/>
      <w:bidi w:val="0"/>
      <w:spacing w:before="30" w:after="30"/>
      <w:ind w:right="57" w:hanging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atriotTS">
    <w:name w:val="Patriot_TS"/>
    <w:qFormat/>
    <w:pPr>
      <w:widowControl/>
      <w:bidi w:val="0"/>
      <w:spacing w:before="30" w:after="3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atriotNS">
    <w:name w:val="Patriot_NS"/>
    <w:qFormat/>
    <w:pPr>
      <w:widowControl/>
      <w:bidi w:val="0"/>
      <w:spacing w:before="20" w:after="20"/>
      <w:ind w:left="567" w:right="284" w:firstLine="284"/>
      <w:jc w:val="both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05:00Z</dcterms:created>
  <dc:creator>User</dc:creator>
  <dc:description/>
  <cp:keywords/>
  <dc:language>en-US</dc:language>
  <cp:lastModifiedBy>Mage</cp:lastModifiedBy>
  <dcterms:modified xsi:type="dcterms:W3CDTF">2011-10-08T18:05:00Z</dcterms:modified>
  <cp:revision>2</cp:revision>
  <dc:subject/>
  <dc:title>Таблица 1</dc:title>
</cp:coreProperties>
</file>