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ПОНЯТИЕ ИНОСТРАННЫХ ИНВЕСТИЦИЙ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ЗНАЧЕНИЕ ИНОСТРАННЫХ ИНВЕСТИЦИЙ ДЛЯ РОССИ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 ПРАВОВЫЕ АСЕКТЫ ИНВЕСТИЦИОННОЙ ДЕЯТЕЛЬНОСТИ В РОССИ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УПЛЕНИЕ ИНОСТРАННЫХ ИНВЕСТИЦИЙ В РОССИЮ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ОСОБЕННОСТИ ИНВЕСТИЦИОННОГО КЛИМАТА В РОССИИ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2  ПУТИ ПРИВЛЕЧЕНИЯ ИНОСТРАННЫЫ\Х ИНВЕСТИЦИЙ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ПЕРСПЕКТИВЫ ПРЯМЫХ ИНОСТРАННЫХ ИНВЕСТИЦИЙ В РОССИ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 ОБЪЕМ ИНОСТРАННЫХ ИНВЕСТИЦИЙ  В РОССИЮ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 ПРЯМЫЕ ИНОСТРАННЫЕ ИНВЕСТИЦИИ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3 ПРОГНОЗ ИНОСТРАННЫХ ИНВЕСТИЦИЙ НА 2009-2011г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НИЯ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 из важнейших проблем реформирования и модернизации российской экономики – привлечение иностранных инвестиций. Учитывая серьезное технологическое отставание российской экономики по большинству позиций, России необходим иностранный капитал, который мог бы принести новые (для России) технологии и современные методы управления, а также способствовать развитию отечественных инвестиций. Опыт многих развивающихся стран показывает, что инвестиционный бум в экономике начинается с прихода иностранного капитала. Создание собственных передовых технологий в ряде стран начиналось с освоения технологий, принесенных иностранным капиталом[5,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1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данной курсовой работы является анализ современного состояния и проблем иностранных инвестиций в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отбор литературы по данной тематике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ть иностранные инвестиции в перспективе на будущее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изировать иностранные инвестиции в России по современным данн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 исследования: анализ иностранных инвестиций в России за последние г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: иностранные инвестиции в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данной тематики обусловлена тем, что значительное число исследователей видят выход из сложной ситуации в российской экономике, прежде всего, в иностранных инвестициях. Привлечение в широких масштабах иностранных инвестиций в российскую экономику преследует долговременные стратегические цели создания цивилизованного, социально ориентированного общества, характеризующегося высоким качеством жизни населения, в основе которого лежит экономика, предполагающая не только совместное эффективное функционирование различных форм собственности, но и интернационализацию рынка товаров, рабочей силы и капитал. При этом иностранные инвесторы ориентируются, прежде всего, на инвестиционный климат России, который определяется независимыми экспертами и служит для указания на эффективность вложений в той или иной стра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странная инвестиция – вложение иностранного капитала в объект предпринимательской деятельности на территории РФ в виде объектов гражданских прав, принадлежащих иностранному инвестору, если такие объекты гражданских прав не изъяты из оборота или не ограничены в обороте в РФ в соответствии с федеральными законами, в том числе денег, ценных бумаг, иного имущества, имущественных и неимущественных прав, а также услуг и информ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ямая иностранная инвестиция – приобретение иностранным инвестором не менее 10% доли, долей в уставном (складочном) капитале коммерческой организации, созданной или вновь создаваемой на территории РФ; вложение капитала в основные фонды филиала иностранного юридического лица, создаваемого на территории РФ; осуществление на территории РФ иностранным инвестором как арендодателем финансовой аренды (лизинга) оборудования, таможенной стоимостью не менее 1 млн.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тфельные инвестиции – вложения в ценные бумаги с целью последующей игры на изменение курса и (или) получение дивиденда, а также участия в управлении хозяйствующим субъектом. Портфельные инвестиции не позволяют инвестору установить эффективный контроль над предприятием и не свидетельствуют о наличии у инвестора долговременной заинтересованности в развитии предприятия[2,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5].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color w:val="000000"/>
        </w:rPr>
        <w:t>1 ПОНЯТИЕ ИНОСТРАННЫХ ИНВЕСТИЦИ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ЗНАЧЕНИЕ ИНОСТРАННЫХ ИНВЕСТИЦИЙ ДЛЯ РО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иностранных инвестиций составляет лишь несколько процентов от ВВП России. Однако их значение гораздо выше, чем значение внутренних инвестиций. Вместе с иностранными инвестициями привлекаются также современные технологии, новые методы управления компаниями, высококвалифицированные менеджеры. Вырастает квалификация рабочей си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е инвестиции в большинстве случаев дополняют, реже замещают внутренние инвестиции. При совместном инвестировании возникает достаточно сложная задача координации прямых внутренних и прямых иностранных инвестиций. Решить эту задачу призвана государственная политика, направленная на привлечение прямых иностранных инвестиций, создание благоприятного налогового климата и принятие мер по снижению коррупции при административных процедурах сопровождения коммер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мировые цены на нефть уменьшают зависимость России от объема иностранных инвестиций, но не от их качества. Для успешной реализации современных проектов часто требуется наличие инновационного потенциала, имеющегося у зарубежных комп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повышения суверенного кредитного рейтинга, на инвестиционную привлекательность России положительно влияют следующие факторы: высокая доходность инвестиций; потребительская активность россиян; привлекательность внутреннего рынка; устойчивый рост экономики; наличие квалифицированной рабочей силы[4,1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ступлений иностранных инвестиций имеет следующий ви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ые инвестиции (стратегические) – вложение свободных денежных средств в акционерный капитал компании, дающее право на участие в управлении. Задача инвестора – повысить эффективность работы компании с тем, чтобы получить более высокий доход на инвестиции. Портфельные инвестиции – вложение денежных средств в акции с целью получения дохода за счет роста их курсовой стоимости и/или получения дивидендов. Возвратные инвестиции – кредиты, выдаваемые инвесторами комп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трех видов инвестиций обусловлены различными предпочтениями инвесторов по критерию «риск-доходность». Наименее рисковые и доходные вложения – возвратные инвестиции, затем идут прямые и портфельные инвестиции в порядке возрастания рисков и доходностей. Доля портфельных инвестиций, как правило, наименьшая среди данных видов инвестиций в Россию. Это связано с низкой привлекательностью миноритарных пакетов акций российских компаний относительно прямых инвестиций (дающих возможность участвовать в управлении бизнесом) и предоставления кредитов. Кроме того, по сложившейся в России практике ведения бизнеса часто имеет место ущемление прав миноритарных инвест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 понятие «инвестиция» (от англ. in vest - «в жилетку») значит внедрение частными – юридическими и физическими – лицами имущества, до этого всего средств, для получения дохода либо прироста капитала или для того и другого. Понятие инвестиции может относиться к определенным действиям лица, которые совершаются с целью получения прибыли и с риском утраты как предполагаемой прибыли, так и вложенного капитала, а также к денежным операциям при помещении средств в ценные бумаги. Присутствие риска объясняет тот факт, что понятие инвестиции, как правило, употребляется при характеристике капиталовложений в частном секторе. Понятие инвестиции совсем тесно связано с таковыми понятиями, как «рынок ценных бумаг», «рынок капиталов». Для рыночной экономики роль страны в рыночных отношениях скорее исключение, чем правило. В случае роли страны в гражданско-правовых отношениях, как, к примеру, в случае выпуска государственного займа, деяния страны как участника рыночных отношений подчиняются общим правилам регулирования частных инвестиций[3,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ПРАВОВЫЕ АСПЕКТЫ ИНВЕСТИЦИОННОЙ ДЕЯТЕЛЬНОСТИ В РО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правовое регулирование иностранных инвестиций на территории России определяет Федеральный закон «Об иностранных инвестициях в РФ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2006 г. Правительством РФ был вынесен на рассмотрение Госдумы РФ пакет документов, регулирующих иностранные инвестиции в российские предприятия, имеющие стратегическое значение для национальной безопасности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законопроекту для признания юридического лица предприятием, имеющим стратегическое значение для национальной безопасности, достаточно, чтобы оно осуществляло хотя бы 1 из 40 стратегических видов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 ограничивает возможности иностранных инвесторов покупать российские активы, в частности нефтегазовые. Ограничиваются любые инвестиции из оффшорных зон. Если сделка подпадает под определенные параметры, она требует согласования в установленном порядке органа исполнительной власти в области безопасности. Инвестору могут предложить взять на себя некоторые дополнительные обязательства, если правительственные ведомства все же сочтут сделку возможн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е инвесторы обязаны согласовывать с Правительством России сделку по приобретению пакета акций крупного стратегического предприятия, объем которого превышает 25% плюс 1 акция. Иностранные компании для участия в аукционах на право освоения крупных месторождений должны будут создавать совместные предприятия с российскими госкомпаниями (Газпромом, Роснефтью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лучшения инвестиционного климата российские власти реализуют несколько направлений структурных реформ. Проводится административная реформа, цель которой - убрать основное препятствие на пути ведения предпринимательской деятельности - административные барьеры. Также идет реформа системы государственного управления, направленная на сокращение избыточного вмешательства государства в экономику. Разрабатываются механизмы защиты прав собственности, в том числе инвесторов и акционеров, механизмы разрешения корпоративных конфликтов, арбитражного и третейского судопроизводства. Пока, однако, специалисты оценивают эти меры как не слишком эффектив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одятся новые инвестиционные механизмы – особые экономические зоны (ОЭЗ), частно-государственное партнерство и Инвестиционный фонд. По данным российских властей, иностранные инвесторы проявляют большой интерес к возможностям особых экономических зон. До сих пор российским законодательством было предусмотрено два вида таких зон – промышленно-производственные и технико-внедренческие[13,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15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ПОСТУПЛЕНИЕ ИНОСТРАННЫХ ИНВЕСТИЦИЙ В РОСС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иностранных инвестиций, поступивших в российскую экономику в I квартале 2006 года, составил $8,8 млрд. и увеличился на 46% по сравнению с соответствующим периодом 2005 года. При этом прямые иностранные инвестиции в Россию за тот же период составили $3,8 млрд. и выросли в 2 раза по сравнению с I кварталом 2005 года. По прогнозам министра финансов РФ Алексея Кудрина, приток прямых иностранных инвестиций продолжится, и в 2009 г. он может составить 25 млрд. дол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ейшими иностранными инвесторами России являются Кипр, Нидерланды и Люксембург, на долю которых приходится соответственно 21, 20 и 18% всех накопленных инвестиций в стране. Далее в первую десятку крупнейших инвесторов входят Великобритания - 8%, Германия - 7%, США - 4%, Ирландия, Франция, Виргинские острова - по 2,4%, Швейцария - 2%. Значительная часть иностранных финансовых ресурсов из-за рубежа представляет собой ранее вывезенные из страны капиталы, контролируемые российским бизнесом. Риски для них существенно снижаются за счет понимания местной специфики, налаженных хозяйственных связей. Крупные международные проекты в России осуществляются при участии транснациональных корпор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объем прямых инвестиций по-прежнему достается сектору нефти и газа. В прошлом году, в частности, началась добыча нефти на российских месторождениях проекта «Сахалин-1» - одном из крупнейших российских проектов, осуществляемых с участием иностранных инвестиций. Капитальные вложения в разработку всех месторождений проекта оцениваются свыше 12 млрд. долл. Крупные зарубежные вложения работают и в проекте «Сахалин-2». Штокмановское газоконденсатное месторождение в Баренцевом море также готовится к освоению на принципах соглашения о разделе продукции с иностранными инвесторами. Все это не удивительно, поскольку российский нефтегазовый сектор требует совершенствования методов добычи и освоения новых месторождений, что не может не привлекать иностранных инвест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 же время, в последние годы идет более активная, чем раньше, иностранная экспансия в несырьевые секторы российской промышленности, в средние по масштабу предприятия и проекты в потребительском секторе и торговые сети. Больше всего иностранных средств было направлено в сферу добычи полезных ископаемых ($2 млрд. 935 млн.) и обрабатывающие производства ($2 млрд. 216 млн.). Также зарубежные вложения направлялись в сферу оптовой и розничной торговли, в транспорт и связь, в сектор финансовой деятельности и в сферу операций с недвижимым имуществ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несколько лет страна испытывала непрекращающийся приток иностранных розничных сетей (METRO, Aushan и др.), и, видимо, эта тенденция продолжится. Аналитики консалтинговой компании считают, что Россия все еще сохраняет свою привлекательность и рыночная экономика продолжает испытывать рост, поэтому те розничные сети, которые еще задумываются о том, чтобы использовать Россию в качестве своей стратегической цели - должны действовать немедленно[7,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20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ОСОБЕННОСТИ ИНВЕСТИЦИОННОГО КЛИМАТА В РО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ок иностранных денег в российскую экономику демонстрирует улучшающийся инвестиционный климат в стране. В первую очередь, Россия выглядит привлекательнее многих стран с точки зрения макроэкономической стабильности. Уже несколько лет подряд темпы роста ВВП страны держатся в среднем на уровне 6%. Это меньше, чем в Китае, но больше, чем в ЕС и СШ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положение страны продолжает укрепляться. Объем стабилизационного фонда РФ, формирующегося в основном за счет «излишков» доходов от экспорта российских топливно-энергетических ресурсов постоянно возрастает на фоне рекордных мировых цен на сырье. Средства эти призваны защитить страну от финансовых потрясений в случае резкого ухудшения конъюнктуры на мировых рынках основных товаров российского экспорта. Размер золотовалютных запасов России также постоянно увеличивается и превышает 200 млрд. долларов. По этому показателю Россия вышла на четвертое место в мире после Китая, Японии и Тайваня, что служит дополнительной защитой экономики от внешних шоков. Наличие у страны инвестиционного уровня кредитного рейтинга по версии крупнейших мировых рейтинговых агентств и сокращение внешнего долга также должны способствовать росту доверия инвесторов. Все это говорит о том, что Россия как государство платежеспособна и может гарантировать устойчивость национальной валю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й рост демонстрирует и российский фондовый рынок: за последние годы индекс РТС вырос почти в 2 раза. Усиливаются позиции России на глобальном рынке IPO (первичное публичное размещение акций). По данным исследования компании Ernst &amp; Young, IPO российских компаний являются одними из самых привлекательных для зарубежных инвесторов. Это означает, что будет расти и рынок российских ценных бумаг. Поэтому на зарубежных фондовых биржах наверняка будут размещаться акции все новых российских компаний. В текущем году, например, ожидается IPO некоторых государственных компаний, в частности «Роснефти» и «Внешторгбанка». Интерес инвесторов к России очевиден: в стране стабилизировалась макроэкономическая ситуация, и стоимость российских активов постоянно растет. А потребительский бум и немалый потенциал внутреннего рынка делает Россию одним из наиболее привлекательных площадок для инвестирования в мире[6,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3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в этой сфере решены далеко не все проблемы. Ситуация с инфляцией в России все еще остается достаточно сложной, хотя борьба с ней заявлена одним из приоритетов монетарных властей. Качество корпоративного управления, хотя и повышается с каждым годом, все же далеко от идеального. Не секрет и то, что зарубежные инвесторы сталкиваются в РФ с множеством препятствий, которые связаны, прежде всего, с характером российской правовой системы и реализацией российского права в административной практике. Главным препятствием, по их мнению, являются бюрократические барьеры. Пустяковые вопросы решаются месяцами. Отсутствие сильного независимого суда и правоохранительной системы, к которым можно было бы апеллировать в случае нарушений, также не добавляет очков российскому инвестиционному клима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  ПУТИ ПРИВЛЕЧЕНИЯ ИНОСТРАННЫХ ИНВЕСТИ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ссийской Федерации инвестиции могут осуществляться путем: 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я предприятий с долевым участим иностранного капитала (совместных предприятий) ; 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я предприятий, полностью принадлежащих иностранным инвесторам, их филиалов и представительств; 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я иностранным инвестором в собственность предприятий, имущественных комплексов, зданий, сооружений, долей участий в предприятиях, акций, облигаций и других ценных бумаг; 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 прав пользования землей и иными природными ресурсами, а также иных имущественных прав и т. р. ; 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займов, кредитов, имущества и имущественных прав и т.п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состоит в стимулировании эффективного притока иностранного капитала. В этой связи встает два вопроса: во-первых, в какие сферы приток должен быть ограничен, а во-вторых, в какие отрасли и в каких формах следует в первую очередь его привлекать. Иностранный капитал может привлекаться в форме частных зарубежных инвестиций прямых и портфельных, а также в форме кредитов и займов. Под прямыми инвестициями принято понимать капитальные вложения в реальные активы (производство) в других странах, в управлении которыми участвует инвестор. Инвестиции могут считаться прямыми, если иностранный инвестор владеет не менее чем 25% акций предприятия, или их контрольным пакетом, величина которого может варьироваться в достаточно широких пределах в зависимости от распределения акций среди акционер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ямые зарубежные инвестиции - это нечто большее, чем простое финансирование капиталовложений в экономику, хотя само по себе это крайне необходимо России. Прямые зарубежные инвестиции представляют также способ повышения производительности и технического уровня российских предприятий. Размещая свой капитал в России, иностранная компания приносит с собой новые технологии, новые способы организации производства и прямой выход на мировой рыно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тфельными инвестициями принято называть капиталовложения в акции зарубежных предприятий, которые не дают права контроля над ними, в облигации и другие ценные бумаги иностранного государства и международных валютно-финансовых организац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т и реальные инвестиции. Это - капитальные вложения в землю, недвижимость, машины и оборудование, запасные части и т.д. Реальные инвестиции включают в себя и затраты оборотного капита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 вида инвестиций (прямые и портфельные) движимы аналогичными, но не одинаковыми мотивами. В обоих случаях инвестор желает получить прибыль за счет владения акциями доходной компании. Однако, при осуществлении портфельных инвестиций инвестор заинтересован не в том, чтобы руководить компанией, а в том, чтобы получать доход за счет будущих дивидендов. Предпринимая прямые капиталовложения, иностранный инвестор (как правило, крупная компания) стремится взять в свои руки руководство предприятием. Вкладывая капитал, он считает, что Россия - самое подходящее место для выпуска его продукции, которая будет реализовываться либо на российском потребительском рынке (пример ресторанов Макдональдс) , либо на мировом рынке (как в случае с некоторыми зарубежными инвестициями в российскую авиационно-космическую промышленность) . России необходимо прилагать все усилия к привлечению обоих видов инвестиций, ибо каждая из них способствует будущему увеличению производительной мощи экономи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остранный капитал может иметь доступ во все сферы экономики (за исключением находящихся в государственной монополии) без ущерба для национальных интересов. Отраслевые ограничения должны распространяться только на прямые иностранные инвестиции. Их приток следует ограничить в отрасли, связанные с непосредственной эксплуатацией национальных природных ресурсов (например, добывающие отрасли, вырубка леса, промысел рыбы), в производственную инфраструктуру (энергосети, дороги, трубопроводы и т.п.), телекоммуникационную и спутниковую связь. Подобные ограничения закреплены в законодательствах многих развитых стран, в частности США. В перечисленных отраслях целесообразно использовать альтернативные прямым инвестициям формы привлечения иностранного капитала. Это могут быть зарубежные кредиты и займы. Несмотря на то, что они увеличивают бремя государственного долга, привлечение их было бы оправданным: 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очки зрения соблюдения национальных интересов; 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ется в виду быстрая окупаемость капиталовложений в названные сфер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для этого необходимо создать эффективную систему управления использованием зарубежных иностранных кредитов. Зарубежный капитал в форме предприятий со 100-процентным иностранным участием целесообразно привлекать в производство и переработку с/х продукции, производство строительных материалов, строительство (в том числе жилищное), для выпуска товаров народного потребления, в развитие деловой инфраструктуры. Стимулировать приток портфельных инвестиций следует во все отрасли экономики. Они обеспечивают приток финансовых ресурсов без потери контроля российской стороны над объектом инвестиро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преимущество важно использовать в отраслях, имеющих стратегическое значение для страны, и в первую очередь связанных с добычей ресурсов. Однако сегодня привлечению портфельных иностранных инвестиций уделяется мало внимания, и их в России практически нет[3,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15]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</w:rPr>
        <w:t>3 ПЕРСПЕКТИВЫ ПРЯМЫХ ИНОСТРАННЫХ ИНВЕСТИЦИЙ В РОСС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 ОБЪЕМ ИНОСТРАННЫХ ИНВЕСТИЦИЙ В РОСС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е инвестиции в Россию в первом полугодии 2007 года составили $60,343 млрд, что в 2,6 раза больше показателя первого полугодия прошлого года. Такие данные сегодня распространила Федеральная служба государственной статистики (Росста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ейшими иностранными инвесторами России являются Кипр, Нидерланды и Люксембург, на долю которых приходится соответственно 21%, 19,1% и 16,3% всех накопленных инвестиций в страну. В первую десятку крупнейших инвесторов входят далее Великобритания (10,8%), Германия (5,7%), США (4,2%), Франция (3,7%), Швейцария (3,3%), Ирландия и Виргинские острова (по 2,2%), передает ПРАЙМ-ТАС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рямые инвестиции в январе-июне 2007 года составили $15,837 млрд, что в 2,5 раза больше по сравнению с первым полугодием прошлого года. Объем портфельных инвестиций за первые шесть месяцев года составил $1,103 млрд, что в 2,2 раза больше их прироста за аналогичный период прошлого года. Прочие инвестиции поступили на сумму $43,403 млрд – в 2,6 раза больше по сравнению с притоком годом ран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первом полугодии 2007 года в общей структуре притока иностранных инвестиций в Россию 71,9% составляли «прочие инвестиции», 26,3% — прямые инвестиции и 1,8% — портфельные инвести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накопленных инвестиций в экономике России на конец июня 2007 года равнялась $178 млрд 516 млн, что на 39,5% больше по сравнению с суммой на конец июня 2006г. Из общей суммы $80 млрд 590 млн (45,2%) составляли прямые инвестиции, $3 млрд $638 млн (2%) — портфельные и $94 млрд 288 млн (52,8%) — проч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мечает ПРАЙМ-ТАСС, из общего объема накопленных иностранных инвестиций в РФ на конец первого полугодия 2007 года на обрабатывающие производства приходилось $51,889 млрд; на сферу оптовой и розничной торговли, а также ремонта транспортных средств и бытовой техники – $47,849 млрд; на добычу полезных ископаемых – $41,647 млрд; операции с недвижимостью, аренду и предоставление услуг – $13,158 млрд; транспорт и связь – $13,089 млрд; финансовую деятельность – $5,701 млрд, строительство – $1,926 млрд; сельское хозяйство, охоту и лесное хозяйство – $1,044 млрд. В других сферах были сосредоточен иностранный капитал в суммах, не превышавших $1 млр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накопленных инвестиций из России за рубежом на конец июня текущего года составляла $25,919 млрд. В структуре накопленных российских инвестиций за рубежом $13,232 млрд составляли прямые инвестиции, $1,421 млрд — портфельные и $11,266 млрд — прочие. Крупнейшими получателями российских инвестиций являются Кипр, Нидерланды, Австрия и Великобритания, на долю которых приходится соответственно 31,3%, 25,7%, 5,7% и также 5,7% всех накопленных инвестиций из РФ за рубеж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направленных в первом полугодии 2007 года инвестиций из России за рубеж составил $36,813 млрд, что в 2,4 раза больше по сравнению с первым полугодием 2006 года. Объем погашенных в течение полугодия инвестиций, направленных ранее из России за рубеж, равнялся $25,9 млрд — на 80,8% больше, чем годом ранее, сообщает ПРАЙМ-ТАС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иностранных инвестиций в России в январе-сентябре 2008 года сократился по сравнению с аналогичным периодом прошлого года на 13,8% и составил 75,8 миллиарда долларов, при этом накопленный иностранный капитал по состоянию на конец сентября достиг 251,3 миллиарда долларов, что на 27% больше чем годом ране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накопленном иностранном капитале приходился на инвестиции, осуществляемые на возвратной основе - 50,7% (на конец сентября 2007 года - 53,5%), доля прямых инвестиций составила 46,9% (44,4%), портфельных - 2,4% (2,1%). По данным Росстата, в первом квартале текущего года объем иностранных инвестиций составил 17,3 миллиарда долларов (на 29,9% меньше соответствующего периода прошлого года), во втором квартале - 29,3 миллиарда долларов (снижение на 18%), в третьем квартале - 29,2 миллиарда долларов (рост на 6,1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странами-инвесторами в экономику России остаются Кипр, Великобритания, Нидерланды, Германия, Люксембург, Франция, Виргинские (Британские) острова. "На долю этих стран приходилось 78% от общего объема накопленных иностранных инвестиций, 81,1% общего объема накопленных прямых иностранных инвестиций", - отмечает Росста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сообщает РИА Новости, объем погашенных инвестиций, поступивших ранее в Россию из-за рубежа, составил в январе-сентябре 48,1 миллиарда долларов, что на 20,7% превышает показатель девяти месяцев 2007 года. В первом квартале 2008 года объем погашенных инвестиций составил 14,3 миллиарда долларов (на 18% меньше соответствующего периода предыдущего года), во втором квартале - 20 миллиардов долларов (рост на 54,2%), в третьем квартале - 13,8 миллиарда долларов (снижение на 5,7%)[1,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10]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 ПРЯМЫЕ ИНОСТРАННЫЕ ИНВЕСТИЦИИ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рогнозам Всемирного Банка (ВБ), объем прямых иностранных инвестиций (ПИИ) в развивающиеся страны в 2009 году снизится на $180 млрд (с $580 млрд в 2008 году до $400 млрд) или 31% ввиду того, что мировая рецессия приведет к сокращению финансирования как производственных, так и добывающих предприятий со стороны транснациональных корпораций, передает Bloomberg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окращении ПИИ на днях сообщила и Конференция ООН по торговле и развитию (ЮНКТАД). По подсчетам организации, в 2008 году общемировой объем ПИИ снизился на 21% (с $1,83 трлн в 2007 году до $1,43 трлн). При этом их приток в развитые страны в минувшем году сократился на 33%, тогда как в развивающиеся страны - вырос на 3,6% (в т.ч. в Бразилию - на 20,6%, в Китай - на 10,6%, в Индию - на 59,9%). Еще более привлекательными для инвесторов по итогам года оказались страны Юго-Восточной Европы и СНГ - туда в 2008 году пришло на 6,2% больше ПИИ, чем в 2007 году (в Россию - на 17,6%). Но в следующем году из-за негативных последствий финансового и экономического кризиса падение ПИИ не обойдет стороной и развивающиеся страны, полагают в ЮНКТАД[1,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15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В свете рецессии глобальной экономики, ужесточения условий кредитования, падения корпоративных доходов и неопределенных перспектив мирового экономического роста многие компании уже объявили о планах сокращения производства, массовых увольнений персонала и урезания инвестиционных расходов. Все это приведет к сокращению ПИИ во всем мире", - пишут аналити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огнозами международных организаций не могут не согласиться и российские экономисты. "Происходит бегство в качество. Вкладывать в развивающиеся экономики, тем более надолго, пока довольно рискован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многим компаниям, которые планировали делать такие инвестиции, сейчас приходится резать инвестиционные расходы", - говорит аналитик ИБ "Траст" Владимир Браги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оссия здесь не исключение. "Мы уже видели отток капитала осенью и притока пока не ожидается. Инвестиции в рублевые активы рискованные и останутся такими довольно долго", - полагает аналитик. Также не нужно забывать про преимущественно экспортную ориентированность российской экономики, из-за чего она очень сильно зависит от мировой конъюнктуры рынка, добавляет г-н Браги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тем, по оценкам Morgan Stanley, в последние годы ПИИ, представляющие собой преимущественно инвестиции в производство или покупку контрольного пакета акций, составляли значительную долю суммарного притока капитала в развивающиеся страны - 38% (для сравнения, инвестиции в фондовый рынок - 10%, кредиты - 54%). Поэтому грядущее сокращение ПИИ, по мнению аналитиков ВБ, станет еще одним негативным фактором для курсов национальных валют. "Большинство валют развивающихся стран уже находятся под давлением, и эта тенденция сохранится. Если в 2008 году основным негативом стал уход портфельных инвесторов, то в этом году эстафету перехватят ПИИ", - полагают в ВБ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Портфельные инвесторы убежали первыми, потому что они могут быстрее собраться и уйти. А для сворачивания прямых инвестиций требуется некоторое время, - комментирует прогнозы ВБ Владимир Брагин. - В прошлые годы в России мы видели достаточно большой приток прямых иностранных инвестиций, но в 2009 году этот процесс будет довольно вялым. Сокращение темпов роста прямых иностранных инвестиций будет еще одним мощным источником давления на рубль в предстоящем году"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если уменьшение объема покупок крупных пакетов акций наносит вред лишь финансовым рынкам, то сокращение инвестиций, связанных с открытием новых производств с иностранным участием, может оказать долгосрочные негативные эффекты на рост экономики России в целом, предупреждает аналитик. При этом он надеется, что инвесторы не будут сворачивать уже существующие предприятия на территории РФ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ращение прямых и портфельных иностранных инвестиций и уход инвесторов в безрисковые активы развитых стран вследствие падения сырьевых цен и ослабления курса рубля называют основными угрозами экономики России в 2009 году и аналитики "ВТБ управление активами" (наряду со снижением внутреннего спроса, общим спадом деловой активности в стране и ростом числа дефолтов по внутренним и внешним обязательствам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рочем, базовый сценарий развития российской экономики по версии "ВТБ управление активами" предусматривает восстановление мировых цен на нефть до $50 за баррель, умеренное сокращение основных макропоказателей в пределах 5% в реальном выражении и относительно умеренный курс национальной валюты (29,2 руб. за доллар на конец года). При этом предполагаются некоторые улучшения для портфельных инвесторов: умеренно отрицательный рост прибылей на акцию, стабилизация безрисковой ставки и умеренное снижение премии за риск инвестирования в акции. Более того, в 2009 году, по мнению аналитиков, формируются новые инвестиционные возможности. При условии восстановления мировой экономики оценка стоимости российских акций и облигаций по сравнению другими развивающимися рынками выглядит более привлекательн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ейтинг событий, влияющих на российский рынок</w:t>
      </w:r>
    </w:p>
    <w:tbl>
      <w:tblPr>
        <w:tblW w:w="9540" w:type="dxa"/>
        <w:jc w:val="left"/>
        <w:tblInd w:w="-115" w:type="dxa"/>
        <w:tblLayout w:type="fixed"/>
        <w:tblCellMar>
          <w:top w:w="72" w:type="dxa"/>
          <w:left w:w="48" w:type="dxa"/>
          <w:bottom w:w="120" w:type="dxa"/>
          <w:right w:w="48" w:type="dxa"/>
        </w:tblCellMar>
      </w:tblPr>
      <w:tblGrid>
        <w:gridCol w:w="7393"/>
        <w:gridCol w:w="1102"/>
        <w:gridCol w:w="1045"/>
      </w:tblGrid>
      <w:tr>
        <w:trPr>
          <w:trHeight w:val="23" w:hRule="atLeast"/>
        </w:trPr>
        <w:tc>
          <w:tcPr>
            <w:tcW w:w="7393" w:type="dxa"/>
            <w:tcBorders>
              <w:left w:val="double" w:sz="6" w:space="0" w:color="E9E9E9"/>
              <w:bottom w:val="single" w:sz="6" w:space="0" w:color="E9E6E6"/>
              <w:right w:val="double" w:sz="6" w:space="0" w:color="E9E9E9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15"/>
                <w:sz w:val="20"/>
                <w:szCs w:val="20"/>
              </w:rPr>
              <w:t>Событие</w:t>
            </w:r>
          </w:p>
        </w:tc>
        <w:tc>
          <w:tcPr>
            <w:tcW w:w="1102" w:type="dxa"/>
            <w:tcBorders>
              <w:left w:val="double" w:sz="6" w:space="0" w:color="E9E9E9"/>
              <w:bottom w:val="single" w:sz="6" w:space="0" w:color="E9E6E6"/>
              <w:right w:val="double" w:sz="6" w:space="0" w:color="E9E9E9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15"/>
                <w:sz w:val="20"/>
                <w:szCs w:val="20"/>
              </w:rPr>
              <w:t>Рейтинг </w:t>
            </w:r>
          </w:p>
        </w:tc>
        <w:tc>
          <w:tcPr>
            <w:tcW w:w="1045" w:type="dxa"/>
            <w:tcBorders>
              <w:left w:val="double" w:sz="6" w:space="0" w:color="E9E9E9"/>
              <w:bottom w:val="single" w:sz="6" w:space="0" w:color="E9E6E6"/>
              <w:right w:val="double" w:sz="6" w:space="0" w:color="E9E9E9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15"/>
                <w:sz w:val="20"/>
                <w:szCs w:val="20"/>
              </w:rPr>
              <w:t>Прогноз</w:t>
            </w:r>
          </w:p>
        </w:tc>
      </w:tr>
      <w:tr>
        <w:trPr>
          <w:trHeight w:val="32" w:hRule="atLeast"/>
        </w:trPr>
        <w:tc>
          <w:tcPr>
            <w:tcW w:w="9540" w:type="dxa"/>
            <w:gridSpan w:val="3"/>
            <w:tcBorders>
              <w:bottom w:val="single" w:sz="6" w:space="0" w:color="EEEEEE"/>
            </w:tcBorders>
            <w:tcMar>
              <w:top w:w="48" w:type="dxa"/>
              <w:bottom w:w="72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КРОЭКОНОМИКА</w:t>
            </w:r>
          </w:p>
        </w:tc>
      </w:tr>
      <w:tr>
        <w:trPr>
          <w:trHeight w:val="32" w:hRule="atLeast"/>
        </w:trPr>
        <w:tc>
          <w:tcPr>
            <w:tcW w:w="7393" w:type="dxa"/>
            <w:tcBorders>
              <w:bottom w:val="single" w:sz="6" w:space="0" w:color="EEEEEE"/>
            </w:tcBorders>
            <w:shd w:fill="F5F5F5" w:val="clear"/>
            <w:tcMar>
              <w:top w:w="48" w:type="dxa"/>
              <w:bottom w:w="72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итуация на мировых фондовых рынках</w:t>
            </w:r>
          </w:p>
        </w:tc>
        <w:tc>
          <w:tcPr>
            <w:tcW w:w="1102" w:type="dxa"/>
            <w:tcBorders>
              <w:bottom w:val="single" w:sz="6" w:space="0" w:color="EEEEEE"/>
            </w:tcBorders>
            <w:shd w:fill="F5F5F5" w:val="clear"/>
            <w:tcMar>
              <w:top w:w="48" w:type="dxa"/>
              <w:bottom w:w="72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045" w:type="dxa"/>
            <w:tcBorders>
              <w:bottom w:val="single" w:sz="6" w:space="0" w:color="EEEEEE"/>
            </w:tcBorders>
            <w:shd w:fill="F5F5F5" w:val="clear"/>
            <w:tcMar>
              <w:top w:w="48" w:type="dxa"/>
              <w:bottom w:w="72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9075" cy="1714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210" r="-1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3" w:type="dxa"/>
            <w:tcBorders>
              <w:bottom w:val="single" w:sz="6" w:space="0" w:color="EEEEEE"/>
            </w:tcBorders>
            <w:tcMar>
              <w:top w:w="48" w:type="dxa"/>
              <w:bottom w:w="72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роэкономическая ситуация в CША</w:t>
            </w:r>
          </w:p>
        </w:tc>
        <w:tc>
          <w:tcPr>
            <w:tcW w:w="1102" w:type="dxa"/>
            <w:tcBorders>
              <w:bottom w:val="single" w:sz="6" w:space="0" w:color="EEEEEE"/>
            </w:tcBorders>
            <w:tcMar>
              <w:top w:w="48" w:type="dxa"/>
              <w:bottom w:w="72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1045" w:type="dxa"/>
            <w:tcBorders>
              <w:bottom w:val="single" w:sz="6" w:space="0" w:color="EEEEEE"/>
            </w:tcBorders>
            <w:tcMar>
              <w:top w:w="48" w:type="dxa"/>
              <w:bottom w:w="72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9075" cy="1714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4" t="-210" r="-1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3" w:type="dxa"/>
            <w:tcBorders>
              <w:bottom w:val="single" w:sz="6" w:space="0" w:color="EEEEEE"/>
            </w:tcBorders>
            <w:shd w:fill="F5F5F5" w:val="clear"/>
            <w:tcMar>
              <w:top w:w="48" w:type="dxa"/>
              <w:bottom w:w="72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роэкономическая ситуация в России</w:t>
            </w:r>
          </w:p>
        </w:tc>
        <w:tc>
          <w:tcPr>
            <w:tcW w:w="1102" w:type="dxa"/>
            <w:tcBorders>
              <w:bottom w:val="single" w:sz="6" w:space="0" w:color="EEEEEE"/>
            </w:tcBorders>
            <w:shd w:fill="F5F5F5" w:val="clear"/>
            <w:tcMar>
              <w:top w:w="48" w:type="dxa"/>
              <w:bottom w:w="72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</w:p>
        </w:tc>
        <w:tc>
          <w:tcPr>
            <w:tcW w:w="1045" w:type="dxa"/>
            <w:tcBorders>
              <w:bottom w:val="single" w:sz="6" w:space="0" w:color="EEEEEE"/>
            </w:tcBorders>
            <w:shd w:fill="F5F5F5" w:val="clear"/>
            <w:tcMar>
              <w:top w:w="48" w:type="dxa"/>
              <w:bottom w:w="72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9075" cy="1714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4" t="-210" r="-1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gridSpan w:val="3"/>
            <w:tcBorders>
              <w:bottom w:val="single" w:sz="6" w:space="0" w:color="EEEEEE"/>
            </w:tcBorders>
            <w:tcMar>
              <w:top w:w="48" w:type="dxa"/>
              <w:bottom w:w="72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ИТИКА</w:t>
            </w:r>
          </w:p>
        </w:tc>
      </w:tr>
      <w:tr>
        <w:trPr/>
        <w:tc>
          <w:tcPr>
            <w:tcW w:w="7393" w:type="dxa"/>
            <w:tcBorders>
              <w:bottom w:val="single" w:sz="6" w:space="0" w:color="EEEEEE"/>
            </w:tcBorders>
            <w:shd w:fill="F5F5F5" w:val="clear"/>
            <w:tcMar>
              <w:top w:w="48" w:type="dxa"/>
              <w:bottom w:w="72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тельство Украины одобрило итоги украинско-российских газовых переговоров </w:t>
            </w:r>
          </w:p>
        </w:tc>
        <w:tc>
          <w:tcPr>
            <w:tcW w:w="1102" w:type="dxa"/>
            <w:tcBorders>
              <w:bottom w:val="single" w:sz="6" w:space="0" w:color="EEEEEE"/>
            </w:tcBorders>
            <w:shd w:fill="F5F5F5" w:val="clear"/>
            <w:tcMar>
              <w:top w:w="48" w:type="dxa"/>
              <w:bottom w:w="72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1045" w:type="dxa"/>
            <w:tcBorders>
              <w:bottom w:val="single" w:sz="6" w:space="0" w:color="EEEEEE"/>
            </w:tcBorders>
            <w:shd w:fill="F5F5F5" w:val="clear"/>
            <w:tcMar>
              <w:top w:w="48" w:type="dxa"/>
              <w:bottom w:w="72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9075" cy="17145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4" t="-210" r="-1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gridSpan w:val="3"/>
            <w:tcBorders>
              <w:bottom w:val="single" w:sz="6" w:space="0" w:color="EEEEEE"/>
            </w:tcBorders>
            <w:tcMar>
              <w:top w:w="48" w:type="dxa"/>
              <w:bottom w:w="72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ЫРЬЕВЫЕ РЫНКИ</w:t>
            </w:r>
          </w:p>
        </w:tc>
      </w:tr>
      <w:tr>
        <w:trPr/>
        <w:tc>
          <w:tcPr>
            <w:tcW w:w="7393" w:type="dxa"/>
            <w:tcBorders>
              <w:bottom w:val="single" w:sz="6" w:space="0" w:color="EEEEEE"/>
            </w:tcBorders>
            <w:shd w:fill="F5F5F5" w:val="clear"/>
            <w:tcMar>
              <w:top w:w="48" w:type="dxa"/>
              <w:bottom w:w="72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мировых цен на нефть</w:t>
            </w:r>
          </w:p>
        </w:tc>
        <w:tc>
          <w:tcPr>
            <w:tcW w:w="1102" w:type="dxa"/>
            <w:tcBorders>
              <w:bottom w:val="single" w:sz="6" w:space="0" w:color="EEEEEE"/>
            </w:tcBorders>
            <w:shd w:fill="F5F5F5" w:val="clear"/>
            <w:tcMar>
              <w:top w:w="48" w:type="dxa"/>
              <w:bottom w:w="72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045" w:type="dxa"/>
            <w:tcBorders>
              <w:bottom w:val="single" w:sz="6" w:space="0" w:color="EEEEEE"/>
            </w:tcBorders>
            <w:shd w:fill="F5F5F5" w:val="clear"/>
            <w:tcMar>
              <w:top w:w="48" w:type="dxa"/>
              <w:bottom w:w="72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9075" cy="17145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4" t="-210" r="-1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3" w:type="dxa"/>
            <w:tcBorders>
              <w:bottom w:val="single" w:sz="6" w:space="0" w:color="EEEEEE"/>
            </w:tcBorders>
            <w:tcMar>
              <w:top w:w="48" w:type="dxa"/>
              <w:bottom w:w="72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мировых цен на металлы</w:t>
            </w:r>
          </w:p>
        </w:tc>
        <w:tc>
          <w:tcPr>
            <w:tcW w:w="1102" w:type="dxa"/>
            <w:tcBorders>
              <w:bottom w:val="single" w:sz="6" w:space="0" w:color="EEEEEE"/>
            </w:tcBorders>
            <w:tcMar>
              <w:top w:w="48" w:type="dxa"/>
              <w:bottom w:w="72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1045" w:type="dxa"/>
            <w:tcBorders>
              <w:bottom w:val="single" w:sz="6" w:space="0" w:color="EEEEEE"/>
            </w:tcBorders>
            <w:tcMar>
              <w:top w:w="48" w:type="dxa"/>
              <w:bottom w:w="72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9075" cy="17145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4" t="-210" r="-1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" w:hRule="atLeast"/>
        </w:trPr>
        <w:tc>
          <w:tcPr>
            <w:tcW w:w="9540" w:type="dxa"/>
            <w:gridSpan w:val="3"/>
            <w:tcBorders>
              <w:bottom w:val="single" w:sz="6" w:space="0" w:color="EEEEEE"/>
            </w:tcBorders>
            <w:tcMar>
              <w:top w:w="48" w:type="dxa"/>
              <w:bottom w:w="72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РАСЛЕВЫЕ И КОРПОРАТИВНЫЕ НОВОСТИ</w:t>
            </w:r>
          </w:p>
        </w:tc>
      </w:tr>
      <w:tr>
        <w:trPr/>
        <w:tc>
          <w:tcPr>
            <w:tcW w:w="7393" w:type="dxa"/>
            <w:tcBorders>
              <w:bottom w:val="single" w:sz="6" w:space="0" w:color="EEEEEE"/>
            </w:tcBorders>
            <w:shd w:fill="F5F5F5" w:val="clear"/>
            <w:tcMar>
              <w:top w:w="48" w:type="dxa"/>
              <w:bottom w:w="72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Северо-Западный Телеком" полностью погасил синдицированный кредит на сумму 50 млн евро </w:t>
            </w:r>
          </w:p>
        </w:tc>
        <w:tc>
          <w:tcPr>
            <w:tcW w:w="1102" w:type="dxa"/>
            <w:tcBorders>
              <w:bottom w:val="single" w:sz="6" w:space="0" w:color="EEEEEE"/>
            </w:tcBorders>
            <w:shd w:fill="F5F5F5" w:val="clear"/>
            <w:tcMar>
              <w:top w:w="48" w:type="dxa"/>
              <w:bottom w:w="72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045" w:type="dxa"/>
            <w:tcBorders>
              <w:bottom w:val="single" w:sz="6" w:space="0" w:color="EEEEEE"/>
            </w:tcBorders>
            <w:shd w:fill="F5F5F5" w:val="clear"/>
            <w:tcMar>
              <w:top w:w="48" w:type="dxa"/>
              <w:bottom w:w="72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9075" cy="17145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4" t="-210" r="-1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3" w:type="dxa"/>
            <w:tcBorders>
              <w:bottom w:val="single" w:sz="6" w:space="0" w:color="EEEEEE"/>
            </w:tcBorders>
            <w:tcMar>
              <w:top w:w="48" w:type="dxa"/>
              <w:bottom w:w="72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Полиметалл" в 2008 г. увеличил производство золота на 15 %, серебра - на 8% </w:t>
            </w:r>
          </w:p>
        </w:tc>
        <w:tc>
          <w:tcPr>
            <w:tcW w:w="1102" w:type="dxa"/>
            <w:tcBorders>
              <w:bottom w:val="single" w:sz="6" w:space="0" w:color="EEEEEE"/>
            </w:tcBorders>
            <w:tcMar>
              <w:top w:w="48" w:type="dxa"/>
              <w:bottom w:w="72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045" w:type="dxa"/>
            <w:tcBorders>
              <w:bottom w:val="single" w:sz="6" w:space="0" w:color="EEEEEE"/>
            </w:tcBorders>
            <w:tcMar>
              <w:top w:w="48" w:type="dxa"/>
              <w:bottom w:w="72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9075" cy="17145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4" t="-210" r="-1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3" w:type="dxa"/>
            <w:tcBorders>
              <w:bottom w:val="single" w:sz="6" w:space="0" w:color="EEEEEE"/>
            </w:tcBorders>
            <w:shd w:fill="F5F5F5" w:val="clear"/>
            <w:tcMar>
              <w:top w:w="48" w:type="dxa"/>
              <w:bottom w:w="72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тый убыток банка "Возрождение" в 4 кв. 2008 г. составил 133,8 млн руб </w:t>
            </w:r>
          </w:p>
        </w:tc>
        <w:tc>
          <w:tcPr>
            <w:tcW w:w="1102" w:type="dxa"/>
            <w:tcBorders>
              <w:bottom w:val="single" w:sz="6" w:space="0" w:color="EEEEEE"/>
            </w:tcBorders>
            <w:shd w:fill="F5F5F5" w:val="clear"/>
            <w:tcMar>
              <w:top w:w="48" w:type="dxa"/>
              <w:bottom w:w="72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045" w:type="dxa"/>
            <w:tcBorders>
              <w:bottom w:val="single" w:sz="6" w:space="0" w:color="EEEEEE"/>
            </w:tcBorders>
            <w:shd w:fill="F5F5F5" w:val="clear"/>
            <w:tcMar>
              <w:top w:w="48" w:type="dxa"/>
              <w:bottom w:w="72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9075" cy="17145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4" t="-210" r="-1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сильное влияние на рынок оказывают события с рейтингом А, события, имеющие рейтинг D по нашей шкале, оказывают слабое влияние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ах "Макроэкономика" и "Сырьевые рынки" в столбце 2 в скобках может быть указан рейтинг предыдущего дня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лка "вниз" в столбце 3 указывает на вероятное негативное влияние на рынок, стрелка "вверх" - положительное/нейтрально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стиционный фон 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гативный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  ПРОГНОЗ ИНОСТРАННЫХ ИНВЕСТИЦИЙ НА 2009-20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The Economist Intelligence Unit (EIU) и Columbia University опубликовали исследование, посвященное перспективам прямых иностранных инвестиций (ПИИ) в мире до 2011 года. Авторы исследования ожидают прекращения затяжного спада ПИИ к 2008 году и нового их роста в 2009-2011 годах. Угрозой будущему буму, который, как ожидают аналитики, увеличит ПИИ в Китае и в России, является рост протекционистских настроений — как в развивающихся, так и в развитых стра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сследовании "Перспективы мировых инвестиций до 2011 года: прямые иностранные инвестиции и рост политических рисков", подготовленном EIU и Columbia University, на основе оценки макроэкономических, финансовых и политических рисков анализируются перспективы прямых иностранных инвестиций в мире и делается их прогноз до 2011 го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04-2006 годах после затяжного трехлетнего спада ПИИ в мире снова стали расти впечатляющими темпами. Если в 2003 году ПИИ сократились на 8,8%, то уже в 2004-м выросли на 29,6%. Однако в 2007 году темпы роста инвестиций замедлятся до 10,5% и составят $1 трлн 474 млрд (в 2006 году был зафиксирован рост 37,4%), а в 2008 году снизятся на 4,6% — до $1 трлн 406 млрд. Это, как говорится в документе, произойдет на фоне снижения активности в области слияний и поглощений (основная доля ПИИ приходится именно на них) из-за волатильности на финансовых рынках. Только в первой половине 2007 года, по данным исследования, слияния и поглощения компаний в мире сократилась на 50%. По оценкам Global Legal Group, рынок слияний и поглощений в 2007 году может сократиться на 65-70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Снижение объема слияний и поглощений и ПИИ будет скорее 'мягкой посадкой', чем коллапсом, который произошел в 2001 году", и уже в 2009 году ПИИ снова начнут расти в среднем на 4,5% в год, достигнув $1 трлн 604 млрд в 2011 году. "Сокращение рынка ПИИ началось весной 2001 года на фоне коллапса интернет-'пузыря' и сектора телекоммуникаций",— говорит Роел Спи, директор PWC Consulting-PLI. Росту же ПИИ начиная с 2009 года, как считают авторы исследования, основываясь на анкетировании 450 руководителей крупных транснациональных компаний, будут способствовать улучшение деловой среды в мире, технологические изменения, поиск сравнительно дешевых образованных работников и новых менее затратных стран для ведения бизнес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получателем ПИИ в мире в 2007-2011 годах, по прогнозам EIU, останутся США — 17% мировых инвестиций, или в среднем $250,9 млрд. Вслед за США идут Великобритания — $112,9 млрд (7,5% мировых ПИИ), Китай — $86,8 млрд (5,8% мировых ПИИ) и Франция — $78,2 млрд (5,2% мировых ПИИ). Россия, согласно прогнозу, занимает 13-е место среди 86 стран по объему мировых ПИИ в 2007-2011 годах — $31,4 млрд в среднем (2,1% мировых ПИИ), соседствуя с Австралией ($37 млрд) и Бразилией ($27,5 млрд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, по прогнозам EIU, в 2007-2011 годах будет второй страной после КНР среди развивающихся стран по объему полученных ПИИ. Инвесторов прежде всего будет привлекать размер российского рынка и "очень значительный возврат на вложенные инвестиции". Прогноз EIU все-таки заметно пессимистичнее прогноза МЭРТа (см. таблицу). В исследовании отмечается, что риски в России все еще слишком высоки. Основные среди них: сильная зависимость экономики от цен на ресурсы, возможное негативное влияние на промышленность укрепления рубля, большое количество негативных черт бизнес-среды, а также неэффективная бюрократия и судебная систе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риском для ПИИ как в России, так и в мире в целом, по мнению авторов исследования, являются растущие риски протекционизма. "Глобальный геополитический климат ухудшается вместе с растущими рисками протекционизма. В этом отношении ситуация в мире будет гораздо менее благоприятной для ПИИ, чем три года назад. Впрочем, растущие возможности нивелируют политические риски",— считают экономисты. 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протекционизма стала основной в рамках "летнего Давоса" в Даляне. Практически все выступавшие в дискуссии констатировали, что новая волна протекционизма неизбежна. Так, вице-президент Merrill Lynch HK Кевин Уоттс сравнил ситуацию с серединой 70-х. "Проблема инвестиций госкомпаний третьих стран сейчас очень похожа на опасения в Великобритании времен Маргарет Тэтчер, когда вся страна боялась, что кувейтский госфонд скупит компанию BP. Суверенные фонды — это не совсем бизнес, мы против ограничений на их вложения, но мы должны понимать и тех, кто требует таких ограничений",— отметил 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заключение необходимо высказать предположение, что в 2008 году объем собственных средств, направляемых на инвестиции, увеличится по отношению к 2004 году в 2 раза, при этом располагаемая прибыль увеличится в 1,9 раза, объем амортизации - в 1,5 раза. Ожидается рост доли прибыли, направляемой на инвестиции, в общем объеме располагаемой прибыли, до 22,5 % и амортизации - до 80 %. Об этом говорится в материалах Минэкономразвития «Прогноз социально-экономического развития Российской Федерации на 2006 год и основные параметры прогноза до 2008 года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щем объеме инвестиций в основной капитал доля инвестиций в промышленность будет постепенно сокращаться - с 35,4 % в 2005 году до 33,2 % в 2008 году. Доля инвестиций в транспорт, связь и ЖКХ, а также прочие (по большей части социальные) отрасли будет увеличиваться. В отраслевой структуре инвестиций в промышленности доля ТЭК будет постепенно сокращаться. В то же время будет расти доля инвестиций, направленных в сырьевые отрасли и отрасли, создающие конечный продук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среднегодовые темпы роста инвестиций в топливную промышленность не должны опускаться ниже 6 %, инвестиций в отрасли, производящие сырье и материалы - 9 %, а в отрасли, производящие конечный продукт - 10,3 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благоприятный прогноз говорит о том, что в 2007 году российская экономика получит значительно меньше иностранных инвестиций, чем в 2006 году. Прогноз, который содержится в отчете по иностранным инвестициям компании Standard &amp; Poor`s, позитивный: приток прямых иностранных инвестиций в мире может увеличиться c $1,23 трлн. в 2006 году до рекордных $1,5 трлн к 2008 году, а к концу текущего десятилетия – до $1,7 трл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, по мнению экспертов S&amp;P, большинство вложений будут осуществляться в активы развитых стран. Одна из основных причин – бум на рынках сырья, который подстегивал вложения в активы большинства развивающихся стран, по мнению авторов доклада, прекратил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7 и 2008 годы - это годы выборов, и иностранных инвесторов волнует, не будет ли изменен политический курс и останется ли Россия либеральной и открытой страной. Впрочем, и на нынешнем этапе иностранные инвесторы не в полной мере удовлетворены инвестклиматом в РФ. В частности, налоговым режимом и администрированием, значительными административными барьерами, действиями правоохранительных органов, а также сложившимся отношением к предпринимательскому классу со стороны населения и чинов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и иностранные инвестиции крайне нужны, учитывая, что ей необходимо активно обновлять и развивать инфраструктуру, трубопроводный транспорт и электроэнергетику. На все это необходимы триллионы долларов. В настоящее время накопленный объем иностранных инвестиций в экономику РФ составляет 150 млрд. долл, или порядка 15 процент ВВ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еще иностранные инвестиции незначительны по объему и не играют важной роли в современной российской экономике. Однако по мере улучшения инвестиционного климата ситуация изменится и иностранные инвестиции смогут стать действенным инструментом реализации процессов реструктуризации и инновации рыночной экономики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гноз социально-экономического развития Российской Федерации на 2006 год и основные параметры прогноза до 2008 года» М., 2005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юллетень иностранной коммерческой информации. - 2006.-№ 3.-С. 57-59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паев А.В. Особенности правового регулирования иностранных инвестиций в России // Право и политика, 2006, № 3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тман Л.Дж. Основы инвестирования Перевод с английского- М.: Дело, 2002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эниеле Джон Д., Радеба Ли X. Международный бизнес: внешняя среда и деловые операции. - М.: Дело ЛТД, 2008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сенко А.Г. Инвестиции: источники и способы финансирования. - М., 2007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И (УЧЕБНИК, ИЗДАНИЕ 6); Нешитой А.С.; Издательский дом Дашков и К; 2007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стиционная политика: Учебное пособие. / Под ред. Лапыгина Ю.Н. – М.: КНОРУС, 2007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дерт П.Х. Экономика мирохозяйственных связей. – М., 2007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е экономические отношения: Учебник / Под общ. ред. В.Е. Рыбалкина.-М., 2007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йк Р., Нил Б. Корпоративные деньги и инвестирование. - СПб., 2006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кратов П.А. Иностранная инвестиция (поиск формулировок) // Внешнеторговое право, 2006, № 1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инвестиционной деятельности в Российской Федерации, осуществляемой в форме капитальных вложений» от 25 февраля 1999г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ямые иностранные инвестиции убегут из России вслед за портфельными 21.01.2009 18:26, Привалова Мария (Finam.ru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200"/>
    </w:pPr>
    <w:rPr>
      <w:rFonts w:ascii="Cambria" w:hAnsi="Cambria" w:cs="Cambria"/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0" w:after="100"/>
    </w:pPr>
    <w:rPr>
      <w:color w:val="000000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10:00Z</dcterms:created>
  <dc:creator>олег</dc:creator>
  <dc:description/>
  <cp:keywords/>
  <dc:language>en-US</dc:language>
  <cp:lastModifiedBy>Mage</cp:lastModifiedBy>
  <dcterms:modified xsi:type="dcterms:W3CDTF">2011-10-08T18:10:00Z</dcterms:modified>
  <cp:revision>2</cp:revision>
  <dc:subject/>
  <dc:title>СОДЕРЖАНИЕ</dc:title>
</cp:coreProperties>
</file>