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олжский университет им. В.Н. Татищева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Финансы и кредит»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пециальность 060400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«Финансы и кредит»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 контрольным работам по дисциплине «Финансовый менеджмент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для студентов заочного отдел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____________ Н.И. Крайнюк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rPr/>
      </w:pPr>
      <w:r>
        <w:rPr/>
        <w:t>Тольятти 2007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Методические указания и задания к контрольной работе по дисциплине «Финансовый менеджмент»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20"/>
        <w:rPr/>
      </w:pPr>
      <w:r>
        <w:rPr/>
        <w:t>В соответствии с учебным планом следует выполнить одну контрольную работу. Цель работы – привить навыки самостоятельного изучения дисциплины «Финансовый менеджмент», научить студентов убедительно аргументировать свою точку зр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ение работы помогает студенту собирать, обрабатывать материал последовательно излагать свои мысли, критически анализировать опубликованные по теме статьи и другие раб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выполнения конкретной работы необходимо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нять требования, предъявляемые кафедро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учить учебную и дополнительную литературу по тем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подобрать практический и статистический материал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оформить список литератур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ждое задание контрольных работ содержит ряд вопросов. Ответ на них должен быть конкретным и четким. Общий объем работы школьная тетрад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онце каждого занятия указывается литература, которую нужно использовать для подготовки к контрольной работе. Краткость изложения исключает формальное отношение к выполнению задания. Постановка вопросов требует глубокого освоения теоретических основ курса, проблемных аспектов и практического материала. Ответы не должны дублировать текст учебника или иного источника.</w:t>
      </w:r>
    </w:p>
    <w:p>
      <w:pPr>
        <w:pStyle w:val="TextBodyIndent"/>
        <w:spacing w:lineRule="auto" w:line="360"/>
        <w:ind w:firstLine="720"/>
        <w:rPr/>
      </w:pPr>
      <w:r>
        <w:rPr/>
        <w:t>Студент должен в полной мере проявить свои знания и самостоятельно сформулировать ответ на основе обобщенного материала. В то же время нельзя давать однозначные ответы без соответствующих пояснений. Работа должна, прежде всего, понимание студентом сути вопро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ько при этих условиях работа засчитывается преподавателем кафедры. Если ответ на два или более вопросов не соответствует этим требованиям, работа возвращается студенту на доработку без зач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точный ответ на один вопрос по усмотрению преподавателя может быть предложен к доработке с последующим представлением на зачет или экзамен. При этом обязательным является выполнение всех рекомендаций, содержащихся в письменной рецензии на контрольную рабо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брежно оформленная работа кафедрой не принимается. Сокращение слов не допускается, список литературы необходимо составить по правилам библиографии. Работа выполненная на тему не своего задания не засчитыв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трольные работы студенты пишут исходя из последней цифры зачетной книжки.</w:t>
      </w:r>
      <w:r>
        <w:br w:type="page"/>
      </w:r>
    </w:p>
    <w:p>
      <w:pPr>
        <w:pStyle w:val="Heading2"/>
        <w:spacing w:lineRule="auto" w:line="360"/>
        <w:ind w:firstLine="720"/>
        <w:rPr/>
      </w:pPr>
      <w:r>
        <w:rPr/>
        <w:t>Темы контрольных работ по курсу: «Финансовый менеджмент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Финансовая среда бизнеса. Финансовые рынки. Финансовые посредники. Распределение денежных средств и процентные ставки. Надежность, доходность, ликвидность финансовых активов. Фьючерсы и опционы. </w:t>
      </w:r>
      <w:r>
        <w:rPr>
          <w:sz w:val="28"/>
          <w:lang w:val="en-US"/>
        </w:rPr>
        <w:t>Call</w:t>
      </w:r>
      <w:r>
        <w:rPr>
          <w:sz w:val="28"/>
        </w:rPr>
        <w:t xml:space="preserve"> и </w:t>
      </w:r>
      <w:r>
        <w:rPr>
          <w:sz w:val="28"/>
          <w:lang w:val="en-US"/>
        </w:rPr>
        <w:t>Put</w:t>
      </w:r>
      <w:r>
        <w:rPr>
          <w:sz w:val="28"/>
        </w:rPr>
        <w:t xml:space="preserve"> опционы. Оценки доход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вестиции и прибыль предприятия их взаимосвязь. Периоды окупаемости инвестиций. Методы оценки доходности. Дисконтирование потока платежей. Распределение прибыли. Дивидендная политика и политика развития производства. Методы дивидендных выпла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Финансовый анализ деятельности предприятий с помощью коэффициентов платежеспособности, ликвидности, прибыльности собственных средств. Долгосрочный и краткосрочный прогноз деятельности предприят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Бухгалтерский отчет о движении денежных средств. движение денежных средств, денежных фондов и финансовое планирование. Объем продаж, расходы. Издержки производства. Амортизация. Модели устойчивого рос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точники долгосрочного и краткосрочного финансирования оборотных активов. Структура обязательств. Риск и рентабельность. Возможности финансового рыча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правление денежными средствами и ликвидными ценными бумагами. Ускорение оборота денежных средств. электронные платежи и электронная коммерция. Управление инвестиционным портфел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Управление дебиторской задолженностью и товарно-материальными запасами. Кредитоспособность и кредитная политика. Резервный запас, метод «точно в срок». Оценка оптимального размера запас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Оценка стоимости капитала фирмы. Оценка собственного капитала. Чистая стоимость активов. Соотношение чистой стоимости активов и собственного капитала. Пути увеличения собственного капитала и надежность фирмы. Рентабельность собственных и привлечен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Дивидендная политика. Методы выплаты дивидендов. Факторы, влияющие на нее. Активная и пассивная дивидендная политика. Реинвестирование прибы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Фондовый рынок, его структура и функции. Облигации, привилегированные и обыкновенные акции. Методы оценки стоимости. Рефинансирование выпуска облиг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Заем, ипотека, аренда и лизинг. Основные отличия и свойства. Действующие субъекты. Имущественные отношения. 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ы к экзамену (зачету) по дисциплине «Финансовый менеджмент»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/>
        <w:t>1. Финансы. Функции финансов. Финансовая система государства. Финансы фирмы.</w:t>
      </w:r>
    </w:p>
    <w:p>
      <w:pPr>
        <w:pStyle w:val="TextBody"/>
        <w:spacing w:lineRule="auto" w:line="360"/>
        <w:ind w:firstLine="720"/>
        <w:rPr/>
      </w:pPr>
      <w:r>
        <w:rPr/>
        <w:t>2. Определение срока окупаемости инвестиций. Временные ограничения и инвестиционные ри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Финансовая система. Ее структура и составные ч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Основные понятия финансового менеджмента. ДС, БРЭИ, НРЭИ, ЭР. Формула Дюпона и ее применение в финансовом менеджмен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Финансовая несостоятельность. Процедура банкротства. Арбитражные управляющие. Порядок выполнения обязательств фирмы банкрота перед кредитор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Цели и задачи финансового менеджмента основной, инвестиционной и финансовой деятельности предприятия.</w:t>
      </w:r>
    </w:p>
    <w:p>
      <w:pPr>
        <w:pStyle w:val="TextBody"/>
        <w:spacing w:lineRule="auto" w:line="360"/>
        <w:ind w:firstLine="720"/>
        <w:rPr/>
      </w:pPr>
      <w:r>
        <w:rPr/>
        <w:t>7. Финансовые цели и задачи фирмы. Экономико-математические модели деятельности фирмы. Планирование деятельности.</w:t>
      </w:r>
    </w:p>
    <w:p>
      <w:pPr>
        <w:pStyle w:val="TextBody"/>
        <w:spacing w:lineRule="auto" w:line="360"/>
        <w:ind w:firstLine="720"/>
        <w:rPr/>
      </w:pPr>
      <w:r>
        <w:rPr/>
        <w:t>8. Методы определения постоянных и переменных издержек. Метод максимальной и минимальной точки, метод наименьших квадратов. Графический метод определения переменных издержек.</w:t>
      </w:r>
    </w:p>
    <w:p>
      <w:pPr>
        <w:pStyle w:val="TextBody"/>
        <w:spacing w:lineRule="auto" w:line="360"/>
        <w:ind w:firstLine="720"/>
        <w:rPr/>
      </w:pPr>
      <w:r>
        <w:rPr/>
        <w:t xml:space="preserve">9. Функции финансов фирмы. Объективные и субъективные функции финансов. Организационная структура фирм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Производственный и финансовый цикл. Управление оборотными активами и краткосрочными обязательствами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 Финансы населения. Доходы и расходы населения. Сбережения и потребления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Распределение прибыли. Дивидендная политика и политика развития производства.</w:t>
      </w:r>
    </w:p>
    <w:p>
      <w:pPr>
        <w:pStyle w:val="TextBody"/>
        <w:spacing w:lineRule="auto" w:line="360"/>
        <w:ind w:firstLine="720"/>
        <w:rPr/>
      </w:pPr>
      <w:r>
        <w:rPr/>
        <w:t>13. Финансовый менеджмент фирмы. Оперативный финансовый отчет. Определение точки безубыточности в единицах продукции и в денежном выражении.</w:t>
      </w:r>
    </w:p>
    <w:p>
      <w:pPr>
        <w:pStyle w:val="TextBody"/>
        <w:spacing w:lineRule="auto" w:line="360"/>
        <w:ind w:firstLine="720"/>
        <w:rPr/>
      </w:pPr>
      <w:r>
        <w:rPr/>
        <w:t>14. Периоды окупаемости. Дисконтирование потока платежей. Методы дивидендных выплат.</w:t>
      </w:r>
    </w:p>
    <w:p>
      <w:pPr>
        <w:pStyle w:val="TextBody"/>
        <w:spacing w:lineRule="auto" w:line="360"/>
        <w:ind w:firstLine="720"/>
        <w:rPr/>
      </w:pPr>
      <w:r>
        <w:rPr/>
        <w:t>15. Основные финансово-экономические показатели деятельности фирмы: прибыль, выручка, расходы, рентабельность. Финансовые ресурсы и управление денежными потоками.</w:t>
      </w:r>
    </w:p>
    <w:p>
      <w:pPr>
        <w:pStyle w:val="TextBody"/>
        <w:spacing w:lineRule="auto" w:line="360"/>
        <w:ind w:firstLine="720"/>
        <w:rPr/>
      </w:pPr>
      <w:r>
        <w:rPr/>
        <w:t>16. Методы постоянного процентного распределения прибыли, фиксированных дивидендных выплат. Метод выплаты гарантированного минимума и экстра дивидендов.</w:t>
      </w:r>
    </w:p>
    <w:p>
      <w:pPr>
        <w:pStyle w:val="TextBody"/>
        <w:spacing w:lineRule="auto" w:line="360"/>
        <w:ind w:firstLine="720"/>
        <w:rPr/>
      </w:pPr>
      <w:r>
        <w:rPr/>
        <w:t>17. Финансовые ресурсы и капитал фирмы. Структура капитала. Финансовый рычаг. Чистый оборотный капитал.</w:t>
      </w:r>
    </w:p>
    <w:p>
      <w:pPr>
        <w:pStyle w:val="TextBody"/>
        <w:spacing w:lineRule="auto" w:line="360"/>
        <w:ind w:firstLine="720"/>
        <w:rPr/>
      </w:pPr>
      <w:r>
        <w:rPr/>
        <w:t>18. Финансирование предприятия. Источники финансов. Кредиты и займы. Акции и облиг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9. Финансовый рычаг фирмы. Оценка и планирование финансовых пассивов. Собственные оборотные средства.</w:t>
      </w:r>
    </w:p>
    <w:p>
      <w:pPr>
        <w:pStyle w:val="TextBody"/>
        <w:spacing w:lineRule="auto" w:line="360"/>
        <w:ind w:firstLine="720"/>
        <w:rPr/>
      </w:pPr>
      <w:r>
        <w:rPr/>
        <w:t>20. Оценка стоимости акций и купонных облигаций. Акции нулевого ро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1. Финансовая устойчивость предприятия. Взаимосвязь активов и обязательств.</w:t>
      </w:r>
    </w:p>
    <w:p>
      <w:pPr>
        <w:pStyle w:val="TextBody"/>
        <w:spacing w:lineRule="auto" w:line="360"/>
        <w:ind w:firstLine="720"/>
        <w:rPr/>
      </w:pPr>
      <w:r>
        <w:rPr/>
        <w:t>22. Ценные бумаги: вексель, акция, облигация, складское свидетельство. Доходность ценных бумаг. Портфельные инвестиции. Доходность портфеля.</w:t>
      </w:r>
    </w:p>
    <w:p>
      <w:pPr>
        <w:pStyle w:val="TextBody"/>
        <w:spacing w:lineRule="auto" w:line="360"/>
        <w:ind w:firstLine="720"/>
        <w:rPr/>
      </w:pPr>
      <w:r>
        <w:rPr/>
        <w:t>23. Взаимосвязь выручки от реализации и прибыли. Операционный рычаг. Финансовые ресурсы и собственные средства предприятия.</w:t>
      </w:r>
    </w:p>
    <w:p>
      <w:pPr>
        <w:pStyle w:val="TextBody"/>
        <w:spacing w:lineRule="auto" w:line="360"/>
        <w:ind w:firstLine="720"/>
        <w:rPr/>
      </w:pPr>
      <w:r>
        <w:rPr/>
        <w:t>24. Простые и сложные процентные ставки. Расчеты доходности вклада. Аннуите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5. Жизненный цикл фирмы. Создание, развитие, банкротство. Экономические основы преобразования и изменения фирмы: слияния, поглощения, интеграция компаний.</w:t>
      </w:r>
    </w:p>
    <w:p>
      <w:pPr>
        <w:pStyle w:val="TextBody"/>
        <w:spacing w:lineRule="auto" w:line="360"/>
        <w:ind w:firstLine="720"/>
        <w:rPr/>
      </w:pPr>
      <w:r>
        <w:rPr/>
        <w:t>26. Текущие финансовые потребности. Методы снижения текущих финансовых потребностей. Скидки покупателям за сокращение сроков расчета.</w:t>
      </w:r>
    </w:p>
    <w:p>
      <w:pPr>
        <w:pStyle w:val="TextBody"/>
        <w:spacing w:lineRule="auto" w:line="360"/>
        <w:ind w:firstLine="720"/>
        <w:rPr/>
      </w:pPr>
      <w:r>
        <w:rPr/>
        <w:t>27. Методы начисления процентов. Декурсивный (последующий) и антисипативный (предварительный) метод начисления проц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8. Однопериодный рынок капитала и его свойства. Финансовые титулы и возможности арбитражных сделок. Примитивные ценные бумаги.</w:t>
      </w:r>
    </w:p>
    <w:p>
      <w:pPr>
        <w:pStyle w:val="TextBody"/>
        <w:spacing w:lineRule="auto" w:line="360"/>
        <w:ind w:firstLine="720"/>
        <w:rPr/>
      </w:pPr>
      <w:r>
        <w:rPr/>
        <w:t>29. Дисконтирование денежных платежей. Оценка и планирование инвестиционных решений. Метод чистой приведенной стоим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0. Оборотные средства. Методы ускорение оборачиваемости оборотных средств. учет векселей и факторинг. Принцип дорогой закупки и дешевой продажи.</w:t>
      </w:r>
    </w:p>
    <w:p>
      <w:pPr>
        <w:pStyle w:val="TextBody"/>
        <w:spacing w:lineRule="auto" w:line="360"/>
        <w:ind w:firstLine="720"/>
        <w:rPr/>
      </w:pPr>
      <w:r>
        <w:rPr/>
        <w:t>31. Методы оценки инвестиционных решений. Расчет индекса рентабельности инвестиций.</w:t>
      </w:r>
    </w:p>
    <w:p>
      <w:pPr>
        <w:pStyle w:val="TextBody"/>
        <w:spacing w:lineRule="auto" w:line="360"/>
        <w:ind w:firstLine="720"/>
        <w:rPr/>
      </w:pPr>
      <w:r>
        <w:rPr/>
        <w:t>32. Теорема о доминировании и об аддитивности стоимости финансового титула. Безарбитражный рынок капитала и теорема о ценообразовании на этом рынке.</w:t>
      </w:r>
    </w:p>
    <w:p>
      <w:pPr>
        <w:pStyle w:val="TextBody"/>
        <w:spacing w:lineRule="auto" w:line="360"/>
        <w:ind w:firstLine="720"/>
        <w:rPr/>
      </w:pPr>
      <w:r>
        <w:rPr/>
        <w:t>33. Оценка внутренней нормы доходности инвестиций. Эффективность инвестиций. Инвестиционные риски.</w:t>
      </w:r>
    </w:p>
    <w:p>
      <w:pPr>
        <w:pStyle w:val="TextBody"/>
        <w:spacing w:lineRule="auto" w:line="360"/>
        <w:ind w:firstLine="720"/>
        <w:rPr/>
      </w:pPr>
      <w:r>
        <w:rPr/>
        <w:t>34. Многопериодный рынок капитала. Безарбитражный рынок капитала. Теорема о ценообразова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5. Риск-менеджмент. Виды и классификация рисков. Финансовые и коммерческие ри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6. Возможность арбитражных сделок и полнота многопериодного рынка. Теория арбитража в условиях неопреде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7. Способы оценки рисков. Среднее возможное значение риска и отклонение от среднего значения. Управление финансовыми рис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8. Финансы государства. Распределительные и контролирующие органы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Шеремет А.Д., Сайфулин Р.С. «Методика анализа финансового состояния предприятия» М., 1992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им Джейк, Сигел Джоэл «Финансовый менеджмент» М., Филинъ, 1996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ансков В.Г. «Настольная книга финансиста», М., 1995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псиц И.В., Коссов В.В. «Инвестиционный проект» М., БЕК, 1996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рос ДЖ., «Алхимия финансов» М., ИНФРА-М, 1996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лолипецкий В.Г. «Финансы фирмы» М., ИНФРА-М, 1998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Калберг К. «Бизнес анализ с помощью </w:t>
      </w:r>
      <w:r>
        <w:rPr>
          <w:sz w:val="28"/>
          <w:lang w:val="en-US"/>
        </w:rPr>
        <w:t>EXCEL</w:t>
      </w:r>
      <w:r>
        <w:rPr>
          <w:sz w:val="28"/>
        </w:rPr>
        <w:t xml:space="preserve">»., Вильямс, 2000 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ктикум по финансовому менеджменту. Под ред. Стояновой Е.С., М., 2000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оянова Е.С. Финансовый менеджмент: теория и практика. М.: Перспектива, 2000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елкумов Я.С. Теоретическое и практическое пособие по финансовым вычислениям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увшиц Л. и др. Финансирование и инвестиции. Базовый курс. Санкт-Петербург, 2001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увшиц. Л. и др. Финансирование и инвестиции. Сборник задач и решений. Санкт-Петербург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jc w:val="both"/>
        <w:rPr>
          <w:sz w:val="28"/>
        </w:rPr>
      </w:pPr>
      <w:r>
        <w:rPr>
          <w:sz w:val="28"/>
        </w:rPr>
        <w:t>Составил преподаватель _______________________ Н.И. Крайнюков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Зав. кафедрой ___________________________________ Л.И. Лев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3:00Z</dcterms:created>
  <dc:creator>Patient Of Dr.OGen</dc:creator>
  <dc:description/>
  <cp:keywords/>
  <dc:language>en-US</dc:language>
  <cp:lastModifiedBy>Mage</cp:lastModifiedBy>
  <cp:lastPrinted>1998-10-27T12:33:00Z</cp:lastPrinted>
  <dcterms:modified xsi:type="dcterms:W3CDTF">2011-10-08T18:13:00Z</dcterms:modified>
  <cp:revision>2</cp:revision>
  <dc:subject/>
  <dc:title>Вопросы к экзамену (зачету) по дисциплине «Финансовый менеджмент»</dc:title>
</cp:coreProperties>
</file>