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ВЕДЕНИЕ………………………………………….…………...........................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Теоретические основы финансовой устойчивости предприятия……….....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ущность финансовой устойчивости предприятия ………...…….…….…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Абсолютные и относительные показатели финансовой устойчивости ....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Определение типа финансовой устойчивости …………….……………….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Анализ финансовой устойчивости предприятия (на примере ООО «СибАвтоТорг»)…………………………………………………………………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Анализ абсолютных показателей финансовой устойчивости предприятия ООО « СибАвтоТорг» …………………………………………………..……...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Анализ типа финансовой устойчивости и его оценка …………….……..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Анализ относительных показателей финансовой устойчивости…………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лучшение финансовой устойчивости ООО «СибАвтоТорг»………….….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……………………………………………………………………….2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………………………………………...…2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я…………………………………………………………………...…31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, заинтересованных в результатах его функцион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беспечивать выживаемость предприятия в современных условиях, организации необходимо, прежде всего, уметь реально оценивать финансовое состояние, как своего предприятия, так и соответствующих потенциальных конкур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– важнейшая характеристика экономической деятельности предприятия, а финансовая устойчивость является залогом выживаемости и основой стабильности финансового положения. Они определяю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ёров в финансовом и производственном отно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ему тема «Анализ финансовой устойчивости» считается самой актуальной. Объектом исследования будет предприятие ООО «СибАвтоТорг», а предметом - его финансовые результа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данной работы – исследовать финансовую устойчивость ООО «СибАвтоТорг», выявить основные проблемы финансовой деятельности и дать свои предложения по усовершенствованию анализа финансового состояния и финансовой устойчивости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в цели исследования, сформируем основные задачи исследов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отреть теоретические основы финансовой устойчив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ить структуру собственного и заёмного капитала в процессе экономического кругооборота, нацеленного на извлечение максимальной или оптимальной прибыли, повышение финансовой устойчивости, обеспечение платёжеспособности и т.п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ить финансовую устойчивость по абсолютным и относительным коэффициентам, а также определить уровень финансовой устойчивости организации с помощью трёхкомпонентного показ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редприятия своевременно выполнять свои внутренние и внешние обязательства, финансировать деятельность предприятия на расширенной основе и поддерживать свою платежеспособность в любых обстоятельствах свидетельствует о его устойчивом финансовом положен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Теоретические основы финансовой устойчивости предприят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 Сущность финансовой устойчивости предприят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состояния предприятия оценивается, прежде всего, его финансовой устойчивостью и платежеспособностью. Обеспеченность запасов источниками их формирования выражает сущность финансовой устойчивости, в то время как платежеспособность выступает ее внешним проявлением. Платежеспособность отражает способность предприятия платить по своим долгам и обязательствам в данный конкретный период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но, что платежеспособность предприятия в данный конкретный период времени является условием необходимым, но недостаточным. Условие достаточности соблюдается тогда, когда предприятие платежеспособно во времени, т.е. имеет устойчивую платежеспособность отвечать по своим долгам в любой момент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ожно ли в этом смысле говорить, что предприятие финансово устойчиво? Ведь погасить прежние долги можно и за счет новых долгов, например, кредитов, так и не найдя точки финансового равновесия между собственными и заемными средствами. При этом можно активно пользоваться эффектом финансового рычага, хотя предприятие будет оставаться даже неплатежеспособным, а структура баланса неудовлетвори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финансовая устойчивость – это такое состояние его денежных ресурсов, которое обеспечивает развитие предприятия в основном за счет собственных средств при сохранении платежеспособности и кредитоспособности при минимальном уровне предпринимательского риска, т.е. соблюдение условий финансового равновесия между собственными и заемными финансовыми сред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равновесие представляет собой такое соотношение собственных и заемных средств предприятия, при котором за счет собственных средств полностью погашаются как прежние, так и новые долги. При этом, если нет источника для погашения новых долгов в будущем, то устанавливаются определенные граничные условия на использование уже существующих собственных средств в настоящ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значает, что размер новых долгов ограничивается размером уже существующих и, следовательно, ожидаемых собственных средств. Таким образом, рассчитанная по определенным правилам точка финансового равновесия не позволяет предприятию, с одной стороны, увеличить заемные средства, а с другой, нерационально использовать уже накопленные собственные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облюдение условия финансового равновесия создает нормативную базу для финансовой устойчивости предприятия и его платежеспособности во времени, а также накладывает определенные ограничения на размер его обязательств перед работниками предприятия, кредиторами, бюджетом, банками и инвес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собственные и заемные финансовые ресурсы проходят этапы образования, распределения и выплаты, а их конечная величина идет на пополнение имущества, то проведение анализа финансовой устойчивости на каждом из этих этапов дает возможность установить условия укрепления или потери финансового равнове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менные, распределительные и финансовые операции раскрывают движение финансовых ресурсов в привязке с активами и капиталом, то для оценки финансовой устойчивости необходим такой критерий, который бы одновременно соединял в себе информацию об активах, капитале финансовых ресурсах, а финансовое состояние предприятия рассматривалось бы в динамике. Особое значение при этом уделяется имуществу, принадлежащему данному предприятию, а также формам выражения данного собственного имущества - денежной и неденежной , долгосрочной и текущей, финансовой нефинанс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одробное представление анализируемого критерия преследует определенную цель – найти точку финансового равновесия, обеспечивающую финансовую устойчив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Абсолютные и относительные показатели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устойчивость характеризуется системой абсолютных относительных показателей. Обобщающим абсолютным показателем финансовой устойчивости является излишек или недостаток источников средств формирования запасов и затрат, получаемый в виде разницы между величиной запасов и затрат. При этом имеется в виду обеспеченность запасов и затрат такими источниками, как собственные оборотные средства, долгосрочные краткосрочные кредиты займы, кредиторская задолженность только в части задолженности поставщикам, зачтенная банком при кредит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источников формирования запасов и затрат применяется несколько показателей, отражающих различную степень охвата разных видов источников: 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бственных оборотных средств. Определить эту величину можно как разность между реальным собственным капиталом и величинами внеоборотных активов (итог раздела 1 баланса) и долгосрочной дебиторской задолженности (стр. 230 баланса) по формуле: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=РСК-ВА-ДДЗ (стр.230) или СОС=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тр.490-стр.190-стр.230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СОС – наличие собственных оборотных средств (чистый оборотный капитал); РСК – реальный собственный капитал; ВА– внеоборотные активы (1-ый раздел актива); ДДЗ - долгосрочная дебиторская задолженность. 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ых и долгосрочных заемных источников формирования запасов и затрат (СДИ) рассчитывается как сумма собственных оборотных средств (СОС), долгосрочных кредитов и займов (раздел 4 баланса – стр.590), целевого финансирования и поступлений (стр.450 баланса) и определяется по формуле: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=СОС+ДКЗ+ЦФП или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=СОС+стр.590+стр.450,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ДИ – собственные и долгосрочные заемные источники финансирования запасов; ДКЗ – долгосрочные кредиты и займы; ЦФП - целевое финансирование и поступления.</w:t>
      </w:r>
    </w:p>
    <w:p>
      <w:pPr>
        <w:pStyle w:val="Style12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общей величины основных источников формирования запасов и затрат рассчитывается как сумма собственных и долгосрочных заемных источников финансирования запасов (СДИ) и краткосрочных заемных средств (стр. 610 баланса) и определяется по формуле: 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=СДИ+ККЗ (стр.610 баланса),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ВИ – общая величина основных источников формирования запасов; СДИ – собственные и долгосрочные заемные источники финансирования запасов; ККЗ – краткосрочные кредиты займы (стр.610)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сть финансового состояния в рыночных условиях наряду с абсолютными величинами характеризуется системой финансовых коэффициентов. Они рассчитываются в виде соотношения абсолютных показателей актива и пассива баланса. Анализ финансовых коэффициентов заключается в сравнении их значений с базисными величинами, изучении их динамики за отчетный период и за ряд лет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показатели, характеризующие финансовую устойчивость предприятия, являются: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втономии (минимальное значение 0,5)- отношение общей суммы собственных источников финансирования к общему итогу баланса.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отношения заемных средств и собственных (нормальное значение – меньше 0,5).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маневренности - отношение собственных оборотных средств предприятия к сумме собственных и долгосрочных заемных средств (более 0,5). 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обильности всех средств предприятия – отношение стоимости оборотных средств к стоимости всего имущества.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обеспеченности запасов и затрат собственными источниками средств для их формирования ( более 0,6-0,8 ) – отношение суммы собственных и долгосрочных заемных средств к стоимости запасов и затрат.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материальных оборотных средств – отношение стоимости запасов и затрат к итогу баланса.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олгосрочного привлечения заемных средств.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раткосрочной задолженности.</w:t>
      </w:r>
    </w:p>
    <w:p>
      <w:pPr>
        <w:pStyle w:val="Style1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ред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того, насколько оптимально соотношение собственного и заемного капитала, во многом зависит финансовое положение субъ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b/>
          <w:bCs/>
          <w:sz w:val="28"/>
          <w:szCs w:val="28"/>
        </w:rPr>
        <w:t>Типы финансовой устойчивости предприят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ность запасов и затрат источниками их формирования позволяет классифицировать финансовые ситуации по степени их устойчивости. возможно выделение четырех типов финансовой устойчивости.</w:t>
      </w:r>
    </w:p>
    <w:p>
      <w:pPr>
        <w:pStyle w:val="Style1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устойчивость финансового состояния характеризуется тем, что запасы и затраты субъекта меньше суммы собственных оборотных средств и кредитов банка под товарно-материальные ценности. Она встречается редко и представляет собой крайний тип финансовой устойчивости. Предприятие не зависит от внешних кредиторов и определяется неравенствам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ОС ≥ 0; ∆СДИ ≥ 0; ∆ОВИ ≥ 0.</w:t>
      </w:r>
    </w:p>
    <w:p>
      <w:pPr>
        <w:pStyle w:val="Style1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устойчивость финансового состояния, при котором гарантируется платежеспособность субъекта. Запасы и затраты равны сумме собственных оборотных средств и кредитов банка под товароматериальные ценности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ОС &lt; 0; ∆СДИ ≥ 0; ∆ОВИ ≥ 0.</w:t>
      </w:r>
    </w:p>
    <w:p>
      <w:pPr>
        <w:pStyle w:val="Style1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стойчивое (предкризисное) финансовое состояние, когда запасы и затраты равны сумме собственных оборотных средств, кредитов банка под товароматериальные ценности и временно свободных источников средств (резервного фонда, фонда социальной сферы и т.д.). При этом финансовая устойчивость является допустимой, если соблюдаются следующие условия: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апасы плюс готовая продукция равны или превышают сумму краткосрочных кредитов, заемных средств, участвующих в формировании запасов;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е производство плюс расходы будущих периодов меньше или равны сумме собственного оборот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ойчивое финансовое состояние характеризуется тем, что сохраняется возможность восстановления платеже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ОС &lt; 0; ∆СДИ &lt; 0; ∆ОВИ ≥ 0.</w:t>
      </w:r>
    </w:p>
    <w:p>
      <w:pPr>
        <w:pStyle w:val="Style1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зисное финансовое состояние (на грани банкротства), когда равновесие платежного баланса обеспечивается за счет краткосрочных платежей по оплате труда, ссудам банка, поставщикам, бюджету и т.д., т.е. в данной ситуации денежные средства, краткосрочные ценные бумаги и дебиторская задолженность не покрывают даже его кредиторской задолженности и просроченных ссуд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ОС &lt; 0; ∆СДИ &lt; 0; ∆ОВИ&lt; 0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устойчивость может быть восстановлена как путем увеличения кредитов, займов, так и путем обоснованного снижения уровня запасов и затрат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ойчивое финансовое состояние характеризуется наличием нарушений финансовой дисциплины, перебоями в поступлении денежных средств на расчетный счет, снижением доходности деятельности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ное финансовое состояние характеризуется кроме указанных признаков наличием неустойчивого финансового положения, регулярных неплатежей (просроченные ссуды банков, просроченные задолженности поставщикам, наличие недоимок в бюджет)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и нормальная устойчивость финансового положения характеризуется высоким уровнем доходности и отсутствием нарушений платежной дисциплин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Анализ финансовой устойчивости предприятия (на примере ООО «СибАвтоТорг»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Анализ абсолютных показателей финансовой устойчивости предприятия ООО «СибАвтоТорг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состояние предприятия является комплексным понятием, которое зависит от многих факторов и характеризуется составом и размещением средств, структурой их источников (обеспеченность финансовыми ресурсами, необходимыми для нормального функционирования предприятия), скоростью оборота капитала, способностью предприятия погашать свои обязательства в срок и в полном объеме (финансовые отношения с другими юридическими и физическими лицами), а также другими факторами. Следовательно, под финансовым состоянием понимается способность предприятия финансировать свою деятельность. Эта важнейшая характеристика его деловой активности и надеж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состояние может быть устойчивым, неустойчивым кризисным. 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 То есть, залогом выживаемости и основой стабильного положения предприятия служит его устойчив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предприятия ООО «СибАвтоТорг» попытаемся проанализировать его финансовое положение и его устойчив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информации для анализа финансового состояния предприятия служат отчетный бухгалтерский баланс (форма№1), отчет о прибылях и убытках (форма№2), отчет о движении капитала (форма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 (см. Прилож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и убыток характеризуют финансовый результат деятельности предприятия и могут быть определены только в системе бухгалтерского учета. С точки зрения бухгалтерского учета прибыль отражает финансовый результат от хозяйственной деятельности, полученный предприятием за отчетный период (в случае превышения доходов над расходами). Прибыль относится к числу важнейших показателей оценки работы предприятий и определения эффективности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финансовых результатов характеризуют абсолютную эффективность хозяйствования предприятия. Рост прибыли создает базу для самостоятельного финансирования, расширения производства, решения проблем социальных и трудовых конфликтов. За счет прибыли выполняется также часть обязательств предприятия перед бюджетом, банками и другими предприятиями и организ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устойчивость предприятия характеризуется системой абсолютных и относительных показателей. Она определяется соотношением стоимости материальных оборотных средств (запасов и затрат) и величин собственных и заемных источников средств для их формирования. Обеспечение запасов и затрат источниками средств для их формирования является сущностью финансовой устойчивости предприятия. Наиболее обобщающим абсолютным показателем финансовой устойчивости является соответствие либо несоответствие (излишек или недостаток) источников средств для формирования запасов и затрат. При этом имеется в виду обеспеченность источниками собственных и заемных средств, за исключением кредиторской задолженности и прочих пассив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показатели финансовой устойчивости рассчитываются сравнением источников собственных оборотных средств предприятия, источников собственных оборотных средств и долгосрочных заемных средств, источников собственных, долгосрочных и краткосрочных заемных средств и величины запасов и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источников формирования запасов и затрат используются несколько показателей, отражающих различную степень охвата разных видов источников: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ых оборотных средств, которое определяется как разница между суммой источников собственных средств и стоимостью основных средств и внеоборотных активов (СОС)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=стр.490-стр.190-стр.230 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6-0-0=6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6,3-0-0=6,3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трактовка показателя величины собственных оборотных средств заключается в том, какая сумма оборотных средств останется в распоряжении предприятия после расчетов по краткосрочным обязательствам.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обственных оборотных и долгосрочных заемных источников средств для формирования запасов и затрат, определяемое путем суммирования собственных оборотных средств и долгосрочных кредитов и займов. 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= СОС+стр.590+стр.450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6+0+0=6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6,3+0+0=6,3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еличина основных источников средств для формирования запасов и затрат, равная сумме собственных оборотных средств, долгосрочных и краткосрочных кредитов и зай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=СДИ+стр.6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6+0=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6,3+0=6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лученным данным, мы видим, что прирост собственного капитала меньше его отвлечения, и разница между реальным собственным капиталом и уставным капиталом отрицательна, поэтому финансовое состояние организации критическо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Анализ типа финансовой устойчивости и его оц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. Найдем их 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м показателям наличия источников средств для формирования запасов затрат соответствует три показателя обеспеченности или запасов и затрат: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ек (+), недостаток (-) собственных оборотных средств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ОС=СОС-З=СОС - (стр.210+стр.220)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6-226=-220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6,3-439,8=-433,5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(+), недостаток (-) собственных оборотных и долгосрочных заемных средств для формирования запасов и затрат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ДИ=СДИ-З=СДИ –(стр.210+стр.220)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6-226=-220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С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6,3-439,8=-433,5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(+), недостаток (-) общей величины основных источников средств для формирования запасов и затрат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ОВИ=ОВИ –З=ОВИ –( стр.210+стр.220)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ОВ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6-226=-220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ОВ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6,3-439,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типа финансовой ситуации используется трехкомпонентный показатель. Результаты расчетов представлены в таб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. Анализ финансовой устойчив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560"/>
        <w:gridCol w:w="1701"/>
        <w:gridCol w:w="1666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.г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.г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</w:t>
            </w:r>
          </w:p>
        </w:tc>
      </w:tr>
      <w:tr>
        <w:trPr>
          <w:trHeight w:val="27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сточники собствен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необоротн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личие собственных оборотных средств(1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олгосрочные кредиты и заем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наличие собственных и долгосрочных заемных источников средств для формирования запасов и затрат(3+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краткосрочные кредиты и заем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бщая величина основных источников средств для формирования запасов и затрат(5+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7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общая величина запасов 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8</w:t>
            </w:r>
          </w:p>
        </w:tc>
      </w:tr>
      <w:tr>
        <w:trPr>
          <w:trHeight w:val="7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излишек(+), недостаток(-) собственных оборотных средств(3-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3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,5</w:t>
            </w:r>
          </w:p>
        </w:tc>
      </w:tr>
      <w:tr>
        <w:trPr>
          <w:trHeight w:val="7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излишек(+), недостаток(-) собственных оборотных и долгосрочных заемных средств для формирования запасов 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3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,5</w:t>
            </w:r>
          </w:p>
        </w:tc>
      </w:tr>
      <w:tr>
        <w:trPr>
          <w:trHeight w:val="13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излишек(+), недостаток(-) общей величины основных источников средств для формирования запасов и затра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3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,5</w:t>
            </w:r>
          </w:p>
        </w:tc>
      </w:tr>
      <w:tr>
        <w:trPr>
          <w:trHeight w:val="7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трехкомпонентный 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 Сводная таблица показателей по типам финансовой ситу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842"/>
        <w:gridCol w:w="1701"/>
        <w:gridCol w:w="1701"/>
        <w:gridCol w:w="1525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финансовой ситуации</w:t>
            </w:r>
          </w:p>
        </w:tc>
      </w:tr>
      <w:tr>
        <w:trPr>
          <w:trHeight w:val="47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. устойчи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. устойчи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стойч. состоя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зисное состояние</w:t>
            </w:r>
          </w:p>
        </w:tc>
      </w:tr>
      <w:tr>
        <w:trPr>
          <w:trHeight w:val="3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∆СОС=СОС-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 ≥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 &lt;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 &lt;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 &lt;0</w:t>
            </w:r>
          </w:p>
        </w:tc>
      </w:tr>
      <w:tr>
        <w:trPr>
          <w:trHeight w:val="22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∆СДИ=СДИ-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И ≥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И ≥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И &lt;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И &lt;0</w:t>
            </w:r>
          </w:p>
        </w:tc>
      </w:tr>
      <w:tr>
        <w:trPr>
          <w:trHeight w:val="29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∆ОВИ=ОВИ-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И ≥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И ≥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И ≥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И &lt;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рехкомпонентного показателя типа финансовой устойчивости показывает, что у предприятия кризисное финансовое состояние, при котором предприятие на грани банкротства. Так как, у предприятия большой недостаток собственных оборотных средств, и в случае потери запасов трудно будет их восстановить. Наше предприятие характеризуется неплатежеспособностью, когда только запасы и затраты больше, чем возможные источники их фор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 относительных показателей финансовой устойчиво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оэффициенты представляют собой относительные коэффициенты финансового состояния предприятия. Они рассчитываются в виде отношения абсолютного показателя финансового состояния и их линейных комбин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оэффициенты разделяются на:</w:t>
      </w:r>
    </w:p>
    <w:p>
      <w:pPr>
        <w:pStyle w:val="Style1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распределения – применяются в тех случаях, когда требуется определить, какую часть тот или иной абсолютный показатель финансового состояния составляет от итога включающей его группы абсолютных показателей.</w:t>
      </w:r>
    </w:p>
    <w:p>
      <w:pPr>
        <w:pStyle w:val="Style1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координации – для выражения отношения разных по существу абсолютных показателей финансового состояния или их линейных комбинации, имеющих различный экономический смыс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финансовых коэффициентов заключается в сравнении их значений с базисными величинами, в изучении их динамики за отчетный период и за ряд лет. В нашем случае мы можем располагать только базисными величин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автономии (коэффициент финансовой независимости) является одной из важных характеристик устойчивости финансового состояния, его независимости от заемных источников средств. Равен доли источников собственных средств в общем итоге балан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=с.490/с.699=6,3/860,2=0,0073238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минимальное значение коэффициента оценивается на уровне 0,5. У нас до этого уровня далеко. С точки зрения теории это говорит о низкой степени независимости, низкой гарантированности предприятием свои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отношения заемных и собственных средств = заемные средства/собственные средства = (5 раздел + 6 раздел)/4 раз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/с=(с.590+с.690)/с.490=(0+853,9)/6,3=135,53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эффициент показывает каких средств у предприятия больше. В нашем случае заемных средств больше, чем собственных в 135,5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Кз/с и Ка выражае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/с=1/Ка-1=1/0,0073238-1=135,5396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больше Кз/с превышает 1, тем больше зависимость предприятия от заемных средств. То есть у нашего предприятия высокая зависимость от заемных средств. Большая величина Кз/с вызвана высоким объемом оборота материальных оборотных средств и дебиторской задолженности за анализируемый период. Ка и Кз/с отражают степень финансовой независимости предприятия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мотрим коэффициенты, отражающие состояние оборотных средств: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маневренности собственных средств 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=СОС/СК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=6,3/6,3=1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 показывает степень мобильности собственных источников средств с финансовой точки зрения. Чем больше Км, тем лучше финансовое состояние предприятия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еспеченности материальных запасов собственными оборотными средствами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С=СОС/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С =6,3/379,3=0,016609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 в низкой степени покрыты собственными источниками и нуждаются в привлечении заем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мотрим частный показате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.ус.=(с.490+с.590)/(с.399-с.390)=6,3/860,2=0,00732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анализ финансовой устойчивости показывает, что у предприятия кризисное финансовое состояния, при котором предприятие на грани банкротства. Т.к. у предприятия большой недостаток собственных оборотных средств. И в случае потери запасов трудно будет их восстанов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очки зрения теории анализ коэффициента автономии говорит о низкой степени независимости, низкой гарантированности предприятием своих обязательств. У предприятия заемных средств больше, чем собственных в 135,5 раза. Материальные запасы в низкой степени покрыты собственными источниками и нуждаются в привлечении заем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ую ликвидность баланса можно охарактеризовать как достаточную. Анализ неравенств свидетельствует о том, что в ближайшее время предприятию не удастся поправить свою платеж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СибАвтоТорг» ненадежный партнер, финансовая устойчивость очень низкая, это говорит о том, что у организации много долгов перед поставщиками и подрядчиками, перед персоналом организации, прочими креди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ситуацию можно исправить в некоторой степени, рассчитавшись с поставщиками и подрядчиками готовой продукцией (естественно проведя с ними переговоры), а также просто необходимо искать дополнительные рынки сбыта, участвовать в выставках, тендерах и т.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лучшение финансовой устойчив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финансовой устойчивости ООО «СибАвтоТорг» были выбраны абсолютные показатели и относительные коэффициенты, которые наиболее полно отражают результаты деятельности предприятия, позволяют вскрывать причины существующих недостатков и резервы для их устранения. Финансовое состояние может быть устойчивым, неустойчивым (предкризисным)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латежеспособность - это внешнее проявление финансового состояния предприятия, то финансовая устойчивость – внутренняя его сторона, отражающая сбалансированность денежных и товарных потоков, доходов и расходов, средств и источников их форм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устойчивость предприятия –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ее его постоянную платежеспособность и инвестиционную привлекательность в границах допустимого уровня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финансовой устойчивости предприятие должно обладать гибкой структурой капитала, уметь организовать его движение таким образом, чтобы обеспечить постоянное превышение доходов над расходами с целью сохранения платежеспособности и создания условий для самовос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состояние предприятия, его устойчивость и стабильность завися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И,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ухудшение финансового состояния предприятия и его платеже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устойчивое финансовое состояние не является счастливой случайностью, а итогом грамотного, умелого управления всем комплексом факторов, определяющих результаты хозяйственной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резервов снижения издержек обращения являет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оказания услуг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номенклатуры услуг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лное использование основных средст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атериальной заинтересованности работников в результатах труда, то есть повышение реального уровня заработной пла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кучести персонала за счет повышения привлекательности труда, улучшения психологического климата в коллектив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ие среднего возраста трудового коллектива и повышение среднего уровня образования, путем привлечения молодых, энергичных работник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й контроль за выполнением планов реализации продукции и получения прибыл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лияния как объективных, так и субъективных факторов на финансовые результат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резервов увеличения суммы прибыли и рентабельнос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по внедрению выявленных резерв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здержек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а предоставляемых услуг, в том числе поиск новых направлений деятельности;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оплата предоставляемых услуг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недопущению просроченной кредиторской задолженности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ебиторской задолженнос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орачиваемости оборотных средст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в оборотные средства часть из них можно направить на ликвидацию кредиторской задолжен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. Сотни банков и других финансовых компаний, тысячи производственных и коммерческих фирм, особенно мелких и средних, уже прекратили свое существование. Анализ показал, что главной причиной этого оказалось неумелое управление ими, т.е. низкая квалификация большинства финансовых служб как среднего, так и высшего звена, а во многих предприятиях их просто н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довериться более компетентным специалистам - по экономическим и финансовым вопросам, по маркетинговым исследованиям, планированию финансов и т. д. - значит определить цель, знать и трезво оценивать имеющиеся ресурсы и уметь использовать их для достижения целей, уметь формировать задачу, доводить её до непосредственного исполнителя и контролировать исполнение, уметь принимать решения, планировать, управлять, анализировать. Здесь недостаточно одной интуиции и даже таланта, нужны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роанализировав шаг за шагом финансовое состояние предприятия можно выявить не только положительные моменты в деятельности предприятия.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 предприятия сформирован за счет уставного капитала, кредиторской задолженности и краткосрочных заемных средств, можно сделать вывод о не эффективной финансово-кредитной политике предприятия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 капитал также не эффективно, так как большую его долю занимает дебиторская задолженность, необходимо предпринимать меры по своевременному ее востребованию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биторская задолженность составляет 81,7 % всех активов предприятия, что говорит о неэффективности работы с покупателями и иммобилизации большей части активов в дебиторскую задолженность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илось плечо финансового рычага на 22,9. Это свидетельствует о том, что финансовая зависимость предприятия от внешних инвесторов значительно повысилась и понизилась его рыночная устойчив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заметить, что привлечение заемных средств в оборот предприятия – явление нормальное. Это содействует временному улучшению финансового состояния при условии, что они не замораживаются на продолжительное время в обороте и своевременно возвращ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акцент руководству предприятия необходимо сделать на принятии мер по недопущению просроченной кредиторской задолженности, что приводит к начислению штрафов и к ухудшению финансового положения предприятия. Стоит отметить, что шаги в этом направлении предпринимаются, кредиторская задолженность перераспределилась в пользу «безопасных» кредиторов – собственных работников, но подобное положение дел может привести к снижению заинтересованности собственных работников в работе с данным предприятием, что в конечном итоге повлечет за собой ухудшение результатов финансово-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роблемы предприятия можно предложить следующие решения, которые приведены на рису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945</wp:posOffset>
                </wp:positionH>
                <wp:positionV relativeFrom="paragraph">
                  <wp:posOffset>7620</wp:posOffset>
                </wp:positionV>
                <wp:extent cx="3562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достаток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0.6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достаток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168275</wp:posOffset>
                </wp:positionV>
                <wp:extent cx="457200" cy="4572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25pt" to="217.3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168275</wp:posOffset>
                </wp:positionV>
                <wp:extent cx="571500" cy="457200"/>
                <wp:effectExtent l="3175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.25pt" to="312.7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4825</wp:posOffset>
                </wp:positionH>
                <wp:positionV relativeFrom="paragraph">
                  <wp:posOffset>168275</wp:posOffset>
                </wp:positionV>
                <wp:extent cx="1257300" cy="457200"/>
                <wp:effectExtent l="1905" t="5080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25pt" to="438.7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785</wp:posOffset>
                </wp:positionH>
                <wp:positionV relativeFrom="paragraph">
                  <wp:posOffset>168275</wp:posOffset>
                </wp:positionV>
                <wp:extent cx="1257300" cy="457200"/>
                <wp:effectExtent l="0" t="5080" r="190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25pt" to="143.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12700</wp:posOffset>
                </wp:positionV>
                <wp:extent cx="161925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 «спонтанного финансирова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-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 «спонтанного финансирова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12700</wp:posOffset>
                </wp:positionV>
                <wp:extent cx="13906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новых кл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влечение новых кл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0</wp:posOffset>
                </wp:positionV>
                <wp:extent cx="13906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нижение издерж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нижение издерж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0</wp:posOffset>
                </wp:positionV>
                <wp:extent cx="15049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величение объема предоставляем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-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Увеличение объема предоставляем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</wp:posOffset>
                </wp:positionV>
                <wp:extent cx="800100" cy="228600"/>
                <wp:effectExtent l="0" t="5080" r="190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5pt" to="98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97815</wp:posOffset>
                </wp:positionV>
                <wp:extent cx="1257300" cy="228600"/>
                <wp:effectExtent l="1270" t="5080" r="635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5pt" to="197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97815</wp:posOffset>
                </wp:positionV>
                <wp:extent cx="2628900" cy="228600"/>
                <wp:effectExtent l="635" t="5080" r="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5pt" to="305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0185</wp:posOffset>
                </wp:positionV>
                <wp:extent cx="1733550" cy="9334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величение оборачиваемости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1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величение оборачивае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10185</wp:posOffset>
                </wp:positionV>
                <wp:extent cx="1390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еньшение дебиторской задолж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6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меньшение дебиторской задолж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210185</wp:posOffset>
                </wp:positionV>
                <wp:extent cx="1390650" cy="933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квидация кредиторской задолж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6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квидация кредиторской задолж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– «Дерево решен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при наличии хорошо разработанного проекта предприятие «СибАвтоТорг» могло бы работать на рынке данных услуг, что позволило бы снизить себестоимость общего комплекса у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риант снижения затрат предприятия можно рассмотреть также оптимизацию численности персонал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заработную плату производственных рабочих отражаются непосредственно в статьях затрат. Заработная плата вспомогательных рабочих в основном отражается на статьях расходов по содержанию и эксплуатации оборудования, заработная плата основных служащих входит в состав основных расх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себестоимости услуг во многом определяется правильным соотношением темпов роста производительности труда и роста заработной платы. Рост производительности труда должен опережать рост заработной платы, обеспечивая тем самым снижение себестоимости услу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в случае необходимости быстрого расчета предприятие попадет в затруднительное положение, но если расчет «не горит», то предприятие выполнит свои обязательства. Хотя у предприятия кризисное финансовое положение по данным за 2007 г, то на сегодняшний день ООО « СибАвтоТорг» пытается выйти из этого положения. Они стараются снизить управленческие расходы, происходит увеличение эффективности использования капитала, вложенного в деятельность организации на длительный срок, собственные средства предприятия незначительно, но возрастают за счет увеличения источников средств предприят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я итоги написанной работы, можно сделать вывод, что поставленная перед нами цель достигнута. Финансовое положение хозяйствующего субъекта во многом зависит от того, насколько оптимально соотношение собственного и заем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положение предприятия может быть устойчивым, неустойчивым и кризисным. Способность предприятия своевременно выполнять свои внутренние и внешние обязательства, финансировать деятельность предприятия на расширенной основе и поддерживать свою платежеспособность в любых обстоятельствах свидетельствует о его устойчивом финансовом по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екущая платежеспособность – это внешнее проявление финансового состояния предприятия, то финансовая устойчивость – внутренняя его сторона, обеспечивающая стабильную платежеспособность в перспективе, в основе которой лежит сбалансированность активов и пассивов, доходов и расходов, положительных и отрицательных денежных пото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анализа – своевременно выявлять и устранять недостатки в финансовой деятельности и находить резервы улучшения финансового состояния организации и ее платежеспособности. С переходом предприятий на рыночные условия работы остро встал вопрос об устойчивости его финансового положения и изысканий путей его оздоровления и укреп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этих вопросов предопределяется необходимостью создания нормальных условий работы, как отдельных предприятий, так и промышленности в целом. В практике работы предприятий нередки случаи, когда и хорошо работающее предприятие испытывает финансовые затруднения, связанные с недостаточно рациональным размещением и использованием имеющихся финансовых ресурсов. Поэтому финансовое состояние предприятия должно быть направлено на обеспечение систематического поступления и эффективного использования финансовых ресурсов, соблюдение расчетной и кредитной дисциплины, достижение рационального соотношения собственных и заемных средств, финансовой устойчивости с целью эффективного функционирования предприятия. Следовательно, финансовая устойчивость предприятия является результатом взаимодействия не только совокупности производственно-экономических факторов, но и всех элементов его финансовых отнош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брютина М.С., Грачев А.В. Анализ финансово-экономической деятельности предприятия: Учебно-практическое пособие – 3-е изд., перераб. и доп. – М.: Издательство «Дело и сервис», 2002 – 272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аканов М.И., Мельник М.В., Шеремет А.Д. Теория экономического анализа: Учебник. – 5-е изд., перераб. и доп. – М.: Финансы и статистика, 2006 – 536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иляровская Л.Т., Ендовицкая А.В. Анализ и оценка финансовой устойчивости коммерческих организаций. Учебное пособие для студентов вузов – М.: ЮНИТИ – ДАНА, 2006 – 159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Годин А.М. Маркетинг: Учебник – 5–е изд., перераб. и доп. – М.: Издательская торговая корпорация «Дашков и К», 2007 - 756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Грачев А.В. Анализ и управление финансовой устойчивостью предприятия: Учебно-практическое пособие – М.: Изд-ство «Финпресс», 2002 – 208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Дыбаль С.В. Финансовый анализ: Теория и практика. Учебное пособие - СПБ: Изд. Дом «Бизнес – премия», 2006 – 304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Елизаров Ю.Ф. Экономика организаций: Учебник для вузов – М.: Издательство «Экзамен», 2005 – 496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йцев Н.Л. Экономика промышленного предприятия: Учебник – 5-е изд., перераб. и доп. – М.: ИНФРА – М, 2004 – 439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Зимин Н.Е. Анализ и диагностика финансового состояния предприятий: Учебное пособие – М.: ИКФ «ЭКМОС», 2002 – 240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овалев В.В. Финансовый анализ: методы и процедуры. – М.: Финансы и статистика, 2001 – 560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Крылов Э.И., Власова В.М., Егорова М.Г. Анализ финансового состояния и инвестиционной привлекательности предприятия: Учебное пособие – М.: Финансы и статистика, 2003 – 192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Ковалева А.М. Финансы .Учеб. Пособие.– 4-е изд., перераб. и доп. – М.: Финансы и статистика, 2003 – 384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ласкова Н.С. Экономический анализ: учебник.- М.: Эксмо,2007.</w:t>
      </w:r>
    </w:p>
    <w:p>
      <w:pPr>
        <w:pStyle w:val="Style15"/>
        <w:ind w:firstLine="709"/>
        <w:jc w:val="both"/>
        <w:rPr/>
      </w:pPr>
      <w:r>
        <w:rPr/>
        <w:t>14.Пястолов С.М. Экономический анализ деятельности пред-тия. Учебное пособие – М.: Академический проект, 2003. – 573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Пястолов С.М. Анализ финансово-хозяйственной деятельности пред-тия: Учебник – 3-е изд., стер. – М.: Издательский центр «Академия», 2004. – 336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Сафронов Н.А. Экономика предприятия: Учебник – М.: ЮРИСТЬ, 2003- 608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Сергеев И.В. Экономика предприятия: Учебное пособие. – 2-е изд., перераб. и доп. -М.: Финансы и статистика, 2001. – 304с.: ил.</w:t>
      </w:r>
    </w:p>
    <w:p>
      <w:pPr>
        <w:pStyle w:val="Style15"/>
        <w:ind w:firstLine="709"/>
        <w:jc w:val="both"/>
        <w:rPr/>
      </w:pPr>
      <w:r>
        <w:rPr/>
        <w:t>18.Савицкая Г.В. Методика комплексного анализа хозяйственной деятельности: Краткий курс. – 3-е изд., испр. – М.: ИНФРА-М, 2006. – 320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Савицкая Г.В. Анализ хозяйственной деятельности предприятия перераб. и доп. Минск: ООО «Новое знание», 2004 – 688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Шеремет А.Д. Теория экономического анализа: Учебник. – М.: ИНФРА – М, 2002 – 333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Heading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хгалтерский балан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1 января 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ab/>
        <w:t xml:space="preserve">Форма № 1 по ОКУД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 xml:space="preserve"> Дата (год, месяц, числ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рганизация __ООО «СибАвтоТорг»____________________ по ОКП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дентификационный номер налогоплательщика ИНН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ид деятельности _____________________________________ по ОКП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онно  правовая форма /форма собственности ____ООО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по ОКОПФ/ОКФ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Единица измерения: тыс. руб./ млн. руб. (ненужное зачеркнуть) по ОКЕИ Адрес 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3"/>
        <w:gridCol w:w="1701"/>
        <w:gridCol w:w="1701"/>
      </w:tblGrid>
      <w:tr>
        <w:trPr>
          <w:trHeight w:val="7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го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НЕОБОРОТНЫЕ АКТИ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04,0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ОРОТНЫЕ АКТИ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, материалы и другие аналогичные ценности (10,12,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незавершенном производстве (издержки обращения) (20, 21, 23, 29, 30, 36, 4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 и товары для перепродажи (16, 40 ,4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отгруженные (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удущих периодов (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запасы и затра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 (платежи по которой ожидают-ся более чем через 12 месяцев после отчетной д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и и заказч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селя к пол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ы выданные (6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еби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 (платежи по которой ожидают-ся в течение 12 месяцев после отчетной д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селя к получению (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финансовые вложения (56, 58, 8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мы, предоставленные организациям на срок менее 12 м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(5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е счета (5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ные счета (5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енежные средства (55, 56, 5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орот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(сумма строк 190 + 29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3"/>
        <w:gridCol w:w="1417"/>
        <w:gridCol w:w="127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год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АПИТАЛЫ И РЕЗЕР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(8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 (8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капитал (8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социальной сферы (8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финансирование и поступления (9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прошлых лет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й убыток прошлых лет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ЛГОСРОЧНЫЕ ОБЯЗАТЕЛЬ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мы и кредиты (92, 9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РАТКОСРОЧНЫЕ ОБЯЗАТЕЛЬ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мы и кредиты (90,9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и и подрядчики (60,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еред персоналом организации (7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кредито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участникам (учредителям) по выплате доходов (7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 (8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предстоящих расходов (8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краткосрочные обяз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(сумма строк 490 + 590 + 69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 О ПРИБЫЛЯХ И УБЫТК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 период на 01 января 2008г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орма № 2 по ОКУД </w:t>
        <w:tab/>
        <w:t xml:space="preserve"> 0710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(год, месяц, числ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изация __ООО «СибАвтоТорг» ____________________по ОКП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дентификационный номер налогоплательщика </w:t>
        <w:tab/>
        <w:tab/>
        <w:tab/>
        <w:t>И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деятельности ____________________________________ по ОКП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 – правовая форма /форма собственности ___________________по ОКОПФ/ОКФ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диница измерения: тыс. руб./ млн. руб. (ненужное зачеркнуть) по ОКЕ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3"/>
        <w:gridCol w:w="1559"/>
        <w:gridCol w:w="1843"/>
      </w:tblGrid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ходы и расходы по обычным видам деятель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м аналогичных обязатель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ческ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от продаж (строки (010-020-030-040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ерационные доходы и расх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пол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упла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нереализационные доходы и расход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Style10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20" w:firstLine="72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5:00Z</dcterms:created>
  <dc:creator>User</dc:creator>
  <dc:description/>
  <cp:keywords/>
  <dc:language>en-US</dc:language>
  <cp:lastModifiedBy>Mage</cp:lastModifiedBy>
  <dcterms:modified xsi:type="dcterms:W3CDTF">2011-10-08T18:15:00Z</dcterms:modified>
  <cp:revision>2</cp:revision>
  <dc:subject/>
  <dc:title/>
</cp:coreProperties>
</file>