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учреждение высшего профессионального образования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ибирский федеральный университет»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радостроительства, управления и региональной экономики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управления и бизнес - технологий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по предмету: Финансовый анализ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 оценка финансового состояния предприятия на основе чтения и анализа бухгалтерской отчетности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ли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ка группы УБ 05 - 07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кова М.В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ла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нева Л.П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Красноярск, 2009г.</w:t>
      </w:r>
      <w:r>
        <w:br w:type="page"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1. Анализ и оценка финансового состояния предприятия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1.1 Общая оценка бухгалтерской отчётности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2 Составление сравнительного аналитического баланса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1.3 Оценка финансового состояния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Финансовый анализ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– это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пособ накопления, трансформации и использования информации финансового характера, имеющего цель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Оценить текущее и перспективное финансовые состояния предприя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Оценить возможные и целесообразные темпы развития предприятия с позиции их финансового обеспеч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ыявить доступные источники средств и оценить возможность и целесообразность их мобилиз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прогнозировать положение предприятия на рынке капиталов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удут выполнены следующие задачи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будет изучено и проверено составление бухгалтерской отчётности,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удет составлен сравнительный аналитический баланс, выполнены горизонтальный и вертикальный анализ бухгалтерской отчётности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будут сделаны выводы о финансовом состоянии организации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ая организация – ОАО «Красноярский завод цветных металлов и золота имени В.Н.Гулидова», вид деятельности – производство и обработка цветных металлов, период отчетности-2007 год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. Анализ и оценка финансового состояния предприятия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Общая оценка бухгалтерской отчётности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ущество предприятия за истёкший период выросло на 1828319 тыс.руб, что составило увеличение на 24%. Увеличение валюты баланса свидетельствует об увеличении стоимости имущества и источников его финансирования и о расширении хозяйственной деятельности предприятия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таточная стоимость основных средств по состоянию на 31.12.2007 составила 1 608 376 тыс.руб. По сравнению с предыдущим годом произошло увеличение стоимости основных средств на 105 312 тыс. руб. или на 7,0%, в основном, за счет реконструкции зданий и сооружений на сумму 50 483 тыс. руб., а также за счет ввода в эксплуатацию оборудования для ювелирного производства и центрально-заводской лаборатории. Стоимость объектов основных средств, относящихся к объектам социальной сферы, увеличилась на сумму 4 344 тыс. руб. или на 4,88%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шенность основных средств по состоянию на 31.12.2007 составила 36,43% от первоначальной стоимости основных средств, и по сравнению с предыдущим годом возросла незначительно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финансовых вложений по состоянию на 31.12.2007 составила 254 675 тыс. руб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стоимость финансовых вложений изменилась в сторону уменьшения на 45 745 тыс. руб., или на 15,23 %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задолженности по кредитам по состоянию на 31.12.2007 составила 2004 300 тыс. руб.,что на 1 443 700 тыс. руб. больше, чем в прошлом году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нематериальных активов по состоянию на 31.12.2007 составила 23 556 тыс. руб. По сравнению с предыдущим годом произошло увеличение стоимости нематериальных активов на 3 010 тыс. руб. или на 14,65%, в основном, за счет принятия к учету исключительных прав на результаты интеллектуальной деятельности, подтвержденных патентами, используемых при производстве продукции(работ, услуг), на сумму 10 943 тыс. руб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продажи товаров, продукции (работ, услуг) по сравнению с предыдущим годомувеличилась на 2 430 218 тыс. руб., или на 28,64%, в основном, за счет увеличения объема продажсоединений драгоценных металлов и ювелирных изделий и роста цен на реализуемую продукцию (работы,услуги). Выручка от продажи продукции на экспорт за 2007 год составила 5 514 680 тыс. руб. или 50,53 % от общей суммы выручки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анных товаров, продукции (работ, услуг) по сравнению с предыдущим годом увеличилась на 3 385 404 тыс. руб. или на 55,63%, в основном, за счет увеличения объема продаж, роста цен на материальные ресурсы (драгоценные металлы) и увеличения доли использования в качестве сырья покупных аффинированных драгоценных металлов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от продаж по сравнению с предыдущим годом уменьшилась на 955 186 тыс. руб. или на 39,82%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ожительных измен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сновных средств (на 105312 тыс.руб, или 7,01%), запасов сырья и материалов (на 364710 тыс.руб., или 41,12 %). Также увеличилась дебиторская задолженность на 695120 или на 38,74%. Денежные средства предприятия увеличились на 345,78% или на 298 308 тыс.руб. К отрицательным изменениям относятся уменьшение долгосрочных финансовых вложений и (на 15,23% или на 45745 тыс.руб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обственного капитала (на 361693 тыс.руб., или на 5,03%), увеличение краткосрочных обязательств (на 1463844 тыс.руб., или на 190,41%). Увеличение долгосрочных обязательств на 2782 тыс.руб., или на 9,09%.\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, и прибыль до налогообложения выросли (на 66% и 142% соответственно), показатель чистой (нераспределённой) прибыли также вырос– на 172%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рицательные измен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ост кредиторской задолженности перед поставщиками(на 86,34% - говорит об ухудшении платежеспособности), рост краткосрочных обязательств в виде кредитов и займов на 257,63%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1.2 Составление сравнительного аналитического баланса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.2.1 Горизонтальный и вертикальный анализ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тический баланс характеризует структуру бухгалтерского баланса и динамику отдельных показателей, составляется с использованием методов горизонтального и вертикального анализа. Вертикальный анализ показывает структуру средств предприятия и их источников, позволяет перейти к относительным оценкам и проводить сравнения экономических показателей деятельности предприятий, различающихся по величине используемых ресурсов. Горизонтальный анализ позволяет отслеживать динамику показателей во времени, позволяет анализировать не только изменения отдельных показателей, но и прогнозировать их значен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баланс позволяет проанализировать структуру имущественного комплекса предприятия. Структура стоимости имущества даёт общее представление о финансовом состоянии предприятия. Она показывает долю каждого элемента в активах и соотношение заёмных и собственных средств, покрывающих их, - в пассивах. Сопоставляя структуры изменений в активе и пассиве, можно сделать выводы о том, через какие источники в основном был приток новых ресурсов и в какие активы эти новые средства вложены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баланс предприятия, объединивший в себе горизонтальный и вертикальный анализ позволяет сделать ряд выводов об экономическом потенциале предприят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.2 Анализ активов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умма </w:t>
      </w:r>
      <w:r>
        <w:rPr>
          <w:b/>
          <w:sz w:val="28"/>
          <w:szCs w:val="28"/>
          <w:u w:val="single"/>
        </w:rPr>
        <w:t>внеоборотных и оборотных активов</w:t>
      </w:r>
      <w:r>
        <w:rPr>
          <w:sz w:val="28"/>
          <w:szCs w:val="28"/>
        </w:rPr>
        <w:t xml:space="preserve"> выросла на 1828319 тыс. руб., то есть имущество предприятия увеличилось на 24%, что свидетельствует о расширении предприятием хозяйственного оборота, о позитивном изменении баланса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 структуре совокупных активов </w:t>
      </w:r>
      <w:r>
        <w:rPr>
          <w:b/>
          <w:sz w:val="28"/>
          <w:szCs w:val="28"/>
          <w:u w:val="single"/>
        </w:rPr>
        <w:t>наибольший удельный вес</w:t>
      </w:r>
      <w:r>
        <w:rPr>
          <w:sz w:val="28"/>
          <w:szCs w:val="28"/>
        </w:rPr>
        <w:t xml:space="preserve"> (0,71 в начале периода и 0,75 в конце) приходится на оборотные активы, что говорит о формировании достаточно мобильной структуре активов, способствующей ускорению оборачиваемости средств предприят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. Сократилась </w:t>
      </w:r>
      <w:r>
        <w:rPr>
          <w:b/>
          <w:sz w:val="28"/>
          <w:szCs w:val="28"/>
          <w:u w:val="single"/>
        </w:rPr>
        <w:t>доля долгосрочных финансовых вложений</w:t>
      </w:r>
      <w:r>
        <w:rPr>
          <w:sz w:val="28"/>
          <w:szCs w:val="28"/>
        </w:rPr>
        <w:t xml:space="preserve"> (темп прироста составил -15,23%)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Доля основных средств</w:t>
      </w:r>
      <w:r>
        <w:rPr>
          <w:sz w:val="28"/>
          <w:szCs w:val="28"/>
        </w:rPr>
        <w:t xml:space="preserve"> в совокупных активах на конец анализируемого периода составила 17%, следовательно, предприятие имеет лёгкую структуру активов и имущество предприятия мобильно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 xml:space="preserve">Основной вклад </w:t>
      </w:r>
      <w:r>
        <w:rPr>
          <w:sz w:val="28"/>
          <w:szCs w:val="28"/>
        </w:rPr>
        <w:t xml:space="preserve">в формирование </w:t>
      </w:r>
      <w:r>
        <w:rPr>
          <w:b/>
          <w:sz w:val="28"/>
          <w:szCs w:val="28"/>
          <w:u w:val="single"/>
        </w:rPr>
        <w:t>оборотных активов</w:t>
      </w:r>
      <w:r>
        <w:rPr>
          <w:sz w:val="28"/>
          <w:szCs w:val="28"/>
        </w:rPr>
        <w:t xml:space="preserve"> статьи «затраты в НЗП» и «Краткосрочная дебиторская задолженность» - 22% и 26% соответственно от всего актива,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  <w:u w:val="single"/>
        </w:rPr>
        <w:t>Объём дебиторской задолженности</w:t>
      </w:r>
      <w:r>
        <w:rPr>
          <w:sz w:val="28"/>
          <w:szCs w:val="28"/>
        </w:rPr>
        <w:t xml:space="preserve"> увеличился на 38,74%, (удельный вес увеличился с 24% до 26% от всего актива). Это считается негативным, так как может быть вызвано проблемами с оплатой продукции, либо активным предоставлением потребительского кредита покупателям, то есть отвлечением части текущего актива из производственного процесса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К концу отчётного периода </w:t>
      </w:r>
      <w:r>
        <w:rPr>
          <w:b/>
          <w:sz w:val="28"/>
          <w:szCs w:val="28"/>
          <w:u w:val="single"/>
        </w:rPr>
        <w:t>доля денежных средств</w:t>
      </w:r>
      <w:r>
        <w:rPr>
          <w:sz w:val="28"/>
          <w:szCs w:val="28"/>
        </w:rPr>
        <w:t xml:space="preserve"> увеличилась на 345,78% и составила 372976 тыс.руб. Возможно эти средства пойдут в инвестирование новых проектов либо на выплату задолженностей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.3 Анализ пассивов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обладающими в структуре пассива баланса являются </w:t>
      </w:r>
      <w:r>
        <w:rPr>
          <w:b/>
          <w:sz w:val="28"/>
          <w:szCs w:val="28"/>
          <w:u w:val="single"/>
        </w:rPr>
        <w:t>капитальные резервы</w:t>
      </w:r>
      <w:r>
        <w:rPr>
          <w:sz w:val="28"/>
          <w:szCs w:val="28"/>
        </w:rPr>
        <w:t xml:space="preserve"> ( удельный вес на начало периода 0,9, а на конец периода-0,76). Доля Заемных средств увеличилась в три раза ( с 7% до 21% от пассива баланса) В абсолютном размере займы увеличились на 1445121 тыс.руб ( на 257,63%)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Структура и величина капитала</w:t>
      </w:r>
      <w:r>
        <w:rPr>
          <w:sz w:val="28"/>
          <w:szCs w:val="28"/>
        </w:rPr>
        <w:t xml:space="preserve"> осталось неизменна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Также нужно отметить, что предприятие сократило на 93,55% </w:t>
      </w:r>
      <w:r>
        <w:rPr>
          <w:b/>
          <w:sz w:val="28"/>
          <w:szCs w:val="28"/>
          <w:u w:val="single"/>
        </w:rPr>
        <w:t>задолженность по налогам и сборам</w:t>
      </w:r>
      <w:r>
        <w:rPr>
          <w:sz w:val="28"/>
          <w:szCs w:val="28"/>
        </w:rPr>
        <w:t>. На конец периода задолженность составила 298235 тыс.руб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Задолженность перед поставщиками</w:t>
      </w:r>
      <w:r>
        <w:rPr>
          <w:sz w:val="28"/>
          <w:szCs w:val="28"/>
        </w:rPr>
        <w:t xml:space="preserve"> увеличилась на 86,34%. Это можно объяснить тем, что увеличился объем выпуска продукции и скорей всего, увеличились цены на приобретаемое сырье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.2.4 Оценка финансового состояния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Показатели платежеспособности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эффициент покрытия (текущей ликвидности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ab/>
        <w:t xml:space="preserve"> (стр.Ф №1 290 - стр.220,230 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38200</wp:posOffset>
                </wp:positionH>
                <wp:positionV relativeFrom="paragraph">
                  <wp:posOffset>116840</wp:posOffset>
                </wp:positionV>
                <wp:extent cx="3771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Cs/>
          <w:sz w:val="28"/>
          <w:szCs w:val="28"/>
        </w:rPr>
        <w:t>К=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ab/>
        <w:t xml:space="preserve"> (стр.Ф №1 610 + стр.620 +стр. 630 + стр.660)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=</w:t>
      </w:r>
      <w:r>
        <w:rPr>
          <w:sz w:val="28"/>
          <w:szCs w:val="28"/>
        </w:rPr>
        <w:t xml:space="preserve">2,97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эффициент абсолютной ликвидности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ab/>
        <w:tab/>
        <w:t xml:space="preserve"> (стр.Ф №1 260 + стр.250 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38200</wp:posOffset>
                </wp:positionH>
                <wp:positionV relativeFrom="paragraph">
                  <wp:posOffset>63500</wp:posOffset>
                </wp:positionV>
                <wp:extent cx="3606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Cs/>
          <w:sz w:val="28"/>
          <w:szCs w:val="28"/>
        </w:rPr>
        <w:t>К=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ab/>
        <w:t xml:space="preserve"> (стр.Ф №1 610 + 620 + 630 + 660) </w:t>
      </w:r>
      <w:r>
        <w:br w:type="page"/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= 0,17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Показатели финансовой устойчивости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эффициент соотношения заемных и собственных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ств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ab/>
        <w:t xml:space="preserve"> (IV П +V П - стр.Ф №1-640,650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38200</wp:posOffset>
                </wp:positionH>
                <wp:positionV relativeFrom="paragraph">
                  <wp:posOffset>139065</wp:posOffset>
                </wp:positionV>
                <wp:extent cx="2717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Cs/>
          <w:sz w:val="28"/>
          <w:szCs w:val="28"/>
        </w:rPr>
        <w:t>К=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 (III П+ стр.Ф №1-640,650)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= 0,32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оэффициент обеспеченности собственными оборотными средствами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ab/>
        <w:t xml:space="preserve"> IIIП -I А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38200</wp:posOffset>
                </wp:positionH>
                <wp:positionV relativeFrom="paragraph">
                  <wp:posOffset>50165</wp:posOffset>
                </wp:positionV>
                <wp:extent cx="12827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Cs/>
          <w:sz w:val="28"/>
          <w:szCs w:val="28"/>
        </w:rPr>
        <w:t>К=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 II А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= 0,68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Показатели рентабельности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нтабельность продукции, %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ab/>
        <w:t>Прибыль от продаж (стр.050 Ф№2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90600</wp:posOffset>
                </wp:positionH>
                <wp:positionV relativeFrom="paragraph">
                  <wp:posOffset>111125</wp:posOffset>
                </wp:positionV>
                <wp:extent cx="2781300" cy="12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Cs/>
          <w:sz w:val="28"/>
          <w:szCs w:val="28"/>
        </w:rPr>
        <w:t>К=</w:t>
      </w:r>
    </w:p>
    <w:p>
      <w:pPr>
        <w:pStyle w:val="Normal"/>
        <w:tabs>
          <w:tab w:val="left" w:pos="709" w:leader="none"/>
          <w:tab w:val="left" w:pos="1080" w:leader="none"/>
          <w:tab w:val="left" w:pos="332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Выручка от продаж (стр.010 Ф№2) </w:t>
      </w:r>
    </w:p>
    <w:p>
      <w:pPr>
        <w:pStyle w:val="Normal"/>
        <w:tabs>
          <w:tab w:val="left" w:pos="709" w:leader="none"/>
          <w:tab w:val="left" w:pos="1080" w:leader="none"/>
          <w:tab w:val="left" w:pos="332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left" w:pos="709" w:leader="none"/>
          <w:tab w:val="left" w:pos="1080" w:leader="none"/>
          <w:tab w:val="left" w:pos="3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0,13</w:t>
      </w:r>
    </w:p>
    <w:p>
      <w:pPr>
        <w:pStyle w:val="Normal"/>
        <w:tabs>
          <w:tab w:val="left" w:pos="709" w:leader="none"/>
          <w:tab w:val="left" w:pos="1080" w:leader="none"/>
          <w:tab w:val="left" w:pos="3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left" w:pos="709" w:leader="none"/>
          <w:tab w:val="left" w:pos="1080" w:leader="none"/>
          <w:tab w:val="left" w:pos="332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tabs>
          <w:tab w:val="left" w:pos="709" w:leader="none"/>
          <w:tab w:val="left" w:pos="1080" w:leader="none"/>
          <w:tab w:val="left" w:pos="33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1080" w:leader="none"/>
          <w:tab w:val="left" w:pos="3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поставленные во введении данной работы, были выполнены. Был проведён горизонтальный и вертикальный анализ. В итоге можно сделать следующие выводы о нашем предприяти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3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ётный период предприятие расширило свою хозяйственную деятельность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3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реализации продукции увеличились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3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также увеличилась, но не за счёт снижения затрат, а за счёт увеличения объёмов производ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3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высок уровень заёмных средств, что говорит о его финансовой неустойчивости и высокой степени риска.</w:t>
      </w:r>
    </w:p>
    <w:p>
      <w:pPr>
        <w:pStyle w:val="Normal"/>
        <w:tabs>
          <w:tab w:val="left" w:pos="709" w:leader="none"/>
          <w:tab w:val="left" w:pos="1080" w:leader="none"/>
          <w:tab w:val="left" w:pos="3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37"/>
        </w:tabs>
        <w:ind w:left="70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15:00Z</dcterms:created>
  <dc:creator>User</dc:creator>
  <dc:description/>
  <cp:keywords/>
  <dc:language>en-US</dc:language>
  <cp:lastModifiedBy>Mage</cp:lastModifiedBy>
  <cp:lastPrinted>2009-03-17T12:11:00Z</cp:lastPrinted>
  <dcterms:modified xsi:type="dcterms:W3CDTF">2011-10-08T18:15:00Z</dcterms:modified>
  <cp:revision>2</cp:revision>
  <dc:subject/>
  <dc:title>ФЕДЕРАЛЬНОЕ АГЕНТСТВО ПО ОБРАЗОВАНИЮ</dc:title>
</cp:coreProperties>
</file>