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государственное образовательное учреждение высшего профессионального образования институ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народного права и экономики имени А.С. Грибоед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44"/>
        </w:rPr>
      </w:pPr>
      <w:r>
        <w:rPr>
          <w:rFonts w:cs="Times New Roman" w:ascii="Times New Roman" w:hAnsi="Times New Roman"/>
          <w:color w:val="000000"/>
          <w:sz w:val="28"/>
          <w:szCs w:val="44"/>
        </w:rPr>
        <w:t>по предмету: «Экономика предприятий (организаций)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пецк -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Исходные да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ы и комплектующие изделия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90365" cy="3433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роизводства, технология и оборудование</w:t>
      </w:r>
    </w:p>
    <w:p>
      <w:pPr>
        <w:pStyle w:val="Style2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234815" cy="3472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59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оставление сметы затрат на производ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Материальные затр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1 Основные материальные комплектующ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мк </w:t>
      </w:r>
      <w:r>
        <w:rPr>
          <w:rFonts w:cs="Times New Roman" w:ascii="Times New Roman" w:hAnsi="Times New Roman"/>
          <w:color w:val="000000"/>
          <w:sz w:val="28"/>
          <w:szCs w:val="28"/>
        </w:rPr>
        <w:t>= [(∑ Ц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?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? (1+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]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к</w:t>
      </w:r>
      <w:r>
        <w:rPr>
          <w:rFonts w:cs="Times New Roman" w:ascii="Times New Roman" w:hAnsi="Times New Roman"/>
          <w:color w:val="000000"/>
          <w:sz w:val="28"/>
          <w:szCs w:val="28"/>
        </w:rPr>
        <w:t>=[(0,5? 50 + 1? 5 +1? 5 +1? 7 + 3? 1)? (1+0,07)? 20000=963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2 Вспомогательные материал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K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0,05? 963000=4815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3 Топливо, энерг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Э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ТЭ </w:t>
      </w:r>
      <w:r>
        <w:rPr>
          <w:rFonts w:cs="Times New Roman" w:ascii="Times New Roman" w:hAnsi="Times New Roman"/>
          <w:color w:val="000000"/>
          <w:sz w:val="28"/>
          <w:szCs w:val="28"/>
        </w:rPr>
        <w:t>= 0,2? 963000=1926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агаем, что среди затрат на топливоэнергию 50 % приходится на технологические топливоэнер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4 Итого материальных затр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∑М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K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>ТЭ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  <w:t xml:space="preserve">∑М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= 963000+48150+192600=120375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Оплата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1 Расчет численности основных рабочи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агаем, что рабочие универса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осн.раб. =∑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ЭФ</w:t>
      </w:r>
      <w:r>
        <w:rPr>
          <w:rFonts w:cs="Times New Roman" w:ascii="Times New Roman" w:hAnsi="Times New Roman"/>
          <w:color w:val="000000"/>
          <w:sz w:val="28"/>
          <w:szCs w:val="28"/>
        </w:rPr>
        <w:t>?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В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∑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2+0,3+0,3+0,3=1,1 ч./ ед. про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ЭФ. 1 раб. </w:t>
      </w:r>
      <w:r>
        <w:rPr>
          <w:rFonts w:cs="Times New Roman" w:ascii="Times New Roman" w:hAnsi="Times New Roman"/>
          <w:color w:val="000000"/>
          <w:sz w:val="28"/>
          <w:szCs w:val="28"/>
        </w:rPr>
        <w:t>= (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–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(365–116–28–20)? 8 = 1608, гд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алендарный год (365 дней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- выходные и праздничные дни (116 дней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- планируемые отпуска (не ≤ 28 рабочих дней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– планируемые невыходы (от 5 до 20 дней)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СМ </w:t>
      </w:r>
      <w:r>
        <w:rPr>
          <w:rFonts w:cs="Times New Roman" w:ascii="Times New Roman" w:hAnsi="Times New Roman"/>
          <w:color w:val="000000"/>
          <w:sz w:val="28"/>
          <w:szCs w:val="28"/>
        </w:rPr>
        <w:t>– продолжительность смены (8 часов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осн.перс = 1,1? 20000? 1608? 1=13,7= 13 ч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агаем, что основные рабочие составляют 50 % общей численности персонала, тог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ост.перс. 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осн.пер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пром.перс. 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ост.перс +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4"/>
          <w:lang w:val="uk-UA"/>
        </w:rPr>
        <w:t>осн.перс. =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13+13= 26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оплату труда и занесем данные в таблицу. По оплате труда за месяц каждой должности возьмем произвольные да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470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678"/>
        <w:gridCol w:w="2072"/>
        <w:gridCol w:w="1940"/>
        <w:gridCol w:w="1624"/>
      </w:tblGrid>
      <w:tr>
        <w:trPr>
          <w:trHeight w:val="86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именование должности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единиц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(чел.)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плата труда в месяц (руб.)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плата за год (руб.)</w:t>
            </w:r>
          </w:p>
        </w:tc>
      </w:tr>
      <w:tr>
        <w:trPr>
          <w:trHeight w:val="321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сновные рабочие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92000</w:t>
            </w:r>
          </w:p>
        </w:tc>
      </w:tr>
      <w:tr>
        <w:trPr>
          <w:trHeight w:val="27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иректор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0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0000</w:t>
            </w:r>
          </w:p>
        </w:tc>
      </w:tr>
      <w:tr>
        <w:trPr>
          <w:trHeight w:val="349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л. бухгалтер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0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0000</w:t>
            </w:r>
          </w:p>
        </w:tc>
      </w:tr>
      <w:tr>
        <w:trPr>
          <w:trHeight w:val="40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Юрист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0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0000</w:t>
            </w:r>
          </w:p>
        </w:tc>
      </w:tr>
      <w:tr>
        <w:trPr>
          <w:trHeight w:val="419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чальник ОК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0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4000</w:t>
            </w:r>
          </w:p>
        </w:tc>
      </w:tr>
      <w:tr>
        <w:trPr>
          <w:trHeight w:val="355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Зав. складом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0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2000</w:t>
            </w:r>
          </w:p>
        </w:tc>
      </w:tr>
      <w:tr>
        <w:trPr>
          <w:trHeight w:val="335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екретар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2000</w:t>
            </w:r>
          </w:p>
        </w:tc>
      </w:tr>
      <w:tr>
        <w:trPr>
          <w:trHeight w:val="228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ухгалтер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0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2000</w:t>
            </w:r>
          </w:p>
        </w:tc>
      </w:tr>
      <w:tr>
        <w:trPr>
          <w:trHeight w:val="24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одитель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0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8000</w:t>
            </w:r>
          </w:p>
        </w:tc>
      </w:tr>
      <w:tr>
        <w:trPr>
          <w:trHeight w:val="340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Уборщик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5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4000</w:t>
            </w:r>
          </w:p>
        </w:tc>
      </w:tr>
      <w:tr>
        <w:trPr>
          <w:trHeight w:val="204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храна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4000</w:t>
            </w:r>
          </w:p>
        </w:tc>
      </w:tr>
      <w:tr>
        <w:trPr>
          <w:trHeight w:val="299" w:hRule="atLeast"/>
          <w:cantSplit w:val="true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того: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</w:t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65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580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г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з/п осн.перс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.= </w:t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чел</w:t>
      </w:r>
      <w:r>
        <w:rPr>
          <w:rFonts w:cs="Times New Roman" w:ascii="Times New Roman" w:hAnsi="Times New Roman"/>
          <w:color w:val="000000"/>
          <w:sz w:val="28"/>
          <w:szCs w:val="28"/>
        </w:rPr>
        <w:t>? 12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мес</w:t>
      </w:r>
      <w:r>
        <w:rPr>
          <w:rFonts w:cs="Times New Roman" w:ascii="Times New Roman" w:hAnsi="Times New Roman"/>
          <w:color w:val="000000"/>
          <w:sz w:val="28"/>
          <w:szCs w:val="28"/>
        </w:rPr>
        <w:t>? 7000 руб.= 1092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г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 xml:space="preserve">з/п ост.перс. 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t>156600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г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 xml:space="preserve">з/п пром.перс. </w:t>
      </w:r>
      <w:r>
        <w:rPr>
          <w:rFonts w:cs="Times New Roman" w:ascii="Times New Roman" w:hAnsi="Times New Roman"/>
          <w:color w:val="000000"/>
          <w:sz w:val="28"/>
          <w:szCs w:val="28"/>
        </w:rPr>
        <w:t>= 2658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 Отчисления от заработной пла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  <w:lang w:val="uk-UA"/>
        </w:rPr>
        <w:t xml:space="preserve">г 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uk-UA"/>
        </w:rPr>
        <w:t xml:space="preserve">отч.з/п осн.перс.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= К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uk-UA"/>
        </w:rPr>
        <w:t>отч.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  <w:lang w:val="uk-UA"/>
        </w:rPr>
        <w:t>г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uk-UA"/>
        </w:rPr>
        <w:t xml:space="preserve">з/п осн.перс.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,262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92000 =286104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  <w:lang w:val="uk-UA"/>
        </w:rPr>
        <w:t xml:space="preserve">г 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uk-UA"/>
        </w:rPr>
        <w:t xml:space="preserve">отч.з/п ост.перс.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= К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uk-UA"/>
        </w:rPr>
        <w:t>отч.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  <w:lang w:val="uk-UA"/>
        </w:rPr>
        <w:t>г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uk-UA"/>
        </w:rPr>
        <w:t xml:space="preserve">з/п ост.перс. 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,262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566000 = 410262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 xml:space="preserve">г 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 xml:space="preserve">отч.з/п пром.перс. </w:t>
      </w:r>
      <w:r>
        <w:rPr>
          <w:rFonts w:cs="Times New Roman" w:ascii="Times New Roman" w:hAnsi="Times New Roman"/>
          <w:color w:val="000000"/>
          <w:sz w:val="28"/>
          <w:szCs w:val="32"/>
        </w:rPr>
        <w:t>= К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отч.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32"/>
          <w:vertAlign w:val="superscript"/>
        </w:rPr>
        <w:t>г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 xml:space="preserve">з/п пром.перс. 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</w:rPr>
        <w:t>0,262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</w:rPr>
        <w:t>2658000 = 696396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4 Амортиза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4.1 Расчет количества технологического оборуд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>пл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ЭФ. об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ЭФ. обор. </w:t>
      </w:r>
      <w:r>
        <w:rPr>
          <w:rFonts w:cs="Times New Roman" w:ascii="Times New Roman" w:hAnsi="Times New Roman"/>
          <w:color w:val="000000"/>
          <w:sz w:val="28"/>
          <w:szCs w:val="28"/>
        </w:rPr>
        <w:t>= (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? (1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рост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м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(365–116)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(1–0,05)? 8? 2 =3784,8 =378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 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0,2? 20000? 3785 = 1,057 =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 xml:space="preserve">i2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0,3? 20000? 3785 = 1,585 =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 xml:space="preserve">i3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0,3? 20000? 3785 = 1,585 =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 xml:space="preserve">i4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0,3? 20000? 3785 = 1,585 = 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∑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= 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им стоимость активной части основных производственных фон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ОФактив. </w:t>
      </w:r>
      <w:r>
        <w:rPr>
          <w:rFonts w:cs="Times New Roman" w:ascii="Times New Roman" w:hAnsi="Times New Roman"/>
          <w:color w:val="000000"/>
          <w:sz w:val="28"/>
          <w:szCs w:val="28"/>
        </w:rPr>
        <w:t>= ∑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32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.) = 1? 200+ 2? 300 +2? 300 +2? 0 = 1400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ОФактив </w:t>
      </w:r>
      <w:r>
        <w:rPr>
          <w:rFonts w:cs="Times New Roman" w:ascii="Times New Roman" w:hAnsi="Times New Roman"/>
          <w:color w:val="000000"/>
          <w:sz w:val="28"/>
          <w:szCs w:val="28"/>
        </w:rPr>
        <w:t>= 1400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стоимости основных фондов в цел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я, что доля активной части основных фондов составляет 70 %, находим, что доля пассивной части составит 30 % от основных фондов в целом, таким образ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ОФпассив </w:t>
      </w:r>
      <w:r>
        <w:rPr>
          <w:rFonts w:cs="Times New Roman" w:ascii="Times New Roman" w:hAnsi="Times New Roman"/>
          <w:color w:val="000000"/>
          <w:sz w:val="28"/>
          <w:szCs w:val="28"/>
        </w:rPr>
        <w:t>= 60000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ОФ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ОФакти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ОФпассив </w:t>
      </w:r>
      <w:r>
        <w:rPr>
          <w:rFonts w:cs="Times New Roman" w:ascii="Times New Roman" w:hAnsi="Times New Roman"/>
          <w:color w:val="000000"/>
          <w:sz w:val="28"/>
          <w:szCs w:val="28"/>
        </w:rPr>
        <w:t>= 1400000+600000 = 2000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величину годовых амортизационных отчисл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мотр</w:t>
      </w:r>
      <w:r>
        <w:rPr>
          <w:rFonts w:cs="Times New Roman" w:ascii="Times New Roman" w:hAnsi="Times New Roman"/>
          <w:color w:val="000000"/>
          <w:sz w:val="28"/>
          <w:szCs w:val="28"/>
        </w:rPr>
        <w:t>=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мор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ОФ </w:t>
      </w:r>
      <w:r>
        <w:rPr>
          <w:rFonts w:cs="Times New Roman" w:ascii="Times New Roman" w:hAnsi="Times New Roman"/>
          <w:color w:val="000000"/>
          <w:sz w:val="28"/>
          <w:szCs w:val="28"/>
        </w:rPr>
        <w:t>= 0,08? 2000000 =160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5 Проч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роч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К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рочие</w:t>
      </w:r>
      <w:r>
        <w:rPr>
          <w:rFonts w:cs="Times New Roman" w:ascii="Times New Roman" w:hAnsi="Times New Roman"/>
          <w:color w:val="000000"/>
          <w:sz w:val="28"/>
          <w:szCs w:val="28"/>
        </w:rPr>
        <w:t>? (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∑МЗ</w:t>
      </w:r>
      <w:r>
        <w:rPr>
          <w:rFonts w:cs="Times New Roman" w:ascii="Times New Roman" w:hAnsi="Times New Roman"/>
          <w:color w:val="000000"/>
          <w:sz w:val="28"/>
          <w:szCs w:val="28"/>
        </w:rPr>
        <w:t>+ 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з/п всего перс</w:t>
      </w:r>
      <w:r>
        <w:rPr>
          <w:rFonts w:cs="Times New Roman" w:ascii="Times New Roman" w:hAnsi="Times New Roman"/>
          <w:color w:val="000000"/>
          <w:sz w:val="28"/>
          <w:szCs w:val="28"/>
        </w:rPr>
        <w:t>+ 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тч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з/п всего перс.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амотр 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06?? (1203750+ 2658000 + 696396+160000) =283088,76 руб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6 Приведем все данные в одной таблице и рассчитаем долю каждого элемента 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мета затрат на производстве</w:t>
      </w:r>
    </w:p>
    <w:tbl>
      <w:tblPr>
        <w:tblW w:w="45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4400"/>
        <w:gridCol w:w="2111"/>
        <w:gridCol w:w="982"/>
      </w:tblGrid>
      <w:tr>
        <w:trPr>
          <w:trHeight w:val="682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Элементы сметы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оим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%</w:t>
            </w:r>
          </w:p>
        </w:tc>
      </w:tr>
      <w:tr>
        <w:trPr>
          <w:trHeight w:val="5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атериальные затраты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1. Основные материалы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2. Вспомогательные материалы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3. Топливо, энерг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63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81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926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</w:t>
            </w:r>
          </w:p>
        </w:tc>
      </w:tr>
      <w:tr>
        <w:trPr>
          <w:trHeight w:val="5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плата труд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1. Основной персона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2. Остальной персонал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92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660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3</w:t>
            </w:r>
          </w:p>
        </w:tc>
      </w:tr>
      <w:tr>
        <w:trPr>
          <w:trHeight w:val="70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числения на социальные нужды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1. Отчисления от з/п основного персонал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2. Отчисления от з/п остального персонал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610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1026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4</w:t>
            </w:r>
          </w:p>
        </w:tc>
      </w:tr>
      <w:tr>
        <w:trPr>
          <w:trHeight w:val="5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мортизация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000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чие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308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437" w:hRule="atLeast"/>
          <w:cantSplit w:val="true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0120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Расчет себестоимости единицы продукции. Построение графика себестоимости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Разделение затрат на переменные и постоянны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менные затраты</w:t>
      </w:r>
    </w:p>
    <w:tbl>
      <w:tblPr>
        <w:tblW w:w="4400" w:type="pct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725"/>
        <w:gridCol w:w="2665"/>
      </w:tblGrid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оим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уб.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сновные материалы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630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ехнологическое топливо, энергия (50 %)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63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плата основного персонал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920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числения от з/п основного персонала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6104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3740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∑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еремен.</w:t>
      </w:r>
      <w:r>
        <w:rPr>
          <w:rFonts w:cs="Times New Roman" w:ascii="Times New Roman" w:hAnsi="Times New Roman"/>
          <w:color w:val="000000"/>
          <w:sz w:val="28"/>
          <w:szCs w:val="28"/>
        </w:rPr>
        <w:t>= 2437404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стоянные затраты</w:t>
      </w:r>
    </w:p>
    <w:tbl>
      <w:tblPr>
        <w:tblW w:w="4400" w:type="pct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729"/>
        <w:gridCol w:w="2661"/>
      </w:tblGrid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именование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оим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уб.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спомогательные материалы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815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стальное топливо, энергия (50 %)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63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плата остального персонала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660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числения от з/п остального персонала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10262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мортизация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60000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чие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3089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6380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∑пост.</w:t>
      </w:r>
      <w:r>
        <w:rPr>
          <w:rFonts w:cs="Times New Roman" w:ascii="Times New Roman" w:hAnsi="Times New Roman"/>
          <w:color w:val="000000"/>
          <w:sz w:val="28"/>
          <w:szCs w:val="28"/>
        </w:rPr>
        <w:t>= 2563801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 Расчет себестоимости единицы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∑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∑перем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∑по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= 2437404? 20000 + 2563801? 20000 = 121.87 + 128.19 = 250.06 =25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∑перем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л </w:t>
      </w:r>
      <w:r>
        <w:rPr>
          <w:rFonts w:cs="Times New Roman" w:ascii="Times New Roman" w:hAnsi="Times New Roman"/>
          <w:color w:val="000000"/>
          <w:sz w:val="28"/>
          <w:szCs w:val="28"/>
        </w:rPr>
        <w:t>– const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3 Построение графика себестоимости продук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дим произвольно два значения меньш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л, </w:t>
      </w:r>
      <w:r>
        <w:rPr>
          <w:rFonts w:cs="Times New Roman" w:ascii="Times New Roman" w:hAnsi="Times New Roman"/>
          <w:color w:val="000000"/>
          <w:sz w:val="28"/>
          <w:szCs w:val="28"/>
        </w:rPr>
        <w:t>и два значения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л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20000 шт./г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12000 шт./г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18000 шт./г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22000 шт./г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>= 25000 шт./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ем себестоимость единицы проду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еремен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∑перем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л </w:t>
      </w:r>
      <w:r>
        <w:rPr>
          <w:rFonts w:cs="Times New Roman" w:ascii="Times New Roman" w:hAnsi="Times New Roman"/>
          <w:color w:val="000000"/>
          <w:sz w:val="28"/>
          <w:szCs w:val="28"/>
        </w:rPr>
        <w:t>= 2437404? 20000 = 122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</w:rPr>
        <w:t>=122 + 2563801? 12000 =337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=122 + 2563801? 18000 = 264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=122 + 2563801? 22000 = 239 руб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>=122 + 2563801? 25000 = 225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ост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∑по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л </w:t>
      </w:r>
      <w:r>
        <w:rPr>
          <w:rFonts w:cs="Times New Roman" w:ascii="Times New Roman" w:hAnsi="Times New Roman"/>
          <w:color w:val="000000"/>
          <w:sz w:val="28"/>
          <w:szCs w:val="28"/>
        </w:rPr>
        <w:t>= 2563801? 20000 = 128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ост1. </w:t>
      </w:r>
      <w:r>
        <w:rPr>
          <w:rFonts w:cs="Times New Roman" w:ascii="Times New Roman" w:hAnsi="Times New Roman"/>
          <w:color w:val="000000"/>
          <w:sz w:val="28"/>
          <w:szCs w:val="28"/>
        </w:rPr>
        <w:t>= 2563801? 12000 = 215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ост2. </w:t>
      </w:r>
      <w:r>
        <w:rPr>
          <w:rFonts w:cs="Times New Roman" w:ascii="Times New Roman" w:hAnsi="Times New Roman"/>
          <w:color w:val="000000"/>
          <w:sz w:val="28"/>
          <w:szCs w:val="28"/>
        </w:rPr>
        <w:t>= 2563801? 18000 = 142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ост3. </w:t>
      </w:r>
      <w:r>
        <w:rPr>
          <w:rFonts w:cs="Times New Roman" w:ascii="Times New Roman" w:hAnsi="Times New Roman"/>
          <w:color w:val="000000"/>
          <w:sz w:val="28"/>
          <w:szCs w:val="28"/>
        </w:rPr>
        <w:t>= 2563801? 22000 = 117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ост4. </w:t>
      </w:r>
      <w:r>
        <w:rPr>
          <w:rFonts w:cs="Times New Roman" w:ascii="Times New Roman" w:hAnsi="Times New Roman"/>
          <w:color w:val="000000"/>
          <w:sz w:val="28"/>
          <w:szCs w:val="28"/>
        </w:rPr>
        <w:t>= 2563801? 25000 = 103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имея необходимые данные, можем построить график изменения себестоимости продукции в зависимости от изменения объема производст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Определение точки безубыточности и построение графика рентаб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1 Расчет прибыли, цены и выруч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∑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р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∑ </w:t>
      </w:r>
      <w:r>
        <w:rPr>
          <w:rFonts w:cs="Times New Roman" w:ascii="Times New Roman" w:hAnsi="Times New Roman"/>
          <w:color w:val="000000"/>
          <w:sz w:val="28"/>
          <w:szCs w:val="28"/>
        </w:rPr>
        <w:t>= 0,2? 5001205 = 1000241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+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∑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л </w:t>
      </w:r>
      <w:r>
        <w:rPr>
          <w:rFonts w:cs="Times New Roman" w:ascii="Times New Roman" w:hAnsi="Times New Roman"/>
          <w:color w:val="000000"/>
          <w:sz w:val="28"/>
          <w:szCs w:val="28"/>
        </w:rPr>
        <w:t>= 250 + 1000241? 20000 = 30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Ц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л </w:t>
      </w:r>
      <w:r>
        <w:rPr>
          <w:rFonts w:cs="Times New Roman" w:ascii="Times New Roman" w:hAnsi="Times New Roman"/>
          <w:color w:val="000000"/>
          <w:sz w:val="28"/>
          <w:szCs w:val="28"/>
        </w:rPr>
        <w:t>= 300? 20000 = 6000000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2 Определение критического объема и операционного Леверидж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р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∑пост.</w:t>
      </w:r>
      <w:r>
        <w:rPr>
          <w:rFonts w:cs="Times New Roman" w:ascii="Times New Roman" w:hAnsi="Times New Roman"/>
          <w:color w:val="000000"/>
          <w:sz w:val="28"/>
          <w:szCs w:val="28"/>
        </w:rPr>
        <w:t>? (Ц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ерем.</w:t>
      </w:r>
      <w:r>
        <w:rPr>
          <w:rFonts w:cs="Times New Roman" w:ascii="Times New Roman" w:hAnsi="Times New Roman"/>
          <w:color w:val="000000"/>
          <w:sz w:val="28"/>
          <w:szCs w:val="28"/>
        </w:rPr>
        <w:t>)= 2563801? (300–122) = 14403 шт./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в критический объем, определили точку безубыточности. Это позволит увидеть удаленность объема производства от критическ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Л = М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∑</w:t>
      </w:r>
      <w:r>
        <w:rPr>
          <w:rFonts w:cs="Times New Roman" w:ascii="Times New Roman" w:hAnsi="Times New Roman"/>
          <w:color w:val="000000"/>
          <w:sz w:val="28"/>
          <w:szCs w:val="28"/>
        </w:rPr>
        <w:t>?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∑ =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∑пост. </w:t>
      </w:r>
      <w:r>
        <w:rPr>
          <w:rFonts w:cs="Times New Roman" w:ascii="Times New Roman" w:hAnsi="Times New Roman"/>
          <w:color w:val="000000"/>
          <w:sz w:val="28"/>
          <w:szCs w:val="28"/>
        </w:rPr>
        <w:t>+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∑ )</w:t>
      </w:r>
      <w:r>
        <w:rPr>
          <w:rFonts w:cs="Times New Roman" w:ascii="Times New Roman" w:hAnsi="Times New Roman"/>
          <w:color w:val="000000"/>
          <w:sz w:val="28"/>
          <w:szCs w:val="28"/>
        </w:rPr>
        <w:t>? 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∑ </w:t>
      </w:r>
      <w:r>
        <w:rPr>
          <w:rFonts w:cs="Times New Roman" w:ascii="Times New Roman" w:hAnsi="Times New Roman"/>
          <w:color w:val="000000"/>
          <w:sz w:val="28"/>
          <w:szCs w:val="28"/>
        </w:rPr>
        <w:t>= (2563801+1000241)? 1000241 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= 3,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ть операционного левериджа в том, что с изменением выручки. прибыль изменяется в большей степени за счет неизменных суммарных постоянных издержек. С удалением от точки безубыточности сила операционного левериджа ослабевает, а с увеличением доли постоянных издержек – увеличив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3 Построение графика рентаб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стороения графика по оси ОХ возьмем масштаб 1 см: 1 млн. руб., а по оси ОУ 1 см: 1000 шт./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едем знач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∑пос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∑перемен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∑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лн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им график рентабельности (Приложение № 2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69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меты затрат</w:t>
      </w:r>
    </w:p>
    <w:p>
      <w:pPr>
        <w:pStyle w:val="Normal"/>
        <w:tabs>
          <w:tab w:val="clear" w:pos="708"/>
          <w:tab w:val="left" w:pos="69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уя смету затрат на производстве мы хорошо видим как в ней отражаются все расходы.</w:t>
      </w:r>
    </w:p>
    <w:p>
      <w:pPr>
        <w:pStyle w:val="Normal"/>
        <w:tabs>
          <w:tab w:val="clear" w:pos="708"/>
          <w:tab w:val="left" w:pos="6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затраты на производстве составили 5001205 рублей. Удельный вес материальных затрат составил 24 %, заработная плата всего персонала составила 53 %, отчисления от заработной платы – 14 %, амортизация – 3 %, прочие расходы – 6 %. Отсюда можно сделать вывод, что сильно завышены расходы связанные с оплатой труда персонала предприятия. Сумма годовой заработной платы основного персонала составила 1092000 рубля, заработная плата остального персонала – 1566000 рублей. Всего фонд оплаты труда за год составил 2658000 рублей. Целесообразно было бы сократить эти расходы путем снижения ставок заработной платы, сокращения персонала, совмещения должностей. В связи с этими мерами снизятся затраты на производство единицы продукции. Освободившиеся средства можно вложить в основное производство.</w:t>
      </w:r>
    </w:p>
    <w:p>
      <w:pPr>
        <w:pStyle w:val="Normal"/>
        <w:tabs>
          <w:tab w:val="clear" w:pos="708"/>
          <w:tab w:val="left" w:pos="6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степени использования основных фондов на предприятии применяются обобщающие показатели. Наиболее важный из них – фондоотдача основных фондов. Этот показатель определяется, как отношение стоимости произведенной продукции за год к среднегодовой стоимости основных фондов. В нашем примере он равен 0,4 %, т. е. от использования 1 рубля вложенного в основные производственные фонды мы имеем отдачу 0,4 рубля.</w:t>
      </w:r>
    </w:p>
    <w:p>
      <w:pPr>
        <w:pStyle w:val="Normal"/>
        <w:tabs>
          <w:tab w:val="clear" w:pos="708"/>
          <w:tab w:val="left" w:pos="6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угой показатель – фондоемкость, является обратным показателю фондоотдачи, равен 2,5 рубля. Определяет необходимую величину основных фондов для производства заданного объема продукции.</w:t>
      </w:r>
    </w:p>
    <w:p>
      <w:pPr>
        <w:pStyle w:val="Normal"/>
        <w:tabs>
          <w:tab w:val="clear" w:pos="708"/>
          <w:tab w:val="left" w:pos="69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графика рентабельности</w:t>
      </w:r>
    </w:p>
    <w:p>
      <w:pPr>
        <w:pStyle w:val="Normal"/>
        <w:tabs>
          <w:tab w:val="clear" w:pos="708"/>
          <w:tab w:val="left" w:pos="693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финансовой деятельности предприятия является получение прибыли. В нашем случае она составляет 1000241 руб. Цель предприятия – увеличение активов. На графике рентабельности (приложение № 2) мы видим, что при увеличении объема производства продукции показатели выручки увеличиваются. Следовательно при неизменных значениях затрат происходит увеличение прибы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ционный леверидж в нашем случае равен 3,6. Суть операционного левериджа в том, что с изменением выручки. Прибыль изменяется в большей степени за счет неизменных суммарных постоянных издержек. С удалением от точки безубыточности сила операционного левериджа ослабевает, а с увеличением доли постоянных издержек – увеличивается. Т.о. при производстве 20000 шт./г темпы роста прибыли в 3,6 раза превышают темпы роста прибыли и свидетельствуют о достаточной удаленности от точки безубыточности. Для сохранения безубыточного финансового положения на предприятии при неизменных затратах не следует изменять объем выпуска продукции ниже критического значения равного 14403 шт./г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Без интервала Знак"/>
    <w:qFormat/>
    <w:rPr>
      <w:rFonts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18:00Z</dcterms:created>
  <dc:creator>www.PHILka.RU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9-04-24T13:39:00Z</cp:lastPrinted>
  <dcterms:modified xsi:type="dcterms:W3CDTF">2011-10-08T18:18:00Z</dcterms:modified>
  <cp:revision>2</cp:revision>
  <dc:subject/>
  <dc:title>Негосударственное образовательное учреждение высшего профессионального образования институт Международного права и экономики имени А</dc:title>
</cp:coreProperties>
</file>