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блица 1 - Анализ динамики и структуры расходов средств ФОМС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387"/>
        <w:gridCol w:w="1386"/>
        <w:gridCol w:w="1386"/>
        <w:gridCol w:w="1212"/>
        <w:gridCol w:w="1213"/>
      </w:tblGrid>
      <w:tr>
        <w:trPr>
          <w:trHeight w:val="300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6 год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 год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8 год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клонение</w:t>
            </w:r>
          </w:p>
        </w:tc>
      </w:tr>
      <w:tr>
        <w:trPr>
          <w:trHeight w:val="222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7/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8/07</w:t>
            </w:r>
          </w:p>
        </w:tc>
      </w:tr>
      <w:tr>
        <w:trPr>
          <w:trHeight w:val="25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</w:tr>
      <w:tr>
        <w:trPr>
          <w:trHeight w:val="702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Расходы - всег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% от дохо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73727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26084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8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19026,6 10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235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-1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2941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8</w:t>
            </w:r>
          </w:p>
        </w:tc>
      </w:tr>
      <w:tr>
        <w:trPr>
          <w:trHeight w:val="58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1488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 финансирование территориальной программы ОМ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% от дохо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4189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64809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8883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062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1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402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5,7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ализация мер социальной поддержки отдельных категорий граждан по обеспечению лекарственными средствами в % от дохо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913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 выполнение управленческих функций в % от дохо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598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885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28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86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3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таток на конец отчетного перио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(величина прибыл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47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57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24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622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9325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ходы фонда в 2006 году составили 2019026,6 тыс. рублей или 100,5% от доходов. К уровню 2006 года расходы составили 188,0%, к уровню 2007 года 132,3%. Основную часть расходов 1788831,2 тыс. рублей или 88,6% от общей суммы расходов и 89,0% от доходов в 2008 году составили расходы на финансирование территориальной программы ОМС. К уровню 2006 года расходы на финансирование территориальной программы ОМС составили 174,6%, к уровню 2007 года 122,1%. В 2007 году Амурский областной фонд обязательного медицинского страхования принимал участие в реализации государственной программы дополнительного лекарственного обеспечения отдельных категорий граждан, имеющих право на получение государственной социальной помощи в виде набора социальных услуг (льготное лекарственное обеспечение) на реализацию мер социальной поддержки отдельных категорий граждан по обеспечению лекарственными средств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амках данной программы израсходовано 200913,4 тыс.руб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2008 году расходы на выполнение управленческих функций территориальным фондом ОМС составили 29282,0 тыс. рублей, что составило 1,4% от доходов. К уровню 2006 года расходы составили 119,0%, к уровню 2007 года 108,9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ток финансовых средств фонда на конец 2006 ода составил 16245,0 тыс. рублей. Тенденция роста расходов ФОМС объясняется тем, что произошло увеличение поступлений взносов на медицинское обеспечение от организаций области, а так же со стороны государство в виде политики государственного финанс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того чтобы спрогнозировать величину расходов на медицинское обеспечение необходимо оценить взаимосвязь между величиной произведенных расходов и процентного соотношения по сравнению с поступл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 для прогноза представлены в таблиц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- Исходные данные для расчета корреля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3964"/>
        <w:gridCol w:w="3939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д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расходовано всег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центное соотношения с поступлениями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76,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3,7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4,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25,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1,2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977,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,8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739,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br w:type="page"/>
      </w:r>
      <w:r>
        <w:rPr>
          <w:color w:val="000000"/>
          <w:sz w:val="28"/>
          <w:szCs w:val="28"/>
          <w:lang w:val="en-US" w:eastAsia="en-US"/>
        </w:rPr>
        <w:t>Исходя из того что, между величиной израсходованных средств и размером и процентных соотношений с поступлениями существует прямолинейная корелляционная зависимость, необходимо составит уравнение регрессии, рассчитать коэффициенты корреляции и детерминации для это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значим через х - процентное соотношение с поступлениями, через у - израсходовано всего средств на медицинское обеспе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кольку корреляционная зависимость прямолинейна между х и у, уравнение регрессии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¯у = а0 + а1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нахождения параметров уравнения а0 и а1 необходимо решить систему нормальных уравнени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nа0 + а1∑х = ∑у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а0∑х + а1∑х² = ∑ху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дальнейших расчетов необходимо рассчитать значения в таблице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3 - Исходные данные для расчета корреляции расходов на медицинское </w:t>
      </w:r>
      <w:r>
        <w:rPr/>
        <w:t>обеспе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159"/>
        <w:gridCol w:w="1356"/>
        <w:gridCol w:w="1456"/>
        <w:gridCol w:w="1555"/>
        <w:gridCol w:w="1053"/>
        <w:gridCol w:w="1556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²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86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721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7288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9152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73576,8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40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90813,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40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73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80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7799,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90724,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52831,6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26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741,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626,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91478,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28981,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19,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100,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291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9068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76361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05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684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86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455219,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4179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br w:type="page"/>
      </w:r>
      <w:r>
        <w:rPr>
          <w:color w:val="000000"/>
          <w:sz w:val="28"/>
          <w:szCs w:val="28"/>
          <w:lang w:val="en-US" w:eastAsia="en-US"/>
        </w:rPr>
        <w:t>Таким образом, система нормальных уравнений будет иметь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5а0 + 498,4а1 = 5705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498,4а0 + 49684,3а1 = 56866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ив систему уравнений, найдем параметры а0 и а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0 = -1352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1 = 443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едовательно: у¯ = -135222 + 443,2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тавляя в это уравнение соответствующие значения х, получим у¯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измерим тесноту связи между х и у, для чего рассчитаем линейный коэффициент корреляци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 = </w:t>
      </w:r>
      <w:r>
        <w:rPr>
          <w:color w:val="000000"/>
          <w:sz w:val="28"/>
          <w:szCs w:val="28"/>
          <w:u w:val="single"/>
          <w:lang w:val="en-US" w:eastAsia="en-US"/>
        </w:rPr>
        <w:t>ху¯ - х¯у¯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σх σ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таблицы 3 видно ч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 = 498,4: 5 = 99,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 = 5705,7: 5 = 1141,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у = 568668,7: 5 = 11373,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² = 49684,3: 5 = 9936,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² = 8541790,6: 5 = 1708358,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извест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σх = √ х²¯ - (х¯)² = √9936,86 - 99,68² = 0,9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σх = √ у²¯ - (у¯)² = √1708358,12 - 1141,14² = 637,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ставляя эти значения в формулу для линейного коэффициента корреляции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 =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11373134 - 99,68 х 1141,14 </w:t>
      </w:r>
      <w:r>
        <w:rPr>
          <w:color w:val="000000"/>
          <w:sz w:val="28"/>
          <w:szCs w:val="28"/>
          <w:lang w:val="en-US" w:eastAsia="en-US"/>
        </w:rPr>
        <w:t>= 0,001</w:t>
      </w:r>
    </w:p>
    <w:p>
      <w:pPr>
        <w:pStyle w:val="Normal"/>
        <w:spacing w:lineRule="auto" w:line="360"/>
        <w:ind w:left="1415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0,93 х 637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 как коэффициент корреляции исчислен для небольшого числа наблюдений (число лет), следует оценить его надежность (значимость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этого рассчитаем среднюю ошибку коэффициента корреля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σr = 1 - r²: √n -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той формуле n -2 = 5 - 2 = 3 - число степенней свободы (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так σr = 1 - 0,93²: √3 = 0,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находим отношение коэффициента корреляции к его средней ошиб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0,93: 0,02 = 46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я по полученным результатам прогнозирования можно сделать следующие выводы о тенденции расходов на медицинское обслуж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 величиной расходов на медицинское обслуживание и размером поступлений в ФОМС Амурской области наблюдается линейная связь, которая отражается параметром уравнения регрессии а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нный параметр равен 443,2 милл.руб. и говорит о том, что увеличение размеров поступлений в ФОМС позволит увеличить величину расходов на медицинское обслужив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этому при планировании расходов на медицинское обеспечение необходимо учитывать соотношение реальных поступлений и предполагаемых расхо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а кода классификации доходов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11"/>
        <w:gridCol w:w="783"/>
        <w:gridCol w:w="543"/>
        <w:gridCol w:w="542"/>
        <w:gridCol w:w="367"/>
        <w:gridCol w:w="368"/>
        <w:gridCol w:w="355"/>
        <w:gridCol w:w="418"/>
        <w:gridCol w:w="421"/>
        <w:gridCol w:w="440"/>
        <w:gridCol w:w="441"/>
        <w:gridCol w:w="407"/>
        <w:gridCol w:w="406"/>
        <w:gridCol w:w="407"/>
        <w:gridCol w:w="422"/>
        <w:gridCol w:w="503"/>
        <w:gridCol w:w="502"/>
        <w:gridCol w:w="503"/>
      </w:tblGrid>
      <w:tr>
        <w:trPr/>
        <w:tc>
          <w:tcPr>
            <w:tcW w:w="9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ды классификации доходов бюджетов</w:t>
            </w:r>
          </w:p>
        </w:tc>
      </w:tr>
      <w:tr>
        <w:trPr/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дминистрато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упп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групп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тья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стать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мент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грамма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кономическая классификац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/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тор доходов 000 - федеральный бюдж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 доходов - Дивиденды по акциям и доходы от прочих форм участия в капитале, находящихся в собственности субъектов Российской Фед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кода классификации доходов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09"/>
        <w:gridCol w:w="509"/>
        <w:gridCol w:w="783"/>
        <w:gridCol w:w="543"/>
        <w:gridCol w:w="542"/>
        <w:gridCol w:w="368"/>
        <w:gridCol w:w="367"/>
        <w:gridCol w:w="356"/>
        <w:gridCol w:w="419"/>
        <w:gridCol w:w="421"/>
        <w:gridCol w:w="440"/>
        <w:gridCol w:w="441"/>
        <w:gridCol w:w="407"/>
        <w:gridCol w:w="406"/>
        <w:gridCol w:w="407"/>
        <w:gridCol w:w="420"/>
        <w:gridCol w:w="503"/>
        <w:gridCol w:w="502"/>
        <w:gridCol w:w="503"/>
      </w:tblGrid>
      <w:tr>
        <w:trPr/>
        <w:tc>
          <w:tcPr>
            <w:tcW w:w="93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ды классификации доходов бюджетов</w:t>
            </w:r>
          </w:p>
        </w:tc>
      </w:tr>
      <w:tr>
        <w:trPr/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дминистрато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упп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групп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тья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стать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мент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грамма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кономическая классификация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/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Бюджетный кодекс Российской Федераци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Приказ Министерства финансов Российской Федерации от 29.12.2008 №162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Бюджетный процесс в Российской Федерации: учебное пособие/ Л.Г. Баранова, О.В. Врублёвская и др. – М.: Изд-во «Перспектива»: ИНФРА-М, 2008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Статистический сборник Амурской области за 2008 год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www.admblag.ru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19:00Z</dcterms:created>
  <dc:creator>Персоанал</dc:creator>
  <dc:description/>
  <cp:keywords/>
  <dc:language>en-US</dc:language>
  <cp:lastModifiedBy>Mage</cp:lastModifiedBy>
  <dcterms:modified xsi:type="dcterms:W3CDTF">2011-10-08T18:19:00Z</dcterms:modified>
  <cp:revision>2</cp:revision>
  <dc:subject/>
  <dc:title>Задание 1</dc:title>
</cp:coreProperties>
</file>