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иональная академия природоохранного и курортного строитель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Финансовый менеджме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динамики и структуры активов и пассивов балан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при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ферополь, 2009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активов и пассивов баланса предприятия»</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актива баланса</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пассива баланса</w:t>
      </w:r>
    </w:p>
    <w:p>
      <w:pPr>
        <w:pStyle w:val="Style19"/>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активов и пассивов баланса ОАО «Крыммебель»</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актива баланса ОАО «Крыммебель»</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пассива баланса ОАО «Крыммебель»</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АКТИВОВ И ПАССИВОВ БАЛАНСА ПРЕДПРИЯТИЯ</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нализ динамики и структуры актива баланса предприятия</w:t>
      </w:r>
    </w:p>
    <w:p>
      <w:pPr>
        <w:pStyle w:val="Style19"/>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 об остатках свободной денежной наличности и т.п. Исследовать структуру актива баланса можно с помощью таблицы №.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Таблица № 1. – Анализ направлений использования финансовых ресурсов</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269865" cy="503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69865" cy="5032375"/>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ую очередь обращаем внимание на изменения в имуществе предприятия (итог актива баланса). Увеличение стоимости имущества говорит о расширении предприятием хозяйственного оборота, что в целом является положительной характеристико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шаг – анализ структуры активов.</w:t>
      </w:r>
    </w:p>
    <w:p>
      <w:pPr>
        <w:pStyle w:val="Style19"/>
        <w:spacing w:lineRule="auto" w:line="360" w:before="0" w:after="0"/>
        <w:ind w:left="0" w:firstLine="709"/>
        <w:contextualSpacing/>
        <w:jc w:val="both"/>
        <w:rPr/>
      </w:pPr>
      <w:r>
        <w:rPr>
          <w:rFonts w:cs="Times New Roman" w:ascii="Times New Roman" w:hAnsi="Times New Roman"/>
          <w:sz w:val="28"/>
          <w:szCs w:val="28"/>
        </w:rPr>
        <w:t>Если доля необоротных активов составляет более 40%, говорят о «тяжелой» структуре активов (это свидетельствует о значительных накладных расходах и высокой чувствительности к изменению выручки), менее 40% - «легкой». Легкая структура свидетельствует о мобильности имущества предприятия. При этом необходимо обратить внимание на то, есть ли в структуре необоротных активов предприятия такая статья, как «Долгосрочные финансовые вложения». Увеличение по этой статье указывает на отвлечение средств из основной производственной деятельности, а уменьшение способствует вовлечению финансовых средств в основную деятельность предприятия и улучшению его финансового состояния. Наличие в составе активов предприятия нематериальных активов косвенно характеризует избранную этим предприятием стратегию как инновационную, так как оно вкладывает средства в патенты, лицензии, другую интеллектуальную собственность. Увеличение доли оборотных активов в структуре активов предприятия может говорить о расширении производства. Наряду с этим, такое изменение в необоротных активах может быть последствием замедления оборачиваемости оборотных средств, вызвавших объективную необходимость в увеличении потребности в росте их массы, что уже является негативной тенденцией. Анализ денежных средств и дебиторской задолженности:  Структура активов с высокой долей задолженности и низкой долей денежных средств может свидетельствовать о проблемах, связанных с маркетинговой политикой предприятия, а также о преимущественно неденежном характере расчетов. И наоборот: структура с низкой долей задолженности и высокой долей денежных средств может свидетельствовать о благополучном состоянии расчетов предприятия с покупателями и другими дебиторами. Что касается анализа уровня дебиторской задолженности, то здесь нужно отметить следующее. Если предприятие расширяет свою деятельность, то растет и число покупателей, а, соответственно, и дебиторская задолженность. С другой стороны, предприятие может сократить отгрузку продукции, тогда счета дебиторов уменьшатся. Следовательно, рост дебиторской задолженности не всегда оценивается отрицательно. В этой связи необходимо различать нормальную и просроченную задолженности. Наличие последней создает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приводит к замедлению оборачиваемости капитала. Информация о просроченной дебиторской задолженности содержится в Примечаниях к отчетам согласно п. 13.5 П(С)БУ «Дебиторская задолженность». Большое влияние на финансовое состояние предприятия оказывает состояние производственных запасов. В целях нормального хода производства и сбыта продукции запасы должны быть оптимальными. Накопление больших запасов свидетельствует о спаде активности предприятия, замедлении оборачиваемости оборотного капитала. В то же время недостаток запасов также негативно влияет на финансовое состояние предприятия, так как сокращается производство продукцией, уменьшается сумма прибыли. Иными словами, любой рост стоимости запасов должен сопровождаться также (или большим) ростом оборачиваемости оборотного капитала. После составления данной таблицы и проведения необходимых расчетов можно получить ряд важнейших характеристик, описывающих финансово-имущественное состояние предприятия. К таким показателям относитс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тоимость имущества предприятия, которая равна итогу актива баланса (стр.280)</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необоротных средств (активов), которая равна итогу первого раздела актива баланса (стр.80)</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мобильных (оборотных) активов – сумма итогов второго и третьего разделов актива баланса (стр. 260 + стр. 2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нализ динамики и структуры пассива баланса предприятия</w:t>
      </w:r>
    </w:p>
    <w:p>
      <w:pPr>
        <w:pStyle w:val="Style19"/>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средств, то есть пассив показывает, откуда взялись средства, направленные на формирование имущества предприятия. Финансовое состояние предприятия во многом зависит от того, какие средства оно имеет в своем распоряжении и куда они вложены. Необходимость в собственном капитале (раздел 1 пассива) обусловлена требованиями самофинансирования предприятий. Уставный капитал – основа самостоятельности и независимости предприятия. Однако нужно учитывать, что финансирование деятельности предприятия только за счет собственных средств не всегда выгодно для не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 В то же время, если средства предприятия в основном созданы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ов, во многом зависит финансовое положение предприятия. Выработка правильной финансовой стратегии является одним из основных условий эффективной деятельности предприятия. При анализе источников формирования имущества предприятия должны быть рассмотрены абсолютные и относительные изменения в собственных и заемных средствах пред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в первую очередь необходимо ответить на следующие вопросы:</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редства (собственные или заемные) являются основным источником формирования активов предприяти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о направление изменения доли собственного капитала (фактического, за вычетом убытков и задолженности учредителей) в структуре пассивов баланса за анализируем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ить на заданные вопросы можно с помощью таблицы № 2</w:t>
      </w:r>
    </w:p>
    <w:p>
      <w:pPr>
        <w:pStyle w:val="Normal"/>
        <w:spacing w:lineRule="auto" w:line="360" w:before="0" w:after="0"/>
        <w:ind w:firstLine="709"/>
        <w:jc w:val="both"/>
        <w:rPr/>
      </w:pPr>
      <w:r>
        <w:rPr>
          <w:rFonts w:cs="Times New Roman" w:ascii="Times New Roman" w:hAnsi="Times New Roman"/>
          <w:sz w:val="28"/>
          <w:szCs w:val="28"/>
        </w:rPr>
        <w:t>В то же время следует отметить, что оценка изменений, происшедших в структуре капитала, может быть различной с позиций инвестора и предприятия. Для банков и прочих инвесторов более надежно, если доля собственного капитала у клиента более высокая. Это исключает финансовый риск. Предприятия же, как правило, заинтересованы в привлечении заемных средств. Получив заемные средства под меньший процент, чем экономическая рентабельность предприятия, можно расширить производство и повысить доходность собственного капитала предприятия. При внутреннем анализе финансового состояния необходимо изучить динамику и структуру собственного и заемного капиталов, выяснить причины изменения отдельных слагаемых, дать оценку этим изменениям за отчетный пери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й капитал – это часть в активах предприятия, остающаяся после вычета его обязательств. Данное определение можно представить в виде формул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 = АКТИВЫ – ОБЯЗАТЕЛЬ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анализа собственного капитала определяют удельный вес его отдельных составляющих, а также оценивают динамику его состава и структуры за последние период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тдельного рассмотрения статей собственного капитала связана с тем, что каждая из них является характеристикой правовых и других ограничений способности предприятия распоряжаться своими актив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3– Анализ источников формирования финансовых ресурсов (оценка по группам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754370"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54370" cy="202819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собственного капитала относят:</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ной капитал, который характеризует начальную сумму собственного капитала предприятия, инвестированную в формирование активов на начало его создания. Его размер определяется уставом предприятия. Для субъектов хозяйствования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капитала регулируется законодательством.</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евой капитал – сумма паевых взносов членов союзов и других предприятий, предусмотренная учредительными документа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rPr>
      </w:pPr>
      <w:r>
        <w:rPr/>
        <w:drawing>
          <wp:inline distT="0" distB="0" distL="0" distR="0">
            <wp:extent cx="4635500" cy="581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635500" cy="5814695"/>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й вложенный капитал. Акционерные общества показывают сумму, на которую стоимость реализации выпущенных акций превышает их номинальную стоимость. Другие предприятия отражают в этой статье сумму капитала, который вложен учредителями сверх уставного капитал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дополнительный капитал – капитал, бесплатно полученный предприятием от других юридических лиц в виде необоротных активов, сформированный в результате дооценки необоротных активов, и т.д.</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ный капитал формируется согласно установленных законом порядком за счет прибыли предприятия и имеет строго целевое назначение. Он представляет собой зарезервированную часть собственного капитала, предназначенного для внутреннего страхования хозяйственной деятельности предприятия. Информация о величине резервного капитала в балансе предприятия имеет важное значение для внешних пользователей бухгалтерской отчетностью, рассматривающие резервный капитал как запас его финансовой мощности. В странах с развитыми рыночными отношениями отсутствие резервного капитала или его недостаточную величину считают показателем дополнительного риска вложения средств в предприятие, поскольку это свидетельствует или о незначительной величине прибыли, или об использовании резервного капитала на покрытие убытков. И тот, и другой факт для кредиторов является негативным в оценке надежности потенциального партнер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 капитал, остающийся в распоряжении предприятия после уплаты части прибыли в виде дивидендов учредителям (акционерам). За счет нераспределенной прибыли создается резервный капитал.</w:t>
      </w:r>
    </w:p>
    <w:p>
      <w:pPr>
        <w:pStyle w:val="Style19"/>
        <w:numPr>
          <w:ilvl w:val="0"/>
          <w:numId w:val="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Неоплаченный капитал – корректирует (уменьшает) собственный капитал (в частности, уставный и паевой капитал) на сумму еще не внесенных учредителями взносов (паев).</w:t>
      </w:r>
    </w:p>
    <w:p>
      <w:pPr>
        <w:pStyle w:val="Style19"/>
        <w:numPr>
          <w:ilvl w:val="0"/>
          <w:numId w:val="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Изъятый капитал – корректирует (уменьшает) собственный капитал на стоимость акций, выкупленных акционерным обществом у акционеров для их дальнейшей перепродажи или анн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информации для анализа является Форма № 4. «Отчет о собственном капитал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роанализировать состояние и движение собственного капитала предприятия, необходимо на основании данных формы № 4 составить аналитическую таблицу (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формы №4 и аналитической таблицы, можно рассчитать показатели движения собственного каптал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поступления:</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23050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9" r="-16" b="-79"/>
                    <a:stretch>
                      <a:fillRect/>
                    </a:stretch>
                  </pic:blipFill>
                  <pic:spPr bwMode="auto">
                    <a:xfrm>
                      <a:off x="0" y="0"/>
                      <a:ext cx="2305050" cy="45720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ыбытия:</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229552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7" r="-16" b="-77"/>
                    <a:stretch>
                      <a:fillRect/>
                    </a:stretch>
                  </pic:blipFill>
                  <pic:spPr bwMode="auto">
                    <a:xfrm>
                      <a:off x="0" y="0"/>
                      <a:ext cx="2295525" cy="466725"/>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Таблица № 4</w:t>
      </w:r>
      <w:r>
        <w:rPr/>
        <w:t xml:space="preserve"> – Анализ движения собственного капитала.</w:t>
      </w:r>
    </w:p>
    <w:tbl>
      <w:tblPr>
        <w:tblW w:w="9570" w:type="dxa"/>
        <w:jc w:val="center"/>
        <w:tblInd w:w="0" w:type="dxa"/>
        <w:tblLayout w:type="fixed"/>
        <w:tblCellMar>
          <w:top w:w="0" w:type="dxa"/>
          <w:left w:w="108" w:type="dxa"/>
          <w:bottom w:w="0" w:type="dxa"/>
          <w:right w:w="108" w:type="dxa"/>
        </w:tblCellMar>
      </w:tblPr>
      <w:tblGrid>
        <w:gridCol w:w="1227"/>
        <w:gridCol w:w="979"/>
        <w:gridCol w:w="847"/>
        <w:gridCol w:w="1076"/>
        <w:gridCol w:w="1046"/>
        <w:gridCol w:w="960"/>
        <w:gridCol w:w="891"/>
        <w:gridCol w:w="802"/>
        <w:gridCol w:w="1017"/>
        <w:gridCol w:w="725"/>
      </w:tblGrid>
      <w:tr>
        <w:trPr>
          <w:trHeight w:val="63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Показател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Статутний капіт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Пайовий капіта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Додатковий вкладений капіта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Інший додатковий капіт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Резервний капіта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Нерозпо-ділений прибуто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Неопла-чений капіта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Вилучений капіта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Разом</w:t>
            </w:r>
          </w:p>
        </w:tc>
      </w:tr>
      <w:tr>
        <w:trPr>
          <w:trHeight w:val="3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10</w:t>
            </w:r>
          </w:p>
        </w:tc>
      </w:tr>
      <w:tr>
        <w:trPr>
          <w:trHeight w:val="45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Остаток на начало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r>
        <w:trPr>
          <w:trHeight w:val="3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Поступил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r>
        <w:trPr>
          <w:trHeight w:val="41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Использован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r>
        <w:trPr>
          <w:trHeight w:val="67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Остаток на конец  года         (стр. 300 ф. №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Абсолютное изменение остатка (стр. 290 ф. №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r>
        <w:trPr>
          <w:trHeight w:val="22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Темп рост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r>
        <w:trPr>
          <w:trHeight w:val="73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оэффициент поступления    (стр2 / стр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r>
        <w:trPr>
          <w:trHeight w:val="67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оэффициент выбытия           (стр3 / стр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 </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собственный капитал, необходимо обратить внимание на соотношение коэффициентов поступления и выбытия. Если значения коэффициентов поступления превышают значения коэффициентов выбытия, значит, на предприятии идет процесс накопления собственного капитала, и наоборо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шаг – анализ динамики и структуры заемного капитал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татьи заемного капитала:</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лгосрочные кредиты банков” показывается сумма задолженности предприятия банкам по полученным от них ссудам, которая не является текущим обязательством.</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чие долгосрочные финансовые обязательства” приводится сумма долгосрочной задолженности предприятия по обязательству по привлечению заемных средств (кроме кредитов банков), на которые начисляются проценты.</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сроченные налоговые обязательства” показывается сумма налогов на прибыль, подлежащих уплате в будущих периодах в результате временной разницы между учетной и налоговой базами оценки.</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ругие долгосрочные обязательства” показывается сумма долгосрочных обязательств, которые не могут быть включены в другие статьи раздела “Долгосрочные обязательства”.</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раткосрочные кредиты банков” отражается сумма текущих обязательств предприятия перед банками по полученным от них ссудам.</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кущая задолженность по долгосрочным обязательствам” показывается сумма долгосрочных обязательств, подлежащая погашению в течение двенадцати месяцев с даты баланса.</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кселя выданные” показывается сумма задолженности, на которую предприятие выдало векселя в обеспечение поставок (работ, услуг) поставщиков, подрядчиков и других кредиторов.</w:t>
      </w:r>
    </w:p>
    <w:p>
      <w:pPr>
        <w:pStyle w:val="PatriotNT"/>
        <w:numPr>
          <w:ilvl w:val="0"/>
          <w:numId w:val="9"/>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редиторская задолженность за товары, работы, услуги” показывается сумма задолженности поставщикам и подрядчикам за материальные ценности, выполненные работы и полученные услуги (кроме задолженности, обеспеченной векселями).</w:t>
      </w:r>
    </w:p>
    <w:p>
      <w:pPr>
        <w:pStyle w:val="PatriotNT"/>
        <w:numPr>
          <w:ilvl w:val="0"/>
          <w:numId w:val="9"/>
        </w:numPr>
        <w:spacing w:lineRule="auto" w:line="360" w:before="0" w:after="0"/>
        <w:ind w:left="0" w:right="0" w:firstLine="709"/>
        <w:rPr/>
      </w:pPr>
      <w:r>
        <w:rPr>
          <w:rFonts w:cs="Times New Roman" w:ascii="Times New Roman" w:hAnsi="Times New Roman"/>
          <w:bCs/>
          <w:sz w:val="28"/>
          <w:szCs w:val="28"/>
        </w:rPr>
        <w:t>.</w:t>
      </w:r>
      <w:r>
        <w:rPr>
          <w:rFonts w:cs="Times New Roman" w:ascii="Times New Roman" w:hAnsi="Times New Roman"/>
          <w:sz w:val="28"/>
          <w:szCs w:val="28"/>
        </w:rPr>
        <w:t>“Текущие обязательства по полученным авансам” отражается сумма авансов, полученных от других лиц в счет предстоящих поставок продукции, выполнения работ (услуг).</w:t>
      </w:r>
    </w:p>
    <w:p>
      <w:pPr>
        <w:pStyle w:val="PatriotNT"/>
        <w:numPr>
          <w:ilvl w:val="0"/>
          <w:numId w:val="9"/>
        </w:numPr>
        <w:spacing w:lineRule="auto" w:line="360" w:before="0" w:after="0"/>
        <w:ind w:left="0" w:right="0" w:firstLine="709"/>
        <w:rPr>
          <w:rFonts w:ascii="Times New Roman" w:hAnsi="Times New Roman" w:cs="Times New Roman"/>
          <w:sz w:val="28"/>
          <w:szCs w:val="28"/>
        </w:rPr>
      </w:pPr>
      <w:bookmarkStart w:id="0" w:name="ST55"/>
      <w:bookmarkEnd w:id="0"/>
      <w:r>
        <w:rPr>
          <w:rFonts w:cs="Times New Roman" w:ascii="Times New Roman" w:hAnsi="Times New Roman"/>
          <w:sz w:val="28"/>
          <w:szCs w:val="28"/>
        </w:rPr>
        <w:t>“</w:t>
      </w:r>
      <w:r>
        <w:rPr>
          <w:rFonts w:cs="Times New Roman" w:ascii="Times New Roman" w:hAnsi="Times New Roman"/>
          <w:sz w:val="28"/>
          <w:szCs w:val="28"/>
        </w:rPr>
        <w:t>Текущие обязательства по расчетам с бюджетом” показывается задолженность предприятия по всем видам платежей в бюджет, включая налоги с работников предприятия.</w:t>
      </w:r>
    </w:p>
    <w:p>
      <w:pPr>
        <w:pStyle w:val="PatriotNT"/>
        <w:numPr>
          <w:ilvl w:val="0"/>
          <w:numId w:val="9"/>
        </w:numPr>
        <w:spacing w:lineRule="auto" w:line="360" w:before="0" w:after="0"/>
        <w:ind w:left="0" w:right="0" w:firstLine="709"/>
        <w:rPr>
          <w:rFonts w:ascii="Times New Roman" w:hAnsi="Times New Roman" w:cs="Times New Roman"/>
          <w:sz w:val="28"/>
          <w:szCs w:val="28"/>
        </w:rPr>
      </w:pPr>
      <w:bookmarkStart w:id="1" w:name="ST56"/>
      <w:bookmarkEnd w:id="1"/>
      <w:r>
        <w:rPr>
          <w:rFonts w:cs="Times New Roman" w:ascii="Times New Roman" w:hAnsi="Times New Roman"/>
          <w:sz w:val="28"/>
          <w:szCs w:val="28"/>
        </w:rPr>
        <w:t>“</w:t>
      </w:r>
      <w:r>
        <w:rPr>
          <w:rFonts w:cs="Times New Roman" w:ascii="Times New Roman" w:hAnsi="Times New Roman"/>
          <w:sz w:val="28"/>
          <w:szCs w:val="28"/>
        </w:rPr>
        <w:t>Текущие обязательства по внебюджетным платежам” показывается задолженность по взносам во внебюджетные фонды, предусмотренные действующим законодательством.</w:t>
      </w:r>
    </w:p>
    <w:p>
      <w:pPr>
        <w:pStyle w:val="PatriotNT"/>
        <w:numPr>
          <w:ilvl w:val="0"/>
          <w:numId w:val="9"/>
        </w:numPr>
        <w:spacing w:lineRule="auto" w:line="360" w:before="0" w:after="0"/>
        <w:ind w:left="0" w:right="0" w:firstLine="709"/>
        <w:rPr>
          <w:rFonts w:ascii="Times New Roman" w:hAnsi="Times New Roman" w:cs="Times New Roman"/>
          <w:sz w:val="28"/>
          <w:szCs w:val="28"/>
        </w:rPr>
      </w:pPr>
      <w:bookmarkStart w:id="2" w:name="ST57"/>
      <w:bookmarkEnd w:id="2"/>
      <w:r>
        <w:rPr>
          <w:rFonts w:cs="Times New Roman" w:ascii="Times New Roman" w:hAnsi="Times New Roman"/>
          <w:sz w:val="28"/>
          <w:szCs w:val="28"/>
        </w:rPr>
        <w:t>“</w:t>
      </w:r>
      <w:r>
        <w:rPr>
          <w:rFonts w:cs="Times New Roman" w:ascii="Times New Roman" w:hAnsi="Times New Roman"/>
          <w:sz w:val="28"/>
          <w:szCs w:val="28"/>
        </w:rPr>
        <w:t>Текущие обязательства по страхованию” отражается сумма задолженности по отчислениям в пенсионный фонд, на социальное страхование, страхование имущества предприятия и индивидуальное страхование его работников.</w:t>
      </w:r>
    </w:p>
    <w:p>
      <w:pPr>
        <w:pStyle w:val="PatriotNT"/>
        <w:numPr>
          <w:ilvl w:val="0"/>
          <w:numId w:val="9"/>
        </w:numPr>
        <w:spacing w:lineRule="auto" w:line="360" w:before="0" w:after="0"/>
        <w:ind w:left="0" w:right="0" w:firstLine="709"/>
        <w:rPr>
          <w:rFonts w:ascii="Times New Roman" w:hAnsi="Times New Roman" w:cs="Times New Roman"/>
          <w:sz w:val="28"/>
          <w:szCs w:val="28"/>
        </w:rPr>
      </w:pPr>
      <w:bookmarkStart w:id="3" w:name="ST57_1"/>
      <w:bookmarkEnd w:id="3"/>
      <w:r>
        <w:rPr>
          <w:rFonts w:cs="Times New Roman" w:ascii="Times New Roman" w:hAnsi="Times New Roman"/>
          <w:sz w:val="28"/>
          <w:szCs w:val="28"/>
        </w:rPr>
        <w:t>"Текущие обязательства по расчетам по оплате труда" отражается задолженность предприятия по оплате труда, включая депонированную заработную плату.</w:t>
      </w:r>
    </w:p>
    <w:p>
      <w:pPr>
        <w:pStyle w:val="PatriotNT"/>
        <w:numPr>
          <w:ilvl w:val="0"/>
          <w:numId w:val="9"/>
        </w:numPr>
        <w:spacing w:lineRule="auto" w:line="360" w:before="0" w:after="0"/>
        <w:ind w:left="0" w:right="0" w:firstLine="709"/>
        <w:rPr>
          <w:rFonts w:ascii="Times New Roman" w:hAnsi="Times New Roman" w:cs="Times New Roman"/>
          <w:sz w:val="28"/>
          <w:szCs w:val="28"/>
        </w:rPr>
      </w:pPr>
      <w:bookmarkStart w:id="4" w:name="ST58"/>
      <w:bookmarkEnd w:id="4"/>
      <w:r>
        <w:rPr>
          <w:rFonts w:cs="Times New Roman" w:ascii="Times New Roman" w:hAnsi="Times New Roman"/>
          <w:sz w:val="28"/>
          <w:szCs w:val="28"/>
        </w:rPr>
        <w:t>В статье “Текущие обязательства по расчетам с участниками” отражается задолженность предприятия его участникам (учредителям), связанная с распределением прибыли (дивиденды и т. д.) и формированием уставного капитала.</w:t>
      </w:r>
    </w:p>
    <w:p>
      <w:pPr>
        <w:pStyle w:val="PatriotNT"/>
        <w:numPr>
          <w:ilvl w:val="0"/>
          <w:numId w:val="9"/>
        </w:numPr>
        <w:spacing w:lineRule="auto" w:line="360" w:before="0" w:after="0"/>
        <w:ind w:left="0" w:right="0" w:firstLine="709"/>
        <w:rPr>
          <w:rFonts w:ascii="Times New Roman" w:hAnsi="Times New Roman" w:cs="Times New Roman"/>
          <w:sz w:val="28"/>
          <w:szCs w:val="28"/>
        </w:rPr>
      </w:pPr>
      <w:bookmarkStart w:id="5" w:name="ST59"/>
      <w:bookmarkEnd w:id="5"/>
      <w:r>
        <w:rPr>
          <w:rFonts w:cs="Times New Roman" w:ascii="Times New Roman" w:hAnsi="Times New Roman"/>
          <w:sz w:val="28"/>
          <w:szCs w:val="28"/>
        </w:rPr>
        <w:t>В статье “Текущие обязательства по внутренним расчетам” отражается задолженность предприятия связанным сторонам и кредиторская задолженность по внутриведомственным расчетам.</w:t>
      </w:r>
    </w:p>
    <w:p>
      <w:pPr>
        <w:pStyle w:val="PatriotNT"/>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rPr>
        <w:t>Проанализировать динамику структуры заемного капитала можно с помощью табл. №5.</w:t>
      </w:r>
    </w:p>
    <w:p>
      <w:pPr>
        <w:pStyle w:val="PatriotNT"/>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PatriotNT"/>
        <w:spacing w:lineRule="auto" w:line="360" w:before="0" w:after="0"/>
        <w:ind w:left="0" w:right="0" w:firstLine="709"/>
        <w:rPr/>
      </w:pPr>
      <w:r>
        <w:rPr>
          <w:rFonts w:cs="Times New Roman" w:ascii="Times New Roman" w:hAnsi="Times New Roman"/>
          <w:sz w:val="28"/>
          <w:szCs w:val="28"/>
        </w:rPr>
        <w:t>Таблица № 5</w:t>
      </w:r>
      <w:r>
        <w:rPr/>
        <w:t>. Динамика структуры заемного капитала.</w:t>
      </w:r>
    </w:p>
    <w:tbl>
      <w:tblPr>
        <w:tblW w:w="9524" w:type="dxa"/>
        <w:jc w:val="center"/>
        <w:tblInd w:w="0" w:type="dxa"/>
        <w:tblLayout w:type="fixed"/>
        <w:tblCellMar>
          <w:top w:w="0" w:type="dxa"/>
          <w:left w:w="108" w:type="dxa"/>
          <w:bottom w:w="0" w:type="dxa"/>
          <w:right w:w="108" w:type="dxa"/>
        </w:tblCellMar>
      </w:tblPr>
      <w:tblGrid>
        <w:gridCol w:w="1531"/>
        <w:gridCol w:w="1318"/>
        <w:gridCol w:w="1111"/>
        <w:gridCol w:w="1318"/>
        <w:gridCol w:w="1111"/>
        <w:gridCol w:w="1274"/>
        <w:gridCol w:w="1066"/>
        <w:gridCol w:w="795"/>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стате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1"/>
              <w:rPr/>
            </w:pPr>
            <w:r>
              <w:rPr/>
              <w:t>На начало отчетног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1"/>
              <w:rPr/>
            </w:pPr>
            <w:r>
              <w:rPr/>
              <w:t>На конец отчетного периода</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bCs/>
                <w:sz w:val="20"/>
                <w:szCs w:val="16"/>
              </w:rPr>
            </w:pPr>
            <w:r>
              <w:rPr>
                <w:rFonts w:cs="Times New Roman"/>
                <w:bCs/>
                <w:sz w:val="20"/>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Абсолютные величины</w:t>
            </w:r>
          </w:p>
        </w:tc>
        <w:tc>
          <w:tcPr>
            <w:tcW w:w="1111" w:type="dxa"/>
            <w:tcBorders>
              <w:top w:val="single" w:sz="4" w:space="0" w:color="000000"/>
              <w:left w:val="single" w:sz="4" w:space="0" w:color="000000"/>
              <w:bottom w:val="single" w:sz="4" w:space="0" w:color="000000"/>
              <w:right w:val="single" w:sz="4" w:space="0" w:color="000000"/>
            </w:tcBorders>
          </w:tcPr>
          <w:p>
            <w:pPr>
              <w:pStyle w:val="1"/>
              <w:rPr/>
            </w:pPr>
            <w:r>
              <w:rPr/>
              <w:t>Структура</w:t>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Абсолютные величины</w:t>
            </w:r>
          </w:p>
        </w:tc>
        <w:tc>
          <w:tcPr>
            <w:tcW w:w="1111" w:type="dxa"/>
            <w:tcBorders>
              <w:top w:val="single" w:sz="4" w:space="0" w:color="000000"/>
              <w:left w:val="single" w:sz="4" w:space="0" w:color="000000"/>
              <w:bottom w:val="single" w:sz="4" w:space="0" w:color="000000"/>
              <w:right w:val="single" w:sz="4" w:space="0" w:color="000000"/>
            </w:tcBorders>
          </w:tcPr>
          <w:p>
            <w:pPr>
              <w:pStyle w:val="1"/>
              <w:rPr/>
            </w:pPr>
            <w:r>
              <w:rPr/>
              <w:t>Структура</w:t>
            </w:r>
          </w:p>
        </w:tc>
        <w:tc>
          <w:tcPr>
            <w:tcW w:w="1274" w:type="dxa"/>
            <w:tcBorders>
              <w:top w:val="single" w:sz="4" w:space="0" w:color="000000"/>
              <w:left w:val="single" w:sz="4" w:space="0" w:color="000000"/>
              <w:bottom w:val="single" w:sz="4" w:space="0" w:color="000000"/>
              <w:right w:val="single" w:sz="4" w:space="0" w:color="000000"/>
            </w:tcBorders>
          </w:tcPr>
          <w:p>
            <w:pPr>
              <w:pStyle w:val="1"/>
              <w:rPr/>
            </w:pPr>
            <w:r>
              <w:rPr/>
              <w:t>В абсолютных величинах</w:t>
            </w:r>
          </w:p>
        </w:tc>
        <w:tc>
          <w:tcPr>
            <w:tcW w:w="1066" w:type="dxa"/>
            <w:tcBorders>
              <w:top w:val="single" w:sz="4" w:space="0" w:color="000000"/>
              <w:left w:val="single" w:sz="4" w:space="0" w:color="000000"/>
              <w:bottom w:val="single" w:sz="4" w:space="0" w:color="000000"/>
              <w:right w:val="single" w:sz="4" w:space="0" w:color="000000"/>
            </w:tcBorders>
          </w:tcPr>
          <w:p>
            <w:pPr>
              <w:pStyle w:val="1"/>
              <w:rPr/>
            </w:pPr>
            <w:r>
              <w:rPr/>
              <w:t>В структуре</w:t>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Темпы роста,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1"/>
              <w:rPr/>
            </w:pPr>
            <w:r>
              <w:rPr/>
              <w:t>Долгосрочные обязательства</w:t>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1"/>
              <w:rPr/>
            </w:pPr>
            <w:r>
              <w:rPr/>
              <w:t>Текущие обязательства, в т. ч.</w:t>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1"/>
              <w:rPr/>
            </w:pPr>
            <w:r>
              <w:rPr/>
              <w:t>-текущая задолженность по просроченным обязательствам</w:t>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1"/>
              <w:rPr/>
            </w:pPr>
            <w:r>
              <w:rPr/>
              <w:t>-кредиторская задолженность за товары, работы, услуги</w:t>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1"/>
              <w:rPr/>
            </w:pPr>
            <w:r>
              <w:rPr/>
              <w:t>-текущие обязательства по расчетам</w:t>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3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br w:type="page"/>
      </w:r>
      <w:r>
        <w:rPr>
          <w:rFonts w:cs="Times New Roman" w:ascii="Times New Roman" w:hAnsi="Times New Roman"/>
          <w:sz w:val="28"/>
          <w:szCs w:val="28"/>
        </w:rPr>
        <w:t>АНАЛИЗ ДИНАМИКИ И СТРУКТУРЫ АКТИВОВ И ПАССИВОВ ОАО «КРЫММЕБЕЛЬ»</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сновные сведения.</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tab/>
              <w:tab/>
              <w:tab/>
              <w:tab/>
              <w:tab/>
              <w:t>ОАО «Крыммебель»</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Организационно-правовая форма:</w:t>
              <w:tab/>
              <w:tab/>
              <w:t>Открытое Акционерное Обществ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Код по ЄДРПОУ:</w:t>
              <w:tab/>
              <w:tab/>
              <w:tab/>
              <w:tab/>
              <w:tab/>
              <w:t>0027539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Код территории по КОАТУУ:</w:t>
              <w:tab/>
              <w:tab/>
              <w:tab/>
              <w:t>011013630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Юридический адрес:</w:t>
              <w:tab/>
              <w:tab/>
              <w:tab/>
              <w:tab/>
              <w:t xml:space="preserve">95006, АР Крым, г. Симферополь, </w:t>
              <w:tab/>
              <w:tab/>
              <w:tab/>
              <w:tab/>
              <w:tab/>
              <w:tab/>
              <w:tab/>
              <w:tab/>
              <w:t>ул. Линейная, 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Руководитель:</w:t>
              <w:tab/>
              <w:tab/>
              <w:tab/>
              <w:tab/>
              <w:tab/>
              <w:t>Директор – Борисов Валерий</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Степанови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Телефон:</w:t>
              <w:tab/>
              <w:tab/>
              <w:tab/>
              <w:tab/>
              <w:tab/>
              <w:tab/>
              <w:t>(0652) 22-54-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Факс:</w:t>
              <w:tab/>
              <w:tab/>
              <w:tab/>
              <w:tab/>
              <w:tab/>
              <w:tab/>
              <w:tab/>
              <w:t>(0652) 56-32-3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Е</w:t>
            </w:r>
            <w:r>
              <w:rPr>
                <w:lang w:val="en-GB"/>
              </w:rPr>
              <w:t xml:space="preserve">-mail </w:t>
              <w:tab/>
              <w:tab/>
              <w:tab/>
              <w:tab/>
              <w:tab/>
              <w:tab/>
              <w:t>krmebeli@crimea.co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Государственная регистраци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Номер свидетельства:</w:t>
              <w:tab/>
              <w:tab/>
              <w:tab/>
              <w:tab/>
              <w:t>1882120000000611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Дата выдачи:</w:t>
              <w:tab/>
              <w:tab/>
              <w:tab/>
              <w:tab/>
              <w:tab/>
              <w:t>1996-03-2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Орган, выдавший свидетельство:</w:t>
              <w:tab/>
              <w:tab/>
              <w:t>Симферопольский городской сове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Банковские учреждения, обслуживающие предприяти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tab/>
              <w:tab/>
              <w:tab/>
              <w:tab/>
              <w:tab/>
              <w:t xml:space="preserve">КРД АППБ "АВАЛЬ"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МФО банка:</w:t>
              <w:tab/>
              <w:tab/>
              <w:tab/>
              <w:tab/>
              <w:tab/>
              <w:t>32402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Вид экономической деятельност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Код по КВЕД</w:t>
              <w:tab/>
              <w:tab/>
              <w:tab/>
              <w:tab/>
              <w:tab/>
              <w:t>Наименовани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Производство других видов мебел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51.47.1</w:t>
              <w:tab/>
              <w:tab/>
              <w:tab/>
              <w:tab/>
              <w:tab/>
              <w:tab/>
              <w:t>Оптовая торговля мебелью, коврам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и др. напольным покрытием, а также неэлектрическими хозяйственными устройствам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52.44.1</w:t>
              <w:tab/>
              <w:tab/>
              <w:tab/>
              <w:tab/>
              <w:tab/>
              <w:tab/>
              <w:t>Розничная торговля мебелью</w:t>
            </w:r>
          </w:p>
        </w:tc>
      </w:tr>
    </w:tbl>
    <w:p>
      <w:pPr>
        <w:pStyle w:val="Style19"/>
        <w:spacing w:lineRule="auto" w:line="360" w:before="0" w:after="0"/>
        <w:ind w:left="709"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нализ динамики и структуры актива ОАО «Крыммебель»</w:t>
      </w:r>
    </w:p>
    <w:p>
      <w:pPr>
        <w:pStyle w:val="Style19"/>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Таблица №.6 – Анализ направлений использования финансовых ресурсов ОАО «Крыммеб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86425" cy="597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686425" cy="5970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направления использования финансовых ресурсов ОАО «Крыммебель» можно сказать следующее:</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предприятия увеличилось на 27,90 % или на 27993,30 т.грн и наконец года составило 128321,00 т.грн.</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величение активов предприятия повлиял как рост необоротных так и оборотных активов.</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оротные активы на конец года составили 56032,10 т.грн, что больше показателя на начало года на 2984,80 т.грн или на 5,63 5.</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величение необоротных активов в большей степени повлиял рост: долгосрочной дебиторской задолженности (на 574,97 % или на 1410,40 т.грн), которая на конец года составила 1655,70 т.грн.</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о на необоротные активы повлияли нематериальные активы. Они уменьшились на 45,22 % или на 17,50 т.грн. на конец года они составили 21,20 т.грн.</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тные активы на конец года составили 72288,90 т.грн, что на 25008,50 т.грн или на 52,89% больше показателя на начало года.</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о на увеличение оборотных активов повлияли статьи: рост запасов на 39,75%; рост дебиторской задолженности за товары, работы, услуги на 30,91%; рост дебиторской задолженности по расчетам на 141,28 5; рост другой текущей дебиторской задолженности на 118,39%; рост денежных средств и их эквивалентов на 88,32 %; и увеличение других оборотных активов на 17,62 %.</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о – векселя полученные (- 39,75%); текущие финансовые инвестиции (- 52,31% ); расходы будущих периодов (- 14,62%)</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ей структуре источников финансовых ресурсов предприятия преобладают основные средства, которые составили 42,60% и 34,44 % на начало и на конец года соответственно и другая текущая дебиторская задолженность (13,72 и 23,42 %).</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ьший удельный вес занимают: нематериальные активы (0,04% и 0,02% на начало и на конец года соответственно); долгосрочная дебиторская задолженность (0,24 и 1,29%); другие необоротные активы (0,39 и 0,36%); расходы будущих периодов (0,03 и 0,02%).</w:t>
      </w:r>
    </w:p>
    <w:p>
      <w:pPr>
        <w:pStyle w:val="Normal"/>
        <w:numPr>
          <w:ilvl w:val="0"/>
          <w:numId w:val="2"/>
        </w:numPr>
        <w:tabs>
          <w:tab w:val="clear" w:pos="708"/>
          <w:tab w:val="left" w:pos="0" w:leader="none"/>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ей структуре источников финансовых ресурсов необоротные активы составляют 52,87 % на начало и 43,67% на конец года; оборотные – 47,13 и 56,33% соответственн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ОАО «Крыммебель» имеет «тяжелую» структуру активов предприятия, так как необоротные активы занимают более половины всего имущества предприятия, несмотря на  небольшое снижение их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Анализ имущественного состояния ОАО «Крыммеб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2050"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972050" cy="2924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имущественного состояния ОАО «Крыммебель», можно сделать следующие выводы:</w:t>
      </w:r>
    </w:p>
    <w:p>
      <w:pPr>
        <w:pStyle w:val="Normal"/>
        <w:numPr>
          <w:ilvl w:val="0"/>
          <w:numId w:val="11"/>
        </w:numPr>
        <w:tabs>
          <w:tab w:val="clear" w:pos="708"/>
          <w:tab w:val="decimal"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онец года имущество предприятия в стоимостном выражении составило 128321,00 т.грн, что на 27,90 % или на 27993,30 т.грн больше, чем на начало года. Для ОАО «Крыммебель» - это положительная тенденция и говорит о том, что финансовое положение предприятия улучшилось.</w:t>
      </w:r>
    </w:p>
    <w:p>
      <w:pPr>
        <w:pStyle w:val="Normal"/>
        <w:numPr>
          <w:ilvl w:val="0"/>
          <w:numId w:val="11"/>
        </w:numPr>
        <w:tabs>
          <w:tab w:val="clear" w:pos="708"/>
          <w:tab w:val="decimal"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величение имущества предприятия повлиял как рост необоротных активов (на 5,63 %), так и рост оборотных активов (на 52,89 %). Темп роста оборотных активов превышает темп роста необоротных. Это говорит о том, что предприятие в большей степени увеличивает свои оборотные средства;</w:t>
      </w:r>
    </w:p>
    <w:p>
      <w:pPr>
        <w:pStyle w:val="Normal"/>
        <w:numPr>
          <w:ilvl w:val="0"/>
          <w:numId w:val="11"/>
        </w:numPr>
        <w:tabs>
          <w:tab w:val="clear" w:pos="708"/>
          <w:tab w:val="decimal"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сожалению, в сумме оборотных активов почти в 2 раза увеличилась дебиторская задолженность. Это говорит о том, что у предприятия увеличились должники, что приводит к росту текущих обязательств.</w:t>
      </w:r>
    </w:p>
    <w:p>
      <w:pPr>
        <w:pStyle w:val="Normal"/>
        <w:numPr>
          <w:ilvl w:val="0"/>
          <w:numId w:val="11"/>
        </w:numPr>
        <w:tabs>
          <w:tab w:val="clear" w:pos="708"/>
          <w:tab w:val="decimal"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результате большего увеличения оборотных активов, нежели необоротных изменилась структура имущества предприятия. Доля необоротных активов уменьшилась на 17,42 % и на конец периода составила 43,66%. Соответственно доля оборотных активов увеличилась на такое же количество процентов и составила на конец года 56,33%.</w:t>
      </w:r>
    </w:p>
    <w:p>
      <w:pPr>
        <w:pStyle w:val="Normal"/>
        <w:numPr>
          <w:ilvl w:val="0"/>
          <w:numId w:val="11"/>
        </w:numPr>
        <w:tabs>
          <w:tab w:val="clear" w:pos="708"/>
          <w:tab w:val="decimal"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дебиторской задолженности увеличилась почти в 2 раза, это значит, что предприятие будет вынуждено больше средств направить на покрытие дебиторской задолженности, хотя эти средства могли быть использованы для увеличения мощности предприятия.</w:t>
      </w:r>
    </w:p>
    <w:p>
      <w:pPr>
        <w:pStyle w:val="Normal"/>
        <w:numPr>
          <w:ilvl w:val="0"/>
          <w:numId w:val="11"/>
        </w:numPr>
        <w:tabs>
          <w:tab w:val="clear" w:pos="708"/>
          <w:tab w:val="decimal"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долгосрочных финансовых инвестиций в имуществе предприятия уменьшилась на 13,65% и составила на конец периода 0,555%.</w:t>
      </w:r>
    </w:p>
    <w:p>
      <w:pPr>
        <w:pStyle w:val="Normal"/>
        <w:numPr>
          <w:ilvl w:val="0"/>
          <w:numId w:val="11"/>
        </w:numPr>
        <w:tabs>
          <w:tab w:val="clear" w:pos="708"/>
          <w:tab w:val="decimal"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мобильности активов показывает потенциальную возможность преобразования активов в ликвидные средства. На начало года на 1 грн необоротных активов приходилось 0,891 грн оборотных средств, на конец года за счет большего увеличения оборотных активов чем необоротных данный показатель увеличился и составил 1,29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отметить, что у предприятия улучшается финансовое состояние о чем говорит рост имущества предприятия. Предприятие поменяло структуру имущества. Если на начало года необоротные активы преобладали над оборотными, то уже на конец года оборотные активы заняли больший вес, чем необоротные. Однако, так как изменение произошло в основном за счет увеличения дебиторской задолженности, рост оборотных активов является негативным моментом для пред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lineRule="auto" w:line="36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нализ динамики и структуры пассива баланса ОАО «Крыммебель»</w:t>
      </w:r>
    </w:p>
    <w:p>
      <w:pPr>
        <w:pStyle w:val="Style19"/>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Проанализировав источники формирования финансовых ресурсов ОАО «Крыммебель» (см. табл.8 ) можно сделать следующие выводы:</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На конец 2007 года общая сумма финансовых ресурсов ОАО «Крыммебель» составила 155799,00 т. грн, что на  30847,00 т. грн больше, чем на начало года. Увеличение источников финансовых ресурсов является положительным моментом в деятельности предприятия. Вследствие этого увеличивается имущество предприятия и, следовательно, улучшается его финансовое состояние.</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е финансовые ресурсы на конец года составили 57693,40 т.грн, что на 2419,00 т.грн больше, чем на начало года. Данный рост собственных финансовых ресурсов произошел за счет увеличения прочего дополнительного капитала (на 1,90 т.грн) и амортизации (на 2853,70 т.грн или на 11,59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сумма заемных финансовых ресурсов также увеличилась (на 28428,00 т.грн или на 40,80 %). На конец года она составила 98105,60 т.грн. Произошло увеличение как заимствованных так и привлеченных финансовых ресурсов.</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имствованные  финансовые ресурсы на конец года по сравнению с началом года увеличились на 22787,30 т.грн или на 167,53 %. Отрицательно повлияли долгосрочные финансовые ресурсы, которые уменьшились на 3593,70 т.грн или на 26,42 %. Положительно – краткосрочные финансовые ресурсы. На начало года их не было, а на конец года они составили 26381,00 т.грн.</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ивлеченные финансовые ресурсы на конец года по сравнению с началом года увеличились на 5640,70 т. грн или на 10,06 %. Положительно повлияли: векселя выданные (+ 3596,20 т.грн), текущие обязательства по расчетам (+ 884,50 т.грн) и прочие текущие обязательства (+ 36396,80 т.грн). Отрицательно повлияла кредиторская задолженность за товары, работы, услуги (- 35236,80 т.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Анализ источников формирования финансовых рес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391785" cy="6094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391785" cy="6094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 9 – Анализ источников формирования финансовых ресурсов (оценка по группам ресурсов) ОАО «Крыммеб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754370" cy="2028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754370" cy="2028190"/>
                    </a:xfrm>
                    <a:prstGeom prst="rect">
                      <a:avLst/>
                    </a:prstGeom>
                  </pic:spPr>
                </pic:pic>
              </a:graphicData>
            </a:graphic>
          </wp:inline>
        </w:drawing>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 общей структуре финансовых ресурсов наибольший удельный вес занимают привлеченные финансовые ресурсы (44,88 % и 39,61 % на начало и конец года соответственно), на втором месте собственные финансовые ресурсы (44,24% и 37,03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о статьям в общей структуре финансовых ресурсов наибольший удельный вес занимали на начало года: кредиторская задолженность за товары, работы, услуги (</w:t>
      </w:r>
      <w:r>
        <w:rPr>
          <w:rFonts w:cs="Times New Roman" w:ascii="Times New Roman" w:hAnsi="Times New Roman"/>
          <w:sz w:val="28"/>
          <w:szCs w:val="24"/>
        </w:rPr>
        <w:t>37,63 %</w:t>
      </w:r>
      <w:r>
        <w:rPr>
          <w:rFonts w:cs="Times New Roman" w:ascii="Times New Roman" w:hAnsi="Times New Roman"/>
          <w:sz w:val="28"/>
          <w:szCs w:val="28"/>
        </w:rPr>
        <w:t>), на конец года – прочие текущие обязательства (</w:t>
      </w:r>
      <w:r>
        <w:rPr>
          <w:rFonts w:cs="Times New Roman" w:ascii="Times New Roman" w:hAnsi="Times New Roman"/>
          <w:sz w:val="28"/>
          <w:szCs w:val="24"/>
        </w:rPr>
        <w:t>24,36 %</w:t>
      </w:r>
      <w:r>
        <w:rPr>
          <w:rFonts w:cs="Times New Roman" w:ascii="Times New Roman" w:hAnsi="Times New Roman"/>
          <w:sz w:val="28"/>
          <w:szCs w:val="28"/>
        </w:rPr>
        <w:t>).</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начало года в общей структуре финансовых ресурсов более 10 % заняли следующие статьи: прочий дополнительный капитал (16,14 %), амортизация (19,71 %) и долгосрочные кредиты банков (10,89 %). На конец года – прочий дополнительный капитал (12,94 %), амортизация (17,64 %) и краткосрочные кредиты банков (16,93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 структуре собственных финансовых ресурсов наибольший удельный вес как на начало так и на конец года занимает амортизация (44,55 и 47,63 % соответственно), на втором месте прочий дополнительный капитал (36,49 и 34,96 % соответственно).</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 структуре заемных финансовых ресурсов заимствованные занимают 19,52 5 и 37,09 5 на начало и на конец года соответственно, а привлеченные – 80,48 % и 62,91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заемных финансовых ресурсов претерпела значительные изменения. Так на начало года наибольший удельный вес  в общей структуре финансовых ресурсов занимала кредиторская задолженность за товары, работы, услуги (37,63 %), но уже на конец года она уменьшилась на 30,07 % и стала занимать 7,56 5. Также уменьшились (на конец года по сравнению с началом года): долгосрочные кредиты банков (на 8,71 % ). Наоборот увеличились такие статьи как: 1) другие долгосрочные финансовые обязательства (с 0% на начало года до 4,25 % на конец года); 2) краткосрочные кредиты банков (с 0% до 16,93%); 3) прочие текущие обязательства ( с 1,24 % до 24,36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отметить, что на увеличение источников на конец года в большей степени повлияли увеличение в структуре краткосрочных кредитов банков (на 16,93 %) и прочих текущих обязательств (на 23,12%). Отрицательно в наибольшей степени повлияло уменьшение в структуре кредиторской задолженности за товары, работы, услуги на 30,07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10 – Анализ движения собственного капитала </w:t>
        <w:tab/>
        <w:t>ОАО «Крыммебель»</w:t>
      </w:r>
    </w:p>
    <w:p>
      <w:pPr>
        <w:pStyle w:val="Normal"/>
        <w:tabs>
          <w:tab w:val="clear" w:pos="708"/>
          <w:tab w:val="left" w:pos="1440" w:leader="none"/>
          <w:tab w:val="left" w:pos="16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192395" cy="316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192395" cy="3164840"/>
                    </a:xfrm>
                    <a:prstGeom prst="rect">
                      <a:avLst/>
                    </a:prstGeom>
                  </pic:spPr>
                </pic:pic>
              </a:graphicData>
            </a:graphic>
          </wp:inline>
        </w:drawing>
      </w:r>
    </w:p>
    <w:p>
      <w:pPr>
        <w:pStyle w:val="Normal"/>
        <w:tabs>
          <w:tab w:val="clear" w:pos="708"/>
          <w:tab w:val="left" w:pos="1440" w:leader="none"/>
          <w:tab w:val="left" w:pos="16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8"/>
        </w:rPr>
        <w:t>Таблица № 11</w:t>
      </w:r>
      <w:r>
        <w:rPr/>
        <w:t xml:space="preserve"> - Динамика структуры собственного капитала</w:t>
      </w:r>
    </w:p>
    <w:tbl>
      <w:tblPr>
        <w:tblW w:w="9072" w:type="dxa"/>
        <w:jc w:val="center"/>
        <w:tblInd w:w="0" w:type="dxa"/>
        <w:tblLayout w:type="fixed"/>
        <w:tblCellMar>
          <w:top w:w="0" w:type="dxa"/>
          <w:left w:w="108" w:type="dxa"/>
          <w:bottom w:w="0" w:type="dxa"/>
          <w:right w:w="108" w:type="dxa"/>
        </w:tblCellMar>
      </w:tblPr>
      <w:tblGrid>
        <w:gridCol w:w="1998"/>
        <w:gridCol w:w="1318"/>
        <w:gridCol w:w="1426"/>
        <w:gridCol w:w="1503"/>
        <w:gridCol w:w="1426"/>
        <w:gridCol w:w="1401"/>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статей</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1"/>
              <w:rPr/>
            </w:pPr>
            <w:r>
              <w:rPr/>
              <w:t>Остаток на начало года</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1"/>
              <w:rPr/>
            </w:pPr>
            <w:r>
              <w:rPr/>
              <w:t>Остаток на конец год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1"/>
              <w:rPr/>
            </w:pPr>
            <w:r>
              <w:rPr/>
              <w:t>Изменения в структуре</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bCs/>
                <w:sz w:val="20"/>
                <w:szCs w:val="16"/>
              </w:rPr>
            </w:pPr>
            <w:r>
              <w:rPr>
                <w:rFonts w:cs="Times New Roman"/>
                <w:bCs/>
                <w:sz w:val="20"/>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Абсолютные величины</w:t>
            </w:r>
          </w:p>
        </w:tc>
        <w:tc>
          <w:tcPr>
            <w:tcW w:w="1426" w:type="dxa"/>
            <w:tcBorders>
              <w:top w:val="single" w:sz="4" w:space="0" w:color="000000"/>
              <w:left w:val="single" w:sz="4" w:space="0" w:color="000000"/>
              <w:bottom w:val="single" w:sz="4" w:space="0" w:color="000000"/>
              <w:right w:val="single" w:sz="4" w:space="0" w:color="000000"/>
            </w:tcBorders>
          </w:tcPr>
          <w:p>
            <w:pPr>
              <w:pStyle w:val="1"/>
              <w:rPr/>
            </w:pPr>
            <w:r>
              <w:rPr/>
              <w:t>Структура</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Абсолютные величины</w:t>
            </w:r>
          </w:p>
        </w:tc>
        <w:tc>
          <w:tcPr>
            <w:tcW w:w="1426" w:type="dxa"/>
            <w:tcBorders>
              <w:top w:val="single" w:sz="4" w:space="0" w:color="000000"/>
              <w:left w:val="single" w:sz="4" w:space="0" w:color="000000"/>
              <w:bottom w:val="single" w:sz="4" w:space="0" w:color="000000"/>
              <w:right w:val="single" w:sz="4" w:space="0" w:color="000000"/>
            </w:tcBorders>
          </w:tcPr>
          <w:p>
            <w:pPr>
              <w:pStyle w:val="1"/>
              <w:rPr/>
            </w:pPr>
            <w:r>
              <w:rPr/>
              <w:t>Структур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1"/>
              <w:rPr/>
            </w:pPr>
            <w:r>
              <w:rPr/>
              <w:t>Уставной капи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1009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32,9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
              <w:rPr/>
            </w:pPr>
            <w:r>
              <w:rPr/>
              <w:t>1009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33,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rPr/>
            </w:pPr>
            <w:r>
              <w:rPr/>
              <w:t>0,4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
              <w:rPr/>
            </w:pPr>
            <w:r>
              <w:rPr/>
              <w:t>Паевой капи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
              <w:rPr/>
            </w:pPr>
            <w:r>
              <w:rPr/>
              <w:t>Прочий дополнительный капи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20165,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65,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
              <w:rPr/>
            </w:pPr>
            <w:r>
              <w:rPr/>
              <w:t>2016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66,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rPr/>
            </w:pPr>
            <w:r>
              <w:rPr/>
              <w:t>0,9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
              <w:rPr/>
            </w:pPr>
            <w:r>
              <w:rPr/>
              <w:t>Резервный капи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
              <w:rPr/>
            </w:pPr>
            <w:r>
              <w:rPr/>
              <w:t>Нераспределенная прибыл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388,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1,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
              <w:rPr/>
            </w:pPr>
            <w:r>
              <w:rPr/>
              <w:t>-56,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 0,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rPr/>
            </w:pPr>
            <w:r>
              <w:rPr/>
              <w:t>- 1,4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
              <w:rPr/>
            </w:pPr>
            <w:r>
              <w:rPr/>
              <w:t>Неоплаченный капи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30650,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
              <w:rPr/>
            </w:pPr>
            <w:r>
              <w:rPr/>
              <w:t>30206,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r>
    </w:tbl>
    <w:p>
      <w:pPr>
        <w:pStyle w:val="Normal"/>
        <w:tabs>
          <w:tab w:val="clear" w:pos="708"/>
          <w:tab w:val="left" w:pos="1440" w:leader="none"/>
          <w:tab w:val="left" w:pos="1620"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ечение 2007 года собственный капитал уменьшился на 443,50 т.грн и на конец года составил 30206,60 т.грн. Отрицательно на собственный капитал повлияло уменьшение статьи «нераспределенная прибыль» на  445,40 т.грн, которая на конец года составила (-56,50 ) т.грн. Увеличение произошло в статье «другой дополнительный капитал» на 0,01%. В остальных статьях в текущем году изменений не наблюдалось. Наибольший удельный вес в структуре собственного капитала занимает статья «другой дополнительный капитал».</w:t>
      </w:r>
    </w:p>
    <w:p>
      <w:pPr>
        <w:pStyle w:val="Normal"/>
        <w:spacing w:lineRule="auto" w:line="360" w:before="0" w:after="0"/>
        <w:ind w:firstLine="709"/>
        <w:jc w:val="both"/>
        <w:rPr/>
      </w:pPr>
      <w:r>
        <w:rPr>
          <w:rFonts w:cs="Times New Roman" w:ascii="Times New Roman" w:hAnsi="Times New Roman"/>
          <w:bCs/>
          <w:sz w:val="28"/>
          <w:szCs w:val="28"/>
        </w:rPr>
        <w:t>Проанализировав соотношение коэффициентов поступления и выбытия, можно сделать вывод, что на предприятии собственного капитала используется в два раза больше, чем поступает. В структуре собственного капитала наибольший удельный вес занимает прочий дополнительный капитал. Доля уставного капитала увеличилась на 0,48%, в то же время увеличилась доля прочего дополнительного капитала на 0,98%.</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 12 - Динамика структуры заемного капитала ОАО «Крыммебель»</w:t>
      </w:r>
    </w:p>
    <w:tbl>
      <w:tblPr>
        <w:tblW w:w="9500" w:type="dxa"/>
        <w:jc w:val="center"/>
        <w:tblInd w:w="0" w:type="dxa"/>
        <w:tblLayout w:type="fixed"/>
        <w:tblCellMar>
          <w:top w:w="0" w:type="dxa"/>
          <w:left w:w="108" w:type="dxa"/>
          <w:bottom w:w="0" w:type="dxa"/>
          <w:right w:w="108" w:type="dxa"/>
        </w:tblCellMar>
      </w:tblPr>
      <w:tblGrid>
        <w:gridCol w:w="1507"/>
        <w:gridCol w:w="1318"/>
        <w:gridCol w:w="1111"/>
        <w:gridCol w:w="1318"/>
        <w:gridCol w:w="1111"/>
        <w:gridCol w:w="1274"/>
        <w:gridCol w:w="1066"/>
        <w:gridCol w:w="795"/>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стате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1"/>
              <w:rPr/>
            </w:pPr>
            <w:r>
              <w:rPr/>
              <w:t>На начало отчетног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1"/>
              <w:rPr/>
            </w:pPr>
            <w:r>
              <w:rPr/>
              <w:t>На конец отчетного периода</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bCs/>
                <w:sz w:val="20"/>
                <w:szCs w:val="16"/>
              </w:rPr>
            </w:pPr>
            <w:r>
              <w:rPr>
                <w:rFonts w:cs="Times New Roman"/>
                <w:bCs/>
                <w:sz w:val="20"/>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Абсолютные величины</w:t>
            </w:r>
          </w:p>
        </w:tc>
        <w:tc>
          <w:tcPr>
            <w:tcW w:w="1111" w:type="dxa"/>
            <w:tcBorders>
              <w:top w:val="single" w:sz="4" w:space="0" w:color="000000"/>
              <w:left w:val="single" w:sz="4" w:space="0" w:color="000000"/>
              <w:bottom w:val="single" w:sz="4" w:space="0" w:color="000000"/>
              <w:right w:val="single" w:sz="4" w:space="0" w:color="000000"/>
            </w:tcBorders>
          </w:tcPr>
          <w:p>
            <w:pPr>
              <w:pStyle w:val="1"/>
              <w:rPr/>
            </w:pPr>
            <w:r>
              <w:rPr/>
              <w:t>Структура</w:t>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Абсолютные величины</w:t>
            </w:r>
          </w:p>
        </w:tc>
        <w:tc>
          <w:tcPr>
            <w:tcW w:w="1111" w:type="dxa"/>
            <w:tcBorders>
              <w:top w:val="single" w:sz="4" w:space="0" w:color="000000"/>
              <w:left w:val="single" w:sz="4" w:space="0" w:color="000000"/>
              <w:bottom w:val="single" w:sz="4" w:space="0" w:color="000000"/>
              <w:right w:val="single" w:sz="4" w:space="0" w:color="000000"/>
            </w:tcBorders>
          </w:tcPr>
          <w:p>
            <w:pPr>
              <w:pStyle w:val="1"/>
              <w:rPr/>
            </w:pPr>
            <w:r>
              <w:rPr/>
              <w:t>Структура</w:t>
            </w:r>
          </w:p>
        </w:tc>
        <w:tc>
          <w:tcPr>
            <w:tcW w:w="1274" w:type="dxa"/>
            <w:tcBorders>
              <w:top w:val="single" w:sz="4" w:space="0" w:color="000000"/>
              <w:left w:val="single" w:sz="4" w:space="0" w:color="000000"/>
              <w:bottom w:val="single" w:sz="4" w:space="0" w:color="000000"/>
              <w:right w:val="single" w:sz="4" w:space="0" w:color="000000"/>
            </w:tcBorders>
          </w:tcPr>
          <w:p>
            <w:pPr>
              <w:pStyle w:val="1"/>
              <w:rPr/>
            </w:pPr>
            <w:r>
              <w:rPr/>
              <w:t>В абсолютных величинах</w:t>
            </w:r>
          </w:p>
        </w:tc>
        <w:tc>
          <w:tcPr>
            <w:tcW w:w="1066" w:type="dxa"/>
            <w:tcBorders>
              <w:top w:val="single" w:sz="4" w:space="0" w:color="000000"/>
              <w:left w:val="single" w:sz="4" w:space="0" w:color="000000"/>
              <w:bottom w:val="single" w:sz="4" w:space="0" w:color="000000"/>
              <w:right w:val="single" w:sz="4" w:space="0" w:color="000000"/>
            </w:tcBorders>
          </w:tcPr>
          <w:p>
            <w:pPr>
              <w:pStyle w:val="1"/>
              <w:rPr/>
            </w:pPr>
            <w:r>
              <w:rPr/>
              <w:t>В структуре</w:t>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Темпы роста,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
              <w:rPr/>
            </w:pPr>
            <w:r>
              <w:rPr/>
              <w:t>Долгосрочные обязательств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szCs w:val="20"/>
              </w:rPr>
            </w:pPr>
            <w:r>
              <w:rPr>
                <w:szCs w:val="20"/>
              </w:rPr>
              <w:t>1360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19,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szCs w:val="20"/>
              </w:rPr>
            </w:pPr>
            <w:r>
              <w:rPr>
                <w:szCs w:val="20"/>
              </w:rPr>
              <w:t>100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1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rPr/>
            </w:pPr>
            <w:r>
              <w:rPr/>
              <w:t>-359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
              <w:rPr/>
            </w:pPr>
            <w:r>
              <w:rPr/>
              <w:t>-9,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rPr/>
            </w:pPr>
            <w:r>
              <w:rPr/>
              <w:t>73,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
              <w:rPr/>
            </w:pPr>
            <w:r>
              <w:rPr/>
              <w:t>Текущие обязательства, в т. 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5607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80,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8809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89,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rPr/>
            </w:pPr>
            <w:r>
              <w:rPr/>
              <w:t>3202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
              <w:rPr/>
            </w:pPr>
            <w:r>
              <w:rPr/>
              <w:t>9,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rPr/>
            </w:pPr>
            <w:r>
              <w:rPr/>
              <w:t>157,1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
              <w:rPr/>
            </w:pPr>
            <w:r>
              <w:rPr/>
              <w:t>краткосрочные кредиты банк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szCs w:val="20"/>
              </w:rPr>
            </w:pPr>
            <w:r>
              <w:rPr>
                <w:szCs w:val="20"/>
              </w:rPr>
              <w:t>2638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26,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rPr/>
            </w:pPr>
            <w:r>
              <w:rPr/>
              <w:t>263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
              <w:rPr/>
            </w:pPr>
            <w:r>
              <w:rPr/>
              <w:t>26,8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
              <w:rPr/>
            </w:pPr>
            <w:r>
              <w:rPr/>
              <w:t>-векселя выдан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szCs w:val="20"/>
              </w:rPr>
            </w:pPr>
            <w:r>
              <w:rPr>
                <w:szCs w:val="20"/>
              </w:rPr>
              <w:t>4453,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6,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szCs w:val="20"/>
              </w:rPr>
            </w:pPr>
            <w:r>
              <w:rPr>
                <w:szCs w:val="20"/>
              </w:rPr>
              <w:t>805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8,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rPr/>
            </w:pPr>
            <w:r>
              <w:rPr/>
              <w:t>359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
              <w:rPr/>
            </w:pPr>
            <w:r>
              <w:rPr/>
              <w:t>1,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rPr/>
            </w:pPr>
            <w:r>
              <w:rPr/>
              <w:t>180,7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
              <w:rPr/>
            </w:pPr>
            <w:r>
              <w:rPr/>
              <w:t>-кредиторская задолженность за товары, работы, услуг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szCs w:val="20"/>
              </w:rPr>
            </w:pPr>
            <w:r>
              <w:rPr>
                <w:szCs w:val="20"/>
              </w:rPr>
              <w:t>47018,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67,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szCs w:val="20"/>
              </w:rPr>
            </w:pPr>
            <w:r>
              <w:rPr>
                <w:szCs w:val="20"/>
              </w:rPr>
              <w:t>11781,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12,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rPr/>
            </w:pPr>
            <w:r>
              <w:rPr/>
              <w:t>-3523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
              <w:rPr/>
            </w:pPr>
            <w:r>
              <w:rPr/>
              <w:t>-55,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rPr/>
            </w:pPr>
            <w:r>
              <w:rPr/>
              <w:t>25,0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
              <w:rPr/>
            </w:pPr>
            <w:r>
              <w:rPr/>
              <w:t>-текущие обязательства по расчета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460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6,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4188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42,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rPr/>
            </w:pPr>
            <w:r>
              <w:rPr/>
              <w:t>3728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
              <w:rPr/>
            </w:pPr>
            <w:r>
              <w:rPr/>
              <w:t>3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rPr/>
            </w:pPr>
            <w:r>
              <w:rPr/>
              <w:t>909,7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6967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rPr/>
            </w:pPr>
            <w:r>
              <w:rPr/>
              <w:t>9810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rPr/>
            </w:pPr>
            <w:r>
              <w:rPr/>
              <w:t>284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rPr/>
            </w:pPr>
            <w:r>
              <w:rPr/>
              <w:t>140,80</w:t>
            </w:r>
          </w:p>
        </w:tc>
      </w:tr>
    </w:tbl>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pPr>
      <w:r>
        <w:rPr>
          <w:rFonts w:cs="Times New Roman" w:ascii="Times New Roman" w:hAnsi="Times New Roman"/>
          <w:bCs/>
          <w:sz w:val="28"/>
          <w:szCs w:val="28"/>
        </w:rPr>
        <w:t>В структуре заемного капитала наибольший удельный вес занимают текущие обязательства (80,48 и 89,80 % на начало и конец отчетного периода соответственно). В течение отчетного периода доля долгосрочных обязательств уменьшилась на 9,32 %, с одновременным увеличением доли текущих обязательств (также на 9,3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циональные стандарты бухгалтерского учета.</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Анализ финансово-экономической деятельности предприятия: Учеб. Пособие / Под ред. Проф. Н.П. Любушина. – М.: ЮНИТИ-ДАНА. 1999. 471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Бланк И.А. Основы финансового менеджмента. Т.1. – К.: Ника-Центр, 1999. – 592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Воробьев Ю.Н. Финансовый менеджмент: Уч. Пособие. Симферополь: Таврия, 2007 – 632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Герчикова И.Н. Финансовый менеджмент: Уч. Пособие: - М.:Колсантбанкир, 1996 – 208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змайлова К.В. Ф</w:t>
      </w:r>
      <w:r>
        <w:rPr>
          <w:rFonts w:cs="Times New Roman" w:ascii="Times New Roman" w:hAnsi="Times New Roman"/>
          <w:sz w:val="28"/>
          <w:szCs w:val="28"/>
          <w:lang w:val="en-US"/>
        </w:rPr>
        <w:t>i</w:t>
      </w:r>
      <w:r>
        <w:rPr>
          <w:rFonts w:cs="Times New Roman" w:ascii="Times New Roman" w:hAnsi="Times New Roman"/>
          <w:sz w:val="28"/>
          <w:szCs w:val="28"/>
        </w:rPr>
        <w:t>нансовий анал</w:t>
      </w:r>
      <w:r>
        <w:rPr>
          <w:rFonts w:cs="Times New Roman" w:ascii="Times New Roman" w:hAnsi="Times New Roman"/>
          <w:sz w:val="28"/>
          <w:szCs w:val="28"/>
          <w:lang w:val="en-US"/>
        </w:rPr>
        <w:t>i</w:t>
      </w:r>
      <w:r>
        <w:rPr>
          <w:rFonts w:cs="Times New Roman" w:ascii="Times New Roman" w:hAnsi="Times New Roman"/>
          <w:sz w:val="28"/>
          <w:szCs w:val="28"/>
        </w:rPr>
        <w:t>з: Навч. Пос</w:t>
      </w:r>
      <w:r>
        <w:rPr>
          <w:rFonts w:cs="Times New Roman" w:ascii="Times New Roman" w:hAnsi="Times New Roman"/>
          <w:sz w:val="28"/>
          <w:szCs w:val="28"/>
          <w:lang w:val="en-US"/>
        </w:rPr>
        <w:t>i</w:t>
      </w:r>
      <w:r>
        <w:rPr>
          <w:rFonts w:cs="Times New Roman" w:ascii="Times New Roman" w:hAnsi="Times New Roman"/>
          <w:sz w:val="28"/>
          <w:szCs w:val="28"/>
        </w:rPr>
        <w:t>бник. К.:МАУП, 2000 – 152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Коробов М.Я. Ф</w:t>
      </w:r>
      <w:r>
        <w:rPr>
          <w:rFonts w:cs="Times New Roman" w:ascii="Times New Roman" w:hAnsi="Times New Roman"/>
          <w:sz w:val="28"/>
          <w:szCs w:val="28"/>
          <w:lang w:val="en-US"/>
        </w:rPr>
        <w:t>i</w:t>
      </w:r>
      <w:r>
        <w:rPr>
          <w:rFonts w:cs="Times New Roman" w:ascii="Times New Roman" w:hAnsi="Times New Roman"/>
          <w:sz w:val="28"/>
          <w:szCs w:val="28"/>
        </w:rPr>
        <w:t>нансово-экономичний анал</w:t>
      </w:r>
      <w:r>
        <w:rPr>
          <w:rFonts w:cs="Times New Roman" w:ascii="Times New Roman" w:hAnsi="Times New Roman"/>
          <w:sz w:val="28"/>
          <w:szCs w:val="28"/>
          <w:lang w:val="en-US"/>
        </w:rPr>
        <w:t>i</w:t>
      </w:r>
      <w:r>
        <w:rPr>
          <w:rFonts w:cs="Times New Roman" w:ascii="Times New Roman" w:hAnsi="Times New Roman"/>
          <w:sz w:val="28"/>
          <w:szCs w:val="28"/>
        </w:rPr>
        <w:t>з д</w:t>
      </w:r>
      <w:r>
        <w:rPr>
          <w:rFonts w:cs="Times New Roman" w:ascii="Times New Roman" w:hAnsi="Times New Roman"/>
          <w:sz w:val="28"/>
          <w:szCs w:val="28"/>
          <w:lang w:val="en-US"/>
        </w:rPr>
        <w:t>i</w:t>
      </w:r>
      <w:r>
        <w:rPr>
          <w:rFonts w:cs="Times New Roman" w:ascii="Times New Roman" w:hAnsi="Times New Roman"/>
          <w:sz w:val="28"/>
          <w:szCs w:val="28"/>
        </w:rPr>
        <w:t>яльност</w:t>
      </w:r>
      <w:r>
        <w:rPr>
          <w:rFonts w:cs="Times New Roman" w:ascii="Times New Roman" w:hAnsi="Times New Roman"/>
          <w:sz w:val="28"/>
          <w:szCs w:val="28"/>
          <w:lang w:val="en-US"/>
        </w:rPr>
        <w:t>i</w:t>
      </w:r>
      <w:r>
        <w:rPr>
          <w:rFonts w:cs="Times New Roman" w:ascii="Times New Roman" w:hAnsi="Times New Roman"/>
          <w:sz w:val="28"/>
          <w:szCs w:val="28"/>
        </w:rPr>
        <w:t xml:space="preserve"> п</w:t>
      </w:r>
      <w:r>
        <w:rPr>
          <w:rFonts w:cs="Times New Roman" w:ascii="Times New Roman" w:hAnsi="Times New Roman"/>
          <w:sz w:val="28"/>
          <w:szCs w:val="28"/>
          <w:lang w:val="en-US"/>
        </w:rPr>
        <w:t>i</w:t>
      </w:r>
      <w:r>
        <w:rPr>
          <w:rFonts w:cs="Times New Roman" w:ascii="Times New Roman" w:hAnsi="Times New Roman"/>
          <w:sz w:val="28"/>
          <w:szCs w:val="28"/>
        </w:rPr>
        <w:t>дприэмств. –К:Знання. КОО.2002 – 378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Рогатенюк Э.В., Пожарицкая И.М. Финансы предприятий: Учебное пособие. – Симферополь: КАПКС, 2002. – 271 с.</w:t>
      </w:r>
    </w:p>
    <w:sectPr>
      <w:footerReference w:type="default" r:id="rId12"/>
      <w:footerReference w:type="first" r:id="rId1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646" w:hanging="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364" w:hanging="72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4244" w:hanging="180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4">
    <w:lvl w:ilvl="0">
      <w:start w:val="1"/>
      <w:numFmt w:val="decimal"/>
      <w:lvlText w:val="%1."/>
      <w:lvlJc w:val="left"/>
      <w:pPr>
        <w:tabs>
          <w:tab w:val="num" w:pos="0"/>
        </w:tabs>
        <w:ind w:left="1069" w:hanging="360"/>
      </w:pPr>
      <w:rPr>
        <w:sz w:val="28"/>
        <w:rFonts w:ascii="Times New Roman" w:hAnsi="Times New Roman" w:eastAsia="Times New Roman"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894" w:hanging="1185"/>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0" w:hanging="0"/>
      </w:pPr>
      <w:rPr>
        <w:rFonts w:cs="Times New Roman"/>
      </w:rPr>
    </w:lvl>
    <w:lvl w:ilvl="1">
      <w:start w:val="2"/>
      <w:numFmt w:val="decimal"/>
      <w:lvlText w:val="%1.%2."/>
      <w:lvlJc w:val="left"/>
      <w:pPr>
        <w:tabs>
          <w:tab w:val="num" w:pos="0"/>
        </w:tabs>
        <w:ind w:left="646" w:hanging="2"/>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4244" w:hanging="180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9">
    <w:lvl w:ilvl="0">
      <w:start w:val="1"/>
      <w:numFmt w:val="decimal"/>
      <w:lvlText w:val="%1."/>
      <w:lvlJc w:val="left"/>
      <w:pPr>
        <w:tabs>
          <w:tab w:val="num" w:pos="0"/>
        </w:tabs>
        <w:ind w:left="1004"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PatriotNT">
    <w:name w:val="Patriot_NT"/>
    <w:qFormat/>
    <w:pPr>
      <w:widowControl/>
      <w:bidi w:val="0"/>
      <w:spacing w:before="20" w:after="0"/>
      <w:ind w:left="567" w:right="284" w:firstLine="284"/>
      <w:jc w:val="both"/>
    </w:pPr>
    <w:rPr>
      <w:rFonts w:ascii="Arial" w:hAnsi="Arial" w:eastAsia="Times New Roman" w:cs="Arial"/>
      <w:color w:val="auto"/>
      <w:sz w:val="20"/>
      <w:szCs w:val="20"/>
      <w:lang w:val="ru-RU" w:bidi="ar-SA" w:eastAsia="zh-CN"/>
    </w:rPr>
  </w:style>
  <w:style w:type="paragraph" w:styleId="PatriotNS">
    <w:name w:val="Patriot_NS"/>
    <w:qFormat/>
    <w:pPr>
      <w:widowControl/>
      <w:bidi w:val="0"/>
      <w:spacing w:before="20" w:after="20"/>
      <w:ind w:left="567" w:right="284" w:firstLine="284"/>
      <w:jc w:val="both"/>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
    <w:name w:val="Стиль1"/>
    <w:basedOn w:val="Normal"/>
    <w:qFormat/>
    <w:pPr>
      <w:spacing w:lineRule="auto" w:line="360" w:before="0" w:after="0"/>
      <w:jc w:val="both"/>
    </w:pPr>
    <w:rPr>
      <w:rFonts w:ascii="Times New Roman" w:hAnsi="Times New Roman" w:cs="Times New Roman"/>
      <w:bCs/>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9:00Z</dcterms:created>
  <dc:creator>AdmiN</dc:creator>
  <dc:description/>
  <cp:keywords/>
  <dc:language>en-US</dc:language>
  <cp:lastModifiedBy>Mage</cp:lastModifiedBy>
  <dcterms:modified xsi:type="dcterms:W3CDTF">2011-10-08T18:19:00Z</dcterms:modified>
  <cp:revision>2</cp:revision>
  <dc:subject/>
  <dc:title>МИНИСТЕРСТВО ОБРАЗОВАНИЯ И НАУКИ УКРАИНЫ</dc:title>
</cp:coreProperties>
</file>