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ПО ПРАКТИК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деятельно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АО “Корпоративные сервисные системы” ("КорСсис"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Оглавл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 Общая характеристика ОАО «КорСсис»</w:t>
      </w:r>
    </w:p>
    <w:p>
      <w:pPr>
        <w:pStyle w:val="Contents2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1 История Общества</w:t>
      </w:r>
    </w:p>
    <w:p>
      <w:pPr>
        <w:pStyle w:val="Contents2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2 Стратегия развития ОАО «КорСсис»</w:t>
      </w:r>
    </w:p>
    <w:p>
      <w:pPr>
        <w:pStyle w:val="Contents2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3 Направления деятельности</w:t>
      </w:r>
    </w:p>
    <w:p>
      <w:pPr>
        <w:pStyle w:val="Contents2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4 Организационная структура ОАО «КорСсис»</w:t>
      </w:r>
    </w:p>
    <w:p>
      <w:pPr>
        <w:pStyle w:val="Contents2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5 Основные экономические показатели</w:t>
      </w:r>
    </w:p>
    <w:p>
      <w:pPr>
        <w:pStyle w:val="Contents1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 Центральное казначейство управляющей дирекции ОАО «КорСсис»</w:t>
      </w:r>
    </w:p>
    <w:p>
      <w:pPr>
        <w:pStyle w:val="Contents1"/>
        <w:tabs>
          <w:tab w:val="clear" w:pos="708"/>
          <w:tab w:val="left" w:pos="1100" w:leader="none"/>
          <w:tab w:val="right" w:pos="934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. Управление движением потоков наличности центральным казначейством ОАО «КорСсис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Общая характеристика ОАО «КорСсис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КорСсис» располагается по адресу: 308000 г. Белгород, ул. Преображенская, 42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(4722) 30-40-70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4722) 30-42-42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u w:val="single"/>
        </w:rPr>
        <w:t>info@corssys.ru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.1 История Общества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стории Общества можно выделить два этапа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этап – история ОАО «Белгородэнерго» до реорганизации (до 1 апреля 2005 года)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этап – история ОАО «Белгородэнерго» (ОАО «Корпоративные сервисные системы»), после реорганиз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АО «Белгородэнерго» до реорганизации являлось монопольным субъектом энергетического комплекса Белгородской области, объединяющим в себе все сферы: производство и передача электроэнергии и тепловой энергии, распределение электроэнергии, сбыт электроэнергии и тепловой энергии и т.д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 этап – история ОАО «Белгородэнерго» до реорганизации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61 год вошел в историю белгородской энергетики как год рождения районного энергетического управления «Белгородэнерго». Основными задачами вновь созданного предприятия были определены: обеспечение надежного энергоснабжения промышленности, сельского хозяйства, объектов соцкультбыта, развитие энергетики обла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РЭУ «Белгородэнерго» вошли: Белгородская ЦЭС, Губкинская ТЭЦ и предприятие высоковольтных электрических сетей. Протяженность сетей напряжением 110 кВ тогда составляла 751 км, максимум нагрузки – 114 МВт, полезный отпуск электроэнергии – 743 млн. кВт.ч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961-го по 1985-й годы энергетика области развивалась опережающими темпами, обеспечивая электроэнергией население, сельское хозяйство, промышленные предприятия, среди которых крупнейшие – Лебединский ГОК, Стойленский ГОК, Оскольский электрометаллургический комбинат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марта 1993 года на базе производственного объединения энергетики и электрификации «Белгородэнерго» Государственный комитет РФ по управлению госимуществом Белгородской области учредил открытое акционерное общество энергетики и электрификации «Белгородэнерго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чале 90-х годов развитие электрификации Белгородской области замедлилось: снизились темпы ввода новых энергетических мощностей, сократился полезный отпуск электроэнергии собственным потребителям. Но, несмотря на снижение инвестиций в энергетику, энергосистема обеспечивала устойчивое снабжение электрической и тепловой энергией всех потребителей област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98 году ОАО «Белгородэнерго» удалось преодолеть негативные тенденции и выйти на путь стабильного, устойчивого развития. Существенно снизилась задолженность на Федеральном оптовом рынке электроэнергии и мощности (ФОРЭМ), перед бюджетами всех уровней, по заработной плате. Руководство компании взяло курс на создание собственной коммуникационной инфраструктуры. В 2000 году была введена в эксплуатацию ВЛ-330 кВ «Металлургическая - Валуйки», обеспечившая передачу мощности Курской АЭС в юго-восточные районы Белгородской обла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01 год – особенный для предприятия, ему исполнилось 40 лет. В целом год был отмечен позитивным отношением, укреплением репутации и повышением рейтинга белгородской энергосистемы в энергохолдинге ОАО РАО «ЕЭС России» и регион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оябре 2001 года между Администрацией Белгородской области, РАО «ЕЭС России» и ОАО «Белгородэнерго» заключено «Соглашение о реформировании энергетического комплекса Белгородской области». Акционерное общество в числе первых энергосистем РАО «ЕЭС России» вышло на путь преобразований с целью создания необходимых условий для перспективного развития энергетики области: привлечения инвестиций, реализации проектов по энергосбережению, оптимизации энергосбытовой деятельности, снижения издержек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02 год охарактеризован изменениями в организационной структуре Акционерного общества. В состав ОАО «Белгородэнерго» вошли предприятия коммунальной энергетики. Кроме этого, ряд отделов и служб энергокомпании были выделены в обособленные структурные подразделения и далее – в филиалы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шагом на пути развития энергетики области стало подписание 7 августа 2003 года губернатором Белгородской области Евгением Савченко и Председателем Правления РАО «ЕЭС России» Анатолием Чубайсом многостороннего соглашения «О сотрудничестве Администрации Белгородской области и РАО «ЕЭС России» в сфере реформирования и развития энергетического комплекса Белгородской области». Заложен символический камень начала строительства газотурбинной теплоцентрали «ЛУЧ» (ГТ ТЭЦ «Луч»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04 году Общество претерпело многочисленные структурные изменения, в том числе связанные с филиалами. В июне 2004 года осуществлена государственная регистрация 100% дочернего предприятия ОАО "Белгородэнергосервис", созданного за счет имущества филиала «УчетЭнергоСервис», впоследствии зарегистрирована ликвидация данного филиал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октября 2004 года осуществлен первый этап реформирования компании, а именно зарегистрированы в качестве юридических лиц общества, выделенные из ОАО "Белгородэнерго": ОАО «Белгородская сбытовая компания» и ОАО «Теплоэнергетическая компания». Таким образом, сделаны первые шаги в направлении разделения отрасли на естественно - монопольные и конкурентные виды деятельности, создание системы эффективных рыночных отношений в конкурентных видах деятельности. С 1 октября основным видом деятельности ОАО "Белгородэнерго" является передача и распределение электрической энергии по электрическим сетям. Отношения с ОАО "Белгородская сбытовая компания" и ОАО "Теплоэнергетическая компания" строятся на системе договоров на сервисное обслуживание выделенных общест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апреля 2005 года – произведена регистрация акционерных обществ ОАО «Электросетевая компания» и ОАО «Белгородская магистральная сетевая компания», выделившихся из ОАО «Белгородэнерго». С этого момента Общество является полностью реорганизованным, основным видом деятельности которого является оказание сервисных услуг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2 этап – история Открытого Акционерного Общества «Корпоративные сервисные системы» (ОАО "КорСсис")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 мая 2005 года на годовом Общем собрании акционеров ОАО «Белгородэнерго» было принято решение о переименовании Общества в ОАО «Корпоративные сервисные системы». Название «БЕЛГОРОДЭНЕРГО», зарегистрированное в качестве товарного знака, передано одному из выделенных Обществ ОАО «Электросетевая компания» (которое 5.08.2005 года было переименовано в ОАО «Белгородэнерго»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ом заключены сервисные договоры на оказание услуг с выделенными Обществами: филиал ОАО "МРСК Центра"-"Белгородэнерго", ОАО "Белгородская сбытовая компания"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АО "КорСсис" является инновационной корпорацией, объединяющей 12 регионов России. В 2007 году произошли качественные изменения в структуре Общества - образована управляющая дирекция, созданы Белгородское, Тамбовское, Ярославское отделения компании. В 2008 году, кроме вышеперечисленных, открыты отделения в Москве, Костроме, Курске, Орле, Смоленске, Липецке, Твери, Брянске и Воронеж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данный момент ОАО «КорСсис», работая в рамках аутсорсинга, обеспечивает заказчиков полным спектром ИТ-услуг, бухгалтерским, финансово-экономическим и правовым обслуживанием, а так же услугами по управлению персоналом, разработке и внедрению системы менеджмента качества. Общество осваивает новые сервисные услуги - в 2007 году открылись кадровые и юридические центры, медико-психологический центр диагностики и реабилитаци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крупнейших событий 2008 года стало открытие Центра обработки данных в городе Валуйки. Создание Центра, по некоторым параметрам, находящимся в числе лидеров среди ведущих мировых DATA-центров, подтверждает сертифицированный статус хостинг-партнёра компании SAP AG ОАО «КорСсис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lang w:eastAsia="ru-RU"/>
        </w:rPr>
        <w:t xml:space="preserve">1.2 </w:t>
      </w:r>
      <w:r>
        <w:rPr/>
        <w:t>Стратегия развития ОАО «КорСсис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Главна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тратегическа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остроить компанию международного класса, основываясь на лучших традициях энергетики России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сновны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целевым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правлени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щества в 2009 г.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довлетворенности клиентов за счет улучшения качества услуг, оказываемых в рамках заключенных догов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присутствия на рынке, увеличение в структуре доходов выручки от сторонних клиентов, включая неэнергетический с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тимизация внутренних издержек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стижение стратегических целей Общества планируется за счет реализации следующи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лючевых факторов успех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кусирование на комплексном обслуживании бизнеса (максимальное количество услуг в рамках одного сервисного договор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кусирование на узкоспециализированных услугах в каждом направлении бизнес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разделения услуг на базовые и дополнитель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редоточение усилий по удержанию существующих клиент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ие доли высокодоходных услуг в каждом из видов бизнес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ижение стоимости опер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ая высокая скорость прохождения операций от момента иници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 постоянной обратной связи с заказчи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51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лнительная потребительская ценность за счет продукта и брен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1.3 </w:t>
      </w:r>
      <w:r>
        <w:rPr/>
        <w:t xml:space="preserve">Направления деятельности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компании является оказание аутсорсинговых услуг, включающих в себя финансово-экономическое, бухгалтерское, правовое обслуживание предприятий. Она предоставляет комплекс услуг в области управления персоналом, инжиниринга, средств связи и информационных технологий, обеспечения безопасности деятельности предприятий, построения и развития системы менеджмента качества. В сферу деятельности ОАО «КорCсис» также входит консультирование по вопросам, касающимся управления предприятием.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пециалисты компании имеют богатый опыт внедрения современных технологий управления на предприятиях энергетического комплекса Центрального региона РФ. Своим опытом они охотно делятся со специалистами энергокомпаний России и стран ближнего зарубежья в рамках проводимых нами конференций, семинаров и круглых столов.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боты ОАО «КорСсис» – комплексный подход к оказанию услуг, применение лучшего мирового опыта и передовых технологий в области управления предприятием, что позволяет эффективно использовать ресурсы и развивать бизнес компаний-клиентов, а также способствует росту их конкурентоспособности.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репутация компании подкреплена профессионализмом и высокой компетенцией сотрудников, что подтверждено наградами международных и российских профессиональных конкурсов и лидирующими позициями в открытых общероссийских рейтингах.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числе клиентов компании – ведущие предприятия энергетического комплекса России и Белгородской области: ОАО "Межрегиональная распределительная сетевая компания Центра", филиал ОАО "МРСК Центра" - "Белгородэнерго", ОАО "Белгородская сбытовая компания", филиал ОАО "ТГК-4" "Белгородская региональная генерация", ОАО "Белгородская теплосетевая компания", ОАО "Региональный расчетно-кассовый центр". 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/>
        <w:t>1.4 Организационная структура ОАО «КорСсис»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ОАО "КорСсис" построена по региональному принципу. Действуют Управляющая дирекция и региональные отделения - Белгородское, Брянское, Воронежское, Костромское, Курское, Липецкое, Московское, Орловское, Смоленское, Тамбовское, Тверское и Ярославское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АО «КорСсис» представлена в Приложении 1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ОАО «КорСсис» представляет собой процессно-функциональную структуру управления. Генеральный директор организует работу и эффективное взаимодействие структурных подразделений управляющей дирекции и региональных отделений Общества. Решает все вопросы в пределах своей компетенции и делегирует полномочия по выполнению производственно - хозяйственных функций директорам по направлениям и помощникам генерального директора в соответствии с приказом ОАО «КорСсис» «Об определении сферы ответственности и полномочий генерального директора, руководителей по направлениям и директора Белгородского отделения ОАО «КорСсис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руководство подразделениями Общества осуществляет генеральный директор, директора по направлениям, помощники генерального директора; административное руководство осуществляют директора отделений, за исключением подразделений управляющей дирек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тношения между ключевыми операционными подразделениями в рамках бизнес-процессов Общества, виды информационных и отчетных потоков установлены внутренними документами Общества – стандартами, регламентами, положениями, а также внутренними документами структурных подразделений - положениями о структурных подразделениях, должностными инструкциями работников ОАО «КорСсис» (далее - Общество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операционные подразделения Общества представлены организационной структурой ОАО «КорСсис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функциональных обязанностей структурные подразделения Общества взаимодействуют 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ми бухгалтерии при сдаче бухгалтерской документ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управления персоналом в части повышения квалификации и аттестации персонала, а также отделами учета персонала всех отделений Общества в процессе ведения кадрового делопроизводства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ым казначейством управляющей дирекции Общества при предоставлении сведений по дебиторской и кредиторской задолженностям, движению потоков наличности подразд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экономической политики управляющей дирекции Общества при составлении бюджета доходов и расходов Обществ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ом делопроизводства и протокола Белгородского отделения Общества, а также отделами делопроизводства и протокола отделений в процессе ведения делопроизводства и электронного документооборот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партаментами правового обеспечения и управления собственностью отделений Общества при заключении и согласовании договоров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ом обслуживания пользователей и секторами сервисной поддержки отделений Общества в случае возникновения необходимости доступа к информационным ресурсам, замене, ремонту орг. техники, средств связи и т.п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0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ом развития систем менеджмента управляющей дирекции, отделом менеджмента качества и специалистами по качеству отделений Общества при разработке нормативных документов, проведении внутренних аудитов.</w:t>
      </w:r>
    </w:p>
    <w:p>
      <w:pPr>
        <w:pStyle w:val="TextBody"/>
        <w:tabs>
          <w:tab w:val="clear" w:pos="708"/>
          <w:tab w:val="left" w:pos="11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/>
        <w:t>1.5 Основные экономические показатели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ые Обществом результаты за год представлены в таблице 1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финансовые результаты ОАО «КорСсис» за 2008 г.</w:t>
      </w:r>
    </w:p>
    <w:tbl>
      <w:tblPr>
        <w:tblW w:w="929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720"/>
        <w:gridCol w:w="1517"/>
        <w:gridCol w:w="1440"/>
        <w:gridCol w:w="1282"/>
      </w:tblGrid>
      <w:tr>
        <w:trPr>
          <w:trHeight w:val="480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г. 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г. Отче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л.</w:t>
            </w:r>
          </w:p>
        </w:tc>
      </w:tr>
      <w:tr>
        <w:trPr>
          <w:trHeight w:val="808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учка (нетто) от реализации продукции (услуг)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 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 2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 356</w:t>
            </w:r>
          </w:p>
        </w:tc>
      </w:tr>
      <w:tr>
        <w:trPr>
          <w:trHeight w:val="706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бестоимость продукции (услуг)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2 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4 6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 494</w:t>
            </w:r>
          </w:p>
        </w:tc>
      </w:tr>
      <w:tr>
        <w:trPr>
          <w:trHeight w:val="350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 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6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38</w:t>
            </w:r>
          </w:p>
        </w:tc>
      </w:tr>
      <w:tr>
        <w:trPr>
          <w:trHeight w:val="254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48</w:t>
            </w:r>
          </w:p>
        </w:tc>
      </w:tr>
      <w:tr>
        <w:trPr>
          <w:trHeight w:val="259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,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8</w:t>
            </w:r>
          </w:p>
        </w:tc>
      </w:tr>
      <w:tr>
        <w:trPr>
          <w:trHeight w:val="254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тая прибыль (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.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2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9</w:t>
            </w:r>
          </w:p>
        </w:tc>
      </w:tr>
      <w:tr>
        <w:trPr>
          <w:trHeight w:val="264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товарной прод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4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лонения от плана по выручке от реализации оказываемых услуг составили -56356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Общества сложилась экономия в размере 55 196 тыс. руб. (экономия по себестоимости -67 494, перерасход по прочим расходам 12 298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08 год по ОАО «КорСсис» чистая прибыль составила 171 289 тыс. руб., что на 5 179 тыс. руб. превышает план. В 2008 г. была проведена оптимизация затрат по обществу в результате чего была получена дополнительная чистая прибыль в размере 5179 тыс.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обные сведения о структуре доходов и затратах представлены в таблицах 2,3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доходов ОАО «КорСис»</w:t>
      </w:r>
    </w:p>
    <w:tbl>
      <w:tblPr>
        <w:tblW w:w="853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3"/>
        <w:gridCol w:w="1155"/>
        <w:gridCol w:w="1307"/>
      </w:tblGrid>
      <w:tr>
        <w:trPr>
          <w:trHeight w:val="26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г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в. 2009г</w:t>
            </w:r>
          </w:p>
        </w:tc>
      </w:tr>
      <w:tr>
        <w:trPr>
          <w:trHeight w:val="376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ыручки от продажи продукции (работ, услуг)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дицинские услуги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%</w:t>
            </w:r>
          </w:p>
        </w:tc>
      </w:tr>
      <w:tr>
        <w:trPr>
          <w:trHeight w:val="25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висные услуги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5%</w:t>
            </w:r>
          </w:p>
        </w:tc>
      </w:tr>
      <w:tr>
        <w:trPr>
          <w:trHeight w:val="25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онно - телекоммуникационные услуги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,4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9%</w:t>
            </w:r>
          </w:p>
        </w:tc>
      </w:tr>
      <w:tr>
        <w:trPr>
          <w:trHeight w:val="25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 помещений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264" w:hRule="exact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услуги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%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затрат ОАО «КорСис»</w:t>
      </w:r>
    </w:p>
    <w:tbl>
      <w:tblPr>
        <w:tblW w:w="82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8"/>
        <w:gridCol w:w="1039"/>
        <w:gridCol w:w="1208"/>
      </w:tblGrid>
      <w:tr>
        <w:trPr>
          <w:trHeight w:val="606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г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в. 2009г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рье и материалы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680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ы и услуги производственного характера, выполненные сторонними организациями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74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нергия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ы на оплату труда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ная плата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исления на социальные нужды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%</w:t>
            </w:r>
          </w:p>
        </w:tc>
      </w:tr>
      <w:tr>
        <w:trPr>
          <w:trHeight w:val="274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мортизация основных средств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, включамые в себестоимость продукции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затраты,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%</w:t>
            </w:r>
          </w:p>
        </w:tc>
      </w:tr>
      <w:tr>
        <w:trPr>
          <w:trHeight w:val="728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мортизация по нематериальным активам, программное обеспечение,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74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ые страховые платежи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ительские расходы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269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расходы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594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 затраты на производство и продажу продукции (работ, услуг) (себестоимость)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824" w:hRule="exact"/>
        </w:trPr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равочно: выручка от продажи продукции (работ, услуг), % к себестоимост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%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оказатели эффективности представлены в таблице 4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казатели эффективности ОАО «КорСис», включа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OE</w:t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0"/>
        <w:gridCol w:w="2160"/>
        <w:gridCol w:w="1250"/>
        <w:gridCol w:w="1100"/>
      </w:tblGrid>
      <w:tr>
        <w:trPr>
          <w:trHeight w:val="768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и баланса и порядок расчет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кв 2009</w:t>
            </w:r>
          </w:p>
        </w:tc>
      </w:tr>
      <w:tr>
        <w:trPr>
          <w:trHeight w:val="43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учка,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ф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41 2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 609</w:t>
            </w:r>
          </w:p>
        </w:tc>
      </w:tr>
      <w:tr>
        <w:trPr>
          <w:trHeight w:val="566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овая прибыль тыс.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ф2 - 020ф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 6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 911</w:t>
            </w:r>
          </w:p>
        </w:tc>
      </w:tr>
      <w:tr>
        <w:trPr>
          <w:trHeight w:val="1127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тая прибыль (нераспределенная прибыль/непокрытый убыток),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10ф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2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37</w:t>
            </w:r>
          </w:p>
        </w:tc>
      </w:tr>
      <w:tr>
        <w:trPr>
          <w:trHeight w:val="68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нтабельность собственного капитала, ROE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10ф2 / (490-450+640-415) * 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0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95</w:t>
            </w:r>
          </w:p>
        </w:tc>
      </w:tr>
      <w:tr>
        <w:trPr>
          <w:trHeight w:val="309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нтабельность актив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10ф2 / 300 * 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9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84</w:t>
            </w:r>
          </w:p>
        </w:tc>
      </w:tr>
      <w:tr>
        <w:trPr>
          <w:trHeight w:val="426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чистой прибыльности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10ф2 / 010ф2 * 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5</w:t>
            </w:r>
          </w:p>
        </w:tc>
      </w:tr>
      <w:tr>
        <w:trPr>
          <w:trHeight w:val="454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нтабельность продукции (продаж)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9ф2 / 010ф2 * 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5</w:t>
            </w:r>
          </w:p>
        </w:tc>
      </w:tr>
      <w:tr>
        <w:trPr>
          <w:trHeight w:val="538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ачиваемость капит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ф2 / (300-690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4</w:t>
            </w:r>
          </w:p>
        </w:tc>
      </w:tr>
      <w:tr>
        <w:trPr>
          <w:trHeight w:val="674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непокрытого убытка на отчетную дату,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5 + 4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82" w:hRule="exac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465+475) / 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рентабельности Общества находятся в пределах рекомендованных значений и свидетельствуют о прибыльности Общества. Рентабельность продаж 1 квартала 2009 г. составила 8,65%, что ниже данного значения в 2008 году, 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ет нормативным значениям и обеспечивает удовлетворительное финансовое состояние Общества. Рентабельность собственного капитала на 1.04.2009г. составила 3,95%, что позволяет отнести Общество к предприятию с удовлетворительным финансовым состояние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ношение собственных и заемных средств представлено в таблице 5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ношение собственных и заемных средств ОАО «КорСис»</w:t>
      </w:r>
    </w:p>
    <w:tbl>
      <w:tblPr>
        <w:tblW w:w="9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0"/>
        <w:gridCol w:w="2880"/>
        <w:gridCol w:w="1339"/>
        <w:gridCol w:w="1622"/>
      </w:tblGrid>
      <w:tr>
        <w:trPr>
          <w:trHeight w:val="670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оки баланса и порядок расчет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01.01.2009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01.04.2009г</w:t>
            </w:r>
          </w:p>
        </w:tc>
      </w:tr>
      <w:tr>
        <w:trPr>
          <w:trHeight w:val="608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шение собственных и заемных сре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/(590+690-640-650) ф.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собственных и заемных средств снизилось на 01.04.2009г. на 0,1 пункт по сравнению с периодом на 1.01.2009, но объем заемных средств ОАО «КорСсис» соответствует необходимому условию – заемный капитал ниже собственного капитал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ожно отметить успешное функционирование ОАО «КорСис» на рынк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ентральное казначейство управляющей дирекции ОАО «КорСсис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е казначейство управляющей дирекции (далее - ЦК УД) является структурным подразделением Общес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К УД находится в прямом подчинении первого заместителя генерального директора - директора по экономике и финансам Общества в соответствии с организационной структурой Общес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ЦК УД является - обеспечение устойчивого финансового состояния Обществ. Цели деятельности указаны на рисунке 1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00" w:leader="none"/>
          <w:tab w:val="left" w:pos="134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финансовой деятельности Общест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00" w:leader="none"/>
          <w:tab w:val="left" w:pos="134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асходованием денежных средств Общест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00" w:leader="none"/>
          <w:tab w:val="left" w:pos="134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с Обществами и их отделениями с целью повышения эффективности использования ресурсов Общества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4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9570" cy="147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Цели деятельности ЦК УД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ЦК УД руководствуе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Обще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 РФ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, распоряжениями ОАО РАО "ЕЭС России", Обще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 инструкциями и иными нормативными актами финансовых органов Центрального банка и Министерства финанс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ми и Указами Президента РФ, Правительства РФ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и и распорядительными документами обслуживаемых Обществ (приказы, распоряжения, регламенты и др.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ми и нормативными актами РФ об охране труда и труд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, распорядительной документацией и другими локальными актами, издаваемыми в Общест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ЦК УД осуществляется в соответствии с планами работы, утвержденными первым заместителем генерального директора - директора по экономике и финанса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0145" cy="2763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Задачи ЦК УД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ЦК УД согласно рисунку 2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финансовой деятельности Обще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0" w:leader="none"/>
          <w:tab w:val="left" w:pos="145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исполнение бюджетов обслуживаемых Обще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0" w:leader="none"/>
          <w:tab w:val="left" w:pos="145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онтроль уровня дебиторской и кредиторской задолженности (ДЗ и КЗ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0" w:leader="none"/>
          <w:tab w:val="left" w:pos="145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тодической поддержки системы бюджет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0" w:leader="none"/>
          <w:tab w:val="left" w:pos="145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финансирования Обществ в области инвестиц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0" w:leader="none"/>
          <w:tab w:val="left" w:pos="145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раховой защиты Общест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осуществление расчетов Общест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банкам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кущих расчетов Общест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едитного портфеля Общест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утвержденных бюджетов Общест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еративного исполнения бюдже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ЦК УД выполняет следующие функции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исполнение движение потоков наличности (далее -ДП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ПН Обществ - ежеквартально с разбивкой помесяч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ДПН в зависимости от внутренних и внешних условий (по инициативе Обществ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б исполнении ДПН Обществ - ежеквартально и ежемесяч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блюдение сроков составления отчетност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утвержденного ДПН до Обще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ДПН Обще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ложений, приказов, распоряжений и регламентов по организации планирования и исполнения ДПН, работе с дебиторской, кредиторской задолженностью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бществами, службами, структурными подразделениями Общества в части составления и исполнения ДПН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00" w:leader="none"/>
          <w:tab w:val="left" w:pos="143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схему согласования (система «Мотив») осуществлять согласование договоров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контроль движения дебиторской и кредиторской задолженнос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851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движения дебиторской и кредиторской задолженнос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851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нтрольных показателей уровня дебиторской и кредиторской задолженнос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851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аботы со структурными подразделениями Обществ по оптимизации дебиторской и кредиторской задолженнос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851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доведение до структурных подразделений сведений по состоянию дебиторской и кредиторской задолженнос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851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ов по дебиторской кредиторской задолженности в соответствии с внутренними и внешними запросами.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  <w:tab w:val="left" w:pos="-1134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тодической поддержки системы бюджетир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и поддержание в актуальном состоянии нормативной и методической документации (структура подразделений финансового менеджмента и финансовых позиций, регламенты, классификаторы, схемы и пр.), регламентирующей бюджетную систему Обще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ая поддержка процесса автоматизации системы бюджетирования (формирование и исполнение ДПН) в корпоративной информационной систем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ах по разработке и оптимизации системы бюджетного управления с применением современных программных продук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актуальном виде внутренней нормативной документации;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  <w:tab w:val="left" w:pos="-1276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финансирования Обществ в области инвестиций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финансирования в рамках утвержденных инвестиционных программ и утвержденных движений потоков наличности (далее - ДПН) Общест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ровня дебиторской и кредиторской задолженности по направлениям инвестиций в разрезе контрагентов и по договорам технологического присоедин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еративной информации о состоянии расчетов по инвестициям и договорам технологического присоеди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раховой защиты Общест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граммы страховой защиты Об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контроль за соблюдением корпоративных процедур связанных с реализацией программы страховой защиты Обще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формации (данных) и оформление докум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сопровождение договоров страх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оплате страховой премии в рамках заключенных договоров страх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0" w:leader="none"/>
          <w:tab w:val="left" w:pos="1418" w:leader="none"/>
          <w:tab w:val="left" w:pos="151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равочной информации и отчетности по внутренним и внешним запрос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банками, осуществляющими расчетно-кассовое обслуживание Обществ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на открытие и закрытие расчетных счетов, установку системы Клиент-банк, оформление пластиковых карт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выполнение всех требований, связанных с представлением информации банкам по заключенным договорам на обслуживание Обществ, в установленные срок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едитного портфеля Общест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ынка финансово-кредитных учреждений и предоставляемых ими услуг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руководителям Обществ по формированию кредитного портфеля Общест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кредитных договоров, договоров залога, договоров поручительств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всех необходимых корпоративных процедур Обществ, связанных с привлечением кредитных ресурс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выполнение всех требований, связанных с представлением информации по заключенным кредитным договорам, договорам залога и поручительства обслуживаемых Обществ в установленные срок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мониторинг финансового состояния Обществ для оценки кредитоспособност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Обществом требований утвержденной кредитной политик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а по кредитным договорам, договорам залога, договорам поручительств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явок на привлечение и погашение кредитов, уплату сумм по обслуживание ссудных счетов и % по кредитам в соответствии с утвержденными движениями потоков наличности (далее - ДПН) и условиями догово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кущих расчетов Общества в вексельной форм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расчетам ценными бумагами (векселями) с целью оптимизации схемы платежей Общест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ексельных расчетных схем Обществ с оформлением необходимой при приеме-передачи векселей документ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ексельной документации в бухгалтерию.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финансово-кредитными учреждения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ынка финансово-кредитных учреждений и предоставляемых ими услу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руководителям Обществ по организации расчетов с использованием пластиковых кар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формление договоров на выпуск и обслуживание корпоративных и зарплатных кар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всех необходимых корпоративных процедур Обществ, связанных с оформлением и использованием пластиковых кар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явок на оплату услуг по оформлению, изготовлению, сопровождению пластиковых кар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709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остатков на корпоративных картах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четно-кассовых операций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-1418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уточненной электронной выписки за предшествующий день, ежедневно до 10:00 ч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-1418" w:leader="none"/>
          <w:tab w:val="left" w:pos="1100" w:leader="none"/>
          <w:tab w:val="left" w:pos="167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латежных документов за предшествующий день, корректировка доходной и расходной части оперативного отчета об исполнении движения потоков наличности (далее - ДПН), до 10 часов ежедневно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-1418" w:leader="none"/>
          <w:tab w:val="left" w:pos="1100" w:leader="none"/>
          <w:tab w:val="left" w:pos="167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кущих расчетов Обществ с использованием системы Банк-Клиент в рамках утвержденного ДПН и средств на счетах Обществ, согласно установленного банком операционного времени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-1418" w:leader="none"/>
          <w:tab w:val="left" w:pos="1100" w:leader="none"/>
          <w:tab w:val="left" w:pos="167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платежей за день и выгрузка информации в отчет об оперативном исполнении ДПН.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-1418" w:leader="none"/>
          <w:tab w:val="left" w:pos="1100" w:leader="none"/>
          <w:tab w:val="left" w:pos="167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ка отчета за прошедший день об оперативном исполнении ДПН руководителям обслуживаемых Обществ, ежедневно до 11 час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ЦК УД осуществляет начальник ЦК УД на принципах единоначалия, а в его отсутствие заместитель начальника ЦК УД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начальника ЦК УД может быть назначено лицо, имеющее высшее профессиональное (экономическое) образование и стаж работы не менее 5-ти лет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ЦК УД входят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60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бюджетного планирования и контроля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60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расчетных операц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ЦК УД, заместитель начальника ЦК УД планирует, организует и контролирует работу сотрудников, осуществляет оперативное управление их деятельностью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начальника ЦК УД и его заместителя обязательны для выполнения всеми сотрудниками ЦК УД.</w:t>
      </w:r>
    </w:p>
    <w:p>
      <w:pPr>
        <w:pStyle w:val="Heading1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. Управление движением потоков наличности центральным казначейством ОАО «КорСсис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 (Движение потоков наличности) на квартал формируется в соответствии с Единым бюджетным классификатором и Положением о формировании движения потоков наличности и отчета о его исполнении ОАО «КорСсис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ъемлемыми приложениями к плановому ДПН являются следующие документы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00" w:leader="none"/>
          <w:tab w:val="left" w:pos="146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финансовых результатов Общества за расчетный период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00" w:leader="none"/>
          <w:tab w:val="left" w:pos="146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нтрольных показателей по разделу расход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00" w:leader="none"/>
          <w:tab w:val="left" w:pos="1469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потоков наличност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00" w:leader="none"/>
          <w:tab w:val="left" w:pos="1469" w:leader="none"/>
          <w:tab w:val="left" w:pos="77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потоков наличности на ремонтную деятельность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ъемлемыми приложениями к отчетам об исполнении ДПН являются следующие документы (форматы прилагаются):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потоков наличности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ДПН на ремонтную деятельность 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ет об исполнении ДПН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качества бюджетного процесса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результатов Общества за расчетный период.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100" w:leader="none"/>
          <w:tab w:val="left" w:pos="14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ДПН по результатам исполнения ДПН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планирования движения денежных потоков и расходования денежных средств в Обществе осуществляется с учетом принципа раздельного функционирования структурных подразделений ОАО «Корпоративные сервисные системы» (ПФМ), в функциональные обязанности которых входи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движения потоков наличност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а о его выполнен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00" w:leader="none"/>
          <w:tab w:val="left" w:pos="145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плана движения потоков налично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Н и отчет о его исполнении формируются на квартал с росписью (разнесением) по месяцам, а в специальных случаях на месяц на основе контрольных показателе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ДПН должен соблюдаться принцип его сбалансированности по доходам и расхода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ового прогнозирования Общества рекомендуется формировать ДПН на год с разнесением по кварталам на основе бизнес-планов, а также отчеты об их исполнени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утвержденных ДПН и отчетах об их исполнении, является конфиденциальной и не подлежит разглашению за исключением случаев, предусмотренных законодательством РФ, Уставом Общества и настоящим Положение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роки исчисляются в календарных днях. Если последний день срока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всех видов деятельности Общества осуществляется через Казначейство ОАО «Корпоративные сервисные системы» в строгом соответствии с утвержденным ДПН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расходов Общества осуществляется в пределах статьи 02.20 "Резерв", объем которой определяется в соответствии с Положением по кредитной политике Общества, утвержденным решением Совета Директоров ОАО «Корпоративные сервисные системы» (Протокол № 001/06 от 10.03.2006 г.) Распределение резерва находится в компетенции генерального директора Общес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формирования ДПН осуществляется по подразделениям финансового менеджмента (ПФМ) и составляет два основных уровня бюджетного процесса организации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ень - сводный ДПН единицы финансового менеджмента Общества (ЕФМ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 - сводные бюджеты по подразделениям финансового менеджмента (ПФМ).</w:t>
      </w:r>
    </w:p>
    <w:p>
      <w:pPr>
        <w:pStyle w:val="Normal"/>
        <w:tabs>
          <w:tab w:val="clear" w:pos="708"/>
          <w:tab w:val="left" w:pos="1100" w:leader="none"/>
          <w:tab w:val="left" w:pos="142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ни ДПН имеют следующую взаимосвязь: ДП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ровня формируется из ДП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 и составляет их сумму.</w:t>
      </w:r>
    </w:p>
    <w:p>
      <w:pPr>
        <w:pStyle w:val="Normal"/>
        <w:tabs>
          <w:tab w:val="clear" w:pos="708"/>
          <w:tab w:val="left" w:pos="1100" w:leader="none"/>
          <w:tab w:val="left" w:pos="1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показатели утверждаются управляющим директором Бизнес-единицы «Сети» ОАО РАО «ЕЭС России» (согласно приказа ОАО РАО «ЕЭС России» № 750 от 16.11.2005 г.)</w:t>
      </w:r>
    </w:p>
    <w:p>
      <w:pPr>
        <w:pStyle w:val="Normal"/>
        <w:tabs>
          <w:tab w:val="clear" w:pos="708"/>
          <w:tab w:val="left" w:pos="1100" w:leader="none"/>
          <w:tab w:val="left" w:pos="14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ПН осуществляется с учетом контрольных показателей, утвержденных Бизнес-единицей «Сети» ОАО РАО «ЕЭС России» с разнесением по месяцам.</w:t>
      </w:r>
    </w:p>
    <w:p>
      <w:pPr>
        <w:pStyle w:val="Normal"/>
        <w:tabs>
          <w:tab w:val="clear" w:pos="708"/>
          <w:tab w:val="left" w:pos="1100" w:leader="none"/>
          <w:tab w:val="left" w:pos="141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ПН в системе оперативного управления деятельностью Общества «Мотив» создается отдельная задача по Обществу с участием лиц, ответственных за планирование ДПН, в которой отслеживается весь процесс планирования. После утверждения ДПН Общества созданная задача подлежит закрытию.</w:t>
      </w:r>
    </w:p>
    <w:p>
      <w:pPr>
        <w:pStyle w:val="Normal"/>
        <w:tabs>
          <w:tab w:val="clear" w:pos="708"/>
          <w:tab w:val="left" w:pos="1100" w:leader="none"/>
          <w:tab w:val="left" w:pos="141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ДПН Общества за </w:t>
      </w:r>
      <w:r>
        <w:rPr>
          <w:rFonts w:cs="Times New Roman" w:ascii="Times New Roman" w:hAnsi="Times New Roman"/>
          <w:iCs/>
          <w:sz w:val="28"/>
          <w:szCs w:val="28"/>
        </w:rPr>
        <w:t xml:space="preserve">12 дней до начала планируемого периода </w:t>
      </w:r>
      <w:r>
        <w:rPr>
          <w:rFonts w:cs="Times New Roman" w:ascii="Times New Roman" w:hAnsi="Times New Roman"/>
          <w:sz w:val="28"/>
          <w:szCs w:val="28"/>
        </w:rPr>
        <w:t>ответственные (ПФМ) предоставляют в Казначейство ОАО «Корпоративные сервисные системы» предложения на квартал (в разбивке помесячно) в разрезе договоров. Предложения предоставляются в электронном виде и на бумажном носителе за подписью начальника отдела или службы, относящегося к соответствующему ПФ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бюджетного контроля Казначейства Общества за 5 дней до начала планируемого периода (квартала) на основании контрольных показателей, БДР, предоставленных ПФМ данных, а также с учетом ожидаемой дебиторской и кредиторской задолженности на начало и конец периода формирует ДПН согласно Приложению 14, которое представляет собой развернутый формат РАО «ЕЭС России» для внутреннего пользования. ДПН согласовывается директором по экономике и финансам Общест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8 числа первого месяца планового периода (квартала) ДПН Общества (при необходимости) корректируется на сумму недофинансирования расходов прошлого периода в разрезе статей ДПН и на дебиторскую и кредиторскую задолженность по данным бухгалтерского учета по следующим направлениям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ие расчеты между компания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расчеты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Н формируется не позднее 3-х дней с момента получения контрольных показателей, утвержденных Бизнес-единицей «Сети» ОАО РАО «ЕЭС России». ДПН подписываются в 2-х экземплярах Генеральным директором Общества и начальником Казначейства ОАО «Корпоративные сервисные системы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-го дня с даты утверждения ДПН, Казначейство ОАО «Корпоративные сервисные системы» обязано направить ДПН в электронном виде в Бизнес-единицу «Сети» ОАО РАО «ЕЭС России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экземпляр на бумажном носителе передается в Бизнес-единицу «Сети» ОАО РАО «ЕЭС России». Второй экземпляр утвержденного ДПН остается на хранении в Казначействе ОАО «Корпоративные сервисные системы» (сроки хранения установлены «Номенклатурой дел на 2006 г.», утвержденной генеральным директором ОАО «Корпоративные сервисные системы» 10 марта 2006 г.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формирование плана и результатов исполнения ДПН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-1276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процесс планирования и исполнения ДП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ня являются руководители подразделений, выделенных в ПФМ. Руководители ПФМ Общества, участвующие в процессе бюджетирования, определены в Приложении 16 к настоящему Регламенту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-1276" w:leader="none"/>
          <w:tab w:val="left" w:pos="11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 и исполнение ДПН Общества в целом, а также за подготовку отчетов об исполнении ДПН несет Казначейство ОАО «Корпоративные сервисные системы».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1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5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7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Calibri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Calibri" w:cs="Times New Roman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ind w:firstLine="709"/>
      <w:jc w:val="both"/>
    </w:pPr>
    <w:rPr>
      <w:rFonts w:ascii="Times New Roman" w:hAnsi="Times New Roman" w:eastAsia="Calibri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9:00Z</dcterms:created>
  <dc:creator>Женя</dc:creator>
  <dc:description/>
  <cp:keywords/>
  <dc:language>en-US</dc:language>
  <cp:lastModifiedBy>Mage</cp:lastModifiedBy>
  <cp:lastPrinted>2009-06-18T09:45:00Z</cp:lastPrinted>
  <dcterms:modified xsi:type="dcterms:W3CDTF">2011-10-08T18:19:00Z</dcterms:modified>
  <cp:revision>2</cp:revision>
  <dc:subject/>
  <dc:title>ОТЧЕТ ПО ПРАКТИКЕ</dc:title>
</cp:coreProperties>
</file>