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НКТ-ПЕТЕРБУРГСКИЙ ГОСУДАРСТВЕННЫЙ УНИВЕРСИТЕТ АЭРОКОСМИЧЕСКОГО ПРИБОРОСТРО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Финансы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0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Введение 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1. Основные макроэкономические тенденции развития региона </w:t>
      </w:r>
    </w:p>
    <w:p>
      <w:pPr>
        <w:pStyle w:val="Contents3"/>
        <w:tabs>
          <w:tab w:val="clear" w:pos="9345"/>
        </w:tabs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 Валовый региональный продукт и его структура</w:t>
      </w:r>
    </w:p>
    <w:p>
      <w:pPr>
        <w:pStyle w:val="Contents3"/>
        <w:tabs>
          <w:tab w:val="clear" w:pos="9345"/>
        </w:tabs>
        <w:ind w:left="0" w:hanging="0"/>
        <w:jc w:val="both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2 Промышленность</w:t>
      </w:r>
    </w:p>
    <w:p>
      <w:pPr>
        <w:pStyle w:val="Contents3"/>
        <w:tabs>
          <w:tab w:val="clear" w:pos="9345"/>
        </w:tabs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3 Сельское хозяйство</w:t>
      </w:r>
    </w:p>
    <w:p>
      <w:pPr>
        <w:pStyle w:val="Contents3"/>
        <w:tabs>
          <w:tab w:val="clear" w:pos="9345"/>
        </w:tabs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  <w:t>1.4 Строительство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2. Анализ основных макроэкономических тенденций развития </w:t>
      </w:r>
    </w:p>
    <w:p>
      <w:pPr>
        <w:pStyle w:val="Contents3"/>
        <w:tabs>
          <w:tab w:val="clear" w:pos="9345"/>
        </w:tabs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2.1 Социальные показатели </w:t>
      </w:r>
    </w:p>
    <w:p>
      <w:pPr>
        <w:pStyle w:val="Contents3"/>
        <w:tabs>
          <w:tab w:val="clear" w:pos="9345"/>
        </w:tabs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2 Бюджетная система Удмуртской республики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3"/>
        <w:tabs>
          <w:tab w:val="clear" w:pos="9345"/>
        </w:tabs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3 Приоритеты финансовой политики Удмуртской республики на 2010 г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Заключение </w:t>
      </w:r>
    </w:p>
    <w:p>
      <w:pPr>
        <w:pStyle w:val="Contents3"/>
        <w:tabs>
          <w:tab w:val="clear" w:pos="9345"/>
        </w:tabs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Список литературы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ы являются одной из важнейших экономических категорий, отражающей экономические отношения в процессе создания и использования денежных средст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ъектом исследования в данной работе выступают финансы, как экономические отношения, связанные с формированием и распределением фондов денежных средств в целях обеспечения условий расширенного воспроизводства, выполнения функций и задач государства. Предметом исследования выступают, в частности, государственные финансы как центральное звено финансовой системы государства, а также бюджет как один из основных финансовых документо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й работы является рассмотрение основополагающих вопросов, связанных с финансами, а также рассмотрение на примере отдельно взятого региона функционирования одной из основных составляющих финансов – бюджет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цели поставлены следующие задачи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bookmarkStart w:id="0" w:name="OLE_LINK2"/>
      <w:bookmarkStart w:id="1" w:name="OLE_LINK1"/>
      <w:r>
        <w:rPr>
          <w:sz w:val="28"/>
          <w:szCs w:val="28"/>
        </w:rPr>
        <w:t>. Дать определение финансов, рассмотреть их функции и признаки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мотреть категорию государственных финансов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дготовить анализ финансового состояния отдельно выбранного региона (таким регионом была выбрана Удмуртская республика)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рассмотреть основные макроэкономические тенденции развития региона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рассмотреть бюджетную систему региона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 представить приоритетные направления развития регион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bookmarkEnd w:id="0"/>
      <w:bookmarkEnd w:id="1"/>
      <w:r>
        <w:rPr>
          <w:sz w:val="28"/>
          <w:szCs w:val="28"/>
        </w:rPr>
        <w:t>Настоящая работа состоит из введения, основной части (состоящей, в свою очередь, из 2 глав – теоретической и практической), заключения и списка использованной литературы. Во введении определяются предмет и объект исследования, актуальность выбранной темы, ставятся цели и задач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оретической части данной работы рассматриваются основополагающие вопросы, касающиеся финансов – понятие, признаки и функции финансов. Актуальность данных вопросов состоит в том, что только при четком понимании фундаментальных основ предмета становится возможным рассматривать и изучать частные вопросы финансов. Кроме того, в данной работе рассматриваются некоторые общие теоретические вопросы, касающиеся государственных финансов, их структуры и функци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ческой части работы делается анализ финансового состояния выбранного региона (в настоящей работе таким регионом является Удмуртская республика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сновные макроэкономические тенденции развития региона</w:t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1 Валовый региональный продукт и его структур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макроэкономической тенденцией развития республики в последние годы (с 2006 по 2008 гг.) является стабильный прирост валового регионального продукта. Анализ индекса физического объема ВРП показывает, что в 2006-2008 гг. валовый региональный продукт постоянно рос и достиг к 2008г. 240,4 млрд. руб. В 2009г. динамика прироста ВРП стала отрицательной (рис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6430" cy="13671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6                        2007             2008            200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1. Динамика индекса физического объема валового регионального продукта,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равнении с 2006 годом структура произведенного валового регионального продукта к 2009 году существенно не изменилась. Основной объем формировался в отраслях промышленности, сельском хозяйстве, строительстве, транспорте и связи, торгов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ВРП (табл. 1) преобладающую роль играют отрасли, производящие товары, на которые приходится 56% ВРП. При этом на промышленные и обрабатывающие производства приходится порядка 30% ВРП. На втором месте стоит добыча полезных ископаемых (18%), на третьем – сельское хозяйство, охота и лесное хозяйство (8%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аблица 1. </w:t>
      </w:r>
      <w:r>
        <w:rPr/>
        <w:t>Структура валового регионального продукта на 2008 г. (%)</w:t>
      </w:r>
    </w:p>
    <w:tbl>
      <w:tblPr>
        <w:tblW w:w="51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516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расли, производящие товары: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е и обрабатывающие производ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, охота и лес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расли, производящие услуги: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и розничная торговл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 и связ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2 Промышленност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мышленные и обрабатывающие производства, на долю которых приходится порядка 30% всего ВРП республики, представлены следующими отраслями (Рис. 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ашиностроение и металлообработка (43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черная металлургия (21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еревообрабатывающая промышленность (15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энергетика (9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ругие отрасли (12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81000</wp:posOffset>
            </wp:positionH>
            <wp:positionV relativeFrom="paragraph">
              <wp:posOffset>110490</wp:posOffset>
            </wp:positionV>
            <wp:extent cx="3482340" cy="191389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34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 2 Структура промышленных и обрабатывающих производств на 2008г. (удельный вес, %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омерно, что кризисное ухудшение общеэкономической ситуации в конце 2008 – 2009 гг. сразу привело к спаду производства: как сообщает Удмуртстат, по итогам 2009 года зафиксировано снижение объема промышленного производства в реальном выражении на 3,8%. Следует отметить, что промышленность играет огромную роль в экономике Удмуртии: по итогам 2008 года она обеспечила 43% всего оборота экономики реги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ступлением 2009 года ситуация в промышленном секторе Удмуртии ухудшилась: индекс физического объема производства к аналогичному периоду прошлого года составил 92,6%. Сложившийся региональный индекс промышленного производства оказался значительно ниже среднего как по Приволжскому федеральному округу, так и по России в целом: они составили 88,9% и 89,1% соответственно. Кроме Удмуртии в ПФО оказался лишь еще один регион, продемонстрировавший по итогам года отрицательную динамику – Нижегородская область (93,1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частности, объем производства добывающей промышленности снизился на четверть: –25,2%. Спад на 62,6% к январю 2009 года зафиксирован в транспортном машиностроении, на 50% – в металлургии, на 35% – в машиностроении. Вообще единственной отраслью, продемонстрировавшей положительную динамику, стала полиграфия, ее индекс составил 113,1%. Однако невысокий удельный вес этой отрасли в структуре промышленного сектора Удмуртии вряд ли оказался в состоянии сгладить провал. При этом цены производителей промышленных товаров в обрабатывающих производствах в 2009г. возросли (к 2008 году) на 6,2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3 Сельское хозяй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уация в сельском хозяйстве выглядит неоднозначной. Сельскохозяйственные угодья в хозяйствах всех категорий, по данным Всероссийской сельскохозяйственной переписи на 1 июля 2006 г., составили 1632 тыс.га, или 39% всех земель республики, пашня – 1262 тыс. га, или 30%. Сельское хозяйство республики специализируется на молочно-мясном животноводстве, свиноводстве и птицеводстве. Выращивают кормовые культуры, пшеницу, рожь, овес, ячмень, а также картофель. </w:t>
      </w:r>
      <w:r>
        <w:rPr>
          <w:color w:val="000000"/>
          <w:sz w:val="28"/>
          <w:szCs w:val="28"/>
        </w:rPr>
        <w:t>На долю Удмуртии приходится 1,3% от общероссийского объема валовой продукции сельского хозяйства и 5 % - от объема Приволжского федеральн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оду по данным Удмуртстата наблюдалось снижение производства сельскохозяйственной продукции по сравнению с 2008г. в части технических и кормовых культур, а также овощей. В части зерновых, а также масличных культур и картофеля количество площадей под посев увеличилось по сравнению с 2008г. в среднем на 5%. В таблице 2 приведены данные по размерам посевных площадей под урожай 2009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Таблица 2 </w:t>
      </w:r>
      <w:r>
        <w:rPr/>
        <w:t>Размеры посевных площадей под урожай 2009 года в хозяйствах всех категорий, га</w:t>
      </w:r>
    </w:p>
    <w:tbl>
      <w:tblPr>
        <w:tblW w:w="42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888"/>
        <w:gridCol w:w="888"/>
        <w:gridCol w:w="1625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в % к 2008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илось озимых к концу сева яровых на зерн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5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4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культур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4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ичные культур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7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5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- всег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6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овые культур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7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06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9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оизводительности сельского хозяйства можно судить по данным таблицы 3, в которой указаны данные по снятому урожаю в 2008 и 2009 год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 Уборка основных сельскохозяйственных культур в 2008-2009гг.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1823"/>
        <w:gridCol w:w="1823"/>
        <w:gridCol w:w="1393"/>
      </w:tblGrid>
      <w:tr>
        <w:trPr/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сентябрь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2008г.</w:t>
            </w:r>
          </w:p>
        </w:tc>
      </w:tr>
      <w:tr>
        <w:trPr/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шено зерновых и зернобобовых культур (без кукурузы), тысяч гектар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олочено зерна - всего, тысяч центнер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,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4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ано картофеля, тысяч центнер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о овощей, тысяч центнер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4 Строительство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2006 по 2008 год в республике наблюдался положительный прирост строительства жилья. Особенно динамичным он был в 2007-2008гг. Однако в 2009 году в республике наметился спад в строительстве. В частности было введено в эксплуатацию на 4,4% меньше жилья, чем в 2008г. При этом на 6,1% выросла доля жилья, построенного за счет средств индивидуальных застройщиков. В таблице 4 приведены данные по итогам строительства по Удмуртской республике за 2009г. в сравнении с 2008г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b/>
          <w:sz w:val="28"/>
          <w:szCs w:val="28"/>
          <w:lang w:val="ru-RU"/>
        </w:rPr>
        <w:t xml:space="preserve">Таблица 4. </w:t>
      </w:r>
      <w:r>
        <w:rPr/>
        <w:t>Основные итоги строительства по Удмуртской Республике за 2009 год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268"/>
        <w:gridCol w:w="1275"/>
        <w:gridCol w:w="1560"/>
      </w:tblGrid>
      <w:tr>
        <w:trPr>
          <w:tblHeader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% к 2008 году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действи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ья, всего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47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9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индивидуальных застройщ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"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65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о квадратных метров на 1000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индивидуальное строитель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м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ввода жилья в республике за 2006-2009гг. по данным Удмуртстата приведена на рис. 3: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932940" cy="917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006     2007     2008    2009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ис. 3</w:t>
      </w:r>
      <w:r>
        <w:rPr>
          <w:sz w:val="28"/>
          <w:szCs w:val="28"/>
        </w:rPr>
        <w:t xml:space="preserve"> Динамика ввода жилья в республике за 2006-2009гг. (тыс. кв. м.)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В 2009 году </w:t>
      </w:r>
      <w:r>
        <w:rPr>
          <w:sz w:val="28"/>
          <w:szCs w:val="28"/>
        </w:rPr>
        <w:t>значительно сократились объемы ипотечного кредитования. Если на начало года ипотечные кредиты выдавал 31 банк, то на сегодняшний день только 13 банков выдают ипотечные кредиты, при этом на стадии строительства – лишь 3 банк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Инвестиционная привлекательность</w:t>
      </w:r>
      <w:r>
        <w:rPr>
          <w:sz w:val="28"/>
          <w:szCs w:val="28"/>
        </w:rPr>
        <w:t>. Инвестиционный рейтинг региона — 3В1, что означает пониженный потенциал – умеренный риск. Среди регионов России по инвестиционному риску республика занимает 58-е место, по инвестиционному потенциалу – 42-е место. Наименьший инвестиционный риск – экологический, наибольший – социальный. Наибольший потенциал – трудово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нтикризисная устойчивость</w:t>
      </w:r>
      <w:r>
        <w:rPr>
          <w:sz w:val="28"/>
          <w:szCs w:val="28"/>
        </w:rPr>
        <w:t xml:space="preserve">. По рейтингу финансовой устойчивости регион относится к группе значительного спада, по рейтингу экономической устойчивости – к группе умеренного спада, по рейтингу социальной устойчивости – к группе глубокого спада и по комплексному рейтингу антикризисной устойчивости – к группе глубокого спад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ность на рынке труда региона повышается и в первом квартале 2009 г. составила 4176 зарегистрированных безработных на 1000 вакантных рабочих мест, против 816 в первом квартале 2008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развитие народно-хозяйственного комплекса республики в 2006-2009 гг., показаны в таблице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аблица 5 Основные показатели экономического положения республики</w:t>
      </w:r>
      <w:r>
        <w:rPr/>
        <w:t xml:space="preserve"> в 2006 – 2009 гг.</w:t>
      </w:r>
    </w:p>
    <w:tbl>
      <w:tblPr>
        <w:tblW w:w="93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128"/>
        <w:gridCol w:w="1128"/>
        <w:gridCol w:w="1128"/>
        <w:gridCol w:w="1129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аловый региональный продукт, млрд.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мышленного производства, млрд.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сельского хозяйства, млрд.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, млн.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действие жилья, тыс. кв. 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64</w:t>
            </w:r>
            <w:r>
              <w:rPr>
                <w:sz w:val="20"/>
                <w:szCs w:val="20"/>
              </w:rPr>
              <w:t>,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, млрд.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Анализ основных макроэкономических тенденций развит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1 Социальные показате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итуация в Удмуртской республике характеризуется преимущественно негативно. В 2006-2008 гг. наблюдались определенные улучшения в социальной ситуации, однако в конце 2008 – 2009 году ситуация в некоторых аспектах (например относительно уровня безработицы) резко ухудшилась, в других – осталась на прежне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начисленная заработная плата в целом по республике за 2008 год составила 12121,8 рубля, увеличившись по сравнению с соответствующим периодом 2007 года на 27,5%. В 2009 году также бал заметен рост среднемесячной заработной платы. По сравнению с 2008 годом данный показатель увеличился на 12,5% и составил 13631,3 руб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доходы на душу населения в среднем за месяц в 2009 году составили 10437,2 рубля, и увеличились по сравнению с 2008 годом на 4%. Динамика увеличения доходов населения с 2006 по 2009 год представлена в таблице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аблица 6 </w:t>
      </w:r>
      <w:r>
        <w:rPr/>
        <w:t>Доходы населения в 2006-2009гг (рублей\мес)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0"/>
        <w:gridCol w:w="838"/>
        <w:gridCol w:w="838"/>
        <w:gridCol w:w="936"/>
        <w:gridCol w:w="937"/>
      </w:tblGrid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Доходы, </w:t>
            </w:r>
            <w:r>
              <w:rPr>
                <w:sz w:val="20"/>
                <w:szCs w:val="20"/>
              </w:rPr>
              <w:t>в среднем на члена домохозяйства, в месяц, рубл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3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2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3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7,2</w:t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дох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6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8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4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9,0</w:t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 дох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4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2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1,5</w:t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туральных поступл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5</w:t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ивлеченных средств и израсходованных сбереж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среднемесячных доходов на душу населения в Удмуртской республике и в среднем по Российской федерации представлен на рисунке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11475" cy="1485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147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06        2007     2008   200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81000" cy="171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211" r="-95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ая федерация </w:t>
      </w:r>
      <w:r>
        <w:rPr>
          <w:sz w:val="28"/>
          <w:szCs w:val="28"/>
        </w:rPr>
        <w:drawing>
          <wp:inline distT="0" distB="0" distL="0" distR="0">
            <wp:extent cx="39052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муртская республ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 Доходы в среднем на душу населения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ледует отметить, что с 2006 по 2009 год инфляция в основном соответствовала уровню, среднему по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ый индекс потребительских цен (ИПЦ) на товары и услуги в декабре 2008 года по отношению к декабрю 2007 года по Российской Федерации составил 113,3%, в Удмуртской республике – 113,1%. ИЦП на товары и услуги в декабре 2009 года по отношению к декабрю 2008 года в Удмуртской республике составил 9,5%. Сводные данные показаны на рис.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4440" cy="1280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07            2008          200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00050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" t="-164" r="-9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ая федерация </w:t>
      </w:r>
      <w:r>
        <w:rPr>
          <w:sz w:val="28"/>
          <w:szCs w:val="28"/>
        </w:rPr>
        <w:drawing>
          <wp:inline distT="0" distB="0" distL="0" distR="0">
            <wp:extent cx="361950" cy="27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" t="-131" r="-10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муртская республ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 Индекс потребительских цен, %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06 по 2009 гг. средняя величина прожиточного минимума в Удмуртской республике выросла на 46% и во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е 2009 года составила в среднем 4392 рубля. Динамика роста минимального прожиточного минимума представлена на рисунке 6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165" cy="15252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06     2007       2008    200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123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291" r="-108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ичина прожиточного минимума,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1435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0" t="-237" r="-70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населения с доходами ниже прожиточного минимума,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6 Прожиточный минимум и доля населения с доходами ниже прожиточного минимум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7 году снизился показатель численности населения с доходами ниже прожиточного минимума к общей численности населения с 17,4% до 16% по сравнению с 2006г. Однако, начиная с 2008 года удельная доля населения, живущего за чертой бедности, начала расти, и составила 18, и 18,9 в 2008 и 2009 гг.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егистрируемой безработицы в республике достаточно высок и держится на уровне 6,5 – 7% от общего количества трудоспособного населения. В 2008 г. данный показатель вырос до 8,4% в связи с кризисом и массовыми увольнениями работников. Концу 2009 года данный показатель вернулся на докризисный уровень и составил 6,9% (динамика уровня безработицы показана на рис. 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7515" cy="15316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06     2007        2008     200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7. Уровень безработиц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муртская республика отличается более благоприятной демографической ситуацией, коэффициент естественного прироста населения заметно ниже среднего по стране (-0,6‰ при среднем по РФ -2,5‰ в 2008 г.). Среди регионов Урало-Поволжья республика уступает только Башкортостану (-0,3‰). Сокращение естественной убыли населения за счет повышения рождаемости и снижения смертности отмечается в последние три года во всей стране, но через 5-10 лет, с приходом в детородный возраст малочисленного поколения, рожденного в кризисный период 1990-х годов, эта тенденция должна смениться обрат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оциально-экономические показатели Удмуртской республики приведены в таблице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аблица 7 Основные социально-экономические показатели </w:t>
      </w:r>
      <w:r>
        <w:rPr/>
        <w:t>Удмуртской республики 2006-2009 гг.</w:t>
      </w:r>
    </w:p>
    <w:tbl>
      <w:tblPr>
        <w:tblW w:w="9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966"/>
        <w:gridCol w:w="966"/>
        <w:gridCol w:w="966"/>
        <w:gridCol w:w="866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заработная плата, руб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7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8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1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1,3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доходы на душу населения, руб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4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2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1,5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требительских цен, 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точный минимум, руб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2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селения с доходами ниже прожиточного минимума, 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безработицы, 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рождаемо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мертно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2.2 Бюджетная система Удмуртской республ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январь – сентябрь 2009 года в Удмуртской Республике налоговые органы мобилизовали в консолидированный бюджет РФ налоговых и неналоговых платежей на сумму 43 млрд. 810 млн. рублей (без учета единого социального налога). По сравнению с аналогичным периодом 2008 года объем поступления налогов и иных платежей снизился на 21 млрд. 288 млн. рублей (на 32,7 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налоговых поступлений налоговые платежи распределены следующим образом: в федеральный бюджет – 24 млрд. 677 млн. рублей (56,3%), в территориальный – 19 млрд. 133 млн. рублей (43,7%), в том числе в республиканский бюджет УР – 14 млрд. 854 млн. рублей, в местные бюджеты территориальных образований УР – 4 млрд. 278 млн. руб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было мобилизовано единого социального налога 12 млрд. 853 млн. рублей, в том числе в Пенсионный фонд РФ – 11 млрд. 141 млн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упления в федеральный бюджет в отчетном периоде снизились на 17 млрд. 436 млн. рублей (на 41,4 %), поступления в консолидированный бюджет Удмуртской Республики – на 3 млрд. 852 млн. рублей (на 16,8 %). Поступления единого социального налога в январе – сентябре 2009 года в сопоставлении с аналогичным периодом 2008 года снизились на 280 млн. рублей (на 2,1 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9 месяцев 2009 в консолидированный бюджет РФ мобилизовано платежей за пользование природными ресурсами 13 млрд. 982 млн. рублей (31,9 %), в том числе налога на добычу полезных ископаемых – 13 млрд. 944 млн. рублей (31,8 %), НДС – 10 млрд. 580 млн. рублей (24,1 % от общего объема поступлений), налога на прибыль организаций – 5 млрд. 948 млн. рублей (13,6 %), налога на доходы физических лиц – 8 млрд. 156 млн. рублей (18,6 %), акцизов – 1 млрд. 361 млн. рублей (3,1 %), налогов на имущество – 2 млрд. 679 млн. рублей (6,1 %), налогов на совокупный доход – 861 млн. рублей (2,0 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консолидированного бюджета УР, контролируемая ФНС, была сформирована следующими налоговыми доходами: поступления налога на прибыль организаций составили 5 млрд. 435 млн. рублей (28,4 % в общем объеме доходов), налога на доходы физических лиц – 8 млрд. 156 млн. рублей (42,6 %), налогов на имущество – 2 млрд. 679 млн. рублей (14,0 %), акцизов – 1 млрд. 194 млн. рублей (6,2 %), платежей за пользование природными ресурсами поступило 704 млн. рублей (3,7 %), налогов на совокупный доход – 861 млн. рублей (4,5 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аналогичным периодом 2008 года в январе – сентябре 2009 года снизилась доля платежей за пользование природными ресурсами в общем объеме поступлений в консолидированный бюджет республики на 2,7 процентных пункта, а также налога на прибыль – на 7,4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напряженной остается ситуация в промышленности, которую определяют три ее основные отрасли: добыча нефти, машиностроение и металлообработка, металлургия. По сравнению с восемью месяцами 2008 года объем отгруженной продукции — товаров собственного производства — сократился на 16 %, объем добычи нефти — на 1 %, прокат черных металлов — на 20 %, сортовой прокат — на 49 %. Сальдированная прибыль уменьшилась на 60 %, доля прибыльных предприятий — на 10 %. Индекс промышленного производства по основным видам экономической деятельности составил 92,3 % по сравнению с данными за восемь месяцев 2008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кое снижение промышленного производства привело к тому, что за девять месяцев 2009 года республиканский бюджет по доходам был исполнен на 34,9 млрд. руб. Поступление налоговых и неналоговых доходов составило 30,3 млрд. рублей или 79 % к соответствующему периоду прошлого года. В основном рост доходов произошел благодаря увеличению налога на прибыль организаций, налога на доходы физических лиц, налога на добычу полезных ископаемых. Вместе с тем достигнут рост по доходам от уплаты акцизов на нефтепродукты на 76 %, или на 456,4 млн. руб., за счет увеличения ставок и изменения нормативов отчис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ная часть республиканского бюджета исполнена в сумме 36,1 млрд. руб. По сравнению с аналогичным периодом 2008 года расходы возросли на 3,8 млрд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исполнения доходов местных бюджетов ситуация несколько лучше республиканской, но некоторая напряженность в поступлении есть. В местные бюджеты с учетом безвозмездных поступлений (9,6 млрд. руб.) поступило 14,9 млрд. руб. По сравнению с аналогичным периодом прошлого года поступление налоговых и неналоговых доходов в текущем году ниже на 16 %. С учетом безвозмездных перечислений из бюджета республики расходы местных бюджетов по оперативным данным составили 15,7 млрд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доходов и расходов консолидированного бюджета Удмуртской республики 2006-2009 гг., млн. руб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266"/>
        <w:gridCol w:w="856"/>
        <w:gridCol w:w="1266"/>
        <w:gridCol w:w="855"/>
        <w:gridCol w:w="1266"/>
        <w:gridCol w:w="749"/>
      </w:tblGrid>
      <w:tr>
        <w:trPr/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ная часть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39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6,8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3,5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, 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4,5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1,8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8,6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915,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7,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935,5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5,7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3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6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28,3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29,4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6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с прод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61,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,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,2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34,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,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,3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налоги и сбор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овые доходы и сбор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8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5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, 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,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,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6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мущества, находящегося в государственной и муниципальной собственности или от деятельности государственных и муниципальных организац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5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6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ли и нематериальных актив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3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8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ные санкции, возмещение ущерб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8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еречисление из бюджетов других уровн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5,5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1,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8,9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целевых бюджетных фонд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1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едпринимательской и другой приносящей доходы деятель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ная часть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42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82,0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4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,6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,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вла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охранительная деятель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ь, энергетика и строитель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,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,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,3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,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,7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,4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 дорожное хозяйство, связь и информати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6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3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,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1,8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2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5,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культурная сфе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5,4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2,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1,3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,8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8,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0,8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8,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8,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3,6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5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7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,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2,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долг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,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приведенных данных, основными источниками доходов являются налоги. На них приходится 73-76% всех доходов. В другой стороны, основной статьей расходов бюджета республики является социально-культурная сфера (на нее в 2008-2009 году пришелся 61% всех расходов бюджета), при этом наибольший вклад сделан в здравоохранение (16,2%) и социальную политику (15,8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3 Приоритеты финансовой политики Удмуртской республики на 2010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оритеты бюджетной политики республики на 2010 финансовый год остаются неизменными: выплата заработной платы работникам бюджетной сферы, реализация мер социальной поддержки населения, финансирование программ занятости и поддержки малого бизнеса, предоставление межбюджетных трансфертов бюджетам муниципальных районов и городских округов, реализация приоритетных национальных проектов. Главный их смысл заключается в том, что бюджетные деньги должны в приоритетном порядке работать на выполнение социальных обязательств перед гражданами и обеспечивать условия для поддержания работоспособности хозяйствующих субъектов республиканской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ланировании основных параметров республиканского бюджета на 2010 год соблюдалось два основных условия: обязательное исполнение публичных обязательств перед гражданами независимо от экономической ситуации и переход к режиму жесткой экономии бюджетных средств с целью достижения социального и экономического эффекта от использования каждого бюджетного рубля. Прежде всего речь шла о выборе сбалансированного варианта расходования бюджетных средств за счет эффективного исполнения действующих расходных обязательств и обеспечения их взаимодействия с реальными возможностями бюджета и конечными целями социально-экономического развития республ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туация в экономике оказывает непосредственное влияние на изменение бюджетообразующих показателей и объем доходов бюджета республики. По данным экономических ведомств России и Удмуртской Республики, в 2010 году рост валового продукта практически не прогнозируется. Ожидается дальнейшее сокращение доходов от прибыли, зачисляемой в республиканский бюджет, что существенным образом отразится на показателях доходной части бюджета 2010 года. Для сравнения: в 2008 году доходы республиканского бюджета Удмуртской Республики составили 29,9 млрд руб., по оценке 2009 года — 34,9 млрд руб., по прогнозам 2010 года — 26,9 млрд руб. Налоговые и неналоговые доходы в структуре доходов республиканского бюджета на 2010 год предусматриваются в сумме 20,6 млрд руб., безвозмездные поступления из федерального бюджета — 6,3 млрд руб., которые будут уточнены после принятия Федерального закона «О федеральном бюджете на 2010 год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сказать, что одна из причин сокращения доходов республиканского бюджета Удмуртской Республики в 2010 году связана с изменением налогового и бюджетного законодательства. За счет стопроцентного зачисления с 1 января 2010 года НДПИ в федеральный бюджет (ранее — 95 %) сумма выпадающих доходов республиканского бюджета в очередном финансовом году возрастет более чем на 1 млрд руб. Частично компенсировать выпадающие доходы планируется путем предоставления из федерального бюджета дотаций на поддержку мер по обеспечению сбалансированности в 2010 году в объеме 60 % от прогнозных поступлений НДПИ, индексации ставок по акцизам на пиво, вино и нефтепродукты, а также увеличения ставок транспортного налога, установленных статьей 361 Налогового кодекса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се вышеназванные условия потребовали значительного ужесточения подходов к формированию расходной части проекта республиканского бюджета. Почти 67 % бюджетных расходов в 2010 году имеет ярко выраженный социальный характер. Что касается структуры социальных расходов бюджета, то наибольший процент составят расходы на социальную политику — 19,6 %. На образование предусмотрено 8,3 %, здравоохранение, физическую культуру и спорт — 9,6 %, культуру — 2,6 %. Весомый удельный вес в структуре соцрасходов занимают межбюджетные трансферты местным бюджетам — 56 %. Средства будут использованы на поддержание доходов граждан, предоставление качественных услуг в области медицины, лекарственное обеспечение, поддержку современных образовательных центров и жилищных програм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усилением адресного характера социальных выплат уточнены исходные данные по количеству льготных категорий граждан. При этом финансирование социальных выплат, таких как ежемесячное пособие на ребенка, на содержание детей, находящихся под опекой и переданных на патронатное воспитание или в приемные семьи, ветеранам труда и труженикам тыла запланировано в полном объеме. Независимо от экономической ситуации в том же объеме будут сохранены обязательства по выплате заработной платы работникам бюджетной сферы, стипендий, закупке медикаментов и расходных материалов медицинского назначения, социальному обеспечению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время расходы бюджетных учреждений на оплату услуг связи, транспортные услуги, арендную плату за пользование имуществом, расходы по увеличению материальных запасов и другие текущие расходы на содержание учреждений определены исходя из сокращения расходов в 2010 году по сравнению с 2009 годом в среднем на 15%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ссмотрения поставленных во введении к данной работе задач было выяснено, что финансы представляют собой экономические отношения, связанные с формированием и распределением фондов денежных средств в целях обеспечения условий расширенного воспроизводства, выполнения функций и задач государства. Они имеют отличительные черты и выполняют определенные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было установлено, что государственные финансы функционируют в рамках финансовой системы страны и являются ее центральным звеном. Сущность государственных финансов состоит в том, что они служат инструментом мобилизации финансовых ресурсов всех секторов экономики для проведения государственной внутренней и внешней поли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ческой части работы был проведен анализ финансового состояния Удмуртской республики в 2006-2009 годах. Выли рассмотрены основные макроэкономические показатели, характеризующие финансовое состояние региона, в также были выявлены определенные закономерности в его развитии. Кроме того, был проведен сравнительный анализ бюджетов региона за последние 3 года и сделан краткий отчет по доходам и расходам бюджета. Были указаны приоритетные направления развития Удмуртской республики в 2010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чаров В.В., Леонтьев В.Е., Радковская Н.П. Финансы – СПб: Питер, 2009. – 400 стр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дова Ж.Г. Финансы и кредит – М.: Инфра-М, 2008. – 448 стр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валева А.М Финансы – М.: Финансы и статистика, 2008. – 416 стр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ы /под ред. Архипова А.И., Погосова И.А. / - М.: Проспект, 2007. – 632 стр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bujet.ru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gks.ru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raexpert.ru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susanin.udm.ru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udm.business-class.su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udmstat.gks.ru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vanish/>
        </w:rPr>
      </w:pPr>
      <w:r>
        <w:rPr>
          <w:sz w:val="28"/>
          <w:szCs w:val="28"/>
        </w:rPr>
        <w:t>http://udmurtstat.htc-cs.com</w:t>
      </w:r>
      <w:bookmarkStart w:id="2" w:name="_PictureBullets"/>
      <w:bookmarkEnd w:id="2"/>
    </w:p>
    <w:sectPr>
      <w:footerReference w:type="default" r:id="rId15"/>
      <w:footerReference w:type="first" r:id="rId1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09"/>
      <w:jc w:val="both"/>
      <w:outlineLvl w:val="0"/>
    </w:pPr>
    <w:rPr>
      <w:lang w:val="en-US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b/>
      <w:bCs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345" w:leader="none"/>
      </w:tabs>
      <w:spacing w:lineRule="auto" w:line="360"/>
      <w:ind w:left="2508" w:hanging="109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20:00Z</dcterms:created>
  <dc:creator>Анна</dc:creator>
  <dc:description/>
  <cp:keywords/>
  <dc:language>en-US</dc:language>
  <cp:lastModifiedBy>Mage</cp:lastModifiedBy>
  <dcterms:modified xsi:type="dcterms:W3CDTF">2011-10-08T18:20:00Z</dcterms:modified>
  <cp:revision>2</cp:revision>
  <dc:subject/>
  <dc:title>Валовый региональный продукт и его структура</dc:title>
</cp:coreProperties>
</file>