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Анализ  стихотворения  А.С.  Пушкина  «Я помню  чудное  мгновенье»</w:t>
      </w:r>
    </w:p>
    <w:p>
      <w:pPr>
        <w:pStyle w:val="Heading"/>
        <w:spacing w:lineRule="auto" w:line="360"/>
        <w:jc w:val="both"/>
        <w:rPr>
          <w:b/>
          <w:b/>
          <w:bCs/>
          <w:i/>
          <w:i/>
          <w:iCs/>
          <w:color w:val="333399"/>
          <w:sz w:val="28"/>
          <w:szCs w:val="28"/>
        </w:rPr>
      </w:pPr>
      <w:r>
        <w:rPr>
          <w:b/>
          <w:bCs/>
          <w:i/>
          <w:iCs/>
          <w:color w:val="333399"/>
          <w:sz w:val="28"/>
          <w:szCs w:val="28"/>
        </w:rPr>
      </w:r>
    </w:p>
    <w:p>
      <w:pPr>
        <w:pStyle w:val="Heading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дним   из  самых   загадочных    и   пленительных   стихотворений   А. С. Пушкина  по  праву  считается  стихотворение «Я помню чудное мгновение». Оно  посвящено  А. П. Керн, племяннице  П.А. Осиповой. </w:t>
        <w:tab/>
        <w:tab/>
        <w:tab/>
        <w:t xml:space="preserve"> Пушкин  познакомился  с  ней  в  Петербурге  в  1819 году,  а  летом  1825  года  она  гостила  в  Тригорском.  Как  раз этот  период  его  жизни  был  ознаменован  романтической направленностью,  из-под  его  руки  тогда  выходили  самые светлые,  радостные  строчки,  он  вспоминает  счастливый  миг, прожитый  рядом  с  ней, миг, когда  впервые  видит ее:</w:t>
      </w:r>
    </w:p>
    <w:p>
      <w:pPr>
        <w:pStyle w:val="Heading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 помню  чудное  мгновение:</w:t>
      </w:r>
    </w:p>
    <w:p>
      <w:pPr>
        <w:pStyle w:val="Heading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едо  мной  явилась  ты,</w:t>
      </w:r>
    </w:p>
    <w:p>
      <w:pPr>
        <w:pStyle w:val="Heading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 мимолетное  виденье,</w:t>
      </w:r>
    </w:p>
    <w:p>
      <w:pPr>
        <w:pStyle w:val="Heading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 гений  чистой  красоты.</w:t>
      </w:r>
    </w:p>
    <w:p>
      <w:pPr>
        <w:pStyle w:val="Heading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Женщину,  которую  он  так  сильно  любил,  Пушкин  сравнивает  с  чем-то  божественным,  неземным.  Она  у  него  как  «гений чистой  красоты»,  возвышенная,  всегда    необыкновенно прекрасная. Вся  жизнь  его  пошла  ходом,  все  преобразилось  с  ее  появлением. </w:t>
        <w:tab/>
        <w:tab/>
        <w:tab/>
        <w:tab/>
        <w:tab/>
        <w:tab/>
        <w:tab/>
        <w:t xml:space="preserve"> В  томлениях  грусти  поэт  часто  в  памяти  своей  слышал  ее  нежный  голос,  ему  снились  милые  черты.  И   даже  несмотря  на  то,  что  время  постепенно  стирает  в  памяти  все: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Шли  годы. Бурь  порыв  мятежный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Рассеял  прежние  мечты,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И  я  забыл  твой  голос  нежный,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Твои  небесные  черты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  все  будто  в  забытье,  в  глуши,  во  мраке  заточенья,  без  слез, без  жизни,  без  любви.  Пушкин  страдал  оттого,  что  его  «гений  чистой  красоты»  был  далеко  от  него,  их  разделяли  расстояния, поэтому  его  поэтическая  душа  страдала  в  разлуке  с   ней.  Однажды  Пушкин   вновь  ее  повстречал: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Душе  настало  пробужденье,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И   для  меня  воскресли  вновь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И  божество  и  вдохновенье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И  жизнь,  и  слезы,  и  любовь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21"/>
        <w:rPr/>
      </w:pPr>
      <w:r>
        <w:rPr/>
        <w:t>Снова  повстречав  ту,  в  которую  он  так  безумно  был  влюблен,  поэт  как  бы  вновь  перерождается,  вновь  оживают  все   его  мечты,  он  опять  по-настоящему  счастлив.  Ведь  не  секрет,  что  для  Пушкина  любовь - это  то  самое  светлое,  радостное   чувство,  которое  способно  пробудить,  воскресить   к   жизни  любую   потухшую   душу.  Поэтому   ему   необходимо  это  чувство – оно  вдохновляет  его  всякий  раз  на  творческий  подви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66"/>
      <w:sz w:val="32"/>
      <w:szCs w:val="32"/>
    </w:rPr>
  </w:style>
  <w:style w:type="paragraph" w:styleId="TextBody">
    <w:name w:val="Body Text"/>
    <w:basedOn w:val="Normal"/>
    <w:pPr/>
    <w:rPr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i/>
      <w:iCs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5:00Z</dcterms:created>
  <dc:creator>tim</dc:creator>
  <dc:description/>
  <cp:keywords/>
  <dc:language>en-US</dc:language>
  <cp:lastModifiedBy>Mage</cp:lastModifiedBy>
  <dcterms:modified xsi:type="dcterms:W3CDTF">2011-10-08T18:25:00Z</dcterms:modified>
  <cp:revision>2</cp:revision>
  <dc:subject/>
  <dc:title>Анализ стихотворения А</dc:title>
</cp:coreProperties>
</file>