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рассказа А.П. Чехова «Крыжовник»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Рассказ «Крыжовник» был написан А.П. Чеховым в 1898 году. Это были годы правления Николая </w:t>
      </w:r>
      <w:r>
        <w:rPr>
          <w:lang w:val="en-US"/>
        </w:rPr>
        <w:t>II</w:t>
      </w:r>
      <w:r>
        <w:rPr/>
        <w:t xml:space="preserve">. Придя к власти в 1894 году, новый император дал понять, что либералы могут не надеяться на реформы, что он продолжит политический курс своего отца, который был для него единственным авторитетом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И в рассказе «Крыжовник» Чехов «правдиво рисует жизнь» этой эпохи. Применяя прием рассказа в рассказе, автор повествует о помещике Чимше-Гималайском. Служа в палате, Чимша-Гималайский мечтает о своем имении, в котром он будет жить помещиком. Тем самым, он вступает в конфликт со временем, так как к концу </w:t>
      </w:r>
      <w:r>
        <w:rPr>
          <w:lang w:val="en-US"/>
        </w:rPr>
        <w:t>XIX</w:t>
      </w:r>
      <w:r>
        <w:rPr/>
        <w:t xml:space="preserve"> века времена помещиков уже прошли. Теперь уже не удачливые купцы стремятся получить дворянский титул, а наоборот дворяне пытаются стать капиталистам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Таким образом, Чимша-Гималайский вопреки здравому смыслу изо всех сил пытается войти в умирающее сословие. Он выгодно женится, забирает себе деньги жены, держит ее впроголодь, отчего она умирает. Скопив деньги, чиновник покупает имение и становится помещиком. В имении он высаживает крыжовник – свою давнюю мечту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За время жизни в имении Чимша-Гималайский «постарел, обрюзг» и стал “настоящим” помещиком. О себе он говорил как о дворянине, хотя дворянство как сословие уже себя изжило. В разговоре с братом Чимша-Гималайский говорит умные вещи, но говорит их только ради того, чтобы показать свою осведомленность в актуальных вопросах времени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о в тот момент, когда ему подали первый его собственный крыжовник, он забыл и о дворянстве, и о модных вещах времени и всецело предался счастью есть этот крыжовник. Брат, видя счастье брата, понимает, что не счастье есть самое «разумное и великое», а что- то другое. Он думает и не понимает, что мешает видеть счастливому человеку несчастного. Почему несчастный не возмущается? Помещик Чимша-Гималайский создал иллюзию сладости крыжовника. Он обманывает сам себя ради своего же счастья. Также и большая часть общества создала себе иллюзию, спрятавшись за умные слова от действий. Все их рассуждения не побуждают к действиям. Они это мотивируют тем, что еще не время. Но нельзя бесконечно все откладывать. Нужно и делать! Делать добро. И не ради счастья, а ради самой жизни, ради деятельност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Композиция этого рассказа построена на приеме рассказа в рассказе. И кроме помещика Чимши-Гималайского в нем действуют его брат – ветеринарный врач, учитель Буркин и помещик Алехин. Двое первых заняты активной деятельностью по профессии. Помещик же, по описанию Чехова, не похож на помещика. Он также трудится и его одежда вся в пыли и грязи. И врач обращается к нему с призывом «не усыплять себя» и «делать добро»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 своем рассказе А.П. Чехов говорит, что не в счастье цель жизни. Но, как писатель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, он не отвечает конкретно на вопрос: в чем цель жизни, предлагая ответить на него читателю. 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User</dc:creator>
  <dc:description/>
  <cp:keywords/>
  <dc:language>en-US</dc:language>
  <cp:lastModifiedBy>Mage</cp:lastModifiedBy>
  <dcterms:modified xsi:type="dcterms:W3CDTF">2011-10-08T18:26:00Z</dcterms:modified>
  <cp:revision>2</cp:revision>
  <dc:subject/>
  <dc:title>Анализ рассказа А</dc:title>
</cp:coreProperties>
</file>