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мантизм получил распространение в европейских странах. А развитие романтизма в США связано с утверждением национальной независимости. Для американского романтизма характерна большая близость традициям просветительства, особенно у ранних романтиков (У. Ирвинг, Купер, У.К. Брайант), оптимистические иллюзии в ожидании будущего Америки. Большая усложненность и многозначность характерны для зрелого американского романтизма: Э. По, Хоторн, Г.У. Лонгфелло, Г. Мелвилл и др. В особое течение тут выделяется трансцендентализм – Р.У. Эмерсон, Г. Торо, Хоторн, которые воспевали культ природы и простой жизни, отвергали урбанизацию и индустриализацию.</w:t>
      </w:r>
    </w:p>
    <w:p>
      <w:pPr>
        <w:pStyle w:val="Normal"/>
        <w:spacing w:lineRule="auto" w:line="360"/>
        <w:ind w:firstLine="709"/>
        <w:jc w:val="both"/>
        <w:rPr>
          <w:color w:val="000000"/>
          <w:sz w:val="28"/>
          <w:szCs w:val="28"/>
        </w:rPr>
      </w:pPr>
      <w:r>
        <w:rPr>
          <w:color w:val="000000"/>
          <w:sz w:val="28"/>
          <w:szCs w:val="28"/>
        </w:rPr>
        <w:t>Центр художественной системы романтизма – личность, а его главный конфликт – личности и общества. Появление романтизма связано с антипросветительским движением, причины которого лежат в разочаровании в цивилизации, в социальном, промышленном, политическом и научном прогрессе, результатом которого явились новые контрасты и противоречия, нивелировка и духовное опустошение личности.</w:t>
      </w:r>
    </w:p>
    <w:p>
      <w:pPr>
        <w:pStyle w:val="Normal"/>
        <w:spacing w:lineRule="auto" w:line="360"/>
        <w:ind w:firstLine="709"/>
        <w:jc w:val="both"/>
        <w:rPr/>
      </w:pPr>
      <w:r>
        <w:rPr>
          <w:color w:val="000000"/>
          <w:sz w:val="28"/>
          <w:szCs w:val="28"/>
        </w:rPr>
        <w:t>Романтический герой – личность сложная, страстная, внутренний мир которого необычайно глубок, бесконечен; это целая вселенная, полная противоречий. Романтиков интересовали все страсти, и высокие и низкие, которые противопоставлялись друг другу. Высокая страсть – любовь во всех ее проявлениях, низкая – жадность, честолюбие, зависть. Низменной материальной практике романтики противопоставляли жизнь духа, в особенности религию, искусство, философию. Интерес к сильным и ярким чувствам, всепоглощающим страстям, к тайным движениям души – характерные черты романтизм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Романтический ге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жно говорить о романтике, как об особом типе личности – человеке сильных страстей и высоких устремлений, несовместимым с обыденным миром. Подобному характеру сопутствуют исключительные обстоятельства. Привлекательными для романтиков становятся фантастика, народные музыка, поэзия, сказания – все, что в течение полутора столетий рассматривалось как жанры мелкие, не стоящие внимания. Для романтизма свойственно утверждение свободы, суверенности личности, повышенное внимание к единичному, неповторимому в человеке, культ индивидуального. Уверенность в самоценности человека оборачивается протестом против рока истории. Часто героем романтического произведения становится художник, способный творчески воспринимать действительность. Классицистическое «подражание природе» противопоставлено творческой энергии художника, преображающего реальность. Создается свой, особый мир, более прекрасный и реальный, нежели эмпирически воспринимаемая действительность. Романтики страстно защищали творческую свободу художника, его фантазию, полагая, что гений художника не подчиняется правилам, но творит 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Произведения Куп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льзя не отметить мастерства Купера в построении сюжета произведения, создании ярких драматических сцен, образов, ставших олицетворением национального характера и одновременно «вечными спутниками человечества». Таковы Гарви Берч из «Шпиона», Натти Бампо, Чингачгук, Ункас из книг о Кожаном Чулке.</w:t>
      </w:r>
    </w:p>
    <w:p>
      <w:pPr>
        <w:pStyle w:val="Normal"/>
        <w:spacing w:lineRule="auto" w:line="360"/>
        <w:ind w:firstLine="709"/>
        <w:jc w:val="both"/>
        <w:rPr>
          <w:color w:val="000000"/>
          <w:sz w:val="28"/>
          <w:szCs w:val="28"/>
        </w:rPr>
      </w:pPr>
      <w:r>
        <w:rPr>
          <w:color w:val="000000"/>
          <w:sz w:val="28"/>
          <w:szCs w:val="28"/>
        </w:rPr>
        <w:t>Пожалуй, лучшие страницы писателя – те, где изображена нетронутая грандиозная и поражающая воображение природа Нового Света. Купер – выдающийся мастер литературного пейзажа. Особенно его привлекают красочные ландшафты, либо покоряющие глаз мягкой прелестью (Мерцающее Озеро в «Зверобое»), либо величаво-суровые, внушающие тревогу и трепет. В «морских» романах Купер столь же ярко рисует изменчивую, грозную и чарующую стихию океана.</w:t>
      </w:r>
    </w:p>
    <w:p>
      <w:pPr>
        <w:pStyle w:val="Normal"/>
        <w:spacing w:lineRule="auto" w:line="360"/>
        <w:ind w:firstLine="709"/>
        <w:jc w:val="both"/>
        <w:rPr>
          <w:color w:val="000000"/>
          <w:sz w:val="28"/>
          <w:szCs w:val="28"/>
        </w:rPr>
      </w:pPr>
      <w:r>
        <w:rPr>
          <w:color w:val="000000"/>
          <w:sz w:val="28"/>
          <w:szCs w:val="28"/>
        </w:rPr>
        <w:t>Важное место почти в каждом романе Купера занимают тщательно выписанные батальные сцены. Их кульминациями часто служит единоборство могучих противников: Чингачгука и Магуа, Твердого Сердца и Матори. Художественный язык писателя отличается эмоциональностью, диапазон оттенков которой различен – от торжественного пафоса до трогательной сентиментальности.</w:t>
      </w:r>
    </w:p>
    <w:p>
      <w:pPr>
        <w:pStyle w:val="Normal"/>
        <w:shd w:fill="FFFFFF" w:val="clear"/>
        <w:autoSpaceDE w:val="false"/>
        <w:spacing w:lineRule="auto" w:line="360"/>
        <w:ind w:firstLine="709"/>
        <w:jc w:val="both"/>
        <w:rPr>
          <w:color w:val="000000"/>
          <w:sz w:val="28"/>
          <w:szCs w:val="28"/>
        </w:rPr>
      </w:pPr>
      <w:r>
        <w:rPr>
          <w:color w:val="000000"/>
          <w:sz w:val="28"/>
          <w:szCs w:val="28"/>
        </w:rPr>
        <w:t>«История американского флота», свидетельствующая о прекрасном владении материалом и влюбленности в мореходство Купера.</w:t>
      </w:r>
    </w:p>
    <w:p>
      <w:pPr>
        <w:pStyle w:val="Normal"/>
        <w:shd w:fill="FFFFFF" w:val="clear"/>
        <w:autoSpaceDE w:val="false"/>
        <w:spacing w:lineRule="auto" w:line="360"/>
        <w:ind w:firstLine="709"/>
        <w:jc w:val="both"/>
        <w:rPr>
          <w:color w:val="000000"/>
          <w:sz w:val="28"/>
          <w:szCs w:val="28"/>
        </w:rPr>
      </w:pPr>
      <w:r>
        <w:rPr>
          <w:color w:val="000000"/>
          <w:sz w:val="28"/>
          <w:szCs w:val="28"/>
        </w:rPr>
        <w:t>Купер считается ранним романистом. Его произведения имеют схожесть с произведениями Джека Лондо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 «Морской волк» Джека Лондо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Одно из последних произведений, которое я прочитал в свободное от занятии время, был роман великого американского писателя Джека Лондона «Морской волк». Раньше я уже был знаком со многими произведениями этого автора. Мною были прочитаны такие его романы, как «Зов предков», «Белый клык», «Смок Белью», а также большое количество рассказов. Сейчас, как мне кажется, без Джека Лондона невозможно представить себе литературу нашего столетия, а </w:t>
      </w:r>
      <w:r>
        <w:rPr>
          <w:bCs/>
          <w:color w:val="000000"/>
          <w:sz w:val="28"/>
          <w:szCs w:val="28"/>
        </w:rPr>
        <w:t>значит,</w:t>
      </w:r>
      <w:r>
        <w:rPr>
          <w:b/>
          <w:bCs/>
          <w:color w:val="000000"/>
          <w:sz w:val="28"/>
          <w:szCs w:val="28"/>
        </w:rPr>
        <w:t xml:space="preserve"> </w:t>
      </w:r>
      <w:r>
        <w:rPr>
          <w:color w:val="000000"/>
          <w:sz w:val="28"/>
          <w:szCs w:val="28"/>
        </w:rPr>
        <w:t>он сказал в литературе свое слово, над которым время оказалось не властно. И это слово было услышано и современниками, и потомками. Роман «Морской волк» написан в 1904 году.</w:t>
      </w:r>
    </w:p>
    <w:p>
      <w:pPr>
        <w:pStyle w:val="Normal"/>
        <w:shd w:fill="FFFFFF" w:val="clear"/>
        <w:autoSpaceDE w:val="false"/>
        <w:spacing w:lineRule="auto" w:line="360"/>
        <w:ind w:firstLine="709"/>
        <w:jc w:val="both"/>
        <w:rPr>
          <w:color w:val="000000"/>
          <w:sz w:val="28"/>
          <w:szCs w:val="28"/>
        </w:rPr>
      </w:pPr>
      <w:r>
        <w:rPr>
          <w:color w:val="000000"/>
          <w:sz w:val="28"/>
          <w:szCs w:val="28"/>
        </w:rPr>
        <w:t>В этом произведении рассказывается о молодом интеллигентном человеке Хэмфри Ван-Вейлене, который после кораблекрушения, чтобы добраться до материка, был вынужден плыть на другом корабле в окружении невоспитанного и вульгарного экипажа.</w:t>
      </w:r>
    </w:p>
    <w:p>
      <w:pPr>
        <w:pStyle w:val="Normal"/>
        <w:spacing w:lineRule="auto" w:line="360"/>
        <w:ind w:firstLine="709"/>
        <w:jc w:val="both"/>
        <w:rPr>
          <w:color w:val="000000"/>
          <w:sz w:val="28"/>
          <w:szCs w:val="28"/>
        </w:rPr>
      </w:pPr>
      <w:r>
        <w:rPr>
          <w:color w:val="000000"/>
          <w:sz w:val="28"/>
          <w:szCs w:val="28"/>
        </w:rPr>
        <w:t>Я думаю, что Джек Лондон вложил в эту книгу всю свою любовь к морской стихии. Его пейзажи поражают читателя мастерством их описания, а также правдивостью и великолепием: «затем временем шхуна «Призрак», покачиваясь, ныряя, взбираясь на движущиеся водяные валы и скатываясь в бурлящие пропасти, прокладывала себе путь все дальше и дальше – к самому сердцу Тихого океана. Я слышал, как над морем бушует ветер. Его приглушенный вой долетал и сю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не кажется, что «Морской волк» – роман </w:t>
      </w:r>
      <w:r>
        <w:rPr>
          <w:bCs/>
          <w:color w:val="000000"/>
          <w:sz w:val="28"/>
          <w:szCs w:val="28"/>
        </w:rPr>
        <w:t>очень</w:t>
      </w:r>
      <w:r>
        <w:rPr>
          <w:b/>
          <w:bCs/>
          <w:color w:val="000000"/>
          <w:sz w:val="28"/>
          <w:szCs w:val="28"/>
        </w:rPr>
        <w:t xml:space="preserve"> </w:t>
      </w:r>
      <w:r>
        <w:rPr>
          <w:color w:val="000000"/>
          <w:sz w:val="28"/>
          <w:szCs w:val="28"/>
        </w:rPr>
        <w:t>необычный, и необычность эта заключается в том, что здесь почти нет диалогов, а вместо них автор через размышления героев показывает читателю, какие мысли, переживания и «споры» живут в их душах. Большее внимание автор здесь уделяет персонажу – капитану шхуны «Призрак». Волк Ларсен – характер чрезвычайно сложный, по-своему сильный и цельный, и такой персонаж приличествовал драме.</w:t>
      </w:r>
    </w:p>
    <w:p>
      <w:pPr>
        <w:pStyle w:val="Normal"/>
        <w:shd w:fill="FFFFFF" w:val="clear"/>
        <w:autoSpaceDE w:val="false"/>
        <w:spacing w:lineRule="auto" w:line="360"/>
        <w:ind w:firstLine="709"/>
        <w:jc w:val="both"/>
        <w:rPr>
          <w:color w:val="000000"/>
          <w:sz w:val="28"/>
          <w:szCs w:val="28"/>
        </w:rPr>
      </w:pPr>
      <w:r>
        <w:rPr>
          <w:color w:val="000000"/>
          <w:sz w:val="28"/>
          <w:szCs w:val="28"/>
        </w:rPr>
        <w:t>Роман, я полагаю, был начат блистательно. Но он «сломался» где-то в середине. Едва рассказчик, Хэмфри Ван-Вейден, сбежал с «Призрака», пустившись в шлюпке вместе с поэтессой Мод в рискованное плавание, завершившееся на необитаемом острове. Началось действие совсем иной книги-робинзонады влюбленных, которым «и рай в шалаше».</w:t>
      </w:r>
    </w:p>
    <w:p>
      <w:pPr>
        <w:pStyle w:val="Normal"/>
        <w:shd w:fill="FFFFFF" w:val="clear"/>
        <w:autoSpaceDE w:val="false"/>
        <w:spacing w:lineRule="auto" w:line="360"/>
        <w:ind w:firstLine="709"/>
        <w:jc w:val="both"/>
        <w:rPr>
          <w:color w:val="000000"/>
          <w:sz w:val="28"/>
          <w:szCs w:val="28"/>
        </w:rPr>
      </w:pPr>
      <w:r>
        <w:rPr>
          <w:color w:val="000000"/>
          <w:sz w:val="28"/>
          <w:szCs w:val="28"/>
        </w:rPr>
        <w:t>Джеку Лондону не изменило мастерство: морские пейзажи были все так же великолепны, приключенческая интрига развертывалась по-прежнему стремительно.</w:t>
      </w:r>
    </w:p>
    <w:p>
      <w:pPr>
        <w:pStyle w:val="Normal"/>
        <w:shd w:fill="FFFFFF" w:val="clear"/>
        <w:autoSpaceDE w:val="false"/>
        <w:spacing w:lineRule="auto" w:line="360"/>
        <w:ind w:firstLine="709"/>
        <w:jc w:val="both"/>
        <w:rPr>
          <w:color w:val="000000"/>
          <w:sz w:val="28"/>
          <w:szCs w:val="28"/>
        </w:rPr>
      </w:pPr>
      <w:r>
        <w:rPr>
          <w:color w:val="000000"/>
          <w:sz w:val="28"/>
          <w:szCs w:val="28"/>
        </w:rPr>
        <w:t>Как я узнал, за несколько дней до смерти Джек Лондон занес в блокнот: «Морской волк» развенчивает ницшеанскую философию, а этого не заметили даже социалисты. Творчески писатель еще не был готов вывести на смену героя-социалиста, Ларсену противостоял в романе либерально настроенный интеллигент Ван-Вейден, и капитан – «Призрака» не раз и не два опровергал его умозрительные аргументы жестокими истинами, почерпнутыми из практической жизни.</w:t>
      </w:r>
    </w:p>
    <w:p>
      <w:pPr>
        <w:pStyle w:val="Normal"/>
        <w:shd w:fill="FFFFFF" w:val="clear"/>
        <w:autoSpaceDE w:val="false"/>
        <w:spacing w:lineRule="auto" w:line="360"/>
        <w:ind w:firstLine="709"/>
        <w:jc w:val="both"/>
        <w:rPr>
          <w:color w:val="000000"/>
          <w:sz w:val="28"/>
          <w:szCs w:val="28"/>
        </w:rPr>
      </w:pPr>
      <w:r>
        <w:rPr>
          <w:color w:val="000000"/>
          <w:sz w:val="28"/>
          <w:szCs w:val="28"/>
        </w:rPr>
        <w:t>Жизнь – это изнурительная борьба за кусок хлеба, безработица, трущобы и бесправие. Ларсен отождествляет понятие «жизнь» с понятием «буржуазная цивилизация», и после этого ему не так уж трудно доказать ее порочность. Аргументированно спорить с «волком» мог бы только человек, понимающий «природу» общественных отношений. Мне кажется, что Волк Ларсен – трагический герой, потому что сама эта философия явилась во многом естественным результатом его изломанной жизни. И, несмотря на все варварские поступки, совершенные этим человеком, мне искренне жаль его самого и его загубленную жизнь.</w:t>
      </w:r>
    </w:p>
    <w:p>
      <w:pPr>
        <w:pStyle w:val="Normal"/>
        <w:shd w:fill="FFFFFF" w:val="clear"/>
        <w:autoSpaceDE w:val="false"/>
        <w:spacing w:lineRule="auto" w:line="360"/>
        <w:ind w:firstLine="709"/>
        <w:jc w:val="both"/>
        <w:rPr/>
      </w:pPr>
      <w:r>
        <w:rPr>
          <w:color w:val="000000"/>
          <w:sz w:val="28"/>
          <w:szCs w:val="28"/>
        </w:rPr>
        <w:t>В целом эта книга произвела на меня огромное эмоциональное впечатление. Особенно надолго «останется» в моей памяти капитан шхуны «Призрак» – Волк Ларсен. Я был просто поражен повелением этого героя, который, несмотря на все препятствия, остался верен своим убеждениям.</w:t>
      </w:r>
    </w:p>
    <w:p>
      <w:pPr>
        <w:pStyle w:val="Normal"/>
        <w:shd w:fill="FFFFFF" w:val="clear"/>
        <w:autoSpaceDE w:val="false"/>
        <w:spacing w:lineRule="auto" w:line="360"/>
        <w:ind w:firstLine="709"/>
        <w:jc w:val="both"/>
        <w:rPr/>
      </w:pPr>
      <w:r>
        <w:rPr>
          <w:color w:val="000000"/>
          <w:sz w:val="28"/>
          <w:szCs w:val="28"/>
        </w:rPr>
        <w:t>Вообще роман «Морской волк» произведение очень непростое. Только лишь после прочтения всей книги я понял, что автор здесь затрагивает огромное количество «вечных» проблем и споров. Я думаю, что Джек Лондон был отнесен к классикам для юношества слишком поспешно. Он намного сложнее – художественный талант писателя был без преувеличения щедрым, помогая ему подняться над всей эпохой и шагнуть к читателю сегодняшнего д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ить справедливости и стойкости в испытаниях – одна из благородных задач искусства. Этой задаче и служили книги Джека Лондона, и в каждом, кто их читал, остается отблеск их света.</w:t>
      </w:r>
    </w:p>
    <w:p>
      <w:pPr>
        <w:pStyle w:val="Normal"/>
        <w:spacing w:lineRule="auto" w:line="360"/>
        <w:ind w:firstLine="709"/>
        <w:jc w:val="both"/>
        <w:rPr/>
      </w:pPr>
      <w:r>
        <w:rPr>
          <w:color w:val="000000"/>
          <w:sz w:val="28"/>
          <w:szCs w:val="28"/>
        </w:rPr>
        <w:t>По-моему мнению, что Купер, что Лондон – великолепны в описании моря. Для них оно священно. Одно из произведений Лондона «Сердца трех» описывает дружбу, любовь, приключения и море. Казалось бы, все как обычно, но именно этого мы ждем, когда берем еще одну книгу Купера или Лондона. Ведь не только эти писатели были романтиками, благодаря им, другие становятся тоже мечтателями. А этого так не хватает нам на сегодняшний день. Да, в их произведениях есть бунтари, но они, по-моему мнению, безобидны, потому что все делают в открытую, а не за спиной друг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Реизов Б.Г. «Между классицизмом и романтизмом». М., «Высшая школа» 1982 г.</w:t>
      </w:r>
    </w:p>
    <w:p>
      <w:pPr>
        <w:pStyle w:val="Normal"/>
        <w:spacing w:lineRule="auto" w:line="360"/>
        <w:jc w:val="both"/>
        <w:rPr/>
      </w:pPr>
      <w:r>
        <w:rPr>
          <w:color w:val="000000"/>
          <w:sz w:val="28"/>
          <w:szCs w:val="28"/>
        </w:rPr>
        <w:t xml:space="preserve">2. Орлов А.С «Западноевропейский театр от эпохи Возрождения до рубеж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вв. Очерки» М., «Дрофа» 2001 г.</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8:00Z</dcterms:created>
  <dc:creator>User</dc:creator>
  <dc:description/>
  <cp:keywords/>
  <dc:language>en-US</dc:language>
  <cp:lastModifiedBy>Mage</cp:lastModifiedBy>
  <dcterms:modified xsi:type="dcterms:W3CDTF">2011-10-08T18:28:00Z</dcterms:modified>
  <cp:revision>2</cp:revision>
  <dc:subject/>
  <dc:title>Содержание</dc:title>
</cp:coreProperties>
</file>