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w:t>
      </w:r>
    </w:p>
    <w:p>
      <w:pPr>
        <w:pStyle w:val="Normal"/>
        <w:spacing w:lineRule="auto" w:line="360" w:before="0" w:after="0"/>
        <w:ind w:firstLine="709"/>
        <w:jc w:val="center"/>
        <w:rPr/>
      </w:pPr>
      <w:r>
        <w:rPr>
          <w:rFonts w:cs="Times New Roman" w:ascii="Times New Roman" w:hAnsi="Times New Roman"/>
          <w:color w:val="000000"/>
          <w:sz w:val="28"/>
          <w:szCs w:val="28"/>
        </w:rPr>
        <w:t>«Белорусский государственный педагогический университет имени Максима Танк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рубежной литературе</w:t>
      </w:r>
    </w:p>
    <w:p>
      <w:pPr>
        <w:pStyle w:val="Normal"/>
        <w:spacing w:lineRule="auto" w:line="360" w:before="0" w:after="0"/>
        <w:ind w:firstLine="709"/>
        <w:jc w:val="center"/>
        <w:rPr/>
      </w:pPr>
      <w:r>
        <w:rPr>
          <w:rFonts w:cs="Times New Roman" w:ascii="Times New Roman" w:hAnsi="Times New Roman"/>
          <w:color w:val="000000"/>
          <w:sz w:val="28"/>
          <w:szCs w:val="28"/>
        </w:rPr>
        <w:t>«Унесенные ветром» как исторический ром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а факуль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й фил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хновец Ди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ерье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Н, професс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ровская Татья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ье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10</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Факторы, повлиявшие на написание романа «Унесенные ветром» Маргарет Митчелл</w:t>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Глава</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Анализ романа «Унесенные ветром»</w:t>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Список</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литературы</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r>
        <w:br w:type="page"/>
      </w:r>
    </w:p>
    <w:p>
      <w:pPr>
        <w:pStyle w:val="Normal"/>
        <w:spacing w:lineRule="auto" w:line="360" w:before="0" w:after="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большую популярность исторического романа в ХХ века, на его очевидную важность для формирования национального самосознания и национального мироощущения, а также для выработки национального общественного идеала, теоретических работ, посвященных осмыслению специфических проблем этого вида литературы, до странности мало, очевидно, в силу его сложности и неразработанности».[14,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роман исследует прошлое, помогая раньше понять настоящее и предвидеть будущее.</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Исторический роман достиг пика своей популярности в США в 30-ые годы благодаря известному во всем мире роману М. Митчелл «Унесенные ветром».</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Роман</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Унесенные ветром» (1936) – увлекательное по сюжету, остросоциальное произведение, основной проблемой которого является судьба человеческих ценностей в мире купли-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книги происходит в один из наиболее сложных периодов в истории США и охватывает годы Гражданской войны (1861–1865) и последующей за ней Реко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й американский критик Малкольм Каули в рецензии, напечатанной в сентябре 1939 г., писал, что роман "Унесенные ветром" есть не что иное, как энциклопедия плантаторской жизни и "южной легенды", впервые в целом виде изложенной Маргарет Митчелл, причем изложенной со всеми ее подробностями и эпизодами, "со всеми ее характерами и со всеми ее сценическими декорациями". Несмотря на тот факт, что легенда эта фальшива и оказала дурное влияние на жизнь Юга в целом, считает М. Каули, она сохраняет свою притягательность; поскольку Маргарет Митчелл сумела рассказать ее так, что легенда усиливается, хотя рассказана она путем смешения изрядной доли реализма с романт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исатель-реалист, верный правде жизни, почувствовавший направление исторического процесса, Митчелл правдиво, в ярких убедительных художественных образах воссоздала историю старого Юга периода Гражданской войны и Реконструкции; как писатель «южной школы», как истая южанка, она не могла, показав объективную победу новых экономических форм жизни, не вынести ей нравственный приговор, не показать ее нравственную обреченность – историей крушения любви Скарлетт и Рет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ство М. Митчелл в «Унесенных ветром» проявилось в создании незабываемых характеров, наделенных каждый яркой неповторимой индивидуальностью и вместе с тем отражающих, каждый по-своему, историческое содержание эпохи. Исторических персонажей в этом романе нет вообще, они – где-то за кадром, на периферии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6 году вышел роман и стал одим из самых знаменитых бестселлеров американской литературы. Еще до конца 1936 года было продано более одного миллиона экземпляров. Более 70-ти лет число поклонников этой книги растет по всему миру - это десятки поколений и сотни миллионов людей разных национальностей и вероисповеданий.</w:t>
      </w:r>
    </w:p>
    <w:p>
      <w:pPr>
        <w:pStyle w:val="Normal"/>
        <w:spacing w:lineRule="auto" w:line="360" w:before="0" w:after="0"/>
        <w:ind w:firstLine="709"/>
        <w:jc w:val="both"/>
        <w:rPr/>
      </w:pPr>
      <w:r>
        <w:rPr>
          <w:rFonts w:cs="Times New Roman" w:ascii="Times New Roman" w:hAnsi="Times New Roman"/>
          <w:color w:val="000000"/>
          <w:sz w:val="28"/>
          <w:szCs w:val="28"/>
        </w:rPr>
        <w:t>Объектом данного исследования является роман «Унесенные ветром» Маргарет Митчелл.</w:t>
      </w:r>
    </w:p>
    <w:p>
      <w:pPr>
        <w:pStyle w:val="Normal"/>
        <w:spacing w:lineRule="auto" w:line="360" w:before="0" w:after="0"/>
        <w:ind w:firstLine="709"/>
        <w:jc w:val="both"/>
        <w:rPr/>
      </w:pPr>
      <w:r>
        <w:rPr>
          <w:rFonts w:cs="Times New Roman" w:ascii="Times New Roman" w:hAnsi="Times New Roman"/>
          <w:color w:val="000000"/>
          <w:sz w:val="28"/>
          <w:szCs w:val="28"/>
        </w:rPr>
        <w:t>Предметом исследования выступает идейно-художественное содержание романа «Унесенные ветром».</w:t>
      </w:r>
    </w:p>
    <w:p>
      <w:pPr>
        <w:pStyle w:val="Normal"/>
        <w:spacing w:lineRule="auto" w:line="360" w:before="0" w:after="0"/>
        <w:ind w:firstLine="709"/>
        <w:jc w:val="both"/>
        <w:rPr/>
      </w:pPr>
      <w:r>
        <w:rPr>
          <w:rFonts w:cs="Times New Roman" w:ascii="Times New Roman" w:hAnsi="Times New Roman"/>
          <w:color w:val="000000"/>
          <w:sz w:val="28"/>
          <w:szCs w:val="28"/>
        </w:rPr>
        <w:t>Исходя из объекта и предмета исследования, можно определить цель данной работы: рассмотреть особенности романа Маргарет Митчелл как романа историче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представляется необходимым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зучить предпосылки, оказавшие влияние на написание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анализировать идейно-художественное содержание романа «Унесенные ветром» Маргарет Митче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анализировать специфику романа «Унесенные ветром» как романа исторического;</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ить место и роль романа «Унесенные ветром» в американской литературе X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1 Факторы повлиявшие на написание романа (период,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р, краткий обзор творче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несенные ветром» считается одним из самых значительных произведений в истории американской литературы, да и не только американской. По своей значимости для мировой литературы роман «Унесенные ветром» приравнивается к «Войне и миру» Л.Толстого. В США этот роман переиздавался бесчисленное количество раз. В России первые издания появились в конце 80-х годов, а переиздания продолжаются до сих пор.</w:t>
      </w:r>
    </w:p>
    <w:p>
      <w:pPr>
        <w:pStyle w:val="Normal"/>
        <w:spacing w:lineRule="auto" w:line="360" w:before="0" w:after="0"/>
        <w:ind w:firstLine="709"/>
        <w:jc w:val="both"/>
        <w:rPr/>
      </w:pPr>
      <w:r>
        <w:rPr>
          <w:rFonts w:cs="Times New Roman" w:ascii="Times New Roman" w:hAnsi="Times New Roman"/>
          <w:color w:val="000000"/>
          <w:sz w:val="28"/>
          <w:szCs w:val="28"/>
        </w:rPr>
        <w:t>Роман идет по следам войны, которая изувечила судьбы многих людей. Восстановим кратко канву событий. В октябре 1859 года Джон Браун с сыновьями захватил арсенал в Харпес-Ферри, требуя отмены самого вопиющего из зол, существовавших в стране, - рабства. Его гибель покончила с надеждами на мирное урегулирование; оба лагеря мобилизовались. В 1860 президентом стал убежденный аболиционист Авраам Линкольн; Южные штаты отделились, образовав конфедерацию (1861), и военные действия начались. Перевес был на стороне Севера – примерно двадцать миллионов населения против десяти и сильный промышленный потенциал; однако у Юга были более талантливые генералы и централизованное руководство. Вначале дело шло с переменным успехом: северяне захватили с моря Новый Орлеан и двигались навстречу своим войскам по Миссисипи; семидневный кровавый бой у реки Чикагомии (1862) кончился безрезультатно; южане выиграли несколько важных сражений в приграничных областях и вторглись в Пенсильванию. Но после того как Линкольн провозгласил 1 января 1863 года отмену рабства, наступил перелом. Объединенное командование северными армиями принял генерал Грант, будущий президент; подчиненный ему генерал Шерман быстрым дроском взял в сентябре 1864 года Атланту (пожар и паника которой красочно описаны в романе); в апреле 1865 года остатки армий конфедератов сдались.</w:t>
      </w:r>
    </w:p>
    <w:p>
      <w:pPr>
        <w:pStyle w:val="Normal"/>
        <w:spacing w:lineRule="auto" w:line="360" w:before="0" w:after="0"/>
        <w:ind w:firstLine="709"/>
        <w:jc w:val="both"/>
        <w:rPr/>
      </w:pPr>
      <w:r>
        <w:rPr>
          <w:rFonts w:cs="Times New Roman" w:ascii="Times New Roman" w:hAnsi="Times New Roman"/>
          <w:color w:val="000000"/>
          <w:sz w:val="28"/>
          <w:szCs w:val="28"/>
        </w:rPr>
        <w:t>«Передовые силы праздновали победу. Но как выяснилось, дело свободы продвинулось недалеко. На поверженные пространства пришел строй, о котором сказал поэт: «Знаю, на место цепей крепостных люди придумали много иных». Финансовая аристократия сменила земельную. В стране, лишенной опыта истории, противоречия прогресса сказались с особой остротой: хищничество, спекуляции и циничное ограбление труда расцвели, почти не ведая препятствий». [8, 1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в роман «Унесенные ветром», мы видим, что Маргарет Митчелл описывает тяготы эт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имела достаточно оснований протестовать против отождествления Америки с янки и повернуть свой роман к изображению, того, о чем сказал, вглядываясь в Новый Свет, неведомый ей Пушкин: «Все благородное, бескорыстное, все возвышающее душу человеческую – подавленное неумолимым эгоизмом и страстию к довольству»». [9, 273]</w:t>
      </w:r>
    </w:p>
    <w:p>
      <w:pPr>
        <w:pStyle w:val="Normal"/>
        <w:spacing w:lineRule="auto" w:line="360" w:before="0" w:after="0"/>
        <w:ind w:firstLine="709"/>
        <w:jc w:val="both"/>
        <w:rPr/>
      </w:pPr>
      <w:r>
        <w:rPr>
          <w:rFonts w:cs="Times New Roman" w:ascii="Times New Roman" w:hAnsi="Times New Roman"/>
          <w:color w:val="000000"/>
          <w:sz w:val="28"/>
          <w:szCs w:val="28"/>
        </w:rPr>
        <w:t>Мне кажется, если бы Маргарет Митчелл дожила до наших дней, она бы несказанно удивилась неувядающей в течение многих лет читательской любви к своему шедев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удьба Маргарет Митчелл сложилась иначе. Всего лишь 48 лет было отпущено этой женщине, навсегда оставшейся в истории автором одного, но настоящего бестсел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Митчелл родилась 8 ноября 1900 года в Атланте – том самом городе, в котором происходят многие события романа. «Сердце американского Юга» - так еще называют этот г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ственники по отцовской линии были из Ирландии, по материнской - французы. В годы Гражданской войны между Севером и Югом (1861-1865) оба деда Маргарет сражались на стороне юж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бушка Анни Фицджеральд Стивенс перенесла во время Гражданской войны многие приключения, в которые позже попадала Скарлетт О'Хара. Мать Митчелл была "настоящей леди", в молодости хотела стать врачом. Выйдя замуж, она отказалась от карьеры ради того, чтобы воспитывать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ц Маргарет и ее брата Стивенса, Юджин Митчелл, известнейший в Атланте юрист, эксперт по недвижимости, в юности мечтавший стать писателем, являлся председателем местного исторического общества, благодаря чему дети росли в атмосфере рассказов о потрясающих событиях недавней эпохи.</w:t>
      </w:r>
    </w:p>
    <w:p>
      <w:pPr>
        <w:pStyle w:val="Normal"/>
        <w:spacing w:lineRule="auto" w:line="360" w:before="0" w:after="0"/>
        <w:ind w:firstLine="709"/>
        <w:jc w:val="both"/>
        <w:rPr/>
      </w:pPr>
      <w:r>
        <w:rPr>
          <w:rFonts w:cs="Times New Roman" w:ascii="Times New Roman" w:hAnsi="Times New Roman"/>
          <w:color w:val="000000"/>
          <w:sz w:val="28"/>
          <w:szCs w:val="28"/>
        </w:rPr>
        <w:t>Учиться в школе Маргарет тоже поначалу не пожелала, поскольку ей категорически не понравилось заниматься математикой. Литературой Маргарет занялась еще в школе: для школьного театра писала пьесы из жизни экзотических стран, в том числе из истории России; любила танцевать, ездить верхом. Только строгое внушение мамы Мэйбл: «В будущем ничего не будет иметь значения, кроме твоих знаний и того, что ты умеешь делать собственными руками!» заставило Маргарет продолжать учиться.</w:t>
      </w:r>
    </w:p>
    <w:p>
      <w:pPr>
        <w:pStyle w:val="Normal"/>
        <w:spacing w:lineRule="auto" w:line="360" w:before="0" w:after="0"/>
        <w:ind w:firstLine="709"/>
        <w:jc w:val="both"/>
        <w:rPr/>
      </w:pPr>
      <w:r>
        <w:rPr>
          <w:rFonts w:cs="Times New Roman" w:ascii="Times New Roman" w:hAnsi="Times New Roman"/>
          <w:color w:val="000000"/>
          <w:sz w:val="28"/>
          <w:szCs w:val="28"/>
        </w:rPr>
        <w:t>Мэйбл Митчелл хорошо понимала, как важно для женщины получить образование (сама она была выпускницей одного из лучших колледжей Канады) и сумела убедить в этом дочь. Правда, и здесь Пегги (Маргарет) проявила свой характер: вместо Диккенса, Шекспира или Ницше, читать которых заставляла ее мать, девочка упорно предпочитала «бульварную литературу»: любовные романы и дамские журналы. При этом свои рассказы Маргарет начала писать с девяти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нью 1918 года она поступила в колледж Смита, где получала средние оценки по всем предм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первого года обучения Митчелл вернулась домой в Атланту: ее мать серьезно заболела. В январе Мэйбелл Митчелл умерла от гриппа за день до возвращения доче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мнадцатилетнем возрасте Маргарет написала в дневнике, что, если бы родилась парнем, то непременно поступила бы в военное училище. Но – в те времена девушек в армию не брали. И Маргарет выбирает своей профессией журналистику. Следует заметить, что в начале ХХ века и журналистика считалась чисто мужской профессией. Но Маргарет и здесь проявила характер и в итоге несколько лет проработала репортером и автором в газете «Атланта Джорнэл». Это опровергает мнение о том, что до написания «Унесенных ветром» Маргарет Митчелл была простой домохозяйкой, взявшейся за перо. А до того, как уйти с головой в «неженскую» профессию, Маргарет еще раз показала свой бунтарский нрав, напечатав под собственным именем в одной из газет «Манифест феминисток», да еще и сфотографировавшись по тем временам «в совершенно неприличном виде»: в мужской одежде, ковбойских сапогах и шляпе. Семья Маргарет, мягко говоря, не оценила это посту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уж в первый раз Маргарет вышла назло чопорным и скучным родственникам. Первым ее мужем стал Бэррен Апшоу – молодой человек с репутацией «обаятельного разгильдяя». Маргарет очаровало практически полное отсутствие приличий и манер у ее жени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брак Маргарет Митчелл продлился всего лишь 10 месяцев. Из всех поколений жен в их семействе, Маргарет стала первой, позволившей себе развод. В начале ХХ века развод в южных штатах Америки был нонсенсом. Но Маргарет не испугали судебные проволочки и бюрократические препоны. Она читала и писала, посещала публичную библиотеку Атланты для справок, которые приводили ее к самым старым кипам газ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продолжила работать журналистом и даже завоевала прозвище «золотого пера» газеты «Атланта Джорнэл». В общей сложности Маргарет написала для этой газеты более двух сотен статей, очерков и реценз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мужем Маргарет стал Джон Марш – давний поклонник, влюбленный в нее уже много лет. В 1925 году Маргарет и Джон поженились. Маргарет ушла из газетного бизнеса, чтобы заняться литературным творчеством.</w:t>
      </w:r>
    </w:p>
    <w:p>
      <w:pPr>
        <w:pStyle w:val="Normal"/>
        <w:spacing w:lineRule="auto" w:line="360" w:before="0" w:after="0"/>
        <w:ind w:firstLine="709"/>
        <w:jc w:val="both"/>
        <w:rPr/>
      </w:pPr>
      <w:r>
        <w:rPr>
          <w:rFonts w:cs="Times New Roman" w:ascii="Times New Roman" w:hAnsi="Times New Roman"/>
          <w:color w:val="000000"/>
          <w:sz w:val="28"/>
          <w:szCs w:val="28"/>
        </w:rPr>
        <w:t>Как это часто происходит, роман «Унесенные ветром» обязан своим появлением, в общем-то, прозаическому событию. Подростком Маргарет во время прогулки верхом заставила лошадь преодолеть препятствие – и выпала из седла. Это привело к повреждению лодыжки и необходимости носить специальную обувь. Спустя годы травма дала о себе знать: у Маргарет обнаружили артроз.</w:t>
      </w:r>
    </w:p>
    <w:p>
      <w:pPr>
        <w:pStyle w:val="Normal"/>
        <w:spacing w:lineRule="auto" w:line="360" w:before="0" w:after="0"/>
        <w:ind w:firstLine="709"/>
        <w:jc w:val="both"/>
        <w:rPr/>
      </w:pPr>
      <w:r>
        <w:rPr>
          <w:rFonts w:cs="Times New Roman" w:ascii="Times New Roman" w:hAnsi="Times New Roman"/>
          <w:color w:val="000000"/>
          <w:sz w:val="28"/>
          <w:szCs w:val="28"/>
        </w:rPr>
        <w:t>Маргарет не могла ходить около года. И именно тогда ей пришла в голову мысль о том, что писать романы на любовно-историческую тему гораздо интереснее, чем читать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тве Маргарет слышала множество рассказов своей бабушки о войне южных и северных американских штатов, о солдатах-янки и воинах-конфедератах. Мать показывала ей обгорелые печные трубы и пустыри – следы ушедших в войну семейств. Предки Маргарет с обеих сторон были ветеранами этой войны. Все эти рассказы сами собой укладывались в наброски для будущего романа.</w:t>
      </w:r>
    </w:p>
    <w:p>
      <w:pPr>
        <w:pStyle w:val="Normal"/>
        <w:spacing w:lineRule="auto" w:line="360" w:before="0" w:after="0"/>
        <w:ind w:firstLine="709"/>
        <w:jc w:val="both"/>
        <w:rPr/>
      </w:pPr>
      <w:r>
        <w:rPr>
          <w:rFonts w:cs="Times New Roman" w:ascii="Times New Roman" w:hAnsi="Times New Roman"/>
          <w:color w:val="000000"/>
          <w:sz w:val="28"/>
          <w:szCs w:val="28"/>
        </w:rPr>
        <w:t>С 1926 по 1933 год Маргарет писала свою книгу, абсолютно не будучи уверенной в своем творении. У Маргарет не было представления о конечных сроках. Но у нее было нечто другое - сюжет, настолько созревший в воображении, что она могла переложить на бумагу любую главу в люб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исала иногда из начала, иногда из середины, иногда с конца. По правде говоря, первая глава, которую она написала, была последней в книге. Такой способ начинать был результатом привычки, выработанной в "Санди мэгэз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любила эффектно заканчивать написанное, и иногда бралась сначала за конец, и печатала его, не успев сочинить начало статьи. Она говорила, это дает ей толчок; то была одна из рабочих привычек с оттенком какого-то ритуала, к которым часто прибегают писатели, чтобы получить импульс. Но в случае с романом Маргарет получилось так, что последняя глава оказалась отделенной от первой почти пятьюстами тысячами слов. Действительно, было от чего отталки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ечатанные страницы она прятала и не показывала даже мужу. И всегда, если Маргарет писала, когда к ней приходили с визитом, она вставала от стола и прикрывала машинку и рукопись банным полотенцем, на которое потом бросала козыр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ис Коул была в числе тех, кого Маргарет удостоила сообщением, что задумала художественное произведение, и однажды мисс Коул спросила: "Как продвигается великий американский роман?" "Меня от него тошнит,- ответила Маргарет.- Сама не знаю, зачем вожусь с ним, просто некуда девать время". Лоис Коул заметила: "Макмиллан" очень хотелось бы взглянуть на него. Когда он будет закончен?" - "В таком случае, он никогда не будет закончен,- ответила Маргарет.- И никто на него смотреть не будет". Ей казалось, что она занимается «любительской чепухой», а плохое самочувствие накладывало свой отпечаток на рукопись: не случайно Маргарет начала роман с последней главы, с развязки, с трагического финала: разрыва отношений Скарлетт и Ретта Бат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Маргарет наотрез отказала издателям в просьбе изменить концовку романа, говоря в шутку: "Принесенные бризом", - роман, в котором будет высокоморальный сюжет, в котором у всех героев, включая Красотку Уотлинг, изменятся души и характеры, и все они погрязнут в ханжестве и глупости». Ведь, по ее замыслу, именно на этой сцене расставания и держалась вся история. И здесь же – бесконечно цитируемая тысячами женщин по всему свету фраза: «Я не буду думать об этом сейчас… я подумаю об этом завтра!»» [7, 283-2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омана "Унесенные ветром" началось в 1926 с того, что Маргарет Митчелл написала главную фразу последней главы: "Она не сумела понять ни одного из двух мужчин, которых любила, и вот теперь потеряла обоих". В декабре 1935 был написан окончательный (60-й) вариант первой главы, и рукопись была отослана в издательство». [9, 1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главной героини романа было найдено в последний момент - прямо в издательстве. Считается, что главные герои романа имели прототипы: так, в образе Скарлетт отражены многие черты характера и внешности самой Маргарет Митчелл, образ Ретта Батлера, возможно, создан с Реда Апшоу - первого мужа Маргар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дной из версий, для заглавия книги были взяты слова из стихотворения Горация в переложении Эрнста Доусона: "Я забыл многое, Цинара; унесенный ветром, затерялся в толпе аромат этих роз..."; поместье семейства О'Хара стало называться так же как древняя столица ирландских королей - Тара. Тему романа сама Маргарет определяла как "выживание"». [11,27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часами просиживала в библиотеке, и результат не замедлил сказаться: кипа отпечатанных страниц в гостиной значительно выросла. Она писала свое произведение по главам, работая то над одной, то над другой, независимо от их последовательности в романе. Завершив главу, она укладывала ее в огромный манильский конверт (плотный коричневатый конверт, сделанный из "манильской бумаги»), который прибавляла к постепенно растущей стопке на полу возле столика для рукоделия. Иногда она делала пометки об исправлении на конвертах или писала новые абзацы на листочках бумаги и подкладывала их к основному тек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окончился 1927 год и начался 1928, груда конвертов выросла почти в стол высотой, и Маргарет отодвинула ее к стене и начала новую. К концу 1928 года на одной куче конвертов уже вполне можно было усесться - что и делали некоторые посет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рузей Маргарет стали относиться к работе за столиком для рукоделия как к милому чудачеству. Но немногие близкие люди, зная ясность ума Маргарет и живость ее фантазии, чувствовали, что такая замечательная личность способна произвести на свет, в той или иной форме, нечто замечательное.</w:t>
      </w:r>
    </w:p>
    <w:p>
      <w:pPr>
        <w:pStyle w:val="Normal"/>
        <w:spacing w:lineRule="auto" w:line="360" w:before="0" w:after="0"/>
        <w:ind w:firstLine="709"/>
        <w:jc w:val="both"/>
        <w:rPr/>
      </w:pPr>
      <w:r>
        <w:rPr>
          <w:rFonts w:cs="Times New Roman" w:ascii="Times New Roman" w:hAnsi="Times New Roman"/>
          <w:color w:val="000000"/>
          <w:sz w:val="28"/>
          <w:szCs w:val="28"/>
        </w:rPr>
        <w:t>Митчелл охотно рассказывала, что финал она написала в первую очередь, поскольку прекрасно знала, чем завершатся приключения героини. Если вспомнить о двух браках Митчелл и пролистать ее фотографии, где яркая и энергичная молодая женщина постепенно превращается в жесткую и сухую даму, легко выстроить линию мести бездетной, преждевременно состарившейся дуэньи собственной беспечной молодости.</w:t>
      </w:r>
    </w:p>
    <w:p>
      <w:pPr>
        <w:pStyle w:val="Normal"/>
        <w:spacing w:lineRule="auto" w:line="360" w:before="0" w:after="0"/>
        <w:ind w:firstLine="709"/>
        <w:jc w:val="both"/>
        <w:rPr/>
      </w:pPr>
      <w:r>
        <w:rPr>
          <w:rFonts w:cs="Times New Roman" w:ascii="Times New Roman" w:hAnsi="Times New Roman"/>
          <w:color w:val="000000"/>
          <w:sz w:val="28"/>
          <w:szCs w:val="28"/>
        </w:rPr>
        <w:t>Нельзя не вспомнить, что еще в одном из ранних писем, написанных в период учебы в колледже, Митчелл жаловалась на то, что "неспособна сочинить историю с поцелуем в конце; историю, в которой женщина обретала бы идеального спутника жизни". "Мне кажется, — писала она, — что именно в этот момент герой обязательно бросит героиню!" Когда рецензенты предложили Митчелл немного смягчить финал, в частности, сделать уход Ретта не таким необратимым, она ответила: "Я изменю все, что хотите, только не конец". Митчелл писала, что финал обязательно должен быть открытым; а посему вот уже полвека вся Америка делится на тех, кто считает, что Скарлетт навсегда потеряла Ретта, и тех, кто верит, что героине удастся его верн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завершив свой роман Маргарет Митчелл спрятала его среди кипы журналов и прочей макулатуры. И только спустя два года, когда в Атланту приехал Гарольд Лэтэм, представитель крупнейшего американского издательского дома «Макмиллан», путешествовавший по стране в поисках новых литературных талантов, подруга уговорила Маргарет отдать ему рукопись. И даже тогда Маргарет то и дело порывалась забрать роман обратно. Ей все время чудилось, что она опозорится на всю страну, если роман напечатают. Гарольд Лэтэм, в свою очередь, считал иначе. И не ошиб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1929 года Маргарет завершила работу, которую печатала за столиком на паучьих ножках под двумя высокими окнами. Это утверждение, как и многие другие, связанные с литературным творчеством Маргарет, следует сразу же уточнить: сама она сказала: "Книга была, в основном, завершена". В ней все еще не хватало первой главы; остальные были в неудовлетворительном состоянии; в некоторых случаях она так и не сделала окончательного выбора между двумя или больше версиями событий. Маргарет знала, что значит подготовить рукопись к печати, поэтому она понимала, что ее тысячи страниц нельзя было в таком виде предложить ни одному издательству. Возможно, она отказалась от своего грандиозного проекта. Однако она постоянно думала о своем творении и держала незавершенные страницы в манильских конвертах, словно надеялась, что однажды настанет день, когда ей захочется посмотреть во что воплотились ее замыс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1933 года Маргарет очень удивилась, получив официальное письмо из секретариата редакции от своей подруги; в нем говорилось, что компании "Макмиллан" очень хотелось бы посмотреть ее роман либо в завершенном виде, либо в его нынешнем состоянии - не важно в каком. Затем она ответила на письмо в тех же официальных выражениях, объясняя, что еще не завершила книгу и сомневается, что когда-нибудь завершит и будет смысл ее смотреть, но если она действительно закончит роман, "Макмиллан" увидит его первым.</w:t>
      </w:r>
    </w:p>
    <w:p>
      <w:pPr>
        <w:pStyle w:val="Normal"/>
        <w:spacing w:lineRule="auto" w:line="360" w:before="0" w:after="0"/>
        <w:ind w:firstLine="709"/>
        <w:jc w:val="both"/>
        <w:rPr/>
      </w:pPr>
      <w:r>
        <w:rPr>
          <w:rFonts w:cs="Times New Roman" w:ascii="Times New Roman" w:hAnsi="Times New Roman"/>
          <w:color w:val="000000"/>
          <w:sz w:val="28"/>
          <w:szCs w:val="28"/>
        </w:rPr>
        <w:t>Роман «Унесенные ветром» впервые увидел свет 30 июня 1936 года. И все же, Маргарет, вероятно, думала, что она, может быть, ошибается, и, возможно, первоклассный редактор все же возьмет книгу, и в один прекрасный день сон обратится в явь - книга окажется популярной, а автор станет знаменитостью. Что т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в газете, Маргарет брала интервью у известных личностей, и ее опыт общения с ними убедил ее, что славы лучше избегать. Более того, если она станет автором нашумевшего романа, она затмит своего мужа в глазах света. А такой поворот событий не устраивал Маргарет.</w:t>
      </w:r>
    </w:p>
    <w:p>
      <w:pPr>
        <w:pStyle w:val="Normal"/>
        <w:spacing w:lineRule="auto" w:line="360" w:before="0" w:after="0"/>
        <w:ind w:firstLine="709"/>
        <w:jc w:val="both"/>
        <w:rPr/>
      </w:pPr>
      <w:r>
        <w:rPr>
          <w:rFonts w:cs="Times New Roman" w:ascii="Times New Roman" w:hAnsi="Times New Roman"/>
          <w:color w:val="000000"/>
          <w:sz w:val="28"/>
          <w:szCs w:val="28"/>
        </w:rPr>
        <w:t>Эта книга написана лучше, чем иная уважаемая классика» - так сказал о романе знаменитый фантаст Герберт Уэллс. Успех романа был просто сногсшибательным. Маргарет Митчелл даже и представить себе не могла, что станет такой известной персоной. Она стала получать тысячи писем от читателей, а за ее автографами выстраивались очереди длиной в квар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совершенно растерялась, увидев, как приняли читатели ее Скарлетт. На вопросы репортеров, не списала ли она главную героиню с себя, Маргарет резко отвечала: «Скарлетт – проститутка, я – нет!». И поясняла: «Я старалась описать далеко не восхитительную женщину, о которой можно сказать мало хорошего… я нахожу нелепым и смешным, что мисс О’Хара стала чем-то вроде национальной героини, я думаю, что это очень скверно для морального и умственного состояния нации – если нация способна аплодировать и увлекаться женщиной, которая вела себя подобным образом».</w:t>
      </w:r>
    </w:p>
    <w:p>
      <w:pPr>
        <w:pStyle w:val="Normal"/>
        <w:spacing w:lineRule="auto" w:line="360" w:before="0" w:after="0"/>
        <w:ind w:firstLine="709"/>
        <w:jc w:val="both"/>
        <w:rPr/>
      </w:pPr>
      <w:r>
        <w:rPr>
          <w:rFonts w:cs="Times New Roman" w:ascii="Times New Roman" w:hAnsi="Times New Roman"/>
          <w:color w:val="000000"/>
          <w:sz w:val="28"/>
          <w:szCs w:val="28"/>
        </w:rPr>
        <w:t>Тем не менее, популярность романа стремительно набирала обороты. Все – без исключения – американские газеты назвали книгу крупнейшим литературным событием. Кланом "профессионалов от литературы", состоявшим из авторитетных критиков, роман Маргарет Митчелл, никому не известного в то время автора, признан не был. Выразителем общего мнения "профессиональных" критиков стал Де Вото, говоривший, что "значительно число читателей этой книги, но не она сама". Иная оценка роману была дана Гербертом Уэллсом: "Боюсь, что эта книга написана лучше, чем иная уважаемая классика".</w:t>
      </w:r>
    </w:p>
    <w:p>
      <w:pPr>
        <w:pStyle w:val="Normal"/>
        <w:spacing w:lineRule="auto" w:line="360" w:before="0" w:after="0"/>
        <w:ind w:firstLine="709"/>
        <w:jc w:val="both"/>
        <w:rPr/>
      </w:pPr>
      <w:r>
        <w:rPr>
          <w:rFonts w:cs="Times New Roman" w:ascii="Times New Roman" w:hAnsi="Times New Roman"/>
          <w:color w:val="000000"/>
          <w:sz w:val="28"/>
          <w:szCs w:val="28"/>
        </w:rPr>
        <w:t>От представителей мира профессиональных литераторов пошли слухи, что Маргарет списала книгу с дневника своей бабушки или, что она заплатила Синклеру Льюису, чтобы тот написал роман. «Гениальная писательница», «талантливейший автор своего поколения», «выдающееся дарование» - это далеко не все эпитеты, которыми награждала Маргарет Митчелл пресса. Через год после выхода роман «Унесенные ветром» стал национальным бестселлером, а еще через год Маргарет Митчелл получила престижнейшую Пулицеровскую прем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тиражи романа были просто фантастическими, и доходы Маргарет Митчелл значительно выросли, она оставалась скромным человеком, продолжала носить недорогую одежду и не покупала шикарных автомобилей и особняков. Много средств уходило на лечение: муж Маргарет, Джон Марш, страдал астмой и болями в желудке; сама Маргарет тоже перенесла перелом ноги и позвоночника.</w:t>
      </w:r>
    </w:p>
    <w:p>
      <w:pPr>
        <w:pStyle w:val="Normal"/>
        <w:spacing w:lineRule="auto" w:line="360" w:before="0" w:after="0"/>
        <w:ind w:firstLine="709"/>
        <w:jc w:val="both"/>
        <w:rPr/>
      </w:pPr>
      <w:r>
        <w:rPr>
          <w:rFonts w:cs="Times New Roman" w:ascii="Times New Roman" w:hAnsi="Times New Roman"/>
          <w:color w:val="000000"/>
          <w:sz w:val="28"/>
          <w:szCs w:val="28"/>
        </w:rPr>
        <w:t>Маргарет Митчелл не очень понравилась слишком активная коммерциализация ее романа. Она отказалась снять о себе фильм, не соглашалась на интервью и на употребление образов романа в рекламных целях. Не позволила сделать мюзикл из романа. Однако, против экранизации Маргарет возражать не стала. Режиссер будущего фильма, Дэвид Сэлзник, приглашал Маргарет в Голливуд, чтобы помочь в подборе актеров и написании сценария, но Маргарет категорически отказалась участвовать в работе над карт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ценарий переписывался многими людьми, переходя по кругу от одного сценариста, писателя, режиссера к другому, включая самого Сэлзника, пока не вернулся к Сиднею Хоуарду, предложившему сценарий, который послужил основой для экранизации романа. Поиски актрисы на роль Скарлетт продолжались около двух лет.</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в сценарий фильма вошли далеко не все события и персонажи романа (прочитав книгу и посмотрев фильм, могу это подтвердить), сам фильм был принят публикой «на 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Митчелл не посетила даже премьеру фильма в Лос-Анджелесе. Не появилась она и на благотворительном балу в честь голливудских знаменитостей, который устроили власти Атланты за день до премьеры в этом городе. К сожалению, больная спина подвела Маргарет и она даже не смогла выйти к микрофону, чтобы сказать приветственную речь. Маргарет вообще довольно сдержанно отнеслась к успеху фильма, хотя она прекрасно понимала, что происходит и своими глазами видела, что творилось в кинотеатрах и как аплодировали зрители в особенно «сильных» сценах фильма.</w:t>
      </w:r>
    </w:p>
    <w:p>
      <w:pPr>
        <w:pStyle w:val="Normal"/>
        <w:spacing w:lineRule="auto" w:line="360" w:before="0" w:after="0"/>
        <w:ind w:firstLine="709"/>
        <w:jc w:val="both"/>
        <w:rPr/>
      </w:pPr>
      <w:r>
        <w:rPr>
          <w:rFonts w:cs="Times New Roman" w:ascii="Times New Roman" w:hAnsi="Times New Roman"/>
          <w:color w:val="000000"/>
          <w:sz w:val="28"/>
          <w:szCs w:val="28"/>
        </w:rPr>
        <w:t>При всем успехе романа и его экранизации, тем не менее, находились и скептики, утверждавшие, что Маргарет Митчелл не является автором романа, что роман писали за нее муж, старший брат, литературные редакторы издательства и прочие. Более десяти лет Маргарет Митчелл опровергала слухи и отметала обвинения. Все это сильно обижало ее, поскольку Маргарет с детства больше всего на свете боялась обвинений в плаги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аргарет было девять лет, отец сказал ей: «Запомни, Пегги, плагиат – это то же, что и воровство!». Именно поэтому в своем завещании Маргарет распорядилась, чтобы после ее смерти остались только те материалы, которые доказывают, что «Унесенные ветром» написаны только ею и никем больше.</w:t>
      </w:r>
    </w:p>
    <w:p>
      <w:pPr>
        <w:pStyle w:val="Normal"/>
        <w:spacing w:lineRule="auto" w:line="360" w:before="0" w:after="0"/>
        <w:ind w:firstLine="709"/>
        <w:jc w:val="both"/>
        <w:rPr/>
      </w:pPr>
      <w:r>
        <w:rPr>
          <w:rFonts w:cs="Times New Roman" w:ascii="Times New Roman" w:hAnsi="Times New Roman"/>
          <w:color w:val="000000"/>
          <w:sz w:val="28"/>
          <w:szCs w:val="28"/>
        </w:rPr>
        <w:t>Однако, вряд ли Маргарет, когда писала такое завещание, думала, что ее близким придется выполнять ее волю гораздо раньше, чем она могла предположить.</w:t>
      </w:r>
    </w:p>
    <w:p>
      <w:pPr>
        <w:pStyle w:val="Normal"/>
        <w:spacing w:lineRule="auto" w:line="360" w:before="0" w:after="0"/>
        <w:ind w:firstLine="709"/>
        <w:jc w:val="both"/>
        <w:rPr/>
      </w:pPr>
      <w:r>
        <w:rPr>
          <w:rFonts w:cs="Times New Roman" w:ascii="Times New Roman" w:hAnsi="Times New Roman"/>
          <w:color w:val="000000"/>
          <w:sz w:val="28"/>
          <w:szCs w:val="28"/>
        </w:rPr>
        <w:t>11 августа 1949 года Маргарет Митчелл вместе с мужем в очередной раз отправились в кинотеатр. Была у супругов такая традиция – ходить в кино раз или два в неделю. Вот и в этот вечер Маргарет и Джон оставили машину на стоянке и направились через улицу к кинотеатру на Персиковой улице, ставшей самой знаменитой улицей Атланты после выхода романа «Унесенные ветром». Когда до тротуара оставалось всего несколько метров, из-за поворота неожиданно выскочило такси. На бешеной скорости. Джон успел увернуться, отскочить из-под колес, а Маргарет – не усп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яжелейшими травмами ее увезли в больницу, где спустя пять дней, 16 августа 1949 года, она умер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 Маргарет, Джон Марш, скончался от сердечного приступа, пережив супругу всего на три года, в 1952 году. Но, незадолго до смерти, он успел выполнить распоряжение Маргарет и уничтожил почти весь ее архив – кроме той части, о которой было сказано в завещании.</w:t>
      </w:r>
    </w:p>
    <w:p>
      <w:pPr>
        <w:pStyle w:val="Normal"/>
        <w:spacing w:lineRule="auto" w:line="360" w:before="0" w:after="0"/>
        <w:ind w:firstLine="709"/>
        <w:jc w:val="both"/>
        <w:rPr/>
      </w:pPr>
      <w:r>
        <w:rPr>
          <w:rFonts w:cs="Times New Roman" w:ascii="Times New Roman" w:hAnsi="Times New Roman"/>
          <w:color w:val="000000"/>
          <w:sz w:val="28"/>
          <w:szCs w:val="28"/>
        </w:rPr>
        <w:t>Трагическая и скоропостижная гибель Маргарет Митчелл не позволила ей написать новых произведений. Поэтому в истории мировой литературы и людской памяти Маргарет навсегда осталась автором «Унесенных ветром». И, вне всяких сомнений, этим романом будет зачитываться еще не одно поколение читателей. Несмотря на то, что сама Маргарет писала о романе так: «…это, в сущности, простая история об абсолютно простых людях. Здесь нет изысканного стиля, нет философии, минимум описания, нет грандиозных мыслей, нет скрытых значений, никакой символики, ничего сенсационного – словом, ничего из того, что делало другие романы бестселлерами». Но все мы знаем, что ничто и никогда не было так близко человеческой душе, как история о простом человеке, так похожем на нас самих. Вероятно, поэтому книга и фильм «Унесенные ветром» будут всегда актуальны. И даже через много лет будут называться классикой и шедеврами мировой литературы и кинематогра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be-BY"/>
        </w:rPr>
        <w:t>Глава 2 Анал</w:t>
      </w:r>
      <w:r>
        <w:rPr>
          <w:rFonts w:cs="Times New Roman" w:ascii="Times New Roman" w:hAnsi="Times New Roman"/>
          <w:b/>
          <w:bCs/>
          <w:color w:val="000000"/>
          <w:sz w:val="28"/>
          <w:szCs w:val="28"/>
        </w:rPr>
        <w:t>из романа «Унесенные ветр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несённые ветром» - роман</w:t>
      </w:r>
      <w:bookmarkStart w:id="0" w:name="_GoBack"/>
      <w:bookmarkEnd w:id="0"/>
      <w:r>
        <w:rPr>
          <w:rFonts w:cs="Times New Roman" w:ascii="Times New Roman" w:hAnsi="Times New Roman"/>
          <w:color w:val="000000"/>
          <w:sz w:val="28"/>
          <w:szCs w:val="28"/>
        </w:rPr>
        <w:t>, события которого происходят в южных штатах США в 1860-х годах, во время (и после) Гражданск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 вышел 30 июня 1936 года и стал одним из самых знаменитых в американской литературы.</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Этот роман имеет больше оснований, чем какой-либо другой американский роман, встать в ряды великих творений наравне с зарубежными, созданными Толстым, Диккенсом. В изображении огромной по диапазону и сложности общественной жизни периода войны "Унесенные ветром" близки "Войне и миру" Толстого. История, рассказанная с такой страстью и искренностью, освещенная изнутри таким пониманием, сплетенная из исторического материала и ограниченного рамками воображения, бесконечно интересна. Такова была начальная простая тема женщины и города, которую Маргарет положила в основу своего длинного романа. У этой героини, однако, были человеческие потребности и страсти; Маргарет создавала, одновременно, любовный роман и художественное изображение истории. Ей удалось с поразительным успехом выделить романтическую линию сюжета, если можно применить это понятие к прямолинейной и откровенной передаче Маргарет отношений с мужчинами ее эгоистической героини.</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Критические комментарии по поводу романа "Унесенные ветром" не только чрезвычайно интересны, но и озадачивают, причем озадачивают из-за того, что неслыханный успех романа бросает вызов не только интерпретациям наиболее проницательных критиков, но даже и "самому человеческому воображению. Споры ведутся, в основном, на тему, является ли роман литературным шедевром, либо это тривиальная беллетристика.</w:t>
      </w:r>
    </w:p>
    <w:p>
      <w:pPr>
        <w:pStyle w:val="Normal"/>
        <w:spacing w:lineRule="auto" w:line="360" w:before="0" w:after="0"/>
        <w:ind w:firstLine="709"/>
        <w:jc w:val="both"/>
        <w:rPr/>
      </w:pPr>
      <w:r>
        <w:rPr>
          <w:rFonts w:cs="Times New Roman" w:ascii="Times New Roman" w:hAnsi="Times New Roman"/>
          <w:color w:val="000000"/>
          <w:sz w:val="28"/>
          <w:szCs w:val="28"/>
        </w:rPr>
        <w:t>Фред Б. Миллетт в критическом обзоре, посвященном американской литературе в 30-ые годы, в числе факторов, обеспечивающих роману невиданную доселе популярность и стойкий читательский интерес, выделяет энергичную, порывистую, побеждающую героиню; второстепенную героиню – слабую, зависимую; показ полусвета; злодея героя, лихого, никого не боящегося, из тех, кто нравится женщинам; напряженное действие, не слишком нудную историю.</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Главный фактор, обеспечивающий «Унесенным ветром» грандиозный успех, заключался, по мнению критика, в том, что Гражданская война впервые была увидена и изображена глазами женщины, что придало роману свежесть и эмоциональную остроту, которой не хватало романам, посвященным той же теме». [14, 68]</w:t>
      </w:r>
    </w:p>
    <w:p>
      <w:pPr>
        <w:pStyle w:val="Normal"/>
        <w:spacing w:lineRule="auto" w:line="360" w:before="0" w:after="0"/>
        <w:ind w:firstLine="709"/>
        <w:jc w:val="both"/>
        <w:rPr/>
      </w:pPr>
      <w:r>
        <w:rPr>
          <w:rFonts w:cs="Times New Roman" w:ascii="Times New Roman" w:hAnsi="Times New Roman"/>
          <w:color w:val="000000"/>
          <w:sz w:val="28"/>
          <w:szCs w:val="28"/>
        </w:rPr>
        <w:t>«В американской литературе ХХ века нет более живого характера, чем Скарлетт О’Хара» - так говорят статьи. – «Чтобы человек перешагнул за обложку книги и пошел по стране, заставляя трепетать за свою судьбу - второго такого не сыскать». [15, 2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Скарлетт действительно оказался близок миллионам читательниц. Зеленоглазая красавица с ирландскими корнями, капризная и своенравная, но при этом – сильная и отчаянная, готовая найти выход из любой ситуации, не сломленная ни любовными неудачами, ни смертью родителей, ни ужасами войны. Перипетии отношений Скарлетт с ее мужчинами на фоне исторических «декораций» мало кого оставили равнодушными. «Она не сумела понять ни одного из двух мужчин, которых любила, и вот теперь потеряла обоих» - такова была главная фраза последней главы, которую написала Маргарет Митчелл, начиная свой ром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е события страшной войны более всего отразились на судьбе Скарлетт. Ведь именно она в такое тяжелое время сумела сберечь Тару, которую она так любила, так берегла и охраняла не смотря ни на что. Ведь это единственное, что у нее осталось из детских воспоминаний. Мы видим, как Скарлетт борется за родную землю. Она готова пойти на все! Это мужество и «железный характер» ей достались от отца, который всю жизнь мечтал о собственной плантации и достигнув свершения своих желаний, к сожалению, не смог помочь дочери в такое тяжел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мане хорошо видно, как О’Хара относятся к своим рабам: как Скарлетт любит Мамушку, которая ее воспитывала с детства, в каких хороших отношениях хозяева с Большим Семом. В то время, когда Скарлетт могла потерять Тару, мы видим, как она вместе с рабами работает. Красавица Скарлетт, которая всегда была такой кокеткой, роется в земле как рабыня. Война заставила ее научиться многому, о чем девушка раньше и думать не мог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Скарлетт принадлежит искусству. Этот образ психологичкски глубоко пророботан и реалистичен, он привлекает заложенной в нем гуманной идеей – образ жизнерадостной, брызжуей весельем юной красавицы. В годы испытаний оказавшейся такой мужественной и жизнестой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итчелл, корни жизненной силы, выживаемости героини – в ее любви к родной земле, доставшейся ей по наследству от предков-ирландцев. Недаром Ретт Батлер сравнивает Скарлетт с мифическим Антеем, который обретал силу, прикоснувшись к матери-земле! Такова же и Скарлетт, «сильная духом своего народа, не приемлющего поражения, даже когда оно очевидно». Это нежелание принимать поражение, напор и одержимость в достижении своих целей роднят Скарлетт с персонажами Фолкнера, у которого каждый или почти каждый герой неуклонно идет к своей цели, сокрушая обстоятельства, которые стоят на пути его правды». [14, 66-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летт - это характер, черты которого свойственны каждому из нас. Именно поэтому Скарлетт так "задевает", так близка, так понятна на инстинктивном уровне, но при этом мы ее можем не одобрять и даже ужасаться ее поступкам. Просто в тех жестоких условиях, в которых она оказалась, обострились все негативные черты ее неоднозначной и сложной натуры. А все хорошее, чистое, искренее, она намеренно загоняла вглубь себя. "Не оглядывайся..." - помните, она упорно говорила себе. Но она - отражение американского самосознания. Нечто вроде птицы-феникс, символ жизнелюбия, стойкости, гордости, любви к своей родине, способности возрождаться и подниматься после любых падений - вот эти черты американцы считают истинно своими и именно их воплощает Скарлет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челл одарила Скарлетт очень интересным и загадочным характером, очень решительным и непредсказуемым. Она очень гордая и своеобразная личность. Даже во время войны, когда на пороге каждую минуту стоит смерть, Скарлетт желает хорошо одеваться и нравиться мужчинам. Даже в этот страшный час она крутит романы, но в некоторой степени выгодные для нее са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героиня Скарлетт О'Хара завораживает читателей своей неугомонной, дикой энергией и бесподобной, страстной любовью к жизни во всех ее проявлениях. Фразы Скарлетт о том, что «Я не буду думать об этом сегодня. Подумаю об этом завтра» и «Я убью, украду, но больше никогда не буду голодать», подкупают, несмотря очевидную нелогичность и ди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казка про волшебную любовь СкарлеттО'Хары и Ретта Батлера в книге «Унесенные ветром» не оставляет ощущения, что что-то здесь не так, что не все прекрасно в Датском королевстве, что так все же нельзя, что так не надо поступать, что таким способом счастье обрести сложно, если вообще 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лось, что не все так хорошо было в придуманном сказочном королевстве «Унесенных ветром», и что линия поведения Скарлетт О'Хара не может быть путеводительной нитью в настоящей жизни для других девушек и женщин. Но почему? Ведь на страницах книги все так красиво, складно и завораживающе?! Вот в этом сейчас я и сделаю попытку разобр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ут и оказалось, что вся эта романтическая, запутанная история любви Скарлетт О'Хары и Ретта Батлера — это почти обычная история про двух людей, страдающих от собственных иллюзий и ложных надежд, несбыточных ожиданий в отношении самих себя и других людей, что «Унесенные ветром» - это яркая иллюстрация вполне стандартной жизни двух заблудших людей — женщины и мужчины, которые разговаривают на разные языках и стремятся каждый к своему миражу счаст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споримыми достоинствами характера Скарлетт О'Хара является ее несгибаемость, желание жить, и жить хорошо. Скарлетт выросла в благополучной аристократической семье на Юге США, на плантации Тара. Непосредственно накануне народной войны с демократическим Севером США Скарлетт О'Хара на балу в 12-ти Дубах решила, что любит Эшли Вилкса — только его и никого бо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тут Скарлетт допустила первую фатальную в своей жизни ошибку, которую совершают многие, слишком многие девушки и женщины. Мы часто принимаем свое желание любить за любов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летт О'Хара привыкла получать все с превеликой легкостью, и особенно это касается мужчин. А Эшли Вилкс, такой-сякой ослушник, не примкнул к когорте ее послушных воздыхателей — он выбрал скромную и добрую Мелани - «Овцу», как называла ее Скарлет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карлетт О'Хара влюбилась не в Эшли Вилкса, а в придуманный ею же романтический образ этого недоступного для нее юноши, сама нарисовала в своем сознании портрет достоинств Эшли и влюбилась в него. Невозможность владеть Эшли — вот что заворожило Скарлетт О'Хара, а не вовсе его личность — личность домашнего, мужчинки, любящего читать книги на диване рядом с женой, вяжущей но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летт захотелось обладать Эшли, и она придумала себе красивую сказку о своей любви к нему, а потом, спустя года, после многих ошибок в личной жизни, после смерти Мелани во время вторых родов, она наконец-то удосужилась задуматься, а что именно она любит в Эшли Вилксе, за что она его полюбила и поч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ут она осознала, что никогда, никогда не любила Эшли Вилкса, а только бежала за своим инстинктом владеть тем, кто не хотел быть ее собственностью. Когда же преграды на пути к «любви» Скарлетт были устранены, оказалось, что любви и не было вов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анальное желание любить, но не любовь, была обманка, чувство-фальшивка, была иллюзия любви, но вовсе не любовь. И плата за эту колоссальную иллюзию любви была чрезвычайно огромной — Скарлетт О'Хара утратила любовь Ретта Батлера — единственного мужчины, который искренне любил ее за невыносимые свойства характера, любил ее взбалмошную сущность, а не ее внешность, не только ее милое личико и стройную фигуру, как например, первый муж Скарлетт — Чарльз Гамильтон, за которого Скарлетт вышла лишь бы досадить Эшли Вилк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летт О'Хара ничего не знала о Эшли Вилксе, о его идеале женщины, по сути — ее и не интересовал его внутренний мир, ей просто хотелось его завоевать. Вот она его и завоевала через несколько лет, только какой ценой, а главное — зач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вой роковой ошибки — ложной влюбленность в Эшли Вилкса, посватавшегося к добродетельной Мелани Вилкс, Скарлетт О'Хара тут же совершает вторую — она спешно выходит замуж за юного мальчика Чарльза Гамилтона с единственной целью — отомстить Эш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 чувствах Чарльза Гамилтона Скарлетт и думать не думала, не гадала — ей они были, как говорится все равно. Во время войны Скарлетт очень переживает за своего любимого, но не за мужа. При первой возможности узнать имена погибших на войне, Скарлетт сломя голову бежит к спискам. Она всегда была очень рада, что в них нет имени Эшли, о муже она и не дум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южету книги «Унесенные ветром» Скарлетт О'Хара родила от погибшего на войне мужа Чарльза сына Вэйда — малыша, несчастного от рождения, рожденного в неполной семье без отца матерью, которая его никогда не люб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же в самом начале книги «Унесенные ветром» Скарлетт О'Хара мимоходом искалечила две человеческие судьбы — судьбу своего первого мужа Чарльза Гамилтона и своего родного сына Вэй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ше — больше. Если убийство янки, пытавшегося изнасиловать Скарлетт, не вызывает психологического отторжения, т.к. это была самозащита, то ее свадьба с любимым мужчиной собственной сестры Сьюэлин назвать иначе, чем натуральным предательством, не получается. Сломанная судьба родной сестры Сьюэлин была хладнокровно положена на алтарь жизненного успеха Скарлетт О'Хары из Т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сли забежать еще вперед, то окажется, что вторая сестра Скарлетт — Кэррин «почему-то» ушла в монастырь, и Скарлетт посягнула отнять у нее то последнее и единственное, что было у Кэррин — ее третью часть в родительском наследстве — часть Тары, которую Кэррин пожертвовала каталической церкви в качестве своего прида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лани? Мелани искренне любила Скарлетт, а та не считала нужным даже скрывать свои претензии на мужа Мелани — Эшли. Ценность Мелани, ценность беззаветной и чистой любви Мелани к Скарлетт О'Хара, Скарлетт сумела оценить слишком поздно — только после ее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ойны, Мелани спасает жизнь Скарлетт. Та, которая всегда была боязливой и скромной девушкой, но даже после этого поступка Скарлетт не может до конца оценить искреннюю любовь Мелани.</w:t>
      </w:r>
    </w:p>
    <w:p>
      <w:pPr>
        <w:pStyle w:val="Normal"/>
        <w:spacing w:lineRule="auto" w:line="360" w:before="0" w:after="0"/>
        <w:ind w:firstLine="709"/>
        <w:jc w:val="both"/>
        <w:rPr/>
      </w:pPr>
      <w:r>
        <w:rPr>
          <w:rFonts w:cs="Times New Roman" w:ascii="Times New Roman" w:hAnsi="Times New Roman"/>
          <w:color w:val="000000"/>
          <w:sz w:val="28"/>
          <w:szCs w:val="28"/>
        </w:rPr>
        <w:t>Добавим в список «жертв» «Скарлет О'Хара из Унесенных ветром» еще и несчастного Фрэнка Кеннеди — того самого возлюбленного сестры Скарлетт Сьюэлин, который из-за жадной любви Скарлетт к деньгам поплатился собственной жизн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лла Лорина? Дочь Скарлетт О'Хара от Фрэнка Кеннеди? Была ли она счастлива? Увы — ее мать откровенно ее не любила и очень редко с нею виделась. Еще один несчастный, нелюбимый с самого момента рождения ребенок с искалеченной судь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Скарлетт О'Хара — яркая, независимая и притягательная личность. Но эта личность имеет негативный потенциал, так как она разрушает все вокруг, рушит судьбы самых дорогих и близк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сновной второй ошибкой Скарлетт О'Хара является ее абсолютное пренебрежение чувствами и желаниями других людей. Она обладает нулевой эмпатией — т.к. абсолютно неспособна вчувствоваться в другого человека. «Только Я!» и больше никого, выжженая солнечной личностью Скарлетт О'Хара, безжизненная пустыня вокр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карлетт</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Харе пришлось со временем оплатить все счета, выставленные судьбой за столь пренебрежительное отношение к людям, к которым она относилась как к инструментам достижения своих эгоистич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уже раскрыли две основные, глобальные ошибки Скарлетт О'Хара — ее ошибочную, иллюзорную влюбленность в того, о ком она ничего не знает, и о якобы иллюзии взаимопонимания с окружающими людьми, которых она решительно не понимала и даже не пыталась понять, по окоченевшим трупам сломанных судеб которых она прогуливалась, как по красной ковровой дорож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оговорим о том, чего же хотела Скарлетт О'Хара из книги «Унесенные ветром» больше всего? Денег? Да! Но почему? Потому что они дают ей иллюзию безопасности и защищенности от ударов судьбы. Т.е. Скарлетт О'Хара своим, извращенным способом, но все же искала Счастье в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частье все как-то не хотело находиться. Оно вечно маячило на горизонте — то шло руку об руку с Эшли Вилксом, то с РеттомБатлером, то с деньгами, но достичь его было не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кто ищет счастье, никогда его не найдет. А тот, кто просто живет, достигает свои жизненные цели, делится своей радостью и достатком с другими, тот неожиданно его и находит. Но Скарлетт О'Хара из «Унесенных ветром» этого не понимала и не хотела понимать. Скарлетт О'Хара любила только то, что было под запретом - «вне зоны досту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тт Батлер распахнул перед ней врата своей души, переполненной любовью, нараспашку, она в эту самую любящую душу наплевала со всем аристократическим высокомер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карлетт О'Хара поняла, что теряет Тару (это было дважды — во время войны и после дара сестры Кэррин церкви), она начала за нее отчаянно бороться. Когда Эшли Вилкс был недоступен, он был желанен. Когда Ретт Батлер был доступен, он был ей не нужен. Когда Мелани Вилкс была жива, она была занозой, когда она умерла — стала дорогим и любимым человеком. Как только Ретт оттолкнул Скарлетт О'Хара, так сразу же и стал ей дор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 Реттом Батлером Скарлетт О'Хара повторила ту же ошибку, что и с Эшли: она сначала оттолкнула доступного, а потому не любимого мужа Ретта, а когда он от нее ушел, вдруг резко в него влюбилась. Иллюзии любви слишком дорого обходятся, ведь счастье так и продолжает маячить где-то там, на горизонте, а не здесь и не сейчас, в настояще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концов Скарлетт подарила всю Тару своей многодетной сестре Сьюэлин, которая вышла замуж за безногого инвалида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рлетт О'Хара пришлось полностью заплатить по счетам своих прошлых грехов связью с подлым графом, неразделенной любовью к исчезнувшему из ее судьбы Ретту Батл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она перестала бежать за призраком счастья, а просто обрела его в объятиях любимого мужчины — Ретта Батлера и с единственным любимым (но третьим по счету!) ребенком.</w:t>
      </w:r>
    </w:p>
    <w:p>
      <w:pPr>
        <w:pStyle w:val="Normal"/>
        <w:spacing w:lineRule="auto" w:line="360" w:before="0" w:after="0"/>
        <w:ind w:firstLine="709"/>
        <w:jc w:val="both"/>
        <w:rPr/>
      </w:pPr>
      <w:r>
        <w:rPr>
          <w:rFonts w:cs="Times New Roman" w:ascii="Times New Roman" w:hAnsi="Times New Roman"/>
          <w:color w:val="000000"/>
          <w:sz w:val="28"/>
          <w:szCs w:val="28"/>
        </w:rPr>
        <w:t>Вот такая прекрасная и ужасная история про романтическую любовь Скарлетт О'Хара к Ретту Батлеру из книги «Унесенные в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история завораживает. Потому что благодаря художественному изложению Скарлетт О'Хара тут не кажется злодейкой, она борется за счастье и любов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ь Скарлетт О'Хара в конце-концов, после очень длительного пути, полного проб и ошибок, все же исправилась и стала лучше, чем была.</w:t>
      </w:r>
    </w:p>
    <w:p>
      <w:pPr>
        <w:pStyle w:val="Normal"/>
        <w:spacing w:lineRule="auto" w:line="360" w:before="0" w:after="0"/>
        <w:ind w:firstLine="709"/>
        <w:jc w:val="both"/>
        <w:rPr/>
      </w:pPr>
      <w:r>
        <w:rPr>
          <w:rFonts w:cs="Times New Roman" w:ascii="Times New Roman" w:hAnsi="Times New Roman"/>
          <w:color w:val="000000"/>
          <w:sz w:val="28"/>
          <w:szCs w:val="28"/>
        </w:rPr>
        <w:t>Личная трагедия Скарлетт – в том, что при всей своей кажущейся внешней женственности в ней на самом деле было ее так мало, если под женственностью подразумевать тонкость чувств, умение понять другого человека, тактичность, бережное отношение к чувствам окружающих, милосердие и любовь. Невзрачная Мелани в высшей степени наделена всеми этими качествами, которые Ретт Батлер считает атрибутикой настоящей леди, но не Скарлетт. Наделенная цепким практическим умом, она не в состоянии понять нравственные абстракции. Это и приводит ее к жизненному крах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путеводителем в романе является история. Маргарет Митчелл очень подробно удалось описать ужасы военного времени. Герои романа несут на себе страшные события той войны. Судьбы героев тесно переплетаются с историческими событиями т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челл с большим умением и мастерством создает своих героев. Каждый из них неповторим и индивидуа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в роман, мы понимаем, что писательница не слишком жалеет и не слишком жалует обитателей этих исторических времен. В ее романе они описаны такими, какими они, вероятно, и были: запоздалые дворяне, которые в других странах стали отмирать, с щедрой землей и рабами, сложились в барскую вольщину: темпераментная дичь, независимая и безнаказанная. Лучшие из них, как отмечено в романе, сознавали это сами: «Наш образ жизни так же устарел, как феодальная система средних веков». Ценичный Ретт высказывался еще жестче: «Это порода чисто орнамет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Маргарет Митчелл, несомненно, дает о себе знать патерналистский подход к неграм – дружелюбно-покровительственное отношение, готовность оценить и понять их сколько угодно, но – «на своем месте». Читатель без труда уловит его в том, как она противопоставляет историю свого дядюшки Питера известному дяде Тому ,как рисует кормилицу Мамушку, Большого Сем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арет Митчелл описывает балы в предверие войны. В такой сцене романа мы можем увидеть отношение народа к наступающей войне. Можно даже сравнить на примере личности героев, таких как Ретт и Чарльз. С каким восторгом и желанием сражаться Чарльз говорит Скарлетт о войне и с каким отвращением и гнетом отзывается об этом Рет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ство М. Митчелл в «Унесенных ветром» проявилось в создании незабываемых характеров, наделенных каждый яркой неповторимой индивидуальностью и вместе с тем отражающих, каждый по-своему, историческое содержание э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Исходя из моей работы,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val="be-BY"/>
        </w:rPr>
        <w:t>1. Американским историческим романом XX века успешно решается проблема воссоздания психологического и эмоционального типа человека соответствующей эпохи. Исключение составляют характеры героев философского исторического романа и массовой литературы.</w:t>
      </w:r>
    </w:p>
    <w:p>
      <w:pPr>
        <w:pStyle w:val="Normal"/>
        <w:spacing w:lineRule="auto" w:line="360" w:before="0" w:after="0"/>
        <w:ind w:firstLine="709"/>
        <w:jc w:val="both"/>
        <w:rPr/>
      </w:pPr>
      <w:r>
        <w:rPr>
          <w:rFonts w:cs="Times New Roman" w:ascii="Times New Roman" w:hAnsi="Times New Roman"/>
          <w:color w:val="000000"/>
          <w:sz w:val="28"/>
          <w:szCs w:val="28"/>
          <w:lang w:val="be-BY"/>
        </w:rPr>
        <w:t xml:space="preserve">2. Исторический роман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реалистичен. Для его создателя проблема изображения характера в историческом романе осмысливается как проблема художественного претворения исторической концепции человека, понятного и изображенного в контексте общественных обстоятельств его эпохи. Художественные характеры, созданные Маргарет Митчелл, наделены неотъемлемыми качествами реалистического метода: историзмом в изображении личности и обоснованностью мотивировки характера. Герои проявляют себя как исторические характеры, будучи прочно вписаны в окружающую действительность, социальные, общественно-политические, идеологические и бытовые обстоятельства времени.</w:t>
      </w:r>
    </w:p>
    <w:p>
      <w:pPr>
        <w:pStyle w:val="Normal"/>
        <w:spacing w:lineRule="auto" w:line="360" w:before="0" w:after="0"/>
        <w:ind w:firstLine="709"/>
        <w:jc w:val="both"/>
        <w:rPr/>
      </w:pPr>
      <w:r>
        <w:rPr>
          <w:rFonts w:cs="Times New Roman" w:ascii="Times New Roman" w:hAnsi="Times New Roman"/>
          <w:color w:val="000000"/>
          <w:sz w:val="28"/>
          <w:szCs w:val="28"/>
        </w:rPr>
        <w:t>3. Философия Маргарет была философией "случая". Она не пыталась втиснуть людей в систему. Она изучала людей, и отсюда выводилось правило. Она, в свое время, мечтала о поприще врача-психиатра. Маргарет говорила, что практикует как психиатр на друзьях и знаком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своих героев, она исходила из собственных наблюдений над поведением людей, но ни в коем случае не из какого-то предвзятого представления о том, как они должны себя вести. Она изображала их такими, какими они 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 числу основных факторов, сделавших роман Митчелл бестселлером и обеспечивших ему неувядаемую популярность на протяжении полувека, критик относит его характ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центре романа – пленительный женский образ, странным образом соотносящийся с героинями массовой литературы. Ведь и те переживают головокружительные взлеты и падения в своей карьере, проходят через руки многих мужчин, и единственное, что одухотворяет их образ и привлекает к ним симпатии читателей – это чистая любовь к одному, единственному, первому, с которым волей обстоятельств они разлучены. Любовь - никогда не умирающая в их сердц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pacing w:lineRule="auto" w:line="360" w:before="0" w:after="0"/>
        <w:rPr>
          <w:rFonts w:ascii="Times New Roman" w:hAnsi="Times New Roman" w:cs="Times New Roman"/>
          <w:color w:val="000000"/>
          <w:sz w:val="28"/>
          <w:szCs w:val="28"/>
          <w:lang w:val="be-BY"/>
        </w:rPr>
      </w:pPr>
      <w:r>
        <w:rPr>
          <w:rFonts w:cs="Times New Roman" w:ascii="Times New Roman" w:hAnsi="Times New Roman"/>
          <w:color w:val="000000"/>
          <w:sz w:val="28"/>
          <w:szCs w:val="28"/>
        </w:rPr>
        <w:t>1. Андреев Л.Г. Импрессионизм,- М., 198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иленсон Б. А.. Американская литература 30-х годов XX века,- М., 197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Горский И. Исторический роман, – М., 196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Гребенникова Н.С. Зарубежная литература XX века,- М., 199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Зарубежная литература ХХ века (1871-1917)/ Хрестоматия,- М., 198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Зарубежная литература XX века. 1945-1980./ Хрестоматия, / под ред. Михальской Н.П., Пуришева Б.И.,- М., 1986.</w:t>
      </w:r>
    </w:p>
    <w:p>
      <w:pPr>
        <w:pStyle w:val="Normal"/>
        <w:spacing w:lineRule="auto" w:line="360" w:before="0" w:after="0"/>
        <w:rPr/>
      </w:pPr>
      <w:r>
        <w:rPr>
          <w:rFonts w:cs="Times New Roman" w:ascii="Times New Roman" w:hAnsi="Times New Roman"/>
          <w:color w:val="000000"/>
          <w:sz w:val="28"/>
          <w:szCs w:val="28"/>
        </w:rPr>
        <w:t>7. Зарубежная литература ХХ века, / под ред. Л.Г. Андреева, - М., 2000. с. 38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История зарубежной литературы XX века 1917-1945., / под ред. В.Н. Богословского, 3.Т. Гражданской, - М., 1984. с.34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История зарубежной литературы XX века 1917-1945, / под ред. В.Н. Богословесного, З.Т. Гражданской, - М., 1990. с. 27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История зарубежной литературы XX века 1871-1917, / под ред. В.Н. Богословесного, З.Т. Гражданской, - М., 1972. с. 52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тория зарубежной литературы XX века, / под ред. Л.Г. Андреева, - М., 1980. с. 35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История зарубежной литературы XX века, / – под ред. Спиллера, У. Торпа, Т.Н. Джонсона, Г.С. Кенби, - М., 1979. с. 27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Карельский В.В., Павлова Н.С. Зарубежная литература XX века, - М., 199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омаровская Т. Е. Проблемы поэтики исторического романа США XX века, – Мн., 200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Литературная история США, том III. / под ред. Р. Спиллера, У. Торпа, Т.Н. Джонсона, Г.С. Кенби, - М., 1979. с. 380.</w:t>
      </w:r>
    </w:p>
    <w:p>
      <w:pPr>
        <w:pStyle w:val="Normal"/>
        <w:spacing w:lineRule="auto" w:line="360" w:before="0" w:after="0"/>
        <w:rPr/>
      </w:pPr>
      <w:r>
        <w:rPr>
          <w:rFonts w:cs="Times New Roman" w:ascii="Times New Roman" w:hAnsi="Times New Roman"/>
          <w:color w:val="000000"/>
          <w:sz w:val="28"/>
          <w:szCs w:val="28"/>
        </w:rPr>
        <w:t>16. Старцев А. От Уитмена до Хэмингуэя, - М., 1972. с. 3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User</dc:creator>
  <dc:description/>
  <cp:keywords/>
  <dc:language>en-US</dc:language>
  <cp:lastModifiedBy>Mage</cp:lastModifiedBy>
  <dcterms:modified xsi:type="dcterms:W3CDTF">2011-10-08T18:32:00Z</dcterms:modified>
  <cp:revision>2</cp:revision>
  <dc:subject/>
  <dc:title>Министерство образования Республики Беларусь</dc:title>
</cp:coreProperties>
</file>