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 Дедуктивно-аксиоматическое построение логики (Б. Рассел) </w:t>
      </w:r>
    </w:p>
    <w:p>
      <w:pPr>
        <w:pStyle w:val="Normal"/>
        <w:spacing w:lineRule="auto" w:line="360"/>
        <w:jc w:val="both"/>
        <w:rPr/>
      </w:pPr>
      <w:r>
        <w:rPr>
          <w:color w:val="000000"/>
          <w:sz w:val="28"/>
          <w:szCs w:val="28"/>
          <w:lang w:val="en-US" w:eastAsia="en-US"/>
        </w:rPr>
        <w:t>2. Критерии научности: критерий верифицируемости, критерий фальсифицируемости</w:t>
      </w:r>
    </w:p>
    <w:p>
      <w:pPr>
        <w:pStyle w:val="Normal"/>
        <w:spacing w:lineRule="auto" w:line="360"/>
        <w:jc w:val="both"/>
        <w:rPr/>
      </w:pPr>
      <w:r>
        <w:rPr>
          <w:color w:val="000000"/>
          <w:sz w:val="28"/>
          <w:szCs w:val="28"/>
          <w:lang w:val="en-US" w:eastAsia="en-US"/>
        </w:rPr>
        <w:t>3. Соотношение знания и языка науки в работах Л. Витгенштейна</w:t>
      </w:r>
    </w:p>
    <w:p>
      <w:pPr>
        <w:pStyle w:val="Normal"/>
        <w:spacing w:lineRule="auto" w:line="360"/>
        <w:jc w:val="both"/>
        <w:rPr/>
      </w:pPr>
      <w:r>
        <w:rPr>
          <w:color w:val="000000"/>
          <w:sz w:val="28"/>
          <w:szCs w:val="28"/>
          <w:lang w:val="en-US" w:eastAsia="en-US"/>
        </w:rPr>
        <w:t>4. Проблема разделения науки и не-науки (Карл Поппер)</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Дедуктивно-аксиоматическое построение логики (Б. Расс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Б. Рассел был одним из ученых, разработавших ту логическую технику, которой воспользовались неопозитивисты, к Расселу восходит и идея сведения философии к логическому анализу. А пришел он к ней в результате исследований логических оснований математики и математической логики. Объявив, что «подлинно философские» проблемы «все сводятся к проблемам логики», в 10-е гг. он сосредоточил свои усилия на анализе логической структуры языка. Задача философии, по Расселу, заключается не в том, чтобы открывать факты или строить обобщения о фактах, а в том, чтобы подвергнуть логическому анализу высказывания науки; тем самым обеспечивая прояснение знания. Повседневный язык не годится для науки и философии, так как в нем много неясностей и двусмысленностей. Поэтому нужно обратиться к искусственному языку, который следует организовать на основе логи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ел видит задачу философии в логическом анализе научного 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м нашего знания, согласно Расселу, являются факты текущего опыта, свидетельства других лиц и принципы науки. Эта «масса» обычного знания должна быть подвергнута философскому, логическому анализу, чтобы выявить структуру науки, компонентами которой являются простые (атомарные) факты, зафиксированные в элементарных (атомарных) предложениях. Элементарные предложения фиксируют чувственные данные; именно чувственные данные становятся логическими «атомами» для построения картины мира. Элементарные предложения взаимонезависимы. Математика и логика, используемые в организации научного знания, трактуются как априорные науки, не зависящие от структуры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Критерии научности: критерий верифицируемости, критерий фальсифициру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рификация – это проверка предложений науки с точки зрения их осмысленности. В 1929 г. Венский кружок принял тезис о том, что значением предложения является метод его верификации. В результате верификации устанавливается осмысленность, истинность или ложность пред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этого принципа оказалось чреватыми непреодолимыми труд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непонятная природа самого принципа верификации. Этот принцип, конечно. Не тавтология, но в то же время и не высказывание о фактах. Априорным он быть не может, так как нет синтетических суждений априори. Но тогда это значит, согласно самой логике неопозитивизма. Он должен быть бессмысленным. Логические позитивисты долго бились над этой трудностью, пытаясь найти сколько-нибудь удовлетворительный ответ. В частности, они предложили считать принцип верификации не предложением в обычном смысле слова. Но предписанием, правилом поведения, рецептом. Но позитивистская схема научного знания не предусматривает таких рецептов, в ней нет для них м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Пытаясь ответить на этот вопрос, логические позитивисты не могли избежать фактического признания того, что принцип верификации имеет конвенциальный характер, т.е. принимается просто на основе условного соглашения. Сами они пришли к нему, по-видимому, совершенно интуитивно, но когда потребовалось представить более строгое обоснование, его не удалось най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оказалось, что если мы примем принцип верификации, то мы должны признать бессмысленными не только метафизические предложения, но и многие предложения науки и здравого смыс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ом Карл Поппер попытался заменить принцип верификации принципом фальсификации. Этот принцип позже лег в основу критического рационализма Поппера, его концепции развития научного знания. Идея состояла в том, что научное предложение. А далее и научная теория, всегда утверждают нечто вполне определенное, а не что угодно. Они утверждают некоторые факты и исключают какие-то другие. Они утверждают, что одни факты могут иметь место, а другие не могут. Ни отдельное утверждение науки, ни научная теория не могут принимать все факты. А раз так, то всегда имеется принципиальная возможность того, что какие-то факты будут несовместимы с данным утверждением или данной теорией, т.е. их опровергнут, или фальсифицируют. Это значит, что можно представить себе такое положение дел, при котором научная теория окажется неверной. Это не значит, что такая ситуация действительно будет иметь место, но лишь то, что в принципе она возможна, что можно поставить соответствующий мысленный эксперимен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Соотношение знания и языка в работах Л. Витгенштей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основной формой неопозитивизма был так называемый лингвистический позитивизм. Если логические позитивисты занимались анализом языка науки, обращая особое внимание на формализованные языки, но лингвистические философы обратились к обыденному, естественному языку, делая упор на прагматический аспект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Витгенштейн приходит к выводу о том, что невозможно найти действительно элементарные предложения. Простое всегда относительно. Невозможен и «идеальный» язык, где были бы однозначные слова; различные слова означают различные объекты, а предложения описывают факты или положение дел. Витгенштейн предлагает заняться анализом обычного разговорного языка. При этом Витгенштейн и его последователи считали, что функционирование естественного языка нельзя описать с помощью какой-то единой те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ое понятие философской концепции Витгенштейна – языковая игра и ее правила, принятые данным об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а естественного языка рассматриваются как инструменты для целей общения. Каждое словоупотребление имеет свои правила. Витгенштейн сравнивает использование языка с играми, которые приходят по определенным правилам. Существует много игр, и можно изобрести все новые и новые игры. Подобно этому естественные языки допускают возможность бесконечно большого множества языковых игр. Эти языковые игры (употребление языка) возникают естественно; их правила устанавливаются и изменяются в соответствии с требованиями жизни людей. Чем разнообразнее жизнь, тем разнообразнее средства общения и, следовательно, употребления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Витгенштей говорил, что «значение слова есть его употребление в языке». Выяснить способ употребления слова – значит выяснить значение слова. Но существует много способов употребления с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Витгенштей считает, что в речи, особенно когда употребляются абстрактные понятия, мы часто ошибаемся, ложно истолковываем сказанное собеседником, полагая, что он играет в ту же языковую игру, что и мы, тогда как его «игра» иная. Таким образом, нельзя смешивать различные употребления слов, различные «лингвистические игры».</w:t>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ские затруднения возникают именно на этой основе. Философы не понимают, что язык имеет множество различных употреблений, и смешивают их, что приводит к философским проблемам. Отсюда вытекает понимание задач философии. Поскольку философские проблемы возникают вследствие неправильного использования языка, нужно прояснить и детально описать способы употребления слов и выражений, изучить «языковые игры».</w:t>
      </w:r>
    </w:p>
    <w:p>
      <w:pPr>
        <w:pStyle w:val="Normal"/>
        <w:spacing w:lineRule="auto" w:line="360"/>
        <w:ind w:firstLine="709"/>
        <w:jc w:val="both"/>
        <w:rPr/>
      </w:pPr>
      <w:r>
        <w:rPr>
          <w:color w:val="000000"/>
          <w:sz w:val="28"/>
          <w:szCs w:val="28"/>
          <w:lang w:val="en-US" w:eastAsia="en-US"/>
        </w:rPr>
        <w:t xml:space="preserve">Кроме того, лингвистические позитивисты отмечают, что причиной заблуждения может быть сама структура языка, которая допускает парадоксальные предложения. Философия должна выявить эти ситуации, предостерегать от «выражений, систематически вводящих в заблуждение». Задачей философа является прояснение употреблений слов и выражений, описание тех инструментальных функций, которые они выполняют в данном контексте. При этом, по мнению лингвистических позитивистов, не существует каких-то четко фиксированных методов и процедур анализа. </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ая философия с точки зрения лингвистической философии есть нечто, напоминающее патологию языка: философские проблемы возникают из-за непонимания другими людьми того, что они участвуют в различных языковых «играх». Вся традиционная философия – непрерывный ряд словесных ошибок. И в тот счастливый момент, когда лингвистические философы начинают исследовать фактическое употребление языка, решением философских проблем оказывается их исчезнов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лингвистическая философия на словах отказывается от разработки теорий, однако в ее рамках предлагаются различные концепции роли языка, реформы язык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брела известность концепция языка как определяющего фактора общественной жизни и образа наших мыслей. В рамках этой концепции утверждается, что можно по-разному воспринимать и структурировать мир, и язык, который мы усваиваем с детства, определяет особый способ видения и структурирования мира. Отсюда следует, что люди, говорящие на разных языках, с разной грамматической структурой. По-разному постигают и воспринимают мир (гипотеза лингвистической относительности), а также положение о том, что различия в результатах познавательных процессов определяются языком (лингвистический детерминиз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так называемой семантической проблемы (проблемы значения слова) лингвистические философы тяготеют к тому, чтобы понимать под значением слов не объекты с их свойствами и отношениями, а ощущения человека. В этой связи развивалась номиналистическая концепция неправомерности использования в языке абстракций; утверждалось, что всякое общее имя следует низвести до обозначения им индивидуальных «объектов опыта».</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я значение лингвистической философии, следует отметить, что ее тезис о необходимости тщательного исследования языка заслуживает внимания. Представители этой школы предлагают интересные примеры техники такого исследования. Важно и то, что происходил своеобразный процесс сближения исследований в области формальных и естественных языков. Создание все более содержательных искусственных языков позволяло полнее выражать особенности естественного языка. Но позитивистские установки на отказ от собственно философской проблематики затрудняли решение ряда вопросов методологического плана. К таким вопросам относится, прежде всего, вопрос о том, как доказать допустимость некоторых употреблений языка и отличить из от недопустимых (если не выходить за рамки самого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Проблема разделения науки и не-науки (Карл Попп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научной теории, то Поппер выдвинул концепцию, согласно которой наука вообще больше всего заинтересована в том, чтобы ее теории опровергались. Научная теория создается, чтобы объяснить некоторую группу фактов. Она является научной теорией лишь постольку. Поскольку она это способна сделать. Но каким образом научное познание может развиваться дальше? История науки показывает, что это происходит не только и не столько путем прибавления новых, не связанных со старыми, групп фактов, или путем прибавления к старым теориям новых теорий, а путем замены прежних теоретических конструкций. Это происходит в результате открытия новых фактов, которые старая теория не может объяснить, которые ее тем самым опроверга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центральных в философии науки является проблема разграничения науки и не-науки. Обычно она называется </w:t>
      </w:r>
      <w:r>
        <w:rPr>
          <w:rStyle w:val="Emphasis"/>
          <w:color w:val="000000"/>
          <w:sz w:val="28"/>
          <w:szCs w:val="28"/>
          <w:lang w:val="en-US" w:eastAsia="en-US"/>
        </w:rPr>
        <w:t>проблемой демаркации</w:t>
      </w:r>
      <w:r>
        <w:rPr>
          <w:color w:val="000000"/>
          <w:sz w:val="28"/>
          <w:szCs w:val="28"/>
          <w:lang w:val="en-US" w:eastAsia="en-US"/>
        </w:rPr>
        <w:t xml:space="preserve"> (от англ. demarcation - разграни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позитивистский критерий верифицируемости начинает давать сбои в более тонких случаях. Возьмем, например, такие влиятельные учения, как марксизм и психоанализ. И Маркс, и Фрейд считали свои теории научными, таковыми их считали и их многочисленные последователи. Нельзя отрицать и того, что многие выводы этих учений подтверждались - верифицировались - эмпирическими фактами: реально наблюдаемым ходом социально-экономических процессов или клинической практикой. Но все же нашлось немало ученых и философов, которые интуитивно ощущали, что эти теории нельзя без оговорок зачислять в разряд научных. </w:t>
      </w:r>
    </w:p>
    <w:p>
      <w:pPr>
        <w:pStyle w:val="Normal"/>
        <w:spacing w:lineRule="auto" w:line="360"/>
        <w:ind w:firstLine="709"/>
        <w:jc w:val="both"/>
        <w:rPr>
          <w:rStyle w:val="InternetLink"/>
          <w:color w:val="000000"/>
          <w:sz w:val="28"/>
          <w:lang w:val="en-US" w:eastAsia="en-US"/>
        </w:rPr>
      </w:pPr>
      <w:r>
        <w:rPr>
          <w:color w:val="000000"/>
          <w:sz w:val="28"/>
          <w:szCs w:val="28"/>
          <w:lang w:val="en-US" w:eastAsia="en-US"/>
        </w:rPr>
        <w:t xml:space="preserve">Наиболее последовательно попытался доказать это самый известный философ науки ХХ в. К. Поппер. Еще будучи студентом он глубоко интересовался марксизмом и психоанализом, сотрудничал с известным учеником Фрейда А. Адлером. Но вскоре у Поппера стали возникать сомнения в научности этих учений. “Я обнаружил, - пишет он, - что те из моих друзей, которые были поклонниками Маркса, Фрейда и Адлера, находились под впечатлением некоторых моментов, общих для этих теорий, в частности под впечатлением их явной </w:t>
      </w:r>
      <w:r>
        <w:rPr>
          <w:rStyle w:val="Emphasis"/>
          <w:i w:val="false"/>
          <w:color w:val="000000"/>
          <w:sz w:val="28"/>
          <w:szCs w:val="28"/>
          <w:lang w:val="en-US" w:eastAsia="en-US"/>
        </w:rPr>
        <w:t>объяснительной силы.</w:t>
      </w:r>
      <w:r>
        <w:rPr>
          <w:rStyle w:val="Emphasis"/>
          <w:color w:val="000000"/>
          <w:sz w:val="28"/>
          <w:szCs w:val="28"/>
          <w:lang w:val="en-US" w:eastAsia="en-US"/>
        </w:rPr>
        <w:t xml:space="preserve"> </w:t>
      </w:r>
      <w:r>
        <w:rPr>
          <w:color w:val="000000"/>
          <w:sz w:val="28"/>
          <w:szCs w:val="28"/>
          <w:lang w:val="en-US" w:eastAsia="en-US"/>
        </w:rPr>
        <w:t xml:space="preserve">Казалось, эти теории способны объяснить практически все, что происходило в той области, которую они описывали. Изучение любой из них как будто бы приводило к полному духовному перерождению или к откровению, раскрывающему наши глаза на новые истины, скрытые от непосвященных. Раз ваши глаза однажды были раскрыты, вы будете видеть подтверждающие примеры всюду: мир полон </w:t>
      </w:r>
      <w:r>
        <w:rPr>
          <w:rStyle w:val="Emphasis"/>
          <w:i w:val="false"/>
          <w:color w:val="000000"/>
          <w:sz w:val="28"/>
          <w:szCs w:val="28"/>
          <w:lang w:val="en-US" w:eastAsia="en-US"/>
        </w:rPr>
        <w:t>верификациями</w:t>
      </w:r>
      <w:r>
        <w:rPr>
          <w:color w:val="000000"/>
          <w:sz w:val="28"/>
          <w:szCs w:val="28"/>
          <w:lang w:val="en-US" w:eastAsia="en-US"/>
        </w:rPr>
        <w:t xml:space="preserve"> теории. Все, что происходит, подтверждает ее. Поэтому истинность теории кажется очевидной и сомневающиеся в ней выглядят людьми, отказывающимися признать очевидную истину либо потому, что она несовместима с их классовыми интересами, либо в силу присущей им подавленности, непонятой до сих пор и нуждающейся в лечении” рискованные предсказания, т.е. из них должны выводиться такие факты и наблюдаемые следствия, которые, если они наблюдаются в действительности, могли бы опровергнуть теорию. Не верифицируемость, которую выдвигали члены Венского кружка служит, по Попперу, критерием научности. Критерием демаркации науки и не-науки является фальсифицируемость - принципиальная опровержимость любого утверждения, относимого к науке. </w:t>
      </w:r>
    </w:p>
    <w:p>
      <w:pPr>
        <w:pStyle w:val="Normal"/>
        <w:spacing w:lineRule="auto" w:line="360"/>
        <w:ind w:firstLine="709"/>
        <w:jc w:val="both"/>
        <w:rPr>
          <w:rStyle w:val="InternetLink"/>
          <w:color w:val="000000"/>
          <w:sz w:val="28"/>
          <w:szCs w:val="28"/>
          <w:u w:val="none"/>
          <w:lang w:val="en-US" w:eastAsia="en-US"/>
        </w:rPr>
      </w:pPr>
      <w:r>
        <w:rPr>
          <w:color w:val="000000"/>
          <w:sz w:val="28"/>
          <w:szCs w:val="28"/>
          <w:lang w:val="en-US" w:eastAsia="en-US"/>
        </w:rPr>
        <w:t>Если теория устроена так, что ее невозможно опровергнуть, то она стоит вне науки. Именно неопровержимость марксизма, психоанализа, астрологии и т.п., связанная с расплывчатостью их понятий и умением их сторонников истолковывать любые факты как не противоречащие и подтверждающие их взгляды, делает эти учения ненаучными.</w:t>
      </w:r>
    </w:p>
    <w:p>
      <w:pPr>
        <w:pStyle w:val="Normal"/>
        <w:spacing w:lineRule="auto" w:line="360"/>
        <w:ind w:firstLine="709"/>
        <w:jc w:val="both"/>
        <w:rPr>
          <w:rStyle w:val="InternetLink"/>
          <w:color w:val="000000"/>
          <w:sz w:val="28"/>
          <w:szCs w:val="28"/>
          <w:u w:val="none"/>
          <w:lang w:val="en-US" w:eastAsia="en-US"/>
        </w:rPr>
      </w:pPr>
      <w:r>
        <w:rPr>
          <w:color w:val="000000"/>
          <w:sz w:val="28"/>
          <w:szCs w:val="28"/>
          <w:lang w:val="en-US" w:eastAsia="en-US"/>
        </w:rPr>
        <w:t>Настоящая же наука не должна бояться опровержений: рациональная критика и постоянная коррекция фактами является сутью научного познания. Опираясь на эти идеи, Поппер предложил весьма динамичную концепцию научного знания как непрерывного потока предположений (гипотез) и их опровержений. Развитие науки он уподобил дарвиновской схеме биологической эволюции. Постоянно выдвигаемые новые гипотезы и теории должны проходить строгую селекцию в процессе рациональной критики и попыток опровержения, что соответствует механизму естественного отбора в биологическом мире. Выживать должны только “сильнейшие теории”, но и они не могут рассматриваться как абсолютные истины. Все человеческое знание имеет предположительный характер, в любом его фрагменте можно усомниться, и любые положения должны быть открыты для критики.</w:t>
      </w:r>
      <w:r>
        <w:br w:type="page"/>
      </w:r>
    </w:p>
    <w:p>
      <w:pPr>
        <w:pStyle w:val="Normal"/>
        <w:spacing w:lineRule="auto" w:line="360"/>
        <w:ind w:firstLine="709"/>
        <w:jc w:val="both"/>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Зотов А.Ф. Современная западная философия: учеб. – 2-е изд., испр. – М.: Высш. шк., 2005. – 781 с.</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льин В.В. История философии. – СПб.: Питер, 2003. – 732 с.</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Рузавин Г.И. Методология научного познания. – М.: ЮНИТИ-ДАНА, 2005. – 287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5:00Z</dcterms:created>
  <dc:creator>Admin</dc:creator>
  <dc:description/>
  <cp:keywords/>
  <dc:language>en-US</dc:language>
  <cp:lastModifiedBy>Mage</cp:lastModifiedBy>
  <dcterms:modified xsi:type="dcterms:W3CDTF">2011-10-08T18:35:00Z</dcterms:modified>
  <cp:revision>2</cp:revision>
  <dc:subject/>
  <dc:title>                                                  ПЛАН</dc:title>
</cp:coreProperties>
</file>