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нерациональные виды опыта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туп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стическое знани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игиозное знани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истенциапьно-жизнеустроительное знани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Втуп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оизносятся словосочетания «внерациональный опыт» или «внерациональное знание», то обыкновенному человеку чаще всего приходит на ум туманное и загадочное, но потому особо западающее в душу слово «мистика», под которой он может понимать все что угодно: и традиционные религии с их развитым культом и священными текста</w:t>
        <w:softHyphen/>
        <w:t>ми, и разного рода оккультные трактаты и секты, и визионерский опыт йогов, и формы непосредственного постижения предмета в форме раз</w:t>
        <w:softHyphen/>
        <w:t>ного рода интуитивных актов, и, наконец, все то, что противостоит на</w:t>
        <w:softHyphen/>
        <w:t>учному знанию и здравому смыслу типа фантастических рассказов или невероятных событий личной биографии. В подавляющем же боль</w:t>
        <w:softHyphen/>
        <w:t>шинстве случаев в голове человека все вышеотмеченные аспекты про</w:t>
        <w:softHyphen/>
        <w:t>сто сливаются в некий общий иррациональный смысловой «бульон», вызывающий или инстинктивное отторжение от подобных феноменов, или, наоборот, столь же инстинктивное к ним в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нынешнюю непростую мировоззренческую ситуацию и расцвет в общественном сознании разного рода форм иррационализма, о чем речь шла в предыдущей главе, представляется необходимым об</w:t>
        <w:softHyphen/>
        <w:t>стоятельно остановиться на различных внерациональных способнос</w:t>
        <w:softHyphen/>
        <w:t>тях сознания и связанных с ними формах опыта. Это тем более важно, если учесть, что подобная проблематика долгое время квалифицирова</w:t>
        <w:softHyphen/>
        <w:t>лась официальной наукой и многими философскими направлениями (особенно диаматом) как некий компендиум заблуждений или прямое шарлатанство, которые требуют интеллектуальных разоблачений, а вперспективе — полного искоренения. Ни к каким позитивным резуль</w:t>
        <w:softHyphen/>
        <w:t>татам такой обскурантизм не привел, и стало ясным, что непредвзятый гносеологический анализ внерационального знания полезен не только для общественного сознания, но и для самой философ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Мистическое знани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 мистического опыта в полной мере сохраняют свою ак</w:t>
        <w:softHyphen/>
        <w:t>туальность выводы, которые сделал классик его изучения У. Джемс. В частности, он отметил два мо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исключительное многообразие мистики, которое практически не поддается какой-либо концептуальной ун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очевидность мистического знания для самого мистика-адепта и его абсолютную неочевидность и проблематичность для другого со</w:t>
        <w:softHyphen/>
        <w:t>знания, т.е. принципиальную неинтерсубъективность мистических пережи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наш подход к анализу мистики будет сугубо кантов-ским: мы ничего конкретно не будем утверждать о самом содержании мистических переживаний, о том, что непосредственно видит мистик в состоянии транса; но зато мы имеем основания для вполне рацио</w:t>
        <w:softHyphen/>
        <w:t>нального, хотя и неизбежно гипотетического, ответа на вопрос: как и посредством чего такой опьп вообще возможен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того, что было бы неправильным отождествлять мистику с религией, хотя соблазн такого отождествления и понятен, учитывая присутствие в любой религии мощного мистического элемента. Од</w:t>
        <w:softHyphen/>
        <w:t>нако многие исследователи обоснованно отмечают, что мистический опьп может бьпь внетеистическим и даже внерелигиоз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теистические формы мистики выявил еще У. Джемс, а ряд ав</w:t>
        <w:softHyphen/>
        <w:t>торов выделяет помимо ее теистической и пантеистической разно</w:t>
        <w:softHyphen/>
        <w:t>видностей также светский «этический мистицизм», когда непосредст</w:t>
        <w:softHyphen/>
        <w:t>венно ощущается связь между всеми живущими людьми,  и да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еистический «виталистический мистицизм», когда утверждается возможность переживания единства «вселенского потока жизн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, и внутри церкви отношение к мистике всегда было да</w:t>
        <w:softHyphen/>
        <w:t>леко не однозначным. Достаточно вспомнить средневековую борьбу между рационалистической схоластикой (линия Фомы Аквинского) и мистикой (линия св. Бернара). Любопытно, что внутри православной мистики ряд отцов церкви различает собственно «религиозное откро</w:t>
        <w:softHyphen/>
        <w:t>вение» и визионерско-мистический оп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крупнейший мистик Исаак Сирин совершенно четко разводит «мистическое видение», которое всегда субъективно и ненадежно, и объективное «откровение сердца», о котором речь у нас еще впере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авторитет — Максим Исповедник — различает мистическое «созерцание вещей незримых» и высшее — благодатно-сердечное пребы</w:t>
        <w:softHyphen/>
        <w:t>вание в свете Троицы, дающее подлинную личную веру и знание Бога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 различия между «подлинной» (церковно-религиоз-ной) и «вульгарной» (еретической) мистикой проведет Л.П. Карсавин, в частности, в работе «Мистика и ее значение в религиозности средне</w:t>
        <w:softHyphen/>
        <w:t>вековь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 Флоренский наряду с подлинно религиозным выделит «без</w:t>
        <w:softHyphen/>
        <w:t>благодатный» вариант мистического созерцания, в основе которого «лежит подлинный опыт, который, однако, преломляется через приз</w:t>
        <w:softHyphen/>
        <w:t>му "психологизмов" и наряду с ценными мистическими открытиями способен приводить к аберрациям и ошибка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тическим даром «созерцания вещей незримых» были наделе</w:t>
        <w:softHyphen/>
        <w:t>ны крупные поэты — Данте, У. Блейк, М.Ю. Лермонтов, У. Уитмен, Д. Андреев, а также духовидцы-визионеры — Э. Сведенборг или Ва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подлинный мистический опыт достаточно редок и досту</w:t>
        <w:softHyphen/>
        <w:t>пен лишь индивидам, наделенным особым даром. Этот дар мистичес</w:t>
        <w:softHyphen/>
        <w:t>кого созерцания имеет, по-видимому, связь с какими-то, пока еще плохо исследованными, материально-несущими формами переноса и хранения информации (идеально-сущего содержания) во Вселенной и может бьпь связан со способностью к переживанию запредельного потока пророческих образов, в которых человеку могут непосредст</w:t>
        <w:softHyphen/>
        <w:t>венно открьпься иные слои реальности и более или менее целостные картины прошлого и будущего. Часто мистический опыт связан с переживанием единства и целостности мироздания, совпадая с прадж-ня-интуицией; иногда — с яркими и трагическими картинами при</w:t>
        <w:softHyphen/>
        <w:t>ближающейся катастрофы, как в поздней графике Леонардо да Вин</w:t>
        <w:softHyphen/>
        <w:t>чи или в сновидениях К. Г. Юнга накануне Первой мировой войны2. Порой, напротив, мистическое озарение мгновенно приобщает к ка</w:t>
        <w:softHyphen/>
        <w:t>ким-то высшим ликам и сферам бытия, так что над разгадкой приот</w:t>
        <w:softHyphen/>
        <w:t>крывшейся тайны потом мучительно бьется рациональная мысль мистика-визионера. Таково знаменитое мистическое постижение Со</w:t>
        <w:softHyphen/>
        <w:t>фии-Премудрости Божией B.C. Соловьевым, воспетое в его поэме «Три разговора». Здесь мы имеем дело с реальностью мыслеобразов, где разнородные визионерские образы как бы нанизываются на еди</w:t>
        <w:softHyphen/>
        <w:t>ную нить смысла, зачастую совершенно непрозрачного для нашего обыденного рассудка. В данной связи на ум приходит символ четок или бу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одобного рода по определению является принципиально недоступным для другого сознания (разве что в косвенной форме притч, художественных образов, графических символов и т.д.). По</w:t>
        <w:softHyphen/>
        <w:t>этому не следует, как это часто бывает, отождествлять с подлинной мистикой, предпочитающей молчать о невыразимом, разного рода иррациональные оккультно-эзотерические тексты, претендующие на исчерпывающее раскрытие высших тайн бы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ие претензии, как показывает история и нынешняя практика оккультизма, очень часто являются плодом типичного шарлатанства или психических заболеваний. В лучшем случае здесь присутствует попытка рационализации чисто субъективных психологических пере</w:t>
        <w:softHyphen/>
        <w:t>живаний и фантазий, не имеющих общезначимого характера и пото</w:t>
        <w:softHyphen/>
        <w:t>му оставляющих при своей текстовой объективации ощущение «рационалистически-механистической безвкусицы», по точному вы</w:t>
        <w:softHyphen/>
        <w:t>ражению С.Н. Булгакова. К последнему типу относятся, например, многочисленные опусы антропософа Р. Штайн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 Религиозное знани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игию как особый тип духовного опыта не следует идентифициро</w:t>
        <w:softHyphen/>
        <w:t>вать ни с церковью (это социальный институт), ни с религиозной об</w:t>
        <w:softHyphen/>
        <w:t>щиной верующих (это социальная общность), ни с культовыми дейст</w:t>
        <w:softHyphen/>
        <w:t>виями (это разновидность магического действа), ни даже с различны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 теистического мировоззрения, если учесть, например, что в буддизме хинаяны нет идеи Бога — ни личного, ни безлич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е знаниеуже по самой этимологии слова (отлат. religio — связь) подразумевает в первую очередь сердечную личную связь человека с высшими духовными началами и идеалами бытия, а также нравствен</w:t>
        <w:softHyphen/>
        <w:t>ное со-вестие с ними в волевых актах личного жизнеу строения. Дейст -венная живая связь с высшим — вот в чем состоит особенность данного типа знания. Из этого понимания сущности религии вытекает не</w:t>
        <w:softHyphen/>
        <w:t>сколько ее атрибутивных характеристи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религия всегда имеет дело со сверхвременными и беско</w:t>
        <w:softHyphen/>
        <w:t>нечными истинами, которые как бы «свыше» открываются конечному человеческому сознанию, причем никогда первоначально не даются в абстрактной и отвлеченной форме (в текстах, графических символах или культовых действиях), а всегда являются в живом земном облике, будь то богочеловек Христос, как в христианстве; Будда, обретший про</w:t>
        <w:softHyphen/>
        <w:t>светление личными усилиями и несущий весть страждущему человече</w:t>
        <w:softHyphen/>
        <w:t>ству, как в буддизме; богодухновенные пророки и водители своих наро</w:t>
        <w:softHyphen/>
        <w:t>дов Моисей и Мухаммед, соответственно в иудаизме и в исла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словами, краеугольные религиозные истины всегда пред</w:t>
        <w:softHyphen/>
        <w:t>стают в виде уже сбывшихся идеалов творческого жизнеустроения (или совершенного бытия-по-истине), задающих эталон гармонично</w:t>
        <w:softHyphen/>
        <w:t>го и духовно восходящего индивидуального бытия для последующих поколений. Все остальные религиозные истины и символы (художест</w:t>
        <w:softHyphen/>
        <w:t>венные детали культа, архитектура, орнаментика, мифологические по</w:t>
        <w:softHyphen/>
        <w:t>вествования, догматические определения) являются производными от них. Недаром знаменитый богослов Афанасий Великий так вкратце выразил суть христианской религии: «Бог вочеловечился, чтобы мы обожились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религиозное знание, данное в божественном открове</w:t>
        <w:softHyphen/>
        <w:t>нии (Священное Писание в христианской традиции) или связанное с богодухновенным богословским истолкованием последнего (Свя</w:t>
        <w:softHyphen/>
        <w:t>щенное Предание в христианстве), всегда апеллирует к духовному ав</w:t>
        <w:softHyphen/>
        <w:t>торитету, к какой-то сведущей и просветленной личности, чей духов</w:t>
        <w:softHyphen/>
        <w:t>ный опыт уподобления идеалу позволяет глубоко понимать и правильно интерпретировать истины, данные свыше. Более того, ме</w:t>
        <w:softHyphen/>
        <w:t>ра личного духовного совершенства (прежде всего нравственное со</w:t>
        <w:softHyphen/>
        <w:t>держание мыслей и поступков) определяет и степень глубины про</w:t>
        <w:softHyphen/>
        <w:t>никновения в религиозное содержание. С этих позиций ясно, какую огромную роль играет в религии фигура Учителя, а также и то, что ре</w:t>
        <w:softHyphen/>
        <w:t>лигиозные символы той или иной религии могут бьпь непонятными для непосвященных — эзотерич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религия, как особый внерациональный тип духовного опыта, основана на такой познавательной способности, как разум сердца. «Блаженны чистые сердцем, ибо они Бога узрят», — говорит Христос в Нагорной проповеди, формулируя основную максиму хри</w:t>
        <w:softHyphen/>
        <w:t>стианского жития; а апостол Павел уточняет, что вера, как особый тип знания, пишется «Духом Богаживаго не на скрижалях каменных, но на плотяных скрижалях сердца» (2 Кор., 3,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через сердечное со-вестие с высшим человек обретает подлинную веру-знание, которая воспринимается и ут-вер-ждается всем его существом. Такая мудрая вера — это ни в коем случае не де</w:t>
        <w:softHyphen/>
        <w:t>фицит рационального знания и не догматическое принятие каких-то идей и аксиом без всяких доказательств, как иногда думают. Напро</w:t>
        <w:softHyphen/>
        <w:t>тив, это совершенно объективное для личности знание, как бы влива</w:t>
        <w:softHyphen/>
        <w:t>ющееся в открытые вены ее сердца (откровение), образующее центр ее сознательно-культурной жизни и творчества в мире. Именно о такой сердечной вере-знании всегда, в сущности, говорили и говорят наи</w:t>
        <w:softHyphen/>
        <w:t>более серьезные богословы и религиозные фдлософ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Климент Александрийский говорил о «духовных очах сердца», дарующих подлинную, а не обывательскую слепую веру в высшие на</w:t>
        <w:softHyphen/>
        <w:t>чала бытия1. Впоследствии Исаак Сирин наставлял, что «если достиг</w:t>
        <w:softHyphen/>
        <w:t>нешь чистоты сердца, производимой верою в безмолвии от людей, и позабудешь знание мира сего, так, что не будешь и ощущать его, то внезапно обретется пред тобою духовное ведение». О том, что под</w:t>
        <w:softHyphen/>
        <w:t>линное духовное откровение о высшем, а соответственно, и знающая вера обретаются лишь через сердечное культурное творчество (через просветление и нравственное очищение сердца — его окультуривание в подлинном смысле этого слова), говорили впоследствии и Максим Исповедник, и Григорий Панама, и Б. Паскаль, и ПА Флоренский, и Л. П. Вышеславцев, и ИА. Ильин в своих многочисленных раб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учение о сердце занимает в учении Ани-Йоги. Там же дано, на наш взгляд, и одно из лучших определений веры в под</w:t>
        <w:softHyphen/>
        <w:t>линной, а не превращенной форме ее существования: «Вера есть осо</w:t>
        <w:softHyphen/>
        <w:t>знание истины, испытанной Огнем сердц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, подлинно верующим можно признать только та</w:t>
        <w:softHyphen/>
        <w:t>кого человека, который не просто знает канонические тексты и доб</w:t>
        <w:softHyphen/>
        <w:t>росовестно отправляет религиозные обряды, а который, веруя вс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цем, стремится своими повседневными поступками и мыслями творчески уподобиться высокому жизнеустроительному идеалу. Не случайно крупнейший христианский мыслитель и видный деятель русской православной церкви рубежа Х\Ш—ХГХ вв. митрополит Платон (Левшин) писал: «Подлинно под видом святыя веры страш-ныя злодейства были производимы. Но сие-то паче и должно всякого в вере утвердить, чтоб не наружным токмо ея блистать видом, но вну</w:t>
        <w:softHyphen/>
        <w:t>тренне углубить ее в сердце (вьщелено нами. —Авт.), и существенны</w:t>
        <w:softHyphen/>
        <w:t>ми плодами ея, каковы суть мир, благость, милосердие, кротость, сердце чисто, таковыми плодами обогащать сокровище души свое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тметить, что воспитание собственного сердца, свойствен</w:t>
        <w:softHyphen/>
        <w:t>ное традиции религиозно-духовного подвижничества, есть важнейшее культурное действие в его не только личностно-экзистенциальном, но и социальном измерении. В качестве фактического обоснования дан</w:t>
        <w:softHyphen/>
        <w:t>ного тезиса укажем на ту огромную позитивную культурно-социаль</w:t>
        <w:softHyphen/>
        <w:t>ную и воспитательную роль, которую сыграли в истории России люди «великого сердца и мудрости» — Сергий Радонежский и Серафим Са</w:t>
        <w:softHyphen/>
        <w:t>ровский. Ихжизнь сама превратилась в религиозный символ правед</w:t>
        <w:softHyphen/>
        <w:t>ного и гармоничного жизнеустроения, в тот, уже сбывшийся в истории идеал, с которым может со-вестно сверять свои поступки каждый вновь вступающий в жизнь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но, что религиозное откровение, переставшее апелли</w:t>
        <w:softHyphen/>
        <w:t>ровать к человеческому сердцу и необходимости каждодневного прак</w:t>
        <w:softHyphen/>
        <w:t>тического подтверждения веры, принявшее церковно-догматическую форму и противополагающее себя откровениям других религиозных систем и формообразований духа (например, философии или науке), всегда обрекается на принятие путем «слепой веры», а ее первоначаль</w:t>
        <w:softHyphen/>
        <w:t>но «живые» символы неизбежно вырождаются в мертвую знаковую об</w:t>
        <w:softHyphen/>
        <w:t>рядность. Такая вера религиозной и творческой верой бьпь перестает, вырождаясь в мракобесие и обскурантизм или в лучшем случае пре</w:t>
        <w:softHyphen/>
        <w:t>вращаясь в идеологический государственный инст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их позиций религиозно-культурным человеком-творцом — сколь бы парадоксально это ни звучало — может бьпь назван и атеист, не верующий в Бога, но у которого есть высокие духовные святыни и идеалы, в которые он верует всем сердцем и с которыми сверяет свои жизненные поступки. Воин, павший за Родину; учительница, посвя</w:t>
        <w:softHyphen/>
        <w:t>тившая жизнь воспитанию детей и личным примером заложившая в них основы нравственного существования;  ученый,  вдохновен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ящийся к истине и искренне радующийся успехам своих коллег и учеников; политик, бескорыстно и жертвенно служащий интересам своего народа; человек, утверждающий добрые и сердечные отноше</w:t>
        <w:softHyphen/>
        <w:t>ния дома и в рабочем коллективе, — все они, даже являясь атеистами и воинствующими материалистами, тем не менее оказываются свое</w:t>
        <w:softHyphen/>
        <w:t>образными, но все же религиозными людь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оборот: какое отношение к религии и вере имеет преступник, регулярно ходящий в храм и ставящий Богу свечку, чтобы замолить свои грехи? Или церковный батюшка, публично призывающий паст</w:t>
        <w:softHyphen/>
        <w:t>ву блюсти нравственные заповеди Христа, а сам втихую предающий</w:t>
        <w:softHyphen/>
        <w:t>ся разврату или стяжательству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то заставляет нас обратиться еще к одной и, бьпь может, важней</w:t>
        <w:softHyphen/>
        <w:t>шей форме внерационального знания, которое может бьпь названо экзистенциально-жизнеустроительным и которому мы уделим особое вним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 Экзистенциапьно-жизнеустроительное знани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азобраться в природе этого вида знания, целесообраз</w:t>
        <w:softHyphen/>
        <w:t>но вернуться к анализу системообразующей «оси» сознания. Там ос</w:t>
        <w:softHyphen/>
        <w:t>новное внимание было уделено структурной характеристике основных этапов самосознания (телесному, социальному и нравственному «Я»); здесь же мы сосредоточимся на экзистенциально-процессуальных ас</w:t>
        <w:softHyphen/>
        <w:t>пектах становления этой «оси» и особенно на ключевой «точке» в ду</w:t>
        <w:softHyphen/>
        <w:t>ховном развитии личности, которая была названа нравственным «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 отметим, что процесс жизнеустроения никогда не осу</w:t>
        <w:softHyphen/>
        <w:t>ществляется актами «чистого сознания», напротив — и это великолеп</w:t>
        <w:softHyphen/>
        <w:t>но показал в своей неоконченной работе М.М. Бахтин, — он всегда разворачивается «в» и «через» конкретный жизненный поступок, каж</w:t>
        <w:softHyphen/>
        <w:t>дый раз единственный и неповторимый, связанный с уникальным со</w:t>
        <w:softHyphen/>
        <w:t>бытием в мире. «Ось» жизнеустроения и самосознания представляет собой «сплошное поступление», по М.М. Бахтину, как бы восходящую (или нисходящую) «лестницу», состоящую из волевых поступков-сту</w:t>
        <w:softHyphen/>
        <w:t>пеней, формирующих вполне определенный личный облик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Гегель заметил в «Науке логики», что сущность есть «прошлое бытия»; впоследствии Ж.П. Сартр будет вполне обоснованно доказы</w:t>
        <w:softHyphen/>
        <w:t>вать, что сущностные черты человека — всегда плод его прошлых свободных актов самоопределения. Отметим лишь, что, по нашему мне</w:t>
        <w:softHyphen/>
        <w:t>нию, личность не строит себя из ничего, и человек, по удачному выра</w:t>
        <w:softHyphen/>
        <w:t>жению С.Л. Франка, «не есть своевольный хозяин собственной жиз</w:t>
        <w:softHyphen/>
        <w:t>ни». В нем всегда есть внутреннее глубинное «Я», включающее и его основные способности, и ценностные приоритеты, задающие общий вектор его жизнеустроения. Другое дело, что эти способности и при</w:t>
        <w:softHyphen/>
        <w:t>оритеты проявляются, шлифуются и преумножаются (или бездарно растрачиваются), действительно, лишь в неповторимых актах свобод</w:t>
        <w:softHyphen/>
        <w:t>ного экзистенциального выб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же Бахтин убедительно разъясняет, что к поступку, с одной сто</w:t>
        <w:softHyphen/>
        <w:t>роны, не могут бьпь отнесены лишь наши физические действия в ми</w:t>
        <w:softHyphen/>
        <w:t>ре. Любой внутренний акт и состояние сознания — уже неповтори</w:t>
        <w:softHyphen/>
        <w:t>мый свершившийся поступок, который мы не в силах ни отменить, ни изменить. С другой стороны, у культурного человека-творца всегда возникает соблазн отождествить жизненный поступок с каким-то предметно-смысловым результатом своей деятельности: художест</w:t>
        <w:softHyphen/>
        <w:t>венным творением, научной теори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упок расколот на объективное смысловое содержание и субъективный процесс свершения», — замечает М.М. Бахтин и кате</w:t>
        <w:softHyphen/>
        <w:t>горически протестует против того, чтобы сводить живую по-ступаю-щую деятельность «Я» к его культурно-смысловому рациональному творчеству, неважно — логико-понятийному или гуманитарному. «Все содержательно-смысловое бьпие, — замечает далее выдающийся оте</w:t>
        <w:softHyphen/>
        <w:t>чественный мыслитель, — как некоторая содержательная определен</w:t>
        <w:softHyphen/>
        <w:t>ность, ценность, как... истина, добро, красота и пр. — все это только возможности, которые могут стать действительностью только в по</w:t>
        <w:softHyphen/>
        <w:t>ступке... Изнутри самого смыслового содержания невозможен пере</w:t>
        <w:softHyphen/>
        <w:t>ход из возможности в единственную действительность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ему мнению, эту глубокую мысль отечественного мыслите</w:t>
        <w:softHyphen/>
        <w:t>ля можно расшифровать следующим образом: процесс личностного жизнеустроения есть особый интегральный тип деятельности и осо</w:t>
        <w:softHyphen/>
        <w:t>бый (рационалъно-внерационалъный) тип знания, несводимый ни к по</w:t>
        <w:softHyphen/>
        <w:t>нятийной , ни к гуманитарной разновидностям рационального позна</w:t>
        <w:softHyphen/>
        <w:t>ния, ни к внерациональному знанию, хотя он с ними связан и через них зачастую реали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мы произносим слово «личность», то имеем в виду не столь</w:t>
        <w:softHyphen/>
        <w:t>ко знания, которые она приобрела посредством ratio или intuitio, сколько то, как она реализует их в искусстве, в профессиональной, деятельности, при нравственной оценке или в социально-политической деятельности. Все это важно, но самое-то главное — какими индиви</w:t>
        <w:softHyphen/>
        <w:t>дуальными качествами эта личность обладает. Жизнеустроение — это процесс построения себя в мире через стяжание (и, естественно, познание) одних и избавление от других привычек, черт характера, эмоциональныхреакций и т.д. Недаром в педагогике процесс воспитания от</w:t>
        <w:softHyphen/>
        <w:t>личают от содержательного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, что процесс жизнеустроения может бьпь направляемым из</w:t>
        <w:softHyphen/>
        <w:t>вне на уровне телесного «Я», может носить хаотичный или сугубо соци</w:t>
        <w:softHyphen/>
        <w:t>ально ориентированный характер (в случае, когда мы имеем дело с со</w:t>
        <w:softHyphen/>
        <w:t>циальным «Я»), и лишь на уровне нравственного «Я» он приобретает сознательно-целевой характер, связанный со стяжанием положитель</w:t>
        <w:softHyphen/>
        <w:t>ных качеств и состояний сознания (честность, спокойствие, мужество и т.д.) и избавлением от отрицательных качеств (малодушие, сомнение, раздражительность и т.д.). Почему с появления нравственного «Я» можно начинать отсчет сознательного жизнеустроения личност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у нее появляется высокий нравственный жизненный идеал, с которым она со-вестно сверяет и соизмеряет свои поступки. Отсюда такое почитание понятия Учителя в восточной тради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на этом этапе возникает «доминанта другого», по вы</w:t>
        <w:softHyphen/>
        <w:t>ражению АА Ухтомского, в отношениях с которым можно только ис</w:t>
        <w:softHyphen/>
        <w:t>тинно и бескорыстно бьпь, а не казаться, хотя бы для того, чтобы бьпь честным в отношении самого себ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здесь практически проявляется как раз та способность, которую мы выше назвали разумом серд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всем не означает, что в бытии нравственного «Я» не задейст</w:t>
        <w:softHyphen/>
        <w:t>вован логический и гуманитарный разум, однако именно сердце дает ту жизненную мудрость, которая позволяет принять верное решение в уникальной жизненной ситуации, не имеющей аналогов и прецеден</w:t>
        <w:softHyphen/>
        <w:t>тов в биографии личности. «Сердце вещует», «мне сердце подсказыва</w:t>
        <w:softHyphen/>
        <w:t>ет», «что-то на сердце неспокойно», «послушай свое сердце» — подоб</w:t>
        <w:softHyphen/>
        <w:t>ные выражения естественного языка, которыми переполнена наша повседневная жизнь и которые мы склонны не замечать в своей раци</w:t>
        <w:softHyphen/>
        <w:t>оналистической гордыне, на самом деле очень тонко и точно фикси</w:t>
        <w:softHyphen/>
        <w:t>руют нашу глубинную способность мудро и сердечно по-ступать в мире и строить самих себя. Можно сказать и иначе: тот же познава</w:t>
        <w:softHyphen/>
        <w:t>тельный орган, который дает нам знание о высшем в актах религиозной веры, он же помогает воплощать познанные ценности в конкретных по</w:t>
        <w:softHyphen/>
        <w:t>ступках земного жизнеу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 современных медицинских и психологических фактов застав</w:t>
        <w:softHyphen/>
        <w:t>ляет вполне серьезно отнестись к тезису о краеугольном значен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ца в познании и самопознании. Дело в том, что сердце является не только важнейшим физиологическим органом, но и центром пси</w:t>
        <w:softHyphen/>
        <w:t>хоэмоциональной жизни личности. Более того, накапливается все больше статистического материала, свидетельствующего, что человек с пересаженным сердцем приобретает черты донора, сердце которого ему пересадили. Так что древний взгляд на сердце, как на онтологиче</w:t>
        <w:softHyphen/>
        <w:t>ский центр личности и важнейший орган познавательной деятельно</w:t>
        <w:softHyphen/>
        <w:t>сти, заслуживает самого пристального внимания современной науки и философ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наменательно, что можно бьпь изощренным интеллектуалом, прекрасно рассуждать о природе добра и зла, даже обладать даром тонкой оценки своих и чужих поступков «задним числом», но при этом совершать недостойные действия, сомневаться и ошибаться в актах жизненного выбора. Можно бьпь выдающимся гуманитарным творцом, иметь в сознании вроде бы твердые жизненные идеалы, но параллельно бьпь черствым и бессердечным человеком и никак прак</w:t>
        <w:softHyphen/>
        <w:t>тически не преобразовывать себя. И наоборот: можно ничего не со</w:t>
        <w:softHyphen/>
        <w:t>здавать в культурно-смысловом плане, ничего не читать по пробле</w:t>
        <w:softHyphen/>
        <w:t>мам добра и зла (даже вообще не уметь читать), но при этом бьпь подлинно нравственно-жизнеустрояющимся человеком, обладаю</w:t>
        <w:softHyphen/>
        <w:t>щим развитым разумом сердца, как солженицынская Матрена. Не случайно задача «очищения» и «просветления» сердца рассматривает</w:t>
        <w:softHyphen/>
        <w:t>ся в исихастской православной практике как важнейшее средство «духовного делания». «Житие умное есть дело сердца», — писал в этой связи выдающийся христианский мудрец и праведник Исаак Сирин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гни-Йога. Мир огненный. Т. 1. Новосибирск, 199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геймер М. Продуктивное мышление. М., 198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жемс У. Многообразие религиозного опыта. СПб., 199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лчаджан А.А. Некоторые психологические и философские проблемы интуитивного познания (интуиция в процессе научного творчества). М., 197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дз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. Т. Лекции по дзэн-буддизму. М.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Г. Архетип и символ. М., 1991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6:00Z</dcterms:created>
  <dc:creator>SamLab.ws</dc:creator>
  <dc:description/>
  <cp:keywords/>
  <dc:language>en-US</dc:language>
  <cp:lastModifiedBy>Mage</cp:lastModifiedBy>
  <dcterms:modified xsi:type="dcterms:W3CDTF">2011-10-08T18:36:00Z</dcterms:modified>
  <cp:revision>2</cp:revision>
  <dc:subject/>
  <dc:title>Глава 9</dc:title>
</cp:coreProperties>
</file>