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05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осковский Государственный Индустриальный Университет</w:t>
      </w:r>
    </w:p>
    <w:p>
      <w:pPr>
        <w:pStyle w:val="Normal"/>
        <w:jc w:val="center"/>
        <w:rPr/>
      </w:pPr>
      <w:r>
        <w:rPr/>
        <w:t>Сергиевопосадский филиал</w:t>
      </w:r>
    </w:p>
    <w:p>
      <w:pPr>
        <w:pStyle w:val="Normal"/>
        <w:jc w:val="center"/>
        <w:rPr/>
      </w:pPr>
      <w:r>
        <w:rPr/>
        <w:t>(СПФ МГИ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144"/>
          <w:szCs w:val="144"/>
        </w:rPr>
      </w:pPr>
      <w:r>
        <w:rPr>
          <w:rFonts w:cs="Arial" w:ascii="Arial" w:hAnsi="Arial"/>
          <w:i/>
          <w:iCs/>
          <w:sz w:val="144"/>
          <w:szCs w:val="144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о предмету «Русская философия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</w:rPr>
      </w:pPr>
      <w:r>
        <w:rPr>
          <w:rFonts w:cs="Arial" w:ascii="Arial" w:hAnsi="Arial"/>
          <w:b/>
          <w:bCs/>
          <w:i/>
          <w:iCs/>
          <w:sz w:val="52"/>
          <w:szCs w:val="52"/>
        </w:rPr>
        <w:t>«Владимир Ильич Ленин как философ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outline/>
          <w:sz w:val="52"/>
          <w:szCs w:val="52"/>
        </w:rPr>
      </w:pPr>
      <w:r>
        <w:rPr>
          <w:rFonts w:cs="Arial" w:ascii="Arial" w:hAnsi="Arial"/>
          <w:b/>
          <w:bCs/>
          <w:i/>
          <w:iCs/>
          <w:outline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outline/>
          <w:sz w:val="52"/>
          <w:szCs w:val="52"/>
        </w:rPr>
      </w:pPr>
      <w:r>
        <w:rPr>
          <w:rFonts w:cs="Arial" w:ascii="Arial" w:hAnsi="Arial"/>
          <w:b/>
          <w:bCs/>
          <w:i/>
          <w:iCs/>
          <w:outline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outline/>
          <w:sz w:val="52"/>
          <w:szCs w:val="52"/>
        </w:rPr>
      </w:pPr>
      <w:r>
        <w:rPr>
          <w:rFonts w:cs="Arial" w:ascii="Arial" w:hAnsi="Arial"/>
          <w:b/>
          <w:bCs/>
          <w:i/>
          <w:iCs/>
          <w:outline/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Ермилов Ю.А., гр. 7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дано «____»__________________ 2001 года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. Анисим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ено «____»______________ 200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ЕРГИЕВ ПОСА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left="-851" w:right="-1050"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851" w:right="-105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right="-105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8"/>
          <w:szCs w:val="28"/>
        </w:rPr>
        <w:t xml:space="preserve">Ленин (Ульянов) Владимир Ильич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10/22.04.1870 – 21.01.1924</w:t>
      </w:r>
      <w:r>
        <w:rPr>
          <w:sz w:val="28"/>
          <w:szCs w:val="28"/>
        </w:rPr>
        <w:t xml:space="preserve">) – вождь революционного марксизма, основатель Советского государства, организатор коммунистического движения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</w:t>
      </w:r>
      <w:r>
        <w:rPr>
          <w:sz w:val="28"/>
          <w:szCs w:val="28"/>
        </w:rPr>
        <w:t>.</w:t>
      </w:r>
    </w:p>
    <w:p>
      <w:pPr>
        <w:pStyle w:val="Style18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осле Маркса и Энгельса главным духовным учителем Ленина был Чернышевский и его концепция «разумного эгоизма». На раннем этапе развития философской личности Ленина значительное влияние на него оказывал Плеханов, на трудах которого воспиталось целое поколение русских марксистов.</w:t>
      </w:r>
    </w:p>
    <w:p>
      <w:pPr>
        <w:pStyle w:val="Style18"/>
        <w:ind w:left="0" w:right="-1" w:firstLine="567"/>
        <w:rPr/>
      </w:pPr>
      <w:r>
        <w:rPr>
          <w:sz w:val="28"/>
          <w:szCs w:val="28"/>
        </w:rPr>
        <w:t xml:space="preserve">Можно выделить три основных периода в истории ленинской мысли: первый – </w:t>
      </w:r>
      <w:r>
        <w:rPr>
          <w:b/>
          <w:bCs/>
          <w:sz w:val="28"/>
          <w:szCs w:val="28"/>
        </w:rPr>
        <w:t>1893-1908 гг.</w:t>
      </w:r>
      <w:r>
        <w:rPr>
          <w:sz w:val="28"/>
          <w:szCs w:val="28"/>
        </w:rPr>
        <w:t xml:space="preserve">, второй – </w:t>
      </w:r>
      <w:r>
        <w:rPr>
          <w:b/>
          <w:bCs/>
          <w:sz w:val="28"/>
          <w:szCs w:val="28"/>
        </w:rPr>
        <w:t>1909-1917 гг.</w:t>
      </w:r>
      <w:r>
        <w:rPr>
          <w:sz w:val="28"/>
          <w:szCs w:val="28"/>
        </w:rPr>
        <w:t xml:space="preserve">, третий – </w:t>
      </w:r>
      <w:r>
        <w:rPr>
          <w:b/>
          <w:bCs/>
          <w:sz w:val="28"/>
          <w:szCs w:val="28"/>
        </w:rPr>
        <w:t>1917-1923 гг</w:t>
      </w:r>
      <w:r>
        <w:rPr>
          <w:sz w:val="28"/>
          <w:szCs w:val="28"/>
        </w:rPr>
        <w:t>. Характерная черта всех трех этапов – разработка всех составных частей марксизма, их изменение в соответствии с новыми историческими веяниями. На каждом новом этапе происходило изменение ранее выдвинутых теорий в соответствии с новыми проблемам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Значение Ленина как философа может быть понято лишь в контексте тех грандиозных исторических свершений, которые наложили отпечаток на </w:t>
      </w:r>
      <w:r>
        <w:rPr>
          <w:b/>
          <w:bCs/>
          <w:sz w:val="28"/>
          <w:szCs w:val="28"/>
        </w:rPr>
        <w:t xml:space="preserve">весь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</w:t>
      </w:r>
      <w:r>
        <w:rPr>
          <w:sz w:val="28"/>
          <w:szCs w:val="28"/>
        </w:rPr>
        <w:t xml:space="preserve"> – опыта истории утверждения и краха коммунистических режимов в России и других странах. Значительность и влиятельность духа и идеологии ленинизма (революционного марксизма эпохи империализма и пролетарских революций) определялись практической силой, широтой и основательностью коммунистического движения, прочностью социалистического движения в СССР, не в последнюю очередь – жизненной силой и притягательностью коммунистических идей. Ленин не занимался серьезно философией до </w:t>
      </w:r>
      <w:r>
        <w:rPr>
          <w:b/>
          <w:bCs/>
          <w:sz w:val="28"/>
          <w:szCs w:val="28"/>
        </w:rPr>
        <w:t>1908 года</w:t>
      </w:r>
      <w:r>
        <w:rPr>
          <w:sz w:val="28"/>
          <w:szCs w:val="28"/>
        </w:rPr>
        <w:t xml:space="preserve"> (когда была написана его важнейшая работа – </w:t>
      </w:r>
      <w:r>
        <w:rPr>
          <w:b/>
          <w:bCs/>
          <w:sz w:val="28"/>
          <w:szCs w:val="28"/>
          <w:u w:val="single"/>
        </w:rPr>
        <w:t>"Материализм и эмпириокритицизм"</w:t>
      </w:r>
      <w:r>
        <w:rPr>
          <w:sz w:val="28"/>
          <w:szCs w:val="28"/>
        </w:rPr>
        <w:t xml:space="preserve">). Ее вообще считают знаковой исследователи развития марксизма того периода в России, говоря, что именно с ее изданием началась та идеологическая и тактическая перестройка марксизма, которая и привела к революционной ленинской интерпретации. Две остальные работы глобального характера – </w:t>
      </w:r>
      <w:r>
        <w:rPr>
          <w:b/>
          <w:bCs/>
          <w:sz w:val="28"/>
          <w:szCs w:val="28"/>
          <w:u w:val="single"/>
        </w:rPr>
        <w:t>"Философские тетради"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u w:val="single"/>
        </w:rPr>
        <w:t>"О значении воинствующего материализма"</w:t>
      </w:r>
      <w:r>
        <w:rPr>
          <w:sz w:val="28"/>
          <w:szCs w:val="28"/>
        </w:rPr>
        <w:t xml:space="preserve"> не имели такого влияния, хотя и им придавалось определенное значение в формировании марксизма-ленинизма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первую очередь Ленин известен как философ, значительно развивший марксизм с очки зрения его практического применения политической реальности. Говоря о развитии марксизма, Ленин выделяет ряд </w:t>
      </w:r>
      <w:r>
        <w:rPr>
          <w:i/>
          <w:iCs/>
          <w:sz w:val="28"/>
          <w:szCs w:val="28"/>
        </w:rPr>
        <w:t>объективных</w:t>
      </w:r>
      <w:r>
        <w:rPr>
          <w:sz w:val="28"/>
          <w:szCs w:val="28"/>
        </w:rPr>
        <w:t xml:space="preserve"> (общие условия возникновения, развитие и упрочение идеологии, накопленные объем и количество знаний, уровень развития науки) и </w:t>
      </w:r>
      <w:r>
        <w:rPr>
          <w:i/>
          <w:iCs/>
          <w:sz w:val="28"/>
          <w:szCs w:val="28"/>
        </w:rPr>
        <w:t>субъективных</w:t>
      </w:r>
      <w:r>
        <w:rPr>
          <w:sz w:val="28"/>
          <w:szCs w:val="28"/>
        </w:rPr>
        <w:t xml:space="preserve"> (научная работа марксистов, внесение учения его идеологами в рабочее движение) сторон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нин говорил, что марксизм имеет определенное ядро, систему основных принципов, которая всякий раз выступает в конкретных исторических условиях в качестве базы, объективно-теоретической предпосылки для творческого решения практических задач. При этом осуществляется двусторонняя связь между теорией и тем новым социально-историческим материалом, который дает жизнь. По отношению к уже установленным основоположениям марксизма это взаимодействие может означать их дальнейшее обогащение и развитие, видоизменение в частностях либо конкретизацию, уточнение пределов истинности определенных марксистских идей, временных или социальных границ их применения. тем самым в любом случае имеется некоторый позитивный научный итог. Если на базе известного в марксизме устанавливаются новые теоретические положения, то они делают прежние более точными и конкретными, повышая, так сказать, "концентрацию истинности" концептуального ядра доктрины, "удельный вес" абсолютно объективной истины марксизма не только за счет расширения пределов ее применения, но и за счет их сужения, конкретизации. В данном случае под теорией понимается прежде всего марксистская философия, а под практикой – марксизм как общественно-политическое течение. Т.е. ленинская трактовка марксизма учит: будучи наукой, марксизм, хотя и неравномерно, развивается по восходящей линии, подтверждая свою истинность в ходе теоретической практики и демонстрируя необратимость своего теоретического рос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общей закономерности взаимодействия теории марксизма и истории дополняется указанием на то, что "при богатстве и разносторонности идейного содержания марксизма нет ничего удивительного в том, что в России, как и в других странах, различные исторические периоды выдвигают вперед то одну, то другую сторону марксизма". Выдвижение различных аспектов теории объективно постольку, поскольку этого требуют ее соответствующие предметные области, либо особенно бурно развивающиеся и потому требующие более глубокого теоретического осмысления, либо, напротив, испытывающие кризис, неразвивающиеся и потому вызывающие потребность теоретическом анализе с целью приведения в действие определенных социальных сил. Субъективно же это выдвижение потому, что все развитие проходит через головы субъектов – марксистов.</w:t>
      </w:r>
    </w:p>
    <w:p>
      <w:pPr>
        <w:pStyle w:val="Style18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Оставаясь на словах (и во многом в действительности) верным Марксу, Ленин по существу оторвался от него и открыл в истории марксизма новую страницу. Однако все новое, что он ввел, можно свести к следующим принципам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-207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Значительное упрощение марксизма, полное сращивание его с материализмом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-207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 области диалектики – упор на антитезис в ущерб синтезу. Антитезис (политический символ революции), противоречие, есть главное в диалектике, синтез же носит временный, переходящий характер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-207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 области философии истории – учение о примате политики над экономикой, по крайней мере – в революционные эпохи (согласно классическому марксизму – политика есть лишь активизированное выражение экономики)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-207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Огромная роль партии, которая фактически из средства зашиты интересов превратилась в самоцель, в самостоятельно существующую силу.</w:t>
      </w:r>
    </w:p>
    <w:p>
      <w:pPr>
        <w:pStyle w:val="Style18"/>
        <w:ind w:left="0" w:right="-1" w:firstLine="567"/>
        <w:rPr/>
      </w:pPr>
      <w:r>
        <w:rPr>
          <w:sz w:val="28"/>
          <w:szCs w:val="28"/>
        </w:rPr>
        <w:t>Философия в творчестве Ленина (как у всякого революционного марксиста) занимает особое место. Она представляет собой часть единого марксистского мировоззрения, фундаментальные принципы которого не подлежат никакому сомнению. Творческое развитие марксизма возможно лишь в сфере применения его на практике, конкретизации теории в свете новых исторических реалий и т.д. однако марксизм не только теория, но и связанная с ним практика – дело с конкретными историческими целями революционной борьбы и деятельности. Теория в марксизме не автономна и не самоценна, но всегда ориентирована на конкретные цели и обязана представлять интересы пролетариата, наделенного исторической миссией могильщика капитализма и строителя нового бесклассового общества.</w:t>
      </w:r>
    </w:p>
    <w:p>
      <w:pPr>
        <w:pStyle w:val="Style18"/>
        <w:ind w:left="0" w:right="-1" w:firstLine="567"/>
        <w:rPr/>
      </w:pPr>
      <w:r>
        <w:rPr>
          <w:sz w:val="28"/>
          <w:szCs w:val="28"/>
        </w:rPr>
        <w:t xml:space="preserve">Для Ленина теория вообще – </w:t>
      </w:r>
      <w:r>
        <w:rPr>
          <w:i/>
          <w:iCs/>
          <w:sz w:val="28"/>
          <w:szCs w:val="28"/>
        </w:rPr>
        <w:t>прежде всего процесс и результат исследования определенных, вполне конкретных областей действительности</w:t>
      </w:r>
      <w:r>
        <w:rPr>
          <w:sz w:val="28"/>
          <w:szCs w:val="28"/>
        </w:rPr>
        <w:t xml:space="preserve">. </w:t>
      </w:r>
    </w:p>
    <w:p>
      <w:pPr>
        <w:pStyle w:val="21"/>
        <w:ind w:left="0" w:right="-1" w:firstLine="567"/>
        <w:rPr/>
      </w:pPr>
      <w:r>
        <w:rPr>
          <w:sz w:val="28"/>
          <w:szCs w:val="28"/>
        </w:rPr>
        <w:t>Философия, предоставленная самой себе, конституирующая себя в качестве свободного поиска истины, представляла в глазах Ленина небольшую ценность. Академическая, профессорская философия – предмет откровенной насмешки. Вполне понятно, что сама возможность какого-либо академического философского творчества в жесткой и иерархически выстроенной системе марксизма, всецело подчиненной достижению определенных целей, проблематична в высшей степени. Для Ленина все вопросы, возникающие не по собственной воле, а по логике революционного дела, были «текущими». Тем не менее Ленин, будучи материалистом, не только не тяготеет к релятивизм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скептицизм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но ненавидит их (по словам Бердяева) как порождение буржуазного духа. Ленин- абсолютист, он верит в абсолютную истину; хотя материализму очень трудно построить систему знания, опирающуюся на абсолютную истину, Ленина это не слишком беспокоит.</w:t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Что касается философского понятия материи, то оно зачастую у Ленина совпадает с понятием бытия вообще. Например "материя есть объективная реальность, данная нам в ощущениях". Материя вообще признается неопределимой через род и вид, именно потому, что она есть всеобъемлющая реальность. Т.о. материальное признается единственным и объективным основанием человеческого духа, практики, объективного изменения в природе и обществе, базисом всякого изменения, способом, каким сознание, идеальное или субъективное, может быть не только выявлено, но и внешне организовано, объективировано и социализировано, обращено на достижение новых социальных отношений, на расцвет индивидуальности, а в конечном счете и на "самовозрастание" духа. Ленин-теоретик всецело полагается на суверенность объективноо мира, на мощь народных масс – творцов истории, на способность материи мира коренным образом меняться под воздействием целенаправленной, одухотворенной (в смысле правильно идеологически поставленной) и научно организованной человеческой практики.</w:t>
      </w:r>
    </w:p>
    <w:p>
      <w:pPr>
        <w:pStyle w:val="Style18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Ленин одним из первых заявил о своем видении проблемы революционности и революции в России. Если ортодоксальные марксисты, в духе последовательного марксизма, должны были бороться за капитализм с его эксплуатацией рабочих в России – за тем, конечно, чтобы потом, в неопределенном будущем, стать на сторону рабочих и повернуть фронт против капитализма. Ленин, напротив, сразу выступил за пролетарскую революцию в России, в надежде, что она будет поддержана мировым пролетариатом (главным образом – немецким). Отличает Ленина и вера в то, что Россия может миновать буржуазно-демократическую стадию развития, или предельно сократить ее, стремление к совершению именно к пролетарской революции. Фактически прав оказался именно Ленин (а не Плеханов и другие классические марксисты), но именно потому, что учение его не было ортодоксальным марксизмом, а своеобразным неомарксизмом, или даже русским марксизмом.</w:t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Общечеловеческой морали для Ленина не существовало. Морально, утверждал он, все, что способствует осуществлению социализма; аморально все, что этому препятствует. Идеи добра и зла, справедливости и несправедливости были только идеалистическими выдумками, которые существовали для прикрывания благочестивыми сентенциями факт "эксплуатации трудящихся".</w:t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Ленин признавал человека деятельным существом, т.е. действующим, активным, преобразующим себя и окружающий мир. однако поиск  человеческого счастья и борьба за него должны основываться на строжайшем и трезвом анализе действительности, т.е. на научном учете и знании того, что есть человек, каковы реальные закономерности и условия его существования. </w:t>
      </w:r>
    </w:p>
    <w:p>
      <w:pPr>
        <w:pStyle w:val="21"/>
        <w:ind w:left="0" w:right="-1" w:firstLine="567"/>
        <w:rPr/>
      </w:pPr>
      <w:r>
        <w:rPr>
          <w:sz w:val="28"/>
          <w:szCs w:val="28"/>
        </w:rPr>
        <w:t xml:space="preserve">Развивая материалистическое понимание истории, Ленин уделял большое значение исследованию таких феноменов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</w:t>
      </w:r>
      <w:r>
        <w:rPr>
          <w:sz w:val="28"/>
          <w:szCs w:val="28"/>
        </w:rPr>
        <w:t>, как Мировая война, мировой революционный процесс, антиколониальное движение, мировое коммунистическое и рабочее движение.</w:t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Обобщая, можно сказать, что Ленин построил классический марксизм в "боевой порядок", внес определенные дополнения там, где это было необходимо для полкрепления революционной теории.</w:t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Ленинский этап в истории марксистской философии органично включил в себя не только закономерное завершение радикального замысла Марксовой революции и философии, но и богатое содержание отечественной, прежде всего – леворадикальной традиции. </w:t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ind w:lef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-207" w:leader="none"/>
        </w:tabs>
        <w:ind w:left="0" w:right="-1" w:firstLine="567"/>
        <w:rPr/>
      </w:pPr>
      <w:r>
        <w:rPr>
          <w:b/>
          <w:bCs/>
          <w:sz w:val="28"/>
          <w:szCs w:val="28"/>
        </w:rPr>
        <w:t>Кувакин В.А. Мировоззрение В.И. Ленина. Формирование и основные черты.</w:t>
      </w:r>
      <w:r>
        <w:rPr>
          <w:sz w:val="28"/>
          <w:szCs w:val="28"/>
        </w:rPr>
        <w:t xml:space="preserve"> – М.: Издательство МГУ, 1990. – 207 с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-207" w:leader="none"/>
        </w:tabs>
        <w:ind w:left="0" w:right="-1" w:firstLine="567"/>
        <w:rPr/>
      </w:pPr>
      <w:r>
        <w:rPr>
          <w:b/>
          <w:bCs/>
          <w:sz w:val="28"/>
          <w:szCs w:val="28"/>
        </w:rPr>
        <w:t>Левицкий С.А. Очерки по истории русской философии.</w:t>
      </w:r>
      <w:r>
        <w:rPr>
          <w:sz w:val="28"/>
          <w:szCs w:val="28"/>
        </w:rPr>
        <w:t xml:space="preserve"> – М.: Канон, 1996. – 496 с. – (История философии в памятниках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Релятивизм </w:t>
      </w:r>
      <w:r>
        <w:rPr/>
        <w:t>– философское учение, утверждающее относительность и недостоверность знания в связи с тем, что мир постоянно меняется. Таким образом невозможно познать то, что находится в постоянном развитии (постоянное развитие абсолютизируется), а иметь мы можем лишь отражение какого-то момента, истинность которого уже утеряна, как и он са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Скептицизм</w:t>
      </w:r>
      <w:r>
        <w:rPr/>
        <w:t xml:space="preserve"> – древнегреческое учение, утверждавшее о неистинности знания, полученного нашими органами чувств и, как следствие, непознаваемость мира такими «чувственными» способ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-851" w:hanging="0"/>
      <w:jc w:val="both"/>
    </w:pPr>
    <w:rPr>
      <w:sz w:val="24"/>
      <w:szCs w:val="24"/>
    </w:rPr>
  </w:style>
  <w:style w:type="paragraph" w:styleId="Style18">
    <w:name w:val="Цитата"/>
    <w:basedOn w:val="Normal"/>
    <w:qFormat/>
    <w:pPr>
      <w:ind w:left="-851" w:right="-1050" w:firstLine="284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6:00Z</dcterms:created>
  <dc:creator>K42</dc:creator>
  <dc:description/>
  <cp:keywords/>
  <dc:language>en-US</dc:language>
  <cp:lastModifiedBy>Mage</cp:lastModifiedBy>
  <dcterms:modified xsi:type="dcterms:W3CDTF">2011-10-08T18:36:00Z</dcterms:modified>
  <cp:revision>2</cp:revision>
  <dc:subject/>
  <dc:title>Ленин (Ульянов) Владимир Ильич (10/22</dc:title>
</cp:coreProperties>
</file>