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rStyle w:val="Textdoc1"/>
          <w:b/>
          <w:bCs/>
          <w:sz w:val="28"/>
          <w:szCs w:val="28"/>
        </w:rPr>
        <w:t>Виндельбанд Вильгельм (1848-1915)</w:t>
      </w:r>
      <w:r>
        <w:rPr>
          <w:rStyle w:val="Textdoc1"/>
          <w:b/>
          <w:bCs/>
          <w:sz w:val="28"/>
          <w:szCs w:val="28"/>
          <w:lang w:val="ru-RU"/>
        </w:rPr>
        <w:t xml:space="preserve"> </w:t>
      </w:r>
      <w:r>
        <w:rPr>
          <w:rStyle w:val="Textdoc1"/>
          <w:sz w:val="28"/>
          <w:szCs w:val="28"/>
        </w:rPr>
        <w:t>немецкий философ, глава баденской школы неокантианства. В трудах по истории философии ("История древней философии",1888; "История новой философии",1880) рассматривал философские учения прошлого с кантианских позиций. Учение Виндельбанда о разделении наук оказало значительное влияние на философию, социологию и историографию.</w:t>
      </w:r>
    </w:p>
    <w:p>
      <w:pPr>
        <w:pStyle w:val="Normal"/>
        <w:spacing w:lineRule="auto" w:line="360"/>
        <w:ind w:firstLine="709"/>
        <w:jc w:val="both"/>
        <w:rPr>
          <w:rStyle w:val="Textdoc1"/>
          <w:sz w:val="28"/>
          <w:szCs w:val="28"/>
          <w:lang w:val="ru-RU"/>
        </w:rPr>
      </w:pPr>
      <w:r>
        <w:rPr>
          <w:rStyle w:val="Textdoc1"/>
          <w:sz w:val="28"/>
          <w:szCs w:val="28"/>
        </w:rPr>
        <w:t xml:space="preserve">Виндельбанд предложил положить в основу классификации наук различие между науками не по предмету, а по методу. Вопрос состоит, утверждал Виндельбанд, не столько в уразумении предмета исторического познания и в отграничении его от предмета естественных наук, сколько в установлении логических и формально-методологических особенностей исторического познания. </w:t>
      </w:r>
    </w:p>
    <w:p>
      <w:pPr>
        <w:pStyle w:val="Normal"/>
        <w:spacing w:lineRule="auto" w:line="360"/>
        <w:ind w:firstLine="709"/>
        <w:jc w:val="both"/>
        <w:rPr>
          <w:rStyle w:val="Textdoc1"/>
          <w:sz w:val="28"/>
          <w:szCs w:val="28"/>
          <w:lang w:val="ru-RU"/>
        </w:rPr>
      </w:pPr>
      <w:r>
        <w:rPr>
          <w:rStyle w:val="Textdoc1"/>
          <w:sz w:val="28"/>
          <w:szCs w:val="28"/>
        </w:rPr>
        <w:t xml:space="preserve">Виндельбанд отказывается от деления знания на науки о природе и науки о духе. </w:t>
      </w:r>
    </w:p>
    <w:p>
      <w:pPr>
        <w:pStyle w:val="Normal"/>
        <w:spacing w:lineRule="auto" w:line="360"/>
        <w:ind w:firstLine="709"/>
        <w:jc w:val="both"/>
        <w:rPr>
          <w:rStyle w:val="Textdoc1"/>
          <w:sz w:val="28"/>
          <w:szCs w:val="28"/>
          <w:lang w:val="ru-RU"/>
        </w:rPr>
      </w:pPr>
      <w:r>
        <w:rPr>
          <w:rStyle w:val="Textdoc1"/>
          <w:sz w:val="28"/>
          <w:szCs w:val="28"/>
        </w:rPr>
        <w:t xml:space="preserve">Принципом деления должен служить "формальный характер познавательных целей наук". Одни науки отыскивают общие законы, другие - отдельные факты; одни из них - науки о законах, другие - науки о событиях. Первые учат тому, что всегда имеет место, последние - тому, что однажды было. </w:t>
      </w:r>
    </w:p>
    <w:p>
      <w:pPr>
        <w:pStyle w:val="Normal"/>
        <w:spacing w:lineRule="auto" w:line="360"/>
        <w:ind w:firstLine="709"/>
        <w:jc w:val="both"/>
        <w:rPr>
          <w:rStyle w:val="Textdoc1"/>
          <w:sz w:val="28"/>
          <w:szCs w:val="28"/>
          <w:lang w:val="ru-RU"/>
        </w:rPr>
      </w:pPr>
      <w:r>
        <w:rPr>
          <w:rStyle w:val="Textdoc1"/>
          <w:sz w:val="28"/>
          <w:szCs w:val="28"/>
        </w:rPr>
        <w:t xml:space="preserve">Первый тип мышления Виндельбанд называет "номотетическим" (законополагающим).Тип мышления, противостоящий "номотетическому" (законополагающему), Виндельбанд называет "идиографическим" (описывающим особенное). </w:t>
      </w:r>
    </w:p>
    <w:p>
      <w:pPr>
        <w:pStyle w:val="Normal"/>
        <w:spacing w:lineRule="auto" w:line="360"/>
        <w:ind w:firstLine="709"/>
        <w:jc w:val="both"/>
        <w:rPr>
          <w:rStyle w:val="Textdoc1"/>
          <w:sz w:val="28"/>
          <w:szCs w:val="28"/>
          <w:lang w:val="ru-RU"/>
        </w:rPr>
      </w:pPr>
      <w:r>
        <w:rPr>
          <w:rStyle w:val="Textdoc1"/>
          <w:sz w:val="28"/>
          <w:szCs w:val="28"/>
        </w:rPr>
        <w:t xml:space="preserve">Один и тот же предмет может служить объектом одновременно как номотетического, так и идиографического исследования. Причина такой возможности в том, что противоположность между неизменным (общим) и однажды встречающимся в известном смысле относительна. Так, наука об огранической природе в качестве систематики - наука номотетическая, но в качестве истории развития - идиографическая. </w:t>
      </w:r>
    </w:p>
    <w:p>
      <w:pPr>
        <w:pStyle w:val="Normal"/>
        <w:spacing w:lineRule="auto" w:line="360"/>
        <w:ind w:firstLine="709"/>
        <w:jc w:val="both"/>
        <w:rPr>
          <w:rStyle w:val="Textdoc1"/>
          <w:sz w:val="28"/>
          <w:szCs w:val="28"/>
          <w:lang w:val="ru-RU"/>
        </w:rPr>
      </w:pPr>
      <w:r>
        <w:rPr>
          <w:rStyle w:val="Textdoc1"/>
          <w:sz w:val="28"/>
          <w:szCs w:val="28"/>
        </w:rPr>
        <w:t xml:space="preserve">Итак, Виндельбанд устанавливает различие двух основных методов научного познания и двух направлений, типов мышления - номотетического и идиографического. </w:t>
      </w:r>
    </w:p>
    <w:p>
      <w:pPr>
        <w:pStyle w:val="Normal"/>
        <w:spacing w:lineRule="auto" w:line="360"/>
        <w:ind w:firstLine="709"/>
        <w:jc w:val="both"/>
        <w:rPr>
          <w:rStyle w:val="Textdoc1"/>
          <w:sz w:val="28"/>
          <w:szCs w:val="28"/>
          <w:lang w:val="ru-RU"/>
        </w:rPr>
      </w:pPr>
      <w:r>
        <w:rPr>
          <w:rStyle w:val="Textdoc1"/>
          <w:sz w:val="28"/>
          <w:szCs w:val="28"/>
        </w:rPr>
        <w:t xml:space="preserve">Это различие номотетического и идиографического типов мышления и определяет различие между естествознанием и историей. В случае естествознания мышление стремится перейти от установления частного к пониманию общей связи, в случае истории оно останавливается на выяснении частного, особенного. </w:t>
      </w:r>
    </w:p>
    <w:p>
      <w:pPr>
        <w:pStyle w:val="Normal"/>
        <w:spacing w:lineRule="auto" w:line="360"/>
        <w:ind w:firstLine="709"/>
        <w:jc w:val="both"/>
        <w:rPr>
          <w:rStyle w:val="Textdoc1"/>
          <w:sz w:val="28"/>
          <w:szCs w:val="28"/>
          <w:lang w:val="ru-RU"/>
        </w:rPr>
      </w:pPr>
      <w:r>
        <w:rPr>
          <w:rStyle w:val="Textdoc1"/>
          <w:sz w:val="28"/>
          <w:szCs w:val="28"/>
        </w:rPr>
        <w:t xml:space="preserve">Виндельбанд считает, что идиографический исторический метод находился долгое время в пренебрежении. По его мнению, пренебрежение всем, кроме общего и родового , есть черта греческого мышления, перешедшая от элеатов к Платону, который видел как истинное бытие, так и истинное познание только во всем общем. В новое время глашатаем этого мнения явился Шопенгауэр, который отказал истории в значении истинной науки именно на том основании, что она имеет дело только с частным и никогда не достигает общего. </w:t>
      </w:r>
    </w:p>
    <w:p>
      <w:pPr>
        <w:pStyle w:val="Normal"/>
        <w:spacing w:lineRule="auto" w:line="360"/>
        <w:ind w:firstLine="709"/>
        <w:jc w:val="both"/>
        <w:rPr>
          <w:rStyle w:val="Textdoc1"/>
          <w:sz w:val="28"/>
          <w:szCs w:val="28"/>
          <w:lang w:val="ru-RU"/>
        </w:rPr>
      </w:pPr>
      <w:r>
        <w:rPr>
          <w:rStyle w:val="Textdoc1"/>
          <w:sz w:val="28"/>
          <w:szCs w:val="28"/>
        </w:rPr>
        <w:t xml:space="preserve">Виндельбанд считает этот взгляд на идиографический метод многовековым заблуждением. В противоположность ему Виндельбанд подчеркивает, что "всякий человеческий интерес и всякая оценка, все, имеющее значение для человека, относится к единичному и однократному". Если это справедливо в отношении к индивидуальной человеческой жизни, то это "тем более применимо ко всему историческому процессу: он имеет ценность, только если он однократен". </w:t>
      </w:r>
    </w:p>
    <w:p>
      <w:pPr>
        <w:pStyle w:val="Normal"/>
        <w:spacing w:lineRule="auto" w:line="360"/>
        <w:ind w:firstLine="709"/>
        <w:jc w:val="both"/>
        <w:rPr>
          <w:rStyle w:val="Textdoc1"/>
          <w:sz w:val="28"/>
          <w:szCs w:val="28"/>
          <w:lang w:val="ru-RU"/>
        </w:rPr>
      </w:pPr>
      <w:r>
        <w:rPr>
          <w:rStyle w:val="Textdoc1"/>
          <w:sz w:val="28"/>
          <w:szCs w:val="28"/>
        </w:rPr>
        <w:t xml:space="preserve">Виндельбанд считает, что в целостное познание, образующее общую цель всех родов научной работы, должны в одинаковой мере войти оба метода: и номотетический, и идиографический. </w:t>
      </w:r>
    </w:p>
    <w:p>
      <w:pPr>
        <w:pStyle w:val="Normal"/>
        <w:spacing w:lineRule="auto" w:line="360"/>
        <w:ind w:firstLine="709"/>
        <w:jc w:val="both"/>
        <w:rPr>
          <w:sz w:val="28"/>
          <w:szCs w:val="28"/>
          <w:lang w:val="ru-RU"/>
        </w:rPr>
      </w:pPr>
      <w:r>
        <w:rPr>
          <w:rStyle w:val="Textdoc1"/>
          <w:sz w:val="28"/>
          <w:szCs w:val="28"/>
        </w:rPr>
        <w:t xml:space="preserve">Оба эти момента человеческого знания - номотетический и идиографический - не могут быть сведены к одному общему источнику. Никакое подведение под общие законы не может вскрыть последние основания единичного, данного во времени явления. Поэтому во всем историческом и индивидуальном, заключает Виндельбанд, для нас остается доля необъяснимого - нечто невыразимое, неопределимое. </w:t>
      </w:r>
    </w:p>
    <w:p>
      <w:pPr>
        <w:pStyle w:val="Normal"/>
        <w:spacing w:lineRule="auto" w:line="360"/>
        <w:ind w:firstLine="709"/>
        <w:jc w:val="both"/>
        <w:rPr>
          <w:rStyle w:val="Textdoc1"/>
          <w:sz w:val="28"/>
          <w:szCs w:val="28"/>
          <w:lang w:val="ru-RU"/>
        </w:rPr>
      </w:pPr>
      <w:r>
        <w:rPr>
          <w:rStyle w:val="Textdoc1"/>
          <w:sz w:val="28"/>
          <w:szCs w:val="28"/>
        </w:rPr>
        <w:t xml:space="preserve">В соответствии с этим знаменитая речь Виндельбанда об отношении истории к естествознанию завершается рассуждением о беспричинности свободы: последняя и глубочайшая сущность личности, по Виндельбанду, противится анализу посредством общих категорий, и этот неуловимый элемент "проявляется в нашем сознании как чувство беспричинности нашего существа, т.е. индивидуальной сводобы". </w:t>
      </w:r>
    </w:p>
    <w:p>
      <w:pPr>
        <w:pStyle w:val="Normal"/>
        <w:spacing w:lineRule="auto" w:line="360"/>
        <w:ind w:firstLine="709"/>
        <w:jc w:val="both"/>
        <w:rPr>
          <w:sz w:val="28"/>
          <w:szCs w:val="28"/>
        </w:rPr>
      </w:pPr>
      <w:r>
        <w:rPr>
          <w:rStyle w:val="Textdoc1"/>
          <w:sz w:val="28"/>
          <w:szCs w:val="28"/>
        </w:rPr>
        <w:t>Выступление Виндельбанда "История и естествознание" наметило новый взгляд на историческое знание в эскизной форме.</w:t>
      </w:r>
    </w:p>
    <w:p>
      <w:pPr>
        <w:pStyle w:val="Normal"/>
        <w:spacing w:lineRule="auto" w:line="360"/>
        <w:ind w:firstLine="709"/>
        <w:jc w:val="both"/>
        <w:rPr/>
      </w:pPr>
      <w:r>
        <w:rPr>
          <w:sz w:val="28"/>
          <w:szCs w:val="28"/>
        </w:rPr>
        <w:t>Виндельбанд Вильгельм (1848-1915)</w:t>
      </w:r>
      <w:r>
        <w:rPr>
          <w:sz w:val="28"/>
          <w:szCs w:val="28"/>
          <w:lang w:val="ru-RU"/>
        </w:rPr>
        <w:t xml:space="preserve"> </w:t>
      </w:r>
      <w:r>
        <w:rPr>
          <w:sz w:val="28"/>
          <w:szCs w:val="28"/>
        </w:rPr>
        <w:t xml:space="preserve">- немецкий философ, один из классиков историко-философской науки, основатель и видный представитель Баденской школы неокантианства. Преподавал философию в Лейпцигском (1870-1876), Цюрихском (1876), Фрейбургском (1877-1882), Страсбургском (1882-1903), Гейдельбергском (1903-1915) университетах. Основные труды: "История древней философии" (1888), "История новой философии" (в двух томах, 1878-1880), "О свободе воли" (1904), "Философия в немецкой духовной жизни XIX столетия" (1909) и др. Имя В. ассоциируется прежде всего с возникновением Баденской школы неокантианства, которая наряду с другими направлениями этого движения (Марбургская школа и др.) провозгласила лозунг "Назад к Канту", положив тем самым начало одному из главных течений в западно-европейской философии последней трети 19 - начала 20 вв. Круг проблем, рассматривавшихся философами этой школы, чрезвычайно велик. Тем не менее доминирующим вектором ее развития можно считать попытки трансцендентального обоснования философии. В отличие от Марбургской версии неокантианства, ориентировавшейся глав. обр. на поиски логических оснований т.наз. точных наук и связанной с именами Когена и Наторпа, баденцы, во главе с В., акцентировали роль культуры и сконцентрировали свои усилия в деле обоснования условий и возможностей исторического познания. Заслугой В. является попытка дать новое освещение и разрешение основным проблемам философии, и, прежде всего, проблеме ее предмета. В статье "Что такое философия?", опубликованной в сборнике "Прелюдии. Философские статьи и речи" (1903) и книге "История новой философии" В. специально разбирает этот вопрос, посвящая его прояснению пространный историко-философский экскурс. В. показывает, что в Древней Греции под понятием философии понималась вся совокупность знаний. Однако в процессе развития самого этого знания из философии начинают выделяться самостоятельные науки, в результате чего вся действительность постепенно оказывается разобранной этими дисциплинами. Что же в таком случае остается от старой всеобъемлющей науки, какая область действительности остается на ее долю? Отвергая традиционное представление о философии как науке о наиболее общих законах этой действительности, В. указал на принципиально иной путь и новый предмет, обусловленный самим ходом развития культуры. Культурная проблема кладет начало движению, лозунгом которого стала "переоценка всех ценностей", а значит философия может продолжать существовать, по В., только как учение об "общезначимых ценностях". Философия, по В., "более не будет вмешиваться в работу отдельных наук... она не настолько честолюбива, чтобы со своей стороны стремиться к познанию того, что они уже узнали и не находит удовольствия в компиляции, в том, чтобы из наиболее общих выводов отдельных наук как бы сплетать самые общие построения. У нее своя собственная область и своя собственная задача в тех общезначимых ценностях, которые образуют общий план всех функций культуры и основу всякого отдельного осуществления ценностей". Следуя духу кантовского различения теоретического и практического разума, В. противопоставляет философию как чисто нормативное учение, основанное на оценочных суждениях и познании должного, - опытным наукам, базирующимся на теоретических суждениях и эмпирических данных о действительности (как о сущем). Сами ценности у В. очень близки в своем значении к кантовским априорным формам или нормам, обладающим трансцендентальным характером и являющимися надвременными, внеисторическими и общезначимыми принципами, которые направляют и, таким образом, отличают человеческую деятельность от процессов, происходящих в природе. Ценности (истина, благо, красота, святость) - это то, с помощью чего конструируются и объективный мир научного познания, и культура, и с их помощью можно правильно мыслить. Однако они не существуют в качестве неких самостоятельных предметов и возникают не при их осмыслении, а при истолковании их значения, поэтому они "значат". Субъективно же они осознаются в качестве безусловного долженствования, переживаемого с аподиктической очевидностью. Проблему разъединенности мира сущего (природы) и мира должного (ценностей) В. провозглашает неразрешимой проблемой философии, "священной тайной", т.к. последняя, по его мнению, не способна отыскать некий универсальный способ познания обоих миров. Частично эта задача решается религией, объединяющей эти противоположности в едином Боге, однако и она не может до конца преодолеть эту принципиальную раздвоенность, т.к. не может объяснить, почему рядом с ценностями существуют и безразличные в отношении к ним предметы. Дуализм действительности и ценности становится, по В., необходимым условием человеческой деятельности, цель которой и состоит в воплощении последних. Большое место в творчестве В. занимала также проблема метода, а, точнее, проблема специфики метода исторической науки, являющейся процессом осознания и воплощения трансцендентальных ценностей. Решающим в различении "наук о природе" и "наук о духе" (в терминологии Дильтея) В. считал различие по методу. Если метод естествознания направлен главным образом на выявление общих законов, то в историческом знании акцент делается на описании исключительно индивидуальных явлений. Первый метод был назван В. "номотетическим", второй - "идиографическим". В принципе один и тот же предмет может быть исследован обоими методами, однако в номотетических науках приоритетным является законополагающий метод; тайны же исторического бытия, отличающегося своей индивидуальной неповторимостью, единичностью, постижимы посредством идиографического метода, т.к. общие законы в принципе несоизмеримы с единичным конкретным существованием. Здесь всегда присутствует нечто в принципе невыразимое в общих понятиях и осознаваемое человеком как "индивидуальная свобода"; отсюда несводимость этих двух методов к какому-либо общему основанию. Значителен вклад В. в историко-философскую науку. Его "История древней философии" и "История новой философии" и сегодня сохраняют свою ценность в силу оригинальности и продуктивности высказанных в них методологических принципов историко-философского знания, а также благодаря содержащемуся в них обширному историческому материалу; они не только расширили представления об историко-философском процессе, но и способствовали осмыслению современного культурного состояния обще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8E9BBE"/>
      <w:u w:val="single"/>
    </w:rPr>
  </w:style>
  <w:style w:type="character" w:styleId="Author">
    <w:name w:val="author"/>
    <w:qFormat/>
    <w:rPr>
      <w:rFonts w:cs="Times New Roman"/>
    </w:rPr>
  </w:style>
  <w:style w:type="character" w:styleId="Url">
    <w:name w:val="url"/>
    <w:qFormat/>
    <w:rPr>
      <w:rFonts w:cs="Times New Roman"/>
    </w:rPr>
  </w:style>
  <w:style w:type="character" w:styleId="21">
    <w:name w:val="Основной текст с отступом 2 Знак"/>
    <w:qFormat/>
    <w:rPr>
      <w:rFonts w:cs="Times New Roman"/>
      <w:sz w:val="24"/>
      <w:szCs w:val="24"/>
      <w:lang w:val="ru-RU" w:bidi="ar-SA"/>
    </w:rPr>
  </w:style>
  <w:style w:type="character" w:styleId="Style12">
    <w:name w:val="Основной текст Знак"/>
    <w:qFormat/>
    <w:rPr>
      <w:rFonts w:cs="Times New Roman"/>
      <w:sz w:val="24"/>
      <w:szCs w:val="24"/>
      <w:lang w:val="ru-RU" w:bidi="ar-SA"/>
    </w:rPr>
  </w:style>
  <w:style w:type="character" w:styleId="Textdoc1">
    <w:name w:val="textdo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s>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360"/>
      <w:ind w:firstLine="720"/>
      <w:jc w:val="both"/>
    </w:pPr>
    <w:rPr>
      <w:sz w:val="28"/>
      <w:lang w:val="ru-RU"/>
    </w:rPr>
  </w:style>
  <w:style w:type="paragraph" w:styleId="Textdoc">
    <w:name w:val="textdoc"/>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6:00Z</dcterms:created>
  <dc:creator>Admin</dc:creator>
  <dc:description/>
  <cp:keywords/>
  <dc:language>en-US</dc:language>
  <cp:lastModifiedBy>Mage</cp:lastModifiedBy>
  <dcterms:modified xsi:type="dcterms:W3CDTF">2011-10-08T18:36:00Z</dcterms:modified>
  <cp:revision>2</cp:revision>
  <dc:subject/>
  <dc:title> </dc:title>
</cp:coreProperties>
</file>