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Взаимосвязь философии и наук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НЯТИЕ НАУКИ. КРИТЕРИИ НАУЧНОСТ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УЧНЫЕ И НЕНАУЧНЫЕ ТИПЫ ФИЛОСОФИ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ФИЛОСОФИЯ КАК МЕТОДОЛОГИЯ НАУК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форма человеческого познания - наука - в наши дни оказывает все более значимое и существенное влияние на реальные условия нашей жизни, в которой нам так или иначе надлежит ориентироваться и действовать. Философское видение мира предполагает достаточно определенные представления о том, что такое наука, как она устроена и как развивается, что она может и на что позволяет надеяться, а что ей недоступно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философов прошлого мы можем найти много ценных предвидений относительно усиливающегося значения науки. Однако они представить не могли такого массированного, подчас неожиданного и даже драматического воздействия научно-технических достижений на повседневную жизнь человека, которое приходится осмысливать сегодня. И такое осмысление целесообразно начать с рассмотрения социальных функций науки. Социальные функции науки не есть нечто раз и навсегда заданное. Напротив, они исторически изменяются и развиваются, представляя собой важную сторону развития самой нау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наука во многих отношениях существенно, кардинально отличается от той науки, которая существовала столетие или даже полстолетия назад. Изменился весь ее облик и характер ее взаимосвязей с обществом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занимает свое достойное место как сфера человеческой деятельности, главнейшей функцией которой является выработка и систематизация объективных знаний о действительности. Она есть одна из форм общественного сознания, направленная на предметное постижение мира, предполагающая получение нового знания. Цель науки всегда была связана с описанием, объяснением и предсказанием процессов и явлений действительности на основе открываемых ею законов. Система наук условно делится на естественные, общественные и технические. Считается, что объем научной деятельности, рост научной информации, открытий, числа научных работников удваивается в среднем примерно каждые 5-10 лет. А в развитии науки чередуются нормальные и революционные периоды, так называемые научные революции, которые приводят к изменению ее структуры, принципов познания, категорий, методов и форм организаци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исторические параллели философии и науки достаточно очевидны. Философия и наука являются «звеньями единой цепи» в направленности человеческого интеллекта к постижению основ быт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и между наукой и философией фундаментальны и многие крупнейшие философы были одновременно и выдающимися учеными. Достаточно вспомнить имена Пифагора и Фалеса, Декарта и Лейбница, Флоренского и Рассела. Науку и философию роднит то, что они являются сферами рациональной и доказательной духовной деятельности, ориентированными на достижение истины, которая в ее классическом понимании есть «форма согласования мысли с действительностью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 работы - рассмотреть понятия философии и науки, критерии научности, научные и ненаучные типы философии, а также взаимосвязь философии и нау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НЯТИЕ НАУКИ. КРИТЕРИИ НАУЧНОСТ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современной науке в ее взаимодействии с различными сферами жизни общества и отдельного человека, можно выделить три группы выполняемых ею социальных функций. Это, во-первых, функции культурно-мировоззренческие, во-вторых, функции науки как непосредственной производительной силы и, в-третьих, ее функции как социальной силы, связанные с тем, что научные знания и методы ныне все шире используются при решении самых разных проблем, возникающих в жизни обществ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, в котором перечислены эти группы функций, в сущности отражает исторический процесс формирования и расширения социальных функций науки, то есть возникновения и упрочения все новых каналов ее взаимодействия с обществом. Так, в период становления науки как особого социального института (это период кризиса феодализма, зарождения буржуазных общественных отношений и формирования капитализма, то есть эпоха Возрождения и Новое время) ее влияние обнаруживалось прежде всего в сфере мировоззрения, где в течение всего этого времени шла острая и упорная борьба между теологией и наук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в предшествовавшую эпоху средневековья теология постепенно завоевала положение верховной инстанции, призванной обсуждать и решать коренные мировоззренческие проблемы, такие, как вопрос о строении мироздания и месте человека в нем, о смысле и высших ценностях жизни и т. п. В сфере же зарождающейся науки оставались проблемы более частного и "земного" порядк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е значение коперниковского переворота, начавшегося четыре с половиной столетия назад, состоит в том, что наука впервые оспорила у теологии ее право монопольно определять формирование мировоззрения. Именно это стало первым актом в процессе проникновения научного знания и научного мышления в структуру деятельности человека и общества; именно здесь обнаружились первые реальные признаки выхода науки в мировоззренческую проблематику, в мир размышлений и устремлений человека. Ведь для того чтобы принять гелиоцентрическую систему Коперника, необходимо было не только отказаться от некоторых догматов, утверждаемых теологией, но и согласиться с представлениями, которые резко противоречили обыденному мировосприятию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о было пройти немало времени, вобравшего в себя такие драматические эпизоды, как сожжение Дж. Бруно, отречение Г. Галилея, идейные конфликты в связи с учением Ч. Дарвина о происхождении видов, прежде чем наука смогла стать решающей инстанцией в вопросах первостепенной мировоззренческой значимости, касающихся структуры материи и строения Вселенной, возникновения и сущности жизни, происхождения человека и т.д. Еще больше времени потребовалось для того, чтобы предлагаемые наукой ответы на эти и другие вопросы стали элементами общего образования. Без этого научные представления не могли превратиться в составную часть культуры общества. Одновременно с этим процессом возникновения и укрепления культурно-мировоззренческих функций науки само занятие наукой постепенно становилось в глазах общества самостоятельной и вполне достойной сферой человеческой деятельности. Иначе говоря, происходило формирование науки как социального института в структуре обществ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становления науки как социального института вызревали материальные предпосылки для осуществления такого синтеза, создавался необходимый для этого интеллектуальный климат, вырабатывался соответствующий строй мышления. Конечно, научное знание и тогда не было изолировано от быстро развивавшейся техники, но связь между ними носила односторонний характер. Некоторые проблемы, возникавшие в ходе развития техники, становились предметом научного исследования и даже давали начало новым научным дисциплинам. Так было, например, с гидравликой, с термодинамикой. Сама же наука мало что давала практической деятельности - промышленности, сельскому хозяйству, медицине. И дело было не только в недостаточном уровне развития науки, но прежде всего в том, что практическая деятельность, как правило, не умела, да и не испытывала потребности опираться на завоевания науки или хотя бы просто систематически учитывать их. Вплоть до середины XIX века случаи, когда результаты научных исследований находили практическое применение, были эпизодическими и не вели ко всеобщему осознанию и рациональному использованию тех богатейших возможностей, которые сулило их практическое использован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, однако, становилось очевидным, что сугубо эмпирическая основа практической деятельности слишком узка и ограниченна для того, чтобы обеспечить непрерывное развитие производительных сил, прогресс техники. И промышленники, и ученые начинали видеть в науке мощный катализатор процесса непрерывного совершенствования средств производственной деятельности. Осознание этого резко изменило отношение к науке и явилось существенной предпосылкой для ее решающего поворота в сторону практики, материального производства. И здесь, как и в культурно-мировоззренческой сфере, наука недолго ограничивалась подчиненной ролью и довольно быстро выявила свой потенциал революционизирующей силы, в корне меняющей облик и характер производств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тороной превращения науки в непосредственную производительную силу является создание и упрочение постоянных каналов для практического использования научных знаний, появление таких отраслей деятельности, как прикладные исследования и разработки, создание сетей научно-технической информации и другие. Причем вслед за промышленностью такие каналы возникают и в других отраслях материального производства и даже за его пределами. Все это повлекло за собой значительные последствия и для науки, и для практи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науке, то она прежде всего получила новый мощный импульс для своего развития. Со своей стороны практика все более явно ориентируется на устойчивую и непрерывно расширяющуюся связь с наукой. Для современного производства, да и не только для него, все более широкое применение научного знания выступает как обязательное условие самого существования и воспроизводства многих видов деятельности, возникших в свое время вне всякой связи с наукой, не говоря уже о тех, которые ею порождены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в условиях научно-технической революции, у науки все более отчетливо обнаруживается еще одна группа функций - она начинает выступать и в качестве социальной силы, непосредственно включаясь в процессы социального развития. Наиболее ярко это проявляется в тех довольно многочисленных в наши дни ситуациях, когда данные и методы науки используются для разработки масштабных планов и программ социального и экономического развития. При составлении каждой такой программы, определяющей, как правило, цели деятельности многих предприятий, учреждений и организаций, принципиально необходимо непосредственное участие ученых как носителей специальных знаний и методов из разных областе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ы функции науки как социальной силы в решении глобальных проблем современности. В качестве примера здесь можно назвать экологическую проблематику. Как известно, бурный научно-технический прогресс составляет одну из главных причин таких опасных для общества и человека явлений, как истощение природных ресурсов планеты, растущее загрязнение воздуха, воды, почвы. Следовательно, наука - один из факторов тех радикальных и далеко не безобидных изменений, которые происходят сегодня в среде обитания человека. Этого не скрывают и сами ученые. Напротив, именно они были в числе тех, кто стал первым подавать сигналы тревоги, именно они первыми увидели симптомы надвигающегося кризиса и привлекли к этой теме внимание общественности, политических и государственных деятелей, хозяйственных руководителей. Научным данным отводится ведущая роль и в определении масштабов и параметров экологических опасносте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в данном случае отнюдь не ограничивается созданием средств для решения поставленных перед ней извне целей. И объяснение причин возникновения экологической опасности, и поиск путей ее предотвращения, первые формулировки экологической проблемы и ее последующие уточнения, выдвижение целей перед обществом и создание средств для их достижения - все это в данном случае тесно связано с наукой, выступающей в функции социальной силы. В этом качестве наука оказывает комплексное воздействие на общественную жизнь, особенно интенсивно затрагивая технико-экономическое развитие, социальное управление и те социальные институты, которые участвуют в формировании мировоззре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. В этой связи остро ставится проблема особенностей научного познания и его соотношения с другими формами познавательной деятельности (искусством, обыденным сознанием и т.д.)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right" w:pos="9214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роблема, будучи философской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Оно необходимо и для построения теории управления самой наукой в условиях ускоренного научно-технического прогресса,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же критерии научного знания, его характерные признаки? Одним из важных отличительных качеств научного знания является его систематизированность. Кроме того, научная систематизация специфична. Для нее свойственно стремление к полноте, непротиворечивости, четким основаниям систематизации. Научное знание как система имеет определенную структуру, элементами которой являются факты, законы, теории, картины мира, поэтому все научные дисциплины взаимосвязаны и взаимозависимы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важным критерием научности является стремление к обоснованности, доказательности зна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знания, приведение его в единую систему всегда было характерным для науки. Со стремлением к доказательности знания иногда связывают само возникновение науки. Применяются разные способы обоснования научного знания. Для обоснования эмпирического знания применяются многократные проверки, обращение к статистическим данным и т.п. При обосновании теоретических концепций проверяется их непротиворечивость, соответствие эмпирическим данным, возможность описывать и предсказывать явле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юбого вида человеческой деятельности характерны приемы рассуждений, которые применяются и в науке, а именно: индукция и дедукция, анализ и синтез, абстрагирование и обобщение, идеализация, аналогия, описание, объяснение, предсказание, гипотеза, подтверждение, опровержение и пр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получения эмпирического знания в науке являются наблюдение и эксперимент. Наблюдение - это такой метод получения эмпирического знания, при котором главное - не вносить при исследовании самим процессом наблюдения какие-либо изменения в изучаемую реальность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наблюдения, в рамках эксперимента изучаемое явление ставится в особые условия. Важно подчеркнуть, что эмпирическое исследование не может начаться без определенной теоретической установки. Хотя говорят, что факты - воздух ученого, тем не менее, постижение реальности невозможно без теоретических построени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дачи науки никак не сводятся к сбору фактического материала. Научные теории не появляются как прямое обобщение эмпирических фактов. Теории возникают в сложном взаимодействии теоретического мышления и эмпирии, в ходе разрешения чисто теоретических проблем, в процессе взаимодействия науки и культуры в целом. В ходе построения теории ученые применяют различные способы теоретического мышления. Так, еще Галилей стал широко применять мысленные эксперименты в ходе построения теории. В ходе мысленного эксперимента теоретик как бы проигрывает возможные варианты поведения разработанных им идеализированных объектов. Математический эксперимент - это современная разновидность мысленного эксперимента, при котором возможные последствия варьирования условий в математической модели просчитываются на компьютерах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арактеристике научной деятельности важно отметить, что в ее ходе ученые порой обращаются к философии. Большое значение для ученых, особенно для теоретиков, имеет философское осмысление сложившихся познавательных традиций, рассмотрение изучаемой реальности в контексте картины мира. Обращение к философии особенно актуально в переломные этапы развития науки. Великие научные достижения всегда были связаны с выдвижением философских обобщений. Философия содействует эффективному описанию, объяснению, а также пониманию реальности изучаемой наук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средствах научного познания, необходимо отметить, что важнейшим из них является язык науки. Галилей утверждал, что книга Природы написана языком математики. Развитие физики полностью подтверждает эти слова Галилея. В других науках процесс математизации идет очень активно. Математика входит в ткань теоретических построений во всех науках. Ход научного познания существенно зависит от развития используемых наукой средств. Использование подзорной трубы Галилеем, а потом - создание телескопов, радиотелескопов во многом определило развитие астрономии. Применение микроскопов, особенно электронных, сыграло огромную роль в развитии биологии. Без таких средств познания, как синхрофазотроны, невозможно развитие современной физики элементарных частиц. Применение компьютера революционизирует развитие нау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средства, используемые в разных науках, не одинаковы. Различия методов и средств, применяемых в разных науках, определяются и спецификой предметных областей, и уровнем развития науки. Однако в целом происходит постоянное взаимопроникновение методов и средств различных наук. Аппарат математики применяется все шире. По выражению Ю.Винера, "невероятная эффективность математики" делает ее важным средством познания во всех науках. Однако вряд ли следует в будущем ожидать универсализации методов и средств, используемых в разных науках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, развитые в одной научной области, могут эффективно применяться в совсем другой области. Один из источников новаций в науке - это перенос методов и подходов из одной научной области в другую. Например, вот что написал академик В.И.Вернадский о Л.Пастере, имея в виду его работы по проблеме самозарождения: «Пастер... выступал как химик, владевший экспериментальным методом, вошедший в новую для него область знания с новыми методами и приемами работы, увидевший в ней то, чего не видели в ней ранее ее изучавшие натуралисты-наблюдател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НАУЧНЫЕ И НЕНАУЧНЫЕ ТИПЫ ФИЛОСОФИ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традиция, восходящая к античности, высоко ценившая единство разума и нравственности, вместе с тем прочно связывала философию с наукой. Еще греческие мыслители придавали большое значение подлинному знанию, компетентности в отличие от менее надежного, а то и просто легковесного мнения. Такое разграничение имеет принципиальный характер для многих форм человеческой деятельности. Значимо ли оно и для философских обобщений, обоснований, прогнозов? Вправе ли философия притязать на статус истины, или же такие притязания беспочвенны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, что истинное знание, наука, как и философия, родилось в Древней Греции (математика, раннее научно-техническое знание, начала научной астрономии). Временем бурного развития естествознания, появления все новых наук о природе и обществе стала затем эпоха раннего капитализма (XVI-XVIII века), как и античность, отмеченная глубокой трансформацией и расцветом культуры. В XVII веке статус зрелой научно-теоретической области получила механика, составившая затем базу всей классической физики. Дальнейшее развитие наук пошло нарастающими темпами. Наука стала важнейшим фактором научно-технического прогресса, цивилизации. Ее социальный престиж высок и в современном мире. А что можно в этом отношении сказать о философии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познавательных возможностей философии и конкретных наук, выяснение места философии в системе человеческих знаний имеет в европейской культуре давние традиции. Философия и наука выросли здесь из одного корня, затем отделились друг от друга, приобрели самостоятельность, но не обособились. Обращение к истории познания позволяет установить их связь, взаимовлияние, конечно, тоже подверженное историческим изменениям. В соотношении философии и специального научного знания условно различают три основных исторических периода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вокупное знание древних, обращенное к самым разным предметам и именовавшееся "философия". Наряду со всевозможными конкретными наблюдениями, выводами практики, начатками наук оно охватывало и обобщенные размышления людей о мире и о себе, которым в будущем предстояло развиться в философию уже в специальном смысле этого слова. Первичное знание заключало в себе одновременно пранауку и прафилософию. По мере развития той и другой в процессе формирования собственно науки и философии постепенно уточнялась их специфика, четче определялось родство и различие познавательных функц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знаний, формирование все новых конкретных наук, их отделение от совокупного знания (так называемой "философии"). Одновременно шло развитие философии как особой области знания, ее размежевание с конкретными науками. Этот процесс длился многие века, но наиболее интенсивно происходил в XVII-XVIII веках. Новые разделы знания возникают и в наше время и будут, надо думать, формироваться также в последующие периоды истории. Причем рождение каждой новой дисциплины в какой-то мере повторяет черты исторического перехода от донаучного, протонаучного, первично-философского изучения предмета к конкретно-научному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еоретических разделов ряда наук; их нарастающая интеграция, синтез. В рамках первых двух периодов конкретно-научное знание, за исключением сравнительно небольшой его части, носило опытный, описательный характер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ливо накапливался материал для последующих обобщений, но при этом ощущался "дефицит" теоретической мысли, умения видеть связи различных явлений, их единство, общие закономерности, тенденции развития. Такого рода задачи в значительной мере падали на долю философов, которые должны были умозрительно, нередко наугад "выстраивать" общую картину природы (натурфилософия), общества (философия истории) и даже "мира в целом". Дело это, понятно, не простое, потому неудивительно, что гениальные догадки причудливо сочетались с фантазией, вымыслом. При всем том философская мысль выполняла важную миссию формирования и развития общего миропонима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вшийся в XIX веке третий период переходит затем в XX век. Это время, когда многие теоретические задачи, до сих пор решавшиеся в умозрительной философской форме, наука уверенно взяла на себя. А попытки философов решать эти задачи прежними способами оказываются все более наивными, безуспешными. Все яснее сознается, что универсальную теоретическую картину мира философия должна строить не чисто умозрительно, не вместо науки, а вместе с ней, на основе обобщения конкретно-научных знаний и иных форм опыт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пытку обрисовать круг задач философии перед лицом уже возникших и вновь формирующихся конкретных наук в свое время предпринял Аристотель. В отличие от частных наук, каждая из которых занята исследованием своей области явлений, он определил философию в собственном смысле слова ("первую философию") как учение о первопричинах, первопринципах, самых общих началах быт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 Ее теоретическая мощь представлялась ему несоизмеримой с возможностями частных наук. Философия вызывала восхищение Аристотеля, знавшего толк и в специальных науках. Он называл эту область знания "госпожой наук", считая, что другие науки, как рабыни, не могут сказать ей и слова против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мышлениях Аристотеля отражено характерное для его эпохи резкое отставание многих специальных дисциплин от философской мысли по уровню теоретической зрелости. Такая ситуация сохранялась в течение многих веков. Аристотелевский подход надолго утвердился в сознании философов. Гегель, следуя той же традиции, наделил философию титулами "королева наук" или "наука наук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 Отголоски таких представлений можно услышать еще и сегодн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XIX веке, а еще резче в XX веке - на новом уровне развития знаний - зазвучали противоположные суждения: о величии науки и неполноценности философии. В это время возникло и приобрело влияние философское течение позитивизма (от слов "позитивный", "положительный"). Его приверженцы возвеличивали и признавали научным только конкретное знание, приносящее практическую пользу. Познавательные же возможности философии, ее истинность, научность были поставлены под сомнение. Одним словом, "королева" была развенчана в "служанки". Был сформулирован вывод о том, что философия - это "суррогат" науки, имеющий какое-то право на существование в те периоды, когда еще не сложилось зрелое научное познание. На стадиях же развитой науки познавательные притязания философии объявляются несостоятельными. Провозглашается, что зрелая наука - сама себе философия, что именно ей посильно брать на себя и успешно решать запутанные философские вопросы, мучившие умы в течение многих столети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философов такие взгляды, как правило, не популярны. Но они привлекают любителей философии из конкретных областей знаний и практиков, уверенных в том, что запутанные, не поддающиеся решению философские проблемы подвластны специальным методам науки. При этом в адрес "соперницы"- философии выдвигаются примерно такие упреки: у нее нет ни одной собственной предметной области, все они со временем попали в ведение конкретных наук; у нее нет экспериментальных средств и вообще надежных опытных данных, фактов, нет четких способов отличить истинное от ложного, иначе споры не растягивались бы на века. Кроме того, в философии все расплывчато, неконкретно, наконец, неочевидно ее воздействие на решение практических задач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тем приведенные доводы далеко не безупречны. Изучение вопроса убеждает в том, что такой подход, его называют сциентизмом (от лат. scientia - наука), связан с неоправданной переоценкой интеллектуальной мощи и социальной миссии науки (которая, бесспорно, велика), с видением только положительных ее сторон и функций, ошибочным представлением о науке как о якобы универсальном духовном факторе человеческой жизни, истории. Этот подход продиктован еще и непониманием специфики философского знания - особых задач философии, не сводимых лишь к научно-познавательным. К тому же с позиций философского интеллекта, мудрости, защиты гуманизма, нравственных ценностей осуществляется острая критика культа конкретно-научного знания (его технико-экономических эффектов и др.), бездушной и опасной для судеб человечества сциентистской и техницистской ориентации. Как видим, вопрос о познавательной ценности философии - в сравнении с наукой - был поставлен довольно резко: королева наук или их служанка? А как реально обстоит дело с научностью (ненаучностью) философского мировоззрения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философии знакомит нас с многообразием философских учений, принадлежащих прошлому и настоящему. Однако далеко не все они претендуют и могут претендовать на статус научности. Немало таких философских учений, которые вообще не связывают себя с наукой, а ориентированы на религию, искусство, здравый смысл и т.д. Например, такие философы, как Кьеркегор, Бергсон, Хайдеггер, Сартр, Витгенштейн, Бубер и др., вряд ли согласились бы, чтобы их именовали учеными, считали людьми науки. Самосознание философов в XX веке выросло настолько, что большинство из них прекрасно чувствовали и понимали принципиальное различие между занятиями наукой и философие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философским мировоззрением, пожалуй, можно называть такую систему познания мира и места в нем человека, которая ориентирована именно на науку, опирается на нее, корректируется и развивается вместе с ней и порой сама оказывает на ее развитие активное влияние. Нередко считают, что данному понятию в наибольшей степени отвечают учения философского материализма, по сути родственного естествознанию и другим видам знания, которые опираются на опытное наблюдение и эксперимент. От эпохи к эпохе, в зависимости от уровня развития и характера научных знаний, материализм менял свои формы. Ведь материализм - это по сути не что иное, как стремление понять мир таким, каким он существует реально, без фантастических искажений (такова же, в принципе, установка науки)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мир, как он есть, - это не только совокупность "вещей" (частиц, клеток, кристаллов, организмов и др.), но и совокупность "процессов", сложных взаимосвязей, изменений, развития. Определенным вкладом в материалистическое миропонимание стало его распространение на общественную жизнь, на человеческую историю (Маркс). Развитие материализма и влияние научных знаний на философскую мысль этим, естественно, не закончилось, оно продолжается и в наши дни. Изменяя свою форму с каждой крупной эпохой в развитии науки, материалистические учения, со своей стороны, оказывали заметное воздействие на развитие науки. Один из убедительных примеров такого воздействия - влияние атомистического учения древнегреческих философов (Демокрит и другие) на формирование научной атомисти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аука испытывает продуктивное влияние и творческих прозрений великих идеалистов. Так, идеи развития (мысль о стремлении к совершенству) вошли в естествознание сначала в идеалистической форме. И лишь позже они получили материалистическое переистолкование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изм ориентирован на мысль, на идеализированный "мир" чистых, абстрактных сущностей, то есть таких объектов, без которых просто немыслима наука - математика, теоретическое естествознание и др. Вот почему "трансцендентальный идеализм" Декарта, Канта, Гуссерля, ориентированный на математику и теоретическое знание вообще, - не менее научен, чем материалистические концепции природы того же Декарта, того же Канта, Гольбаха и др. Ведь теории - это "мозг" науки. Без теорий эмпирические исследования тел, веществ, существ, сообществ и всякой иной "материи" еще только готовятся стать наукой. Чтобы нормально действовать и мыслить, человеку нужны две руки, два глаза, два полушария мозга, чувства и разум, разум и эмоции, знания и ценности и множество "полярных понятий", которыми нужно тонко владеть. Таким же образом устроено и такое человеческое дело, как наука с ее опытом, теорией и всем прочим. Следует ли удивляться, что реально в науке (да и в самой жизни людей) успешно действуют, сочетаются, дополняют друг друга материализм и идеализм - две, казалось бы, несовместимые мироориентаци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круг проблемы научности философского мировоззрения продолжаются горячие споры. По всей видимости, корректно поставить и решить ее возможно лишь на основе культурно-исторического подхода к философии. Что же выявляет такой подход? Он свидетельствует о том, что философия и наука рождаются, живут и развиваются в лоне уже сложившихся, исторически конкретных типов культуры, испытывая воздействие различных их компонентов. Вместе с тем обе они оказывают заметное влияние друг на друга и на весь комплекс культуры. Причем характер и формы этого влияния имеют историческую природу, меняют свой вид в различные эпохи. Понять функции философии и науки, их родство и различие можно лишь на базе обобщения их реального статуса, роли в различные периоды истории. Функции философии в системе культуры позволяют уяснить те ее задачи, которые родственны науке, а также те, которые носят иной, особый характер, определяя важную общественно-историческую миссию философской мудрости, в том числе ее способность влиять на развитие и жизнь наук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ФИЛОСОФИЯ КАК МЕТОДОЛОГИЯ НАУК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е мировоззрение выполняет ряд познавательных функций, родственных функциям науки. Наряду с такими важнейшими функциями, как обобщение, интеграция, синтез всевозможных знаний, открытие наиболее общих закономерностей, связей, взаимодействий основных подсистем бытия, о которых уже шла речь, теоретическая масштабность философского разума позволяет ему осуществлять также эвристические функции прогноза, формирования гипотез об общих принципах, тенденциях развития, а также первичных гипотез о природе конкретных явлений, еще не проработанных специально-научными методам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ринципов рационального миропонимания философская мысль группирует житейские, практические наблюдения различных явлений, формулирует общие предположения об их природе и возможных способах познания. Используя опыт понимания, накопленный в иных областях познания, практики (перенос опыта), она создает философские "эскизы" тех или иных природных или общественных реалий, подготавливая их последующую конкретно-научную проработку. При этом осуществляется умозрительное продумывание принципиально допустимого, логически, теоретически возможного. Познавательная сила таких "эскизов" тем больше, чем более зрелым является философское понимание. В результате "выбраковки" вариантов, малоправдоподобных или вовсе противоречащих опыту рационального познания, возможны отбор (селекция), обоснование наиболее разумных допущени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"интеллектуальной разведки" служит и заполнению познавательных пробелов, возникающих постоянно в связи с неполнотой, разной степенью изученности тех или иных явлений, наличием "белых пятен" в познавательной картине мира. Конечно, в конкретно-научном плане эти пробелы предстоит заполнить специалистам-ученым, но первоначальное их осмысление осуществляется в той или иной общей системе миропонимания. Философия заполняет их силой логического мышления. Схему опыта должна сначала набросать мысль, пояснял Кант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 Уж так устроен человек, что его не удовлетворяют плохо связанные между собой фрагменты знаний; у него сильна потребность в целостном, неразорванном понимании мира как связного и единого. Отдельное, конкретное уясняется гораздо лучше, когда осознано его место в целостной картине. Для частных наук, занятых каждая своей областью исследования с присущими ей методами, это невыполнимая задач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ия же вносит весомый вклад в ее решение, способствуя правильной постановке проблем. Интеграция, универсальный синтез знаний сопряжены также с разрешением характерных трудностей, противоречий, возникающих на границах различных областей, уровней, разделов науки при их "стыковке", согласовании. Речь идет о всевозможных парадоксах, апориях (логических затруднениях), антиномиях (противоречиях в логически доказуемых положениях), познавательных дилеммах, кризисных ситуациях в науке, в осмыслении и преодолении которых философской мысли принадлежит весьма существенная роль. В конечном счете такие затруднения связаны с проблемами соотнесения мысли (языка) и реальности, то есть принадлежат к извечно философской проблематике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задач, родственных науке, философия выполняет и особые, лишь ей присущие функции: уяснение самых общих оснований культуры вообще и науки в частности. Достаточно широко, глубинно и масштабно сама наука себя не уясняет, не обосновывает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, изучающие всевозможные конкретные явления, нуждаются в общих, целостных представлениях о мире, о принципах его "устройства", общих закономерностях и т.д. Однако сами они таких представлений не вырабатывают. В конкретных науках используется универсальный мыслительный инструментарий (категории, принципы, различные методы познания). Но ученые специально не занимаются разработкой, систематизацией, осмыслением познавательных приемов, средств. Общемировоззренческие и теоретико-познавательные основания науки изучаются, отрабатываются в сфере философии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выполняет интегрирующую роль по отношению ко всем другим наукам. Было время, когда никаких наук еще не существовало, а философия уже выделилась в самостоятельную систему идей. Создав самую общую картину мира, его устройства и развития, указав способы познания этого мира, определив цели и смысл человеческой жизни, а также некоторые общие законы общества, философия дала жизнь всем конкретным наукам . На разных исторических этапах они то и дело выделялись из материнского лона философии, обрастали массой конкретных фактов, брали на вооружение технические средства, проникали в такие глубины строения материи и поведения людей, куда философ, вооруженный лишь собственным созерцанием, проникнуть не мог. Именно в рамках философии достигли своего совершенства приемы анализа и синтеза знаний, дедукции и индукции, движения от простого к сложному и от явлений к сущности. Для философского мышления характерны не только всеобщность, но и целостность, системность постижения социальной жизни. Философское мышление подразумевает силу ума, логики, наблюдательности, умение выявлять в отдельных фактах общечеловеческий смысл явле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ие корни конкретно-научных знаний продолжают ощущаться в любой дисциплине, поэтому на каждом этапе познания, обобщив очередную порцию новых знаний и для их более глубокого осмысления, ученые вновь и вновь обращаются к философским основаниям своей науки. Философия продолжает выполнять регулятивную функцию методологии научного познания и сегодн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ужно отметить, что на протяжении всей своей истории философия — один из источников развития человеческого знания. Рассматривая её исторически, можно обнаружить преемственность в развитии философского знания, его проблематики, общность категориального аппарата и логики исследования. Не случайно Гегель рассматривал философию прежде всего с точки зрения «науки логики»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нередко претендует на то, чтобы быть чем-то большим, чем наука, её началом и итогом, методологией науки и её обобщением, теорией более высокого порядка, метанаукой (наукой о науке, наукой, обосновывающей науку). Наука существует как процесс выдвижения и опровержения гипотез, роль философии при этом заключается в исследовании критериев научности и рациональности. Вместе с тем, философия осмысливает научные открытия, включая их в контекст сформированного знания и тем самым определяя их значение. С этим связано древнее представление о философии как о царице наук или о науке наук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аже при отсутствии возможности претендовать на роль науки наук, философия может рассматриваться как наука, имеющая дело с более высоким, вторичным уровнем обобщения, воссоединяя частные науки. Первичный уровень обобщения приводит к формулированию законов конкретных наук, а задача второго — выявление более общих закономерностей и тенденций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все вышесказанное, мы пришли к выводу, что все науки в своих основаниях имеют философию, как связующее звено и системное миропонимание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ексеев П.В., Панин А.В. Философия: Учебник. - М., 2004. -Разд. 2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логия мировой философии в четырех томах. М., 1969-1972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логия мировой философии: Античность. - М., 2001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ер М. Наука как призвание и профессия - М., 1979.</w:t>
      </w:r>
    </w:p>
    <w:p>
      <w:pPr>
        <w:pStyle w:val="Footnote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адский В.И. Философские мысли натуралиста.- М.: Наука, 1988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Гегель Г.В. Ф. </w:t>
      </w:r>
      <w:r>
        <w:rPr>
          <w:color w:val="000000"/>
          <w:sz w:val="28"/>
          <w:szCs w:val="28"/>
        </w:rPr>
        <w:t>Лекции по истории философии. В 3 кн. С.-Пб, 1993-1994.</w:t>
      </w:r>
    </w:p>
    <w:p>
      <w:pPr>
        <w:pStyle w:val="Style18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Кант И. </w:t>
      </w:r>
      <w:r>
        <w:rPr>
          <w:color w:val="000000"/>
          <w:sz w:val="28"/>
          <w:szCs w:val="28"/>
        </w:rPr>
        <w:t>Критика чистого разума // Сочинения. Т. 3.М., 1990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езин В.А. Идеал научного знания. - М., 1993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кешина Л.А. Философия науки: учебное пособие. М., 2005.</w:t>
      </w:r>
    </w:p>
    <w:p>
      <w:pPr>
        <w:pStyle w:val="Footnote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пер, К. Логика и рост научного знания. — М.: Прогресс, 1983.</w:t>
      </w:r>
    </w:p>
    <w:p>
      <w:pPr>
        <w:pStyle w:val="Footnote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В.С. Исторические дела философии. – М.: Вопросы философии, 1988. № 8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тен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Теоретическое знание. - М., 2003. -Гл.Г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и методология науки. - М., 1994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науки и техники. М., 1995.</w:t>
      </w:r>
    </w:p>
    <w:p>
      <w:pPr>
        <w:pStyle w:val="Normal"/>
        <w:widowControl/>
        <w:numPr>
          <w:ilvl w:val="3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ролов И.Т. Введение в философию ( Учеб. пособие для вузов) 3-е изд., перераб. и доп. - М.: Республика, 200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В.С. Исторические дела философии. – М.: Вопросы философии, 1988. № 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мировой философии в четырех томах. М., 1969-19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олов И. Т.  Введение в философию ( Учеб. пособие для вузов) 3-е изд., перераб. и доп. - М.: Республика, 200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кешина Л. А. Философия науки: учебное пособие. М., 20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надский В.И. Философские мысли натуралиста.- М.: Наука, 1988. С. 54-55.</w:t>
      </w:r>
    </w:p>
  </w:footnote>
  <w:footnote w:id="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мировой философии: Античность. - М., 200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Гегель Г. В. Ф. </w:t>
      </w:r>
      <w:r>
        <w:rPr/>
        <w:t>Лекции по истории философии. В 3 кн. С.-Пб, 1993-1994.</w:t>
      </w:r>
    </w:p>
  </w:footnote>
  <w:footnote w:id="9">
    <w:p>
      <w:pPr>
        <w:pStyle w:val="Style18"/>
        <w:shd w:fill="FFFFFF" w:val="clear"/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Кант И. </w:t>
      </w:r>
      <w:r>
        <w:rPr/>
        <w:t>Критика чистого разума // Сочинения. Т. 3.М., 199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 и методология науки. - М., 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7:00Z</dcterms:created>
  <dc:creator>Admin</dc:creator>
  <dc:description/>
  <cp:keywords/>
  <dc:language>en-US</dc:language>
  <cp:lastModifiedBy>Mage</cp:lastModifiedBy>
  <dcterms:modified xsi:type="dcterms:W3CDTF">2011-10-08T18:37:00Z</dcterms:modified>
  <cp:revision>2</cp:revision>
  <dc:subject/>
  <dc:title/>
</cp:coreProperties>
</file>