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оятностные умозаклю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озаключение, в котором из истинных (правдоподобных) посылок мы получаем правдоподобное умозаключение называют «вероятностным» т.к. вывод будет истинным не безусловно, а только с некоторой степенью надежности, т.е. вероя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иды вероятностных умозаключени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ascii="Arial Unicode MS" w:hAnsi="Arial Unicode MS" w:eastAsia="Arial Unicode MS"/>
          <w:sz w:val="28"/>
          <w:szCs w:val="28"/>
          <w:lang w:val="en-US"/>
        </w:rPr>
        <w:t>椳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озаключения по «обратной импликации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Arial Unicode MS" w:eastAsia="Arial Unicode MS"/>
          <w:sz w:val="28"/>
          <w:szCs w:val="28"/>
          <w:lang w:val="en-US"/>
        </w:rPr>
        <w:t>궫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дуктивны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rFonts w:cs="Cambria Math" w:ascii="Cambria Math" w:hAnsi="Cambria Math"/>
          <w:sz w:val="28"/>
          <w:szCs w:val="28"/>
        </w:rPr>
        <w:t>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-ана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тная импликация modus pone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0370" cy="63119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ратная импликация modus tolle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2120" cy="73850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ная импликация на основе 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nens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6725" cy="73279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тная импликация на основе </w:t>
      </w:r>
      <w:r>
        <w:rPr>
          <w:sz w:val="28"/>
          <w:szCs w:val="28"/>
          <w:lang w:val="en-US"/>
        </w:rPr>
        <w:t>mod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lle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55930" cy="72707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28" r="-4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ероятность «обратной имплика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65350" cy="39814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77415" cy="556895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получим истинное заключение лишь с вероятностью 80% (в 80 проц. одинаковых случае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к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уктивное умозаключение это такая форма абстрактного мышления, в которой мысль развивается от знания меньшей степени общности к знанию большей степени общности, а заключение, вытекающее из посылок, носит преимущественно вероятностный характ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н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индукция – умозаключение, в котором общее заключение делается на основе изучения всех предметов или явлений данн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хема полной инд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обладает признак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……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ьк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…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составляют класс 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бой предмет класса К обладает признаком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лная индукция – это умозаключение, в котором на основе повторяемости признака у некоторых элементов или частей класса делают вывод о его принадлежности признака классу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хема неполной индук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обладает признако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………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…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 входят в класс К (но не исчерпывают е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роятно каждый предмет класса К обладает признаком </w:t>
      </w:r>
      <w:r>
        <w:rPr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неполной ин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Популярная (энумеративная) индукция. В популярной индукции вывод делается на основе первых встретившихся конкретных случаев. В результате, по исследовании некоторых явлений определенного класса в условиях отсутствия противоречащего примера (контрпримера), делается поспешный вывод о всем классе (степень вероятности не вели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Научная индукция (элеминативная, статистическая) – умозаключение, в посылках которого наряду с повторяемостью признака у некоторых явлений класса содержаться также информация о зависимости этого признака от определенных свойств явл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уктивные методы установления причинно-следственных связ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91050</wp:posOffset>
            </wp:positionH>
            <wp:positionV relativeFrom="paragraph">
              <wp:posOffset>30480</wp:posOffset>
            </wp:positionV>
            <wp:extent cx="1143000" cy="790575"/>
            <wp:effectExtent l="0" t="0" r="0" b="0"/>
            <wp:wrapTight wrapText="bothSides">
              <wp:wrapPolygon edited="0">
                <wp:start x="-174" y="0"/>
                <wp:lineTo x="-174" y="21259"/>
                <wp:lineTo x="21600" y="21259"/>
                <wp:lineTo x="21600" y="0"/>
                <wp:lineTo x="-174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) метод сходства. Индуктивные случа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…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. исследованные случаи, на основании которых делаются выводы. Если индуктивные случаи сходны только в одном обстоятельстве, то вероятно, что это обстоятельство и есть причина явления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76835</wp:posOffset>
            </wp:positionV>
            <wp:extent cx="1162050" cy="1371600"/>
            <wp:effectExtent l="0" t="0" r="0" b="0"/>
            <wp:wrapTight wrapText="bothSides">
              <wp:wrapPolygon edited="0">
                <wp:start x="-90" y="0"/>
                <wp:lineTo x="-90" y="21432"/>
                <wp:lineTo x="21508" y="21432"/>
                <wp:lineTo x="21508" y="0"/>
                <wp:lineTo x="-90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) метод различия: если в индуктивном случае явление «А» наступает в одном случае при наличии некоторого условия а и не наступает при отсутствии этого условия, то вероятно оно и является причиной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ный метод сходства и различия: если в индуктивном случае явление А наступает в одних случаях при наличии некоторого условия а ин е наступает в случаях отсутствия этого условия, то вероятно оно и является причиной А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38735</wp:posOffset>
            </wp:positionV>
            <wp:extent cx="1257300" cy="8953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) метод сопутствующих изменений. Если в индуктивном случае мы имеем разновидности одного типового услов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 и разновидности следствия А1, А2, А3( при прочих равных условиях), то вероятно типовое условие является причиной типового следствия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43400</wp:posOffset>
            </wp:positionH>
            <wp:positionV relativeFrom="paragraph">
              <wp:posOffset>15875</wp:posOffset>
            </wp:positionV>
            <wp:extent cx="1371600" cy="857250"/>
            <wp:effectExtent l="0" t="0" r="0" b="0"/>
            <wp:wrapTight wrapText="bothSides">
              <wp:wrapPolygon edited="0">
                <wp:start x="-80" y="0"/>
                <wp:lineTo x="-80" y="21261"/>
                <wp:lineTo x="21600" y="21261"/>
                <wp:lineTo x="21600" y="0"/>
                <wp:lineTo x="-80" y="0"/>
              </wp:wrapPolygon>
            </wp:wrapTight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) метод остатков — если из сложного явления АВС вычесть изученную часть, то остаток этого явления будет следствием оставшегося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мозаключение по-ана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мозаключение по-аналогии — такое умозаключение, когда информация с одного предмета — модели переносится на другой — прототип. Часто говорят, что в аналогии знания развиваются от одной степени общности к знаниям такой же степени общности, т.е. на основании сходства модели и прототипа в одних признаках, делается вывод о сходствах модели и прототипа в другом призна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умозаключения по-аналог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— общие признак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— переносимый призна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ъект А обладает признаками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бъект В обладает признакам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, объект В обладает признаком 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ана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аналогия свойств — умозаключение, в котором прототипом выступают два сходных единичных предмета, а переносимым признаком — свойства этих предмето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аналогия отношений — умозаключение, в котором объектом уподобления выступают сходные отношения между двумя парами предметов, а переносимым признаком — структура этих отноше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заключение по-ана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состоятельности выводов по аналог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авнение предмета и явления должны быть связаны по существу. Вывод состоятелен лишь в случае, если выявлено и зафиксировано действительное сходство в существенных призна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учет различий между уподобляемыми объектами. В любом случае существуют различия, если они не существенные, то не исключают применение ана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ем меньше существенных различий модели и прототипа, тем больше вероятность умозаклю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) знание о наличии связи между сходным и переносимым признако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 Сравниваемых существенных признаков должно быть по возможности больш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а вопросов и отв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Unicode MS" w:eastAsia="Arial Unicode MS"/>
          <w:sz w:val="28"/>
          <w:szCs w:val="28"/>
          <w:lang w:val="en-US"/>
        </w:rPr>
        <w:t>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 - выраженная в вопросительном предложении мысль, направленная на уточнение или дополнение исходного или базисного знания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37:00Z</dcterms:created>
  <dc:creator>Евгений </dc:creator>
  <dc:description/>
  <cp:keywords/>
  <dc:language>en-US</dc:language>
  <cp:lastModifiedBy>Mage</cp:lastModifiedBy>
  <cp:lastPrinted>2008-12-04T19:58:00Z</cp:lastPrinted>
  <dcterms:modified xsi:type="dcterms:W3CDTF">2011-10-08T18:37:00Z</dcterms:modified>
  <cp:revision>2</cp:revision>
  <dc:subject/>
  <dc:title>Вероятностные умозаключения </dc:title>
</cp:coreProperties>
</file>