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b/>
          <w:bCs/>
        </w:rPr>
        <w:t xml:space="preserve">Спиноза Бенедикт (Барух) (1632-1677) - </w:t>
      </w:r>
      <w:r>
        <w:rPr>
          <w:rStyle w:val="Emphasis"/>
          <w:i w:val="false"/>
          <w:iCs w:val="false"/>
          <w:color w:val="000000"/>
        </w:rPr>
        <w:t>нидерландский</w:t>
      </w:r>
      <w:r>
        <w:rPr>
          <w:i/>
          <w:iCs/>
        </w:rPr>
        <w:t xml:space="preserve"> </w:t>
      </w:r>
      <w:r>
        <w:rPr>
          <w:rStyle w:val="Emphasis"/>
          <w:i w:val="false"/>
          <w:iCs w:val="false"/>
          <w:color w:val="000000"/>
        </w:rPr>
        <w:t>философ,</w:t>
      </w:r>
      <w:r>
        <w:rPr>
          <w:rStyle w:val="Emphasis"/>
          <w:b/>
          <w:bCs/>
          <w:i w:val="false"/>
          <w:iCs w:val="false"/>
          <w:color w:val="000000"/>
        </w:rPr>
        <w:t xml:space="preserve"> </w:t>
      </w:r>
      <w:r>
        <w:rPr>
          <w:rStyle w:val="Emphasis"/>
          <w:i w:val="false"/>
          <w:iCs w:val="false"/>
          <w:color w:val="000000"/>
        </w:rPr>
        <w:t xml:space="preserve">противопоставивший дуализму Декарта принцип монизма. </w:t>
      </w:r>
      <w:r>
        <w:rPr/>
        <w:t>Один из главных представителей философии Нового времени.</w:t>
      </w:r>
    </w:p>
    <w:p>
      <w:pPr>
        <w:pStyle w:val="Normal"/>
        <w:ind w:firstLine="709"/>
        <w:rPr/>
      </w:pPr>
      <w:r>
        <w:rPr>
          <w:rStyle w:val="Emphasis"/>
          <w:color w:val="000000"/>
        </w:rPr>
        <w:t>Монизм (один-единственный) - философское воззрение, согласно которому все многообразие мира объясняется с помощью единой субстанции - материи либо духа. “Богословский политический трактат", “Этика".</w:t>
      </w:r>
    </w:p>
    <w:p>
      <w:pPr>
        <w:pStyle w:val="Normal"/>
        <w:ind w:firstLine="709"/>
        <w:rPr/>
      </w:pPr>
      <w:r>
        <w:rPr>
          <w:b/>
          <w:bCs/>
        </w:rPr>
        <w:t>Бенедикт Спиноза</w:t>
      </w:r>
      <w:r>
        <w:rPr/>
        <w:t xml:space="preserve"> родился в Амстердаме, в еврейской семье, которая поселилась здесь спасаясь от испанской инквизиции. Воспитывался как ортодоксальный еврей и учился в еврейском религиозном училище, которое готовило служителей еврейского культа. Но ему пришлось оставить училище чтобы помогать отцу вести торговое дело. Так как оно совсем не занимало его, после смерти отца через некоторое время Спиноза стал заниматься тем, что его больше всего интересовало - научной и философской деятельностью. Среди его друзей и знакомых были нидерландские республиканцы и сектанты из протестантской секты так называемых "Коллегиантов".</w:t>
      </w:r>
    </w:p>
    <w:p>
      <w:pPr>
        <w:pStyle w:val="Normal"/>
        <w:ind w:firstLine="709"/>
        <w:rPr/>
      </w:pPr>
      <w:r>
        <w:rPr/>
        <w:t xml:space="preserve">В то же время Спиноза оставался членом амстердамской еврейской общины руководители которой были недовольны им. После нескольких предупреждений его подвергли великому отлучению (1656) как еретика, что было суровым наказанием, так как в этом случае еврей становился изгоем. Спиноза покидает Амстердам, живет в сельской местности и зарабатывает себе на жизнь шлифовкой линз, которая неплохо оплачивалась и давала возможность спокойно заниматься научной деятельностью. Главные интересы Спинозы были направлены на изучение и разработку философских проблем, хотя он также интересовался и вопросами математики. В 1660 году Спиноза переселился в Гаагу, где написал свои главные произведения: "О Боге, человеке и его счастье", "Трактат об усовершенствовании разума" (неоконченный), "Богословско-политический трактат" (1670), "Этика" (1675, опубликована посмертно), "Политический трактат" (также опубликован посмертно). Спиноза, подобно другому крупнейшему философу XVII века </w:t>
      </w:r>
      <w:r>
        <w:rPr>
          <w:b/>
          <w:bCs/>
        </w:rPr>
        <w:t>Декарту</w:t>
      </w:r>
      <w:r>
        <w:rPr/>
        <w:t>, стремился построить философию на достоверных началах. Достоверность и строгую доказательность, как считалось в то время, давала математика, поэтому Спиноза берет геометрию с ее аксиомами в качестве формы, в которой можно обосновать философскую систему. Главный свой труд "Этику" он изложил геометрическим способом.</w:t>
      </w:r>
    </w:p>
    <w:p>
      <w:pPr>
        <w:pStyle w:val="Normal"/>
        <w:ind w:firstLine="709"/>
        <w:rPr/>
      </w:pPr>
      <w:r>
        <w:rPr/>
        <w:t>Все пять основных частей "Этики" начинаются с дефиниций - наиболее простых определений основных понятий. За дефинициями даются аксиомы, которые излагают интуитивно очевидные ясные идеи, не требующие никакого обоснования в свое подтверждение. За дефинициями и аксиомами следуют утверждения, которые выводятся из дефиниций и аксиом, поэтому для них требуются доказательства, опирающиеся или на дефиницию, или на аксиому. После этого Спиноза приводит свои замечания, или примечания, в которых собственно и содержится философская аргументация, обнимающая все предшествующие положения, выраженные в дефинициях и аксиомах.</w:t>
      </w:r>
    </w:p>
    <w:p>
      <w:pPr>
        <w:pStyle w:val="Normal"/>
        <w:ind w:firstLine="709"/>
        <w:rPr/>
      </w:pPr>
      <w:r>
        <w:rPr/>
        <w:t>Он решительно отвергал представление о мышлении как об особой субстанции, которая будто бы существует сама по себе и проявляется сама через себя. Монизм Спинозы имеет пантеистический (религиозно-философское учение, отождествляющее бога с природой, со всем мирозданием) характер: Бог отождествляется с природой. Бог, идеальное и материальное слилось у Спинозы в единую бесконечную субстанцию (натуралистический пантеизм). Существует единая находящаяся вне сознания субстанция, которая является причиной самой себя (</w:t>
      </w:r>
      <w:r>
        <w:rPr>
          <w:rStyle w:val="Textdoc1"/>
          <w:color w:val="000000"/>
          <w:lang w:val="en-US"/>
        </w:rPr>
        <w:t>causasui</w:t>
      </w:r>
      <w:r>
        <w:rPr/>
        <w:t xml:space="preserve">) и не нуждается ни в каких других причинах. Бог есть бесконечное существо, имеющее бесконечное множество атрибутов. </w:t>
      </w:r>
      <w:r>
        <w:rPr>
          <w:b/>
          <w:bCs/>
          <w:i/>
          <w:iCs/>
        </w:rPr>
        <w:t>Атрибут</w:t>
      </w:r>
      <w:r>
        <w:rPr/>
        <w:t xml:space="preserve"> - то, что составляет сущность субстанции, её фундаментальное свойство. Атрибуты совершенно независимы, то есть не могут влиять друг на друга. Однако как для субстанции в целом, так и для каждой отдельной вещи выраженность существования через атрибут протяжения и мышления согласуются: "Порядок и связь идей те же, что порядок и связь вещей"</w:t>
      </w:r>
    </w:p>
    <w:p>
      <w:pPr>
        <w:pStyle w:val="Normal"/>
        <w:ind w:firstLine="709"/>
        <w:rPr/>
      </w:pPr>
      <w:r>
        <w:rPr/>
        <w:t>Единая Субстанция обладает множеством модусов (- устойчивость в определенных обстоятельствах) двух типов - протяжением и мышлением. Модусы относятся к единой субстанции как бесчисленные точки. Наряду с протяжением материя начинается с камня и кончается мозгом, способная мыслить. Мышление трактовалось как самосознание природы. Отсюда принцип познаваемости мира и вывод: порядок и связь идей те же, что и порядок и связь вещей. Понимать вещь, значит идти от модуса (простых вещей) к субстанции. Разум стремиться постичь исходя из всей совокупности. Вечное бытие вытекает из ее сущности. Природа - Бог, а Бог - природа. Бог, существо из бесконечно многих атрибутов, из которых каждый выражает вечную и бесконечную сущность. Огромное достоинство философии Спинозы заключается в обосновании тезиса о субстанциональном единстве мира.</w:t>
      </w:r>
    </w:p>
    <w:p>
      <w:pPr>
        <w:pStyle w:val="Normal"/>
        <w:ind w:firstLine="709"/>
        <w:rPr>
          <w:b/>
          <w:b/>
          <w:bCs/>
        </w:rPr>
      </w:pPr>
      <w:r>
        <w:rPr>
          <w:b/>
          <w:bCs/>
        </w:rPr>
      </w:r>
    </w:p>
    <w:p>
      <w:pPr>
        <w:pStyle w:val="Heading2"/>
        <w:ind w:hanging="0"/>
        <w:rPr/>
      </w:pPr>
      <w:r>
        <w:rPr/>
        <w:t>Предрассудки людей в их понятии Бога</w:t>
      </w:r>
    </w:p>
    <w:p>
      <w:pPr>
        <w:pStyle w:val="Normal"/>
        <w:ind w:firstLine="709"/>
        <w:rPr/>
      </w:pPr>
      <w:r>
        <w:rPr/>
      </w:r>
    </w:p>
    <w:p>
      <w:pPr>
        <w:pStyle w:val="Normal"/>
        <w:ind w:firstLine="709"/>
        <w:rPr/>
      </w:pPr>
      <w:r>
        <w:rPr/>
        <w:t>Аналогично свободе, Спиноза крайне необычно трактует понятия цели природы, и отсюда добра и зла, порядка и беспорядка. Прежде всего, он утверждает, что общее мнение людей, что как они сами, так и все прочие вещи имеют какую-то цель существования, ошибочно. Более того, и Бог также не имеет цели. По его мнению, возникновение этого предрассудка вызвано тем, что не зная причин своего существования люди стремятся к своей личной пользе. Естественно, что они начинают считать такую личную пользу своей целью. Все естественные вещи, которые их окружают, воспринимаются ими как “средства для своей пользы”. Судя о Боге с антропоморфической (перенесение присущих человеку психических свойств на явления природы (на животных, предметы), а также представление божества в образе человека) позиции, они распространяют свое понятие о цели и на Бога. Естественный эгоцентризм человека, который также распространяется на Бога, приводит к тому, что цель видят в существовании человека лишь постольку, поскольку он верит в Бога и оказывает ему почести. Соответственно, такая концепция цели приводит к тому, что как цель человека рассматривается почитание Бога, а как цель Бога - устроение всего для наилучшей пользы людей (что бы его почитали) и наказание людей, если они его почитают недостаточно.</w:t>
      </w:r>
    </w:p>
    <w:p>
      <w:pPr>
        <w:pStyle w:val="Normal"/>
        <w:ind w:firstLine="709"/>
        <w:rPr/>
      </w:pPr>
      <w:r>
        <w:rPr/>
        <w:t>Ложность такого представления Спиноза доказывает, опираясь на уже доказанные им к тому времени свойства субстанции. Он утверждает, что она (а она и есть Бог) не наделена волей и, следовательно, не может иметь и цели.</w:t>
      </w:r>
    </w:p>
    <w:p>
      <w:pPr>
        <w:pStyle w:val="Normal"/>
        <w:ind w:firstLine="709"/>
        <w:rPr/>
      </w:pPr>
      <w:r>
        <w:rPr/>
        <w:t>Отрицание случайности естественно полагает, что все в природе определяется не какой-то абстрактной целью, а простым следованием причинно-следственной цепочки. Основное доказательство сторонников теории божественной воли состоит в том, что зачастую сочетание причин, приведших к данному следствию, слишком невероятно, чтобы произойти само по себе, без вмешательства божественной воли. Спиноза же утверждает, что ссылка на божественную волю есть "убежище незнания" и все это прекрасно может быть объяснено, если знать всю совокупность причин, которые воздействуют на происходящее в данном случае.</w:t>
      </w:r>
    </w:p>
    <w:p>
      <w:pPr>
        <w:pStyle w:val="Normal"/>
        <w:ind w:firstLine="709"/>
        <w:rPr/>
      </w:pPr>
      <w:r>
        <w:rPr/>
        <w:t>Естественным итогом неправильного представления о цели Бога и человека становиться, с точки зрения Спинозы, возникновение целой группы понятий - антонимов, таких как добро-зло, порядок-беспорядок, красота-безобразие, тепло-холод. Соответственно, каждое из этих понятий рассматривается в преломлении отношения к ним человека. Спиноза считает неправильным, что человек выступает, как критерий качеств (или атрибутов), применяемых к природе, как ее основные атрибуты, поскольку человек a) склонен к антропоморфизму; b) склонен к неправильной оценке ситуации; c) суждения человека сугубо индивидуальны.</w:t>
      </w:r>
    </w:p>
    <w:p>
      <w:pPr>
        <w:pStyle w:val="Normal"/>
        <w:ind w:firstLine="709"/>
        <w:rPr/>
      </w:pPr>
      <w:r>
        <w:rPr/>
        <w:t>Нахождение правильного суждения как среднего из частных зачастую подобно нахождению средней температуры по больнице. Итоговое заключение Спинозы таково, "что все способы, которыми обыкновенно объясняют природу, составляют только различные роды воображения и показывают не природу какой - либо вещи, а лишь состояние способности воображения" [27]. Отсюда непосредственно следует, что разграничение природы по мере совершенства, определяя природу как меру соответствия вещи человеку, есть грубейшая ошибка вызванная подменой понятий.</w:t>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Courier Ne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lang w:val="uk-UA"/>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style>
  <w:style w:type="character" w:styleId="WW8Num2z0">
    <w:name w:val="WW8Num2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Emphasis">
    <w:name w:val="Emphasis"/>
    <w:qFormat/>
    <w:rPr>
      <w:i/>
      <w:iCs/>
    </w:rPr>
  </w:style>
  <w:style w:type="character" w:styleId="Textdoc1">
    <w:name w:val="textdoc1"/>
    <w:qForma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eastAsia="Times New Roman" w:cs="Times New Roman"/>
      <w:sz w:val="28"/>
      <w:szCs w:val="28"/>
    </w:rPr>
  </w:style>
  <w:style w:type="character" w:styleId="11">
    <w:name w:val="Текст Знак1"/>
    <w:qFormat/>
    <w:rPr>
      <w:rFonts w:ascii="Consolas;Arial Narrow" w:hAnsi="Consolas;Arial Narrow" w:eastAsia="Times New Roman" w:cs="Consolas;Arial Narrow"/>
      <w:sz w:val="21"/>
      <w:szCs w:val="21"/>
      <w:lang w:val="uk-UA"/>
    </w:rPr>
  </w:style>
  <w:style w:type="character" w:styleId="Style8">
    <w:name w:val="Текст Знак"/>
    <w:qFormat/>
    <w:rPr>
      <w:rFonts w:ascii="Courier New" w:hAnsi="Courier New" w:eastAsia="Times New Roman" w:cs="Courier New"/>
      <w:sz w:val="20"/>
      <w:szCs w:val="20"/>
    </w:rPr>
  </w:style>
  <w:style w:type="character" w:styleId="Style9">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0">
    <w:name w:val="номер страницы"/>
    <w:qFormat/>
    <w:rPr>
      <w:sz w:val="28"/>
      <w:szCs w:val="28"/>
    </w:rPr>
  </w:style>
  <w:style w:type="character" w:styleId="Style11">
    <w:name w:val="Основной текст с отступом Знак"/>
    <w:qFormat/>
    <w:rPr>
      <w:rFonts w:ascii="Times New Roman" w:hAnsi="Times New Roman" w:eastAsia="Times New Roman" w:cs="Times New Roman"/>
      <w:sz w:val="28"/>
      <w:szCs w:val="28"/>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2">
    <w:name w:val="Текст концевой сноски Знак"/>
    <w:qFormat/>
    <w:rPr>
      <w:rFonts w:ascii="Times New Roman" w:hAnsi="Times New Roman" w:eastAsia="Times New Roman" w:cs="Times New Roman"/>
      <w:sz w:val="20"/>
      <w:szCs w:val="20"/>
    </w:rPr>
  </w:style>
  <w:style w:type="character" w:styleId="Style13">
    <w:name w:val="Текст сноски Знак"/>
    <w:qFormat/>
    <w:rPr>
      <w:color w:val="000000"/>
      <w:lang w:val="ru-RU"/>
    </w:rPr>
  </w:style>
  <w:style w:type="character" w:styleId="Style14">
    <w:name w:val="Нижний колонтитул Знак"/>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doc">
    <w:name w:val="textdoc"/>
    <w:basedOn w:val="Normal"/>
    <w:qFormat/>
    <w:pPr>
      <w:spacing w:lineRule="auto" w:line="240" w:before="280" w:after="280"/>
      <w:ind w:firstLine="709"/>
    </w:pPr>
    <w:rPr>
      <w:sz w:val="24"/>
      <w:szCs w:val="24"/>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Текст"/>
    <w:basedOn w:val="Normal"/>
    <w:qFormat/>
    <w:pPr>
      <w:ind w:firstLine="709"/>
    </w:pPr>
    <w:rPr>
      <w:rFonts w:ascii="Consolas;Arial Narrow" w:hAnsi="Consolas;Arial Narrow" w:eastAsia="Calibri;Century Gothic"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2">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1077" w:leader="none"/>
      </w:tabs>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ind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3:00Z</dcterms:created>
  <dc:creator>Алик</dc:creator>
  <dc:description/>
  <cp:keywords/>
  <dc:language>en-US</dc:language>
  <cp:lastModifiedBy>Mage</cp:lastModifiedBy>
  <dcterms:modified xsi:type="dcterms:W3CDTF">2011-10-08T18:43:00Z</dcterms:modified>
  <cp:revision>2</cp:revision>
  <dc:subject/>
  <dc:title>Спиноза Бенедикт (Барух) (1632-1677) - нидерландский философ, противопоставивший дуализму Декарта принцип монизма</dc:title>
</cp:coreProperties>
</file>