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40"/>
        </w:rPr>
        <w:t>Tallinna Tehnikak</w:t>
      </w:r>
      <w:r>
        <w:rPr>
          <w:sz w:val="28"/>
          <w:szCs w:val="40"/>
          <w:lang w:val="et-EE"/>
        </w:rPr>
        <w:t>õrgkool</w:t>
      </w:r>
    </w:p>
    <w:p>
      <w:pPr>
        <w:pStyle w:val="Normal"/>
        <w:spacing w:lineRule="auto" w:line="360"/>
        <w:ind w:firstLine="720"/>
        <w:jc w:val="center"/>
        <w:rPr>
          <w:sz w:val="28"/>
          <w:szCs w:val="40"/>
          <w:lang w:val="et-EE"/>
        </w:rPr>
      </w:pPr>
      <w:r>
        <w:rPr>
          <w:sz w:val="28"/>
          <w:szCs w:val="40"/>
          <w:lang w:val="et-EE"/>
        </w:rPr>
        <w:t>Tallinn College of Engineering</w:t>
      </w:r>
    </w:p>
    <w:p>
      <w:pPr>
        <w:pStyle w:val="Normal"/>
        <w:spacing w:lineRule="auto" w:line="360"/>
        <w:ind w:firstLine="720"/>
        <w:jc w:val="both"/>
        <w:rPr>
          <w:sz w:val="28"/>
          <w:szCs w:val="28"/>
          <w:lang w:val="et-EE"/>
        </w:rPr>
      </w:pPr>
      <w:r>
        <w:rPr>
          <w:sz w:val="28"/>
          <w:szCs w:val="28"/>
          <w:lang w:val="et-E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ru-RU"/>
        </w:rPr>
      </w:pPr>
      <w:r>
        <w:rPr>
          <w:b/>
          <w:sz w:val="28"/>
          <w:szCs w:val="28"/>
          <w:lang w:val="ru-RU"/>
        </w:rPr>
        <w:t>Реферат</w:t>
      </w:r>
    </w:p>
    <w:p>
      <w:pPr>
        <w:pStyle w:val="Normal"/>
        <w:spacing w:lineRule="auto" w:line="360"/>
        <w:ind w:firstLine="720"/>
        <w:jc w:val="center"/>
        <w:rPr>
          <w:b/>
          <w:b/>
          <w:sz w:val="28"/>
          <w:szCs w:val="32"/>
          <w:lang w:val="ru-RU"/>
        </w:rPr>
      </w:pPr>
      <w:r>
        <w:rPr>
          <w:b/>
          <w:sz w:val="28"/>
          <w:szCs w:val="32"/>
          <w:lang w:val="ru-RU"/>
        </w:rPr>
        <w:t>Артур Шопенгауэр</w:t>
      </w:r>
    </w:p>
    <w:p>
      <w:pPr>
        <w:pStyle w:val="Normal"/>
        <w:spacing w:lineRule="auto" w:line="360"/>
        <w:ind w:firstLine="720"/>
        <w:jc w:val="center"/>
        <w:rPr>
          <w:b/>
          <w:b/>
          <w:sz w:val="28"/>
          <w:szCs w:val="32"/>
          <w:lang w:val="ru-RU"/>
        </w:rPr>
      </w:pPr>
      <w:r>
        <w:rPr>
          <w:b/>
          <w:sz w:val="28"/>
          <w:szCs w:val="32"/>
          <w:lang w:val="ru-RU"/>
        </w:rPr>
        <w:t>О ничтожестве и горестях жизни</w:t>
      </w:r>
    </w:p>
    <w:p>
      <w:pPr>
        <w:pStyle w:val="Normal"/>
        <w:spacing w:lineRule="auto" w:line="360"/>
        <w:ind w:firstLine="720"/>
        <w:jc w:val="center"/>
        <w:rPr>
          <w:b/>
          <w:b/>
          <w:sz w:val="28"/>
          <w:szCs w:val="32"/>
          <w:lang w:val="ru-RU"/>
        </w:rPr>
      </w:pPr>
      <w:r>
        <w:rPr>
          <w:b/>
          <w:sz w:val="28"/>
          <w:szCs w:val="32"/>
          <w:lang w:val="ru-RU"/>
        </w:rPr>
        <w:t>Смерть и ее отношение к неразрушимости нашего сущест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lang w:val="ru-RU"/>
        </w:rPr>
        <w:t>Выполнила : Надежда Колесник</w:t>
      </w:r>
    </w:p>
    <w:p>
      <w:pPr>
        <w:pStyle w:val="Normal"/>
        <w:spacing w:lineRule="auto" w:line="360"/>
        <w:ind w:firstLine="720"/>
        <w:jc w:val="right"/>
        <w:rPr>
          <w:sz w:val="28"/>
          <w:szCs w:val="28"/>
          <w:lang w:val="et-EE"/>
        </w:rPr>
      </w:pPr>
      <w:r>
        <w:rPr>
          <w:sz w:val="28"/>
          <w:szCs w:val="28"/>
          <w:lang w:val="et-EE"/>
        </w:rPr>
        <w:t>Li-7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et-EE"/>
        </w:rPr>
      </w:pPr>
      <w:r>
        <w:rPr>
          <w:sz w:val="28"/>
          <w:szCs w:val="28"/>
          <w:lang w:val="et-EE"/>
        </w:rPr>
        <w:t>Tallinn</w:t>
      </w:r>
    </w:p>
    <w:p>
      <w:pPr>
        <w:pStyle w:val="Normal"/>
        <w:spacing w:lineRule="auto" w:line="360"/>
        <w:ind w:firstLine="720"/>
        <w:jc w:val="center"/>
        <w:rPr>
          <w:sz w:val="28"/>
          <w:szCs w:val="28"/>
          <w:lang w:val="et-EE"/>
        </w:rPr>
      </w:pPr>
      <w:r>
        <w:rPr>
          <w:sz w:val="28"/>
          <w:szCs w:val="28"/>
          <w:lang w:val="et-EE"/>
        </w:rPr>
        <w:t>2008</w:t>
      </w:r>
      <w:r>
        <w:br w:type="page"/>
      </w:r>
    </w:p>
    <w:p>
      <w:pPr>
        <w:pStyle w:val="Normal"/>
        <w:spacing w:lineRule="auto" w:line="360"/>
        <w:ind w:firstLine="720"/>
        <w:jc w:val="center"/>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jc w:val="both"/>
        <w:rPr>
          <w:sz w:val="28"/>
          <w:lang w:val="ru-RU"/>
        </w:rPr>
      </w:pPr>
      <w:r>
        <w:rPr>
          <w:sz w:val="28"/>
          <w:lang w:val="ru-RU"/>
        </w:rPr>
        <w:t>Введение……………………………………………………………………….….3</w:t>
      </w:r>
    </w:p>
    <w:p>
      <w:pPr>
        <w:pStyle w:val="Normal"/>
        <w:spacing w:lineRule="auto" w:line="360"/>
        <w:jc w:val="both"/>
        <w:rPr/>
      </w:pPr>
      <w:r>
        <w:rPr>
          <w:sz w:val="28"/>
          <w:lang w:val="ru-RU"/>
        </w:rPr>
        <w:t>Биография Артура Шопенгауэра…………………………………………….…..4</w:t>
      </w:r>
    </w:p>
    <w:p>
      <w:pPr>
        <w:pStyle w:val="Normal"/>
        <w:spacing w:lineRule="auto" w:line="360"/>
        <w:jc w:val="both"/>
        <w:rPr>
          <w:sz w:val="28"/>
          <w:lang w:val="ru-RU"/>
        </w:rPr>
      </w:pPr>
      <w:r>
        <w:rPr>
          <w:sz w:val="28"/>
          <w:lang w:val="ru-RU"/>
        </w:rPr>
        <w:t>О ничтожестве и горестях жизни………………………………………….……..6</w:t>
      </w:r>
    </w:p>
    <w:p>
      <w:pPr>
        <w:pStyle w:val="Normal"/>
        <w:spacing w:lineRule="auto" w:line="360"/>
        <w:jc w:val="both"/>
        <w:rPr/>
      </w:pPr>
      <w:r>
        <w:rPr>
          <w:sz w:val="28"/>
          <w:lang w:val="ru-RU"/>
        </w:rPr>
        <w:t>Смерть и ее отношение к неразрушимости нашего существа……...………11</w:t>
      </w:r>
    </w:p>
    <w:p>
      <w:pPr>
        <w:pStyle w:val="Normal"/>
        <w:spacing w:lineRule="auto" w:line="360"/>
        <w:jc w:val="both"/>
        <w:rPr/>
      </w:pPr>
      <w:r>
        <w:rPr>
          <w:sz w:val="28"/>
          <w:lang w:val="ru-RU"/>
        </w:rPr>
        <w:t>Заключение…………………...…………………………………………………..16</w:t>
      </w:r>
    </w:p>
    <w:p>
      <w:pPr>
        <w:pStyle w:val="Normal"/>
        <w:spacing w:lineRule="auto" w:line="360"/>
        <w:jc w:val="both"/>
        <w:rPr>
          <w:sz w:val="28"/>
          <w:lang w:val="ru-RU"/>
        </w:rPr>
      </w:pPr>
      <w:r>
        <w:rPr>
          <w:sz w:val="28"/>
          <w:lang w:val="ru-RU"/>
        </w:rPr>
        <w:t>Использованная литература……………………………………………………17</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et-EE"/>
        </w:rPr>
      </w:pPr>
      <w:r>
        <w:rPr>
          <w:b/>
          <w:sz w:val="28"/>
          <w:szCs w:val="28"/>
          <w:lang w:val="et-EE"/>
        </w:rPr>
      </w:r>
    </w:p>
    <w:p>
      <w:pPr>
        <w:pStyle w:val="Normal"/>
        <w:spacing w:lineRule="auto" w:line="360"/>
        <w:ind w:firstLine="720"/>
        <w:jc w:val="both"/>
        <w:rPr>
          <w:sz w:val="28"/>
          <w:lang w:val="ru-RU"/>
        </w:rPr>
      </w:pPr>
      <w:r>
        <w:rPr>
          <w:sz w:val="28"/>
          <w:lang w:val="ru-RU"/>
        </w:rPr>
        <w:t>Артура Шопенгауэра обычно называют «певцом пессимизма». В его трудах меня привлекла именно эта тема. Пессимистическое восприятие мира просматривается практически во всех работах этого талантливого философа. Для своего реферата я решила взять две из них – «о ничтожествах и горестях жизни» и «Смерть и ее отношение к неразрушимости нашего существа». В своих работах Артур Шопенгауэр пишет о том, что людская жизнь - это сплошные страдания и разочарования, что наше рождение и земное существование – есть некая кара, а смерть – лучшее, что может быть для человека. Меня как сторонника более оптимистического восприятия мира заинтересовало, что же побудило Шопенгауэра считать наш мир и нашу жизнь такими жалкими, почему он говорит о том, что лучше вовсе не родиться, чем жить в таком мире. Также меня заинтересовали его размышления о смерти, о том, что она не так страшна, как люди себе ее представляют. В этом вопросе мысли Шопенгауэра заставляют задуматься, и действительно взглянуть иначе на это, - кажущееся с первой точки зрения, абсолютно зловещее явление нашего мира.</w:t>
      </w:r>
      <w:r>
        <w:br w:type="page"/>
      </w:r>
    </w:p>
    <w:p>
      <w:pPr>
        <w:pStyle w:val="Normal"/>
        <w:spacing w:lineRule="auto" w:line="360"/>
        <w:ind w:firstLine="720"/>
        <w:jc w:val="center"/>
        <w:rPr>
          <w:b/>
          <w:b/>
          <w:sz w:val="28"/>
          <w:szCs w:val="28"/>
          <w:lang w:val="ru-RU"/>
        </w:rPr>
      </w:pPr>
      <w:r>
        <w:rPr>
          <w:b/>
          <w:sz w:val="28"/>
          <w:szCs w:val="28"/>
          <w:lang w:val="ru-RU"/>
        </w:rPr>
        <w:t>Артур Шопенгауэр</w:t>
      </w:r>
    </w:p>
    <w:p>
      <w:pPr>
        <w:pStyle w:val="Normal"/>
        <w:spacing w:lineRule="auto" w:line="360"/>
        <w:ind w:firstLine="720"/>
        <w:jc w:val="center"/>
        <w:rPr/>
      </w:pPr>
      <w:r>
        <w:rPr>
          <w:b/>
          <w:sz w:val="28"/>
          <w:szCs w:val="28"/>
          <w:lang w:val="ru-RU"/>
        </w:rPr>
        <w:t>(1788 – 1860)</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 xml:space="preserve">Купеческому сыну Артуру Шопенгауэру, казалось, самой судьбой была уготована профессия коммерсанта. А он стал философом, к тому же великим. </w:t>
      </w:r>
    </w:p>
    <w:p>
      <w:pPr>
        <w:pStyle w:val="Normal"/>
        <w:spacing w:lineRule="auto" w:line="360"/>
        <w:ind w:firstLine="720"/>
        <w:jc w:val="both"/>
        <w:rPr>
          <w:sz w:val="28"/>
          <w:lang w:val="ru-RU"/>
        </w:rPr>
      </w:pPr>
      <w:r>
        <w:rPr>
          <w:sz w:val="28"/>
          <w:lang w:val="ru-RU"/>
        </w:rPr>
        <w:t>Отец Артура Шопенгауэра Генрих-Флорис, как только мог, пытался привить сыну стремление заниматься семейным делом – торговлей. С этой целью он несколько раз путешествовал с женой и Артуром по Европе. Но, к его великому огорчению, Артур уже в ранние годы не обнаружил ни малейшей склонности к торговому делу, зато проявил интерес к отвлеченным наукам. В последствии Шопенгауэр не раз высказывал сожаление о напрасно потерянном времени в этих интересных, но чуждых его наклонностям поездках. В конце концов, отцу все же пришлось уступить желанию сына получить классическое образование. Правда, учился Артур не в Германии, а в Англии. В январе 1805 года Артур, окончив гимназию, по желанию отца поступил в торговую контору гамбургского коммерсанта и сенатора Иениша. Но, через несколько месяцев, отец Артура Генрих-Флорис неожиданно умер в результате несчастного случая. Смерть отца Артур переживал тяжело, она была им воспринята как личная трагедия. Потрясенный кончиной отца, Артур из уважения к памяти покойного родителя некоторое время еще продолжал работать в торговой конторе. Но рядом с бухгалтерскими книгами на его столе всегда лежала философская литература. Мать предоставила Артуру полную свободу выбора своего жизненного пути. Артур переезжает в Веймар, чтобы подготовиться к поступлению в университет. В 1809 году Шопенгауэр поступил в Геттингенский университет. Сначала он записался на медицинский факультет, но затем, увлекшись Кантом и Платоном, перешел на философский. Будучи по характеру человеком замкнутым, Артур никогда не принимал участия в шумной студенческой жизни, и круг его знакомств ограничивался лишь несколькими близкими ему по духу студентами. В 1811 году Шопенгауэр переехал в Берлин, куда его привлекла высокая философская репутация Фихте. Помимо философии, Артур продолжал усердно изучать физику, химию, астрономию, физиологию, анатомию, а также не мало внимания уделяя иностранным языкам.</w:t>
      </w:r>
    </w:p>
    <w:p>
      <w:pPr>
        <w:pStyle w:val="Normal"/>
        <w:spacing w:lineRule="auto" w:line="360"/>
        <w:ind w:firstLine="720"/>
        <w:jc w:val="both"/>
        <w:rPr/>
      </w:pPr>
      <w:r>
        <w:rPr>
          <w:sz w:val="28"/>
          <w:lang w:val="ru-RU"/>
        </w:rPr>
        <w:t xml:space="preserve">В 1812 году обозначились разногласия Артура с матерью. Надо отметить, что еще в юности в характере Артура развились задатки пессимизма, которые наложили отпечаток на его жизнь и философские взгляды. Шопенгауэр всегда считался «певцом пессимизма» (кстати, сам термин «пессимизм» им же и придуман). «Жизнь,- писал он,- весьма сомнительная вещь. И я решил посвятить своё творчество размышлением о ней». </w:t>
      </w:r>
    </w:p>
    <w:p>
      <w:pPr>
        <w:pStyle w:val="Normal"/>
        <w:spacing w:lineRule="auto" w:line="360"/>
        <w:ind w:firstLine="720"/>
        <w:jc w:val="both"/>
        <w:rPr>
          <w:sz w:val="28"/>
          <w:lang w:val="ru-RU"/>
        </w:rPr>
      </w:pPr>
      <w:r>
        <w:rPr>
          <w:sz w:val="28"/>
          <w:lang w:val="ru-RU"/>
        </w:rPr>
        <w:t>Кроме того, ему были свойственны и другие черты, не встречавшие понимания у родных, - вера в свою непогрешимость, угрюмость, замкнутость, мания величия. Не последнюю роль здесь сыграли врожденные расстройства нервной системы.</w:t>
      </w:r>
    </w:p>
    <w:p>
      <w:pPr>
        <w:pStyle w:val="Normal"/>
        <w:spacing w:lineRule="auto" w:line="360"/>
        <w:ind w:firstLine="720"/>
        <w:jc w:val="both"/>
        <w:rPr>
          <w:sz w:val="28"/>
          <w:lang w:val="ru-RU"/>
        </w:rPr>
      </w:pPr>
      <w:r>
        <w:rPr>
          <w:sz w:val="28"/>
          <w:lang w:val="ru-RU"/>
        </w:rPr>
        <w:t>В 1810-е годы могла решиться личная жизнь Шопенгауэра. В то время он увлекся известной актрисой Ягеман, но планам о женитьбе не суждено было сбыться. В последствии Шопенгауэр так и не решился обзавестись семьей, оставшись до конца жизни холостяком.</w:t>
      </w:r>
    </w:p>
    <w:p>
      <w:pPr>
        <w:pStyle w:val="Normal"/>
        <w:spacing w:lineRule="auto" w:line="360"/>
        <w:ind w:firstLine="720"/>
        <w:jc w:val="both"/>
        <w:rPr>
          <w:sz w:val="28"/>
          <w:lang w:val="ru-RU"/>
        </w:rPr>
      </w:pPr>
      <w:r>
        <w:rPr>
          <w:sz w:val="28"/>
          <w:lang w:val="ru-RU"/>
        </w:rPr>
        <w:t>В 1814 году Шопенгауэр переехал в Дрезден, где написал своё главное сочинение «Мир как воля и представление». К сожалению, судьба первого издания этой книги оказалась плачевной. Было продано всего несколько десятков экземпляров, остальное издатели вынуждены были превратить в макулатуру. Философия Шопенгауэра оказалась чуждой тогдашним философским взглядам, которые царили в Германии. В этом философ убедился довольно скоро, после года неудачной преподавательской деятельности в Берлинском университете. В 1831 году из-за эпидемии холеры Шопенгауэр окончательно покинул Берлин и переселился во Франкфурт-на-Майне. В этом городе он прожил 30 лет, почти никуда не выезжая. Здесь философ вел размеренный образ жизни, сторонился участия в местной жизни, проводил все свое время за чтением или письменным столом. В это время из-под его пера выходит одна из самых умных и светлых философских книг – «Афоризмы житейской мудрости».</w:t>
      </w:r>
    </w:p>
    <w:p>
      <w:pPr>
        <w:pStyle w:val="Normal"/>
        <w:spacing w:lineRule="auto" w:line="360"/>
        <w:ind w:firstLine="720"/>
        <w:jc w:val="both"/>
        <w:rPr>
          <w:sz w:val="28"/>
          <w:lang w:val="ru-RU"/>
        </w:rPr>
      </w:pPr>
      <w:r>
        <w:rPr>
          <w:sz w:val="28"/>
          <w:lang w:val="ru-RU"/>
        </w:rPr>
        <w:t xml:space="preserve">Шопенгауэр скончался 21 сентября 1860 года. Согласно завещанию философа, его похоронили на фракфутском кладбище. </w:t>
      </w:r>
    </w:p>
    <w:p>
      <w:pPr>
        <w:pStyle w:val="Normal"/>
        <w:spacing w:lineRule="auto" w:line="360"/>
        <w:ind w:firstLine="720"/>
        <w:jc w:val="both"/>
        <w:rPr>
          <w:sz w:val="28"/>
          <w:lang w:val="ru-RU"/>
        </w:rPr>
      </w:pPr>
      <w:r>
        <w:rPr>
          <w:sz w:val="28"/>
          <w:lang w:val="ru-RU"/>
        </w:rPr>
        <w:t>Спустя десятилетия наследие великого философа получило-таки должное признание. Его произведения, не оцененные по достоинству современниками, в ХХ веке превзошли по популярности труды многих известных мыслителей.</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szCs w:val="28"/>
          <w:lang w:val="ru-RU"/>
        </w:rPr>
      </w:pPr>
      <w:r>
        <w:rPr>
          <w:b/>
          <w:sz w:val="28"/>
          <w:szCs w:val="28"/>
          <w:lang w:val="ru-RU"/>
        </w:rPr>
        <w:t>О ничтожестве и горестях жизн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Жизнь с ее ежечасными, ежедневными, еженедельными и ежегодными, маленькими, большими невзгодами, ее обманутыми надеждами, с ее неудачами и разочарованиями – эта жизнь носит на себе такой явный отпечаток неминуемого страдания, что трудно понять, как можно этого не видеть, как можно поверить, будто жизнь существует для того, чтобы с благодарностью наслаждаться ею, чтобы быть счастливым. Жизнь – это предприятие, которое не окупает своих издержек».(1, стр.64)</w:t>
      </w:r>
    </w:p>
    <w:p>
      <w:pPr>
        <w:pStyle w:val="Normal"/>
        <w:spacing w:lineRule="auto" w:line="360"/>
        <w:ind w:firstLine="720"/>
        <w:jc w:val="both"/>
        <w:rPr>
          <w:sz w:val="28"/>
          <w:lang w:val="ru-RU"/>
        </w:rPr>
      </w:pPr>
      <w:r>
        <w:rPr>
          <w:sz w:val="28"/>
          <w:lang w:val="ru-RU"/>
        </w:rPr>
        <w:t>Шопенгауэр считал, что всё то, чем наполнен наш мир, чем он живет, - по своей сути бесполезно, раз по неминуемому закону природы всё на Земле оканчивается смертью. Страдание – вот истинный удел человека, ведь мы не ощущаем радостей жизни, когда наша жизнь наполнена ими, зато тяготимся невзгодами, пусть даже мелкими. Мы чувствуем боль, но не чувствуем безболезненности</w:t>
      </w:r>
      <w:r>
        <w:rPr>
          <w:sz w:val="28"/>
          <w:lang w:val="et-EE"/>
        </w:rPr>
        <w:t>;</w:t>
      </w:r>
      <w:r>
        <w:rPr>
          <w:sz w:val="28"/>
          <w:lang w:val="ru-RU"/>
        </w:rPr>
        <w:t xml:space="preserve"> мы чувствуем заботу, но не беззаботность, страх, а не безопасность, голод, а не сытость. Болезненно жаждем мы наслаждений и радостей, когда их нет; отсутствие же страданий, хотя бы, и они прекратились после того, как долго мучили нас, непосредственно нами не ощущается. Дни нашей жизни, когда мы были счастливы, мы замечаем лишь тогда, когда они уступают свое место дням несчастным. В той мере, в какой возрастают наслаждения, уменьшается восприимчивость к ним: привычное уже не доставляет нам наслаждения. Возможно тот факт, что большую часть своей жизни Шопенгауэр был одинок и у него не складывались отношения с родственниками, он практически не имел знакомых,- всё это не дало ему в полной мере насладиться всеми радостями этого мира. </w:t>
      </w:r>
    </w:p>
    <w:p>
      <w:pPr>
        <w:pStyle w:val="Normal"/>
        <w:spacing w:lineRule="auto" w:line="360"/>
        <w:ind w:firstLine="720"/>
        <w:jc w:val="both"/>
        <w:rPr>
          <w:rFonts w:cs="Arial"/>
          <w:sz w:val="28"/>
          <w:lang w:val="ru-RU"/>
        </w:rPr>
      </w:pPr>
      <w:r>
        <w:rPr>
          <w:rFonts w:cs="Arial"/>
          <w:sz w:val="28"/>
          <w:lang w:val="ru-RU"/>
        </w:rPr>
        <w:t>«Горе можно пережить в одиночестве, но радость - чтоб познать ее в полной мере - нужно разделить с другим человеком».[</w:t>
      </w:r>
      <w:r>
        <w:rPr>
          <w:rStyle w:val="FootnoteCharacters"/>
          <w:rStyle w:val="FootnoteAnchor"/>
          <w:rFonts w:cs="Arial"/>
          <w:position w:val="0"/>
          <w:sz w:val="28"/>
          <w:sz w:val="28"/>
          <w:vertAlign w:val="baseline"/>
          <w:lang w:val="ru-RU"/>
        </w:rPr>
        <w:footnoteReference w:id="2"/>
      </w:r>
      <w:r>
        <w:rPr>
          <w:rFonts w:cs="Arial"/>
          <w:sz w:val="28"/>
          <w:lang w:val="ru-RU"/>
        </w:rPr>
        <w:t>]</w:t>
      </w:r>
    </w:p>
    <w:p>
      <w:pPr>
        <w:pStyle w:val="Normal"/>
        <w:spacing w:lineRule="auto" w:line="360"/>
        <w:ind w:firstLine="720"/>
        <w:jc w:val="both"/>
        <w:rPr>
          <w:sz w:val="28"/>
          <w:lang w:val="ru-RU"/>
        </w:rPr>
      </w:pPr>
      <w:r>
        <w:rPr>
          <w:sz w:val="28"/>
          <w:lang w:val="ru-RU"/>
        </w:rPr>
        <w:t>Не возможно судить о степени счастья, созерцая его со стороны, не примерив его на себя. Шопенгауэр цитирует Петрарка «Тысячи наслаждений не стоят одной муки». Но согласиться ли с ним мать, которая на протяжении долгих месяцев вынашивая и в последствии рожая ребенка, испытывает физические боль и страдания, воспоминания о которых исчезают сразу же после рождения ребенка. Если взвесить на чаше весов любовь матери к ребенку, как счастье и физическую боль до его появления, как несчастье, то, несомненно, чаша счастья перевесит десятки и сотни неприятных моментов.</w:t>
      </w:r>
    </w:p>
    <w:p>
      <w:pPr>
        <w:pStyle w:val="Normal"/>
        <w:spacing w:lineRule="auto" w:line="360"/>
        <w:ind w:firstLine="720"/>
        <w:jc w:val="both"/>
        <w:rPr>
          <w:sz w:val="28"/>
          <w:lang w:val="ru-RU"/>
        </w:rPr>
      </w:pPr>
      <w:r>
        <w:rPr>
          <w:sz w:val="28"/>
          <w:lang w:val="ru-RU"/>
        </w:rPr>
        <w:t>«Счастье – только греза, а скорбь реальна»[</w:t>
      </w:r>
      <w:r>
        <w:rPr>
          <w:rStyle w:val="FootnoteCharacters"/>
          <w:rStyle w:val="FootnoteAnchor"/>
          <w:position w:val="0"/>
          <w:sz w:val="28"/>
          <w:sz w:val="28"/>
          <w:vertAlign w:val="baseline"/>
          <w:lang w:val="ru-RU"/>
        </w:rPr>
        <w:footnoteReference w:id="3"/>
      </w:r>
      <w:r>
        <w:rPr>
          <w:sz w:val="28"/>
          <w:lang w:val="ru-RU"/>
        </w:rPr>
        <w:t>]. «Мухи рождаются для того, чтобы их съедали пауки, а люди – для того, чтобы их глодали скорби» (1, стр.66). Но согласится ли с этим человек? Разве хотим мы быть рабами своих скорбей, чтобы они управляли нами.</w:t>
      </w:r>
      <w:r>
        <w:rPr>
          <w:rFonts w:cs="Arial"/>
          <w:sz w:val="28"/>
          <w:lang w:val="ru-RU"/>
        </w:rPr>
        <w:t xml:space="preserve"> Счастье является стимулом жизни, смыслом ее продолжения. Ведь даже только вера в то, что ты можешь быть счастливым, дает человеку силы. Счастье настолько же реально, сколько и горе, все дело в том, как человек сам относиться к тому, что делает его счастливым.</w:t>
      </w:r>
      <w:r>
        <w:rPr>
          <w:sz w:val="28"/>
          <w:lang w:val="ru-RU"/>
        </w:rPr>
        <w:t xml:space="preserve"> «</w:t>
      </w:r>
      <w:r>
        <w:rPr>
          <w:rFonts w:cs="Arial"/>
          <w:sz w:val="28"/>
          <w:lang w:val="ru-RU"/>
        </w:rPr>
        <w:t>Счастье - это не жизнь без забот и печалей, счастье - это состояние души»[</w:t>
      </w:r>
      <w:r>
        <w:rPr>
          <w:rStyle w:val="FootnoteCharacters"/>
          <w:rStyle w:val="FootnoteAnchor"/>
          <w:rFonts w:cs="Arial"/>
          <w:position w:val="0"/>
          <w:sz w:val="28"/>
          <w:sz w:val="28"/>
          <w:vertAlign w:val="baseline"/>
          <w:lang w:val="ru-RU"/>
        </w:rPr>
        <w:footnoteReference w:id="4"/>
      </w:r>
      <w:r>
        <w:rPr>
          <w:rFonts w:cs="Arial"/>
          <w:sz w:val="28"/>
          <w:lang w:val="ru-RU"/>
        </w:rPr>
        <w:t>]</w:t>
      </w:r>
      <w:r>
        <w:rPr>
          <w:sz w:val="28"/>
          <w:lang w:val="ru-RU"/>
        </w:rPr>
        <w:t>.</w:t>
      </w:r>
    </w:p>
    <w:p>
      <w:pPr>
        <w:pStyle w:val="Normal"/>
        <w:spacing w:lineRule="auto" w:line="360"/>
        <w:ind w:firstLine="720"/>
        <w:jc w:val="both"/>
        <w:rPr/>
      </w:pPr>
      <w:r>
        <w:rPr>
          <w:sz w:val="28"/>
          <w:lang w:val="ru-RU"/>
        </w:rPr>
        <w:t xml:space="preserve">Шопенгауэр справедливо замечает, что «Есть что-то неестественное в характере нашей жизни: в гармонии вещей не может лежать она, - этот суровый рок…..болезни, рабство, смерть – все то горе, которое мы видим, и, что хуже, все то горе, которое мы не видим и которое все новою и новою печалью волнует неисцелимую душу». Философа волнует несправедливость мира. Шопенгауэр находит, что в нем слишком много пороков, невзгод и ненастий, которые могут постигнуть человека. Жизнь на земле представляется адом, в котором страдают люди. Причем источником самых серьезных бед Шопенгауэр считает самого человека. </w:t>
      </w:r>
    </w:p>
    <w:p>
      <w:pPr>
        <w:pStyle w:val="Normal"/>
        <w:spacing w:lineRule="auto" w:line="360"/>
        <w:ind w:firstLine="720"/>
        <w:jc w:val="both"/>
        <w:rPr/>
      </w:pPr>
      <w:r>
        <w:rPr>
          <w:sz w:val="28"/>
        </w:rPr>
        <w:t>K</w:t>
      </w:r>
      <w:r>
        <w:rPr>
          <w:sz w:val="28"/>
          <w:lang w:val="et-EE"/>
        </w:rPr>
        <w:t>õikjal võimutseb vägivald ja ebaõiglus. Iga üksik elu on mõtetu tragöödia, mis lõpeb surmaga. Kogu elu selles maailmas orjame me oma ihasid, jõudmata enne rahuldada üht, kui selle asemele astub juba teine, nii et me oleme pidevalt rahuolematud ja meie kannatuste allikas on meie olemasolu ise.</w:t>
      </w:r>
    </w:p>
    <w:p>
      <w:pPr>
        <w:pStyle w:val="Normal"/>
        <w:spacing w:lineRule="auto" w:line="360"/>
        <w:ind w:firstLine="720"/>
        <w:jc w:val="both"/>
        <w:rPr>
          <w:sz w:val="28"/>
          <w:lang w:val="ru-RU"/>
        </w:rPr>
      </w:pPr>
      <w:r>
        <w:rPr>
          <w:sz w:val="28"/>
          <w:lang w:val="ru-RU"/>
        </w:rPr>
        <w:t xml:space="preserve">В той или иной степени люди все подобны дьяволу. Взаимоотношения людей по большей части отмечены неправдой, крайней несправедливостью, жесткостью и жестокостью. Редко когда отношения основываются на каких-то честолюбивых чувствах. Эгоизм людей лежит в основе большинства зол. Желание иметь то, чего у тебя нет, побуждает воровать, завоевывать чужие земли. При этом будь то вор, будь то завоеватель, он не задумывается о счастье и горестях тех, у кого он крадет, кого он покоряет. Наши страдания важны только для нас самих, только нам они заметны. </w:t>
      </w:r>
    </w:p>
    <w:p>
      <w:pPr>
        <w:pStyle w:val="Normal"/>
        <w:spacing w:lineRule="auto" w:line="360"/>
        <w:ind w:firstLine="720"/>
        <w:jc w:val="both"/>
        <w:rPr/>
      </w:pPr>
      <w:r>
        <w:rPr>
          <w:sz w:val="28"/>
          <w:lang w:val="ru-RU"/>
        </w:rPr>
        <w:t>Феноменальность нашего мира состоит в том, что невзгоды способны нас сделать абсолютно несчастными, а вот абсолютно счастливыми мы быть не можем, ведь в любой момент найдется то, что может нарушить идиллию счастья. Выходит, что жизнь – это постоянная борьба, борьба за свое счастье.</w:t>
      </w:r>
      <w:r>
        <w:rPr>
          <w:sz w:val="28"/>
          <w:lang w:val="et-EE"/>
        </w:rPr>
        <w:t xml:space="preserve"> «..nii kaua kui me alistume soovidetulvale koos kõigi sellest tulenevate lootuste ja hirmudega...ei saavuta me kunagi kestvat õnne ega rahu» (5, стр.139)</w:t>
      </w:r>
    </w:p>
    <w:p>
      <w:pPr>
        <w:pStyle w:val="Normal"/>
        <w:spacing w:lineRule="auto" w:line="360"/>
        <w:ind w:firstLine="720"/>
        <w:jc w:val="both"/>
        <w:rPr>
          <w:sz w:val="28"/>
          <w:lang w:val="ru-RU"/>
        </w:rPr>
      </w:pPr>
      <w:r>
        <w:rPr>
          <w:sz w:val="28"/>
          <w:lang w:val="ru-RU"/>
        </w:rPr>
        <w:t>И на эту борьбу нас толкает некая биологическая по своей природе сила – воля к жизни. Воля к жизни превращает людей в рабов. Она заставляет человека познавать мир, чтобы лучше к нему приспособится. Это она заставляет нас жить, во что бы то не стало, цепляясь на жизнь, даже если она тяжела или просто не выносима. Вся человеческая жизнь - это страдания и разочарования. Человек под влиянием воли всегда чего-то желает: богатства, денег, комфорта, здоровья, продления жизни. Но эти желания никогда не удовлетворяются окончательно. А вскоре после того, как человеку удалось чего-то достичь, наступает равнодушие и скука. Между страданиями и скукой мечется человеческая жизнь.</w:t>
      </w:r>
    </w:p>
    <w:p>
      <w:pPr>
        <w:pStyle w:val="Normal"/>
        <w:spacing w:lineRule="auto" w:line="360"/>
        <w:ind w:firstLine="720"/>
        <w:jc w:val="both"/>
        <w:rPr>
          <w:sz w:val="28"/>
          <w:lang w:val="ru-RU"/>
        </w:rPr>
      </w:pPr>
      <w:r>
        <w:rPr>
          <w:sz w:val="28"/>
          <w:lang w:val="ru-RU"/>
        </w:rPr>
        <w:t xml:space="preserve">Земное счастье – иллюзия. Жизнь большинства людей печальна и непродолжительна. Счастлив человек бывает лишь в редкие минуты. Когда жизнь дает обещания, она их не держит. А когда держит, то только для того, чтобы показать, как недостойно было то, чего мы желали. Поэтому счастье всегда находится в будущем или прошлом, потому как в настоящем, человек счастлив никогда не бывает. </w:t>
      </w:r>
      <w:r>
        <w:rPr>
          <w:rFonts w:cs="Arial"/>
          <w:sz w:val="28"/>
          <w:lang w:val="ru-RU"/>
        </w:rPr>
        <w:t>«В горе, несчастии утешают себя мечтами»[</w:t>
      </w:r>
      <w:r>
        <w:rPr>
          <w:rStyle w:val="FootnoteCharacters"/>
          <w:rStyle w:val="FootnoteAnchor"/>
          <w:rFonts w:cs="Arial"/>
          <w:position w:val="0"/>
          <w:sz w:val="28"/>
          <w:sz w:val="28"/>
          <w:vertAlign w:val="baseline"/>
          <w:lang w:val="ru-RU"/>
        </w:rPr>
        <w:footnoteReference w:id="5"/>
      </w:r>
      <w:r>
        <w:rPr>
          <w:rFonts w:cs="Arial"/>
          <w:sz w:val="28"/>
          <w:lang w:val="ru-RU"/>
        </w:rPr>
        <w:t>].</w:t>
      </w:r>
    </w:p>
    <w:p>
      <w:pPr>
        <w:pStyle w:val="Normal"/>
        <w:spacing w:lineRule="auto" w:line="360"/>
        <w:ind w:firstLine="720"/>
        <w:jc w:val="both"/>
        <w:rPr>
          <w:sz w:val="28"/>
          <w:lang w:val="ru-RU"/>
        </w:rPr>
      </w:pPr>
      <w:r>
        <w:rPr>
          <w:sz w:val="28"/>
          <w:lang w:val="ru-RU"/>
        </w:rPr>
        <w:t>Люди мечтают о будущем, о том, что завтрашний день может перевернуть их жизнь: внезапный выигрыш в лотерею, чудесное исцеление от давно мучавшей болезни. Но, зачастую новый день приносит лишь новые напасти и разочарования, тем самым более убеждая человека в бессмысленности и обреченности своего существования. « В минуты душевной тоски оглядываемся мы в прошлое, чтобы найти там кусочек той радости, того счастья, которого так в данный момент жаждет душа.</w:t>
      </w:r>
    </w:p>
    <w:p>
      <w:pPr>
        <w:pStyle w:val="Normal"/>
        <w:spacing w:lineRule="auto" w:line="360"/>
        <w:ind w:firstLine="720"/>
        <w:jc w:val="both"/>
        <w:rPr>
          <w:sz w:val="28"/>
          <w:lang w:val="ru-RU"/>
        </w:rPr>
      </w:pPr>
      <w:r>
        <w:rPr>
          <w:sz w:val="28"/>
          <w:lang w:val="ru-RU"/>
        </w:rPr>
        <w:t xml:space="preserve">Шопенгауэр считает, что мы не знаем трех высших благ жизни – здоровья, молодости и свободы. Пока они у нас есть, мы не осознаем их ценности, а понимаем только тогда, когда утратим их. </w:t>
      </w:r>
    </w:p>
    <w:p>
      <w:pPr>
        <w:pStyle w:val="Normal"/>
        <w:spacing w:lineRule="auto" w:line="360"/>
        <w:ind w:firstLine="720"/>
        <w:jc w:val="both"/>
        <w:rPr>
          <w:sz w:val="28"/>
          <w:lang w:val="ru-RU"/>
        </w:rPr>
      </w:pPr>
      <w:r>
        <w:rPr>
          <w:sz w:val="28"/>
          <w:lang w:val="ru-RU"/>
        </w:rPr>
        <w:t xml:space="preserve">Жизнь - вовсе не подарок, рассчитанный на наши наслаждения. Если мы посмотрим на человеческое общество, то увидим всеобщую нужду, беспрерывные усилия, постоянные столкновения, постоянную борьбу. Все вокруг суетятся – одни в мечтах, другие в деятельности, поднимая неописуемый шум. Но где же последняя цель всего этого? Последняя цель же, по Шопенгауэру, оказывается весьма жалкой: поддержать жизнь на короткий промежуток времени. Как бы ни была жалка жизнь, человек цепляется за нее из последних сил, воля к жизни сильнее разума. Но какое значение имеет короткая отсрочка смерти, временное облегчение страданий, минутное удовлетворение желания – если все это уходит из наших рук, а победа смерти несомненна? </w:t>
      </w:r>
    </w:p>
    <w:p>
      <w:pPr>
        <w:pStyle w:val="Normal"/>
        <w:spacing w:lineRule="auto" w:line="360"/>
        <w:ind w:firstLine="720"/>
        <w:jc w:val="both"/>
        <w:rPr>
          <w:sz w:val="28"/>
          <w:lang w:val="ru-RU"/>
        </w:rPr>
      </w:pPr>
      <w:r>
        <w:rPr>
          <w:sz w:val="28"/>
          <w:lang w:val="ru-RU"/>
        </w:rPr>
        <w:t>Поэтому человек должен выйти из-под власти воли, подавить в себе всякие желания. Нужно понять, считает Шопенгауэр, что страдания – неизбежная часть нашей жизни, и если мы избавимся от одного, то неизбежно придет другое</w:t>
      </w:r>
      <w:r>
        <w:rPr>
          <w:sz w:val="28"/>
          <w:lang w:val="et-EE"/>
        </w:rPr>
        <w:t xml:space="preserve">; </w:t>
      </w:r>
      <w:r>
        <w:rPr>
          <w:sz w:val="28"/>
          <w:lang w:val="ru-RU"/>
        </w:rPr>
        <w:t xml:space="preserve">если на время прекращаются страдания, то наступает скука, которая тоже является страданием. Если мы поймем это, нам удастся воспитать в себе равнодушие к страданиям. Ведь страдания, как и счастье, приходят не извне, а возникают внутри человека. Подавить волю, перестать быть ее рабом, уменьшить тягостную заботу о своем благополучии – таков единственно возможный путь мыслящего человека. Путь этот доступен немногим, лишь тем, кому дано понять, что жизнь – это вечный обман и вечные разочарования, что в мире нет ничего достойного наших желаний, стремлений и борьбы, что все его блага ничтожны. </w:t>
      </w:r>
    </w:p>
    <w:p>
      <w:pPr>
        <w:pStyle w:val="Normal"/>
        <w:spacing w:lineRule="auto" w:line="360"/>
        <w:ind w:firstLine="720"/>
        <w:jc w:val="both"/>
        <w:rPr>
          <w:sz w:val="28"/>
          <w:lang w:val="ru-RU"/>
        </w:rPr>
      </w:pPr>
      <w:r>
        <w:rPr>
          <w:sz w:val="28"/>
          <w:lang w:val="ru-RU"/>
        </w:rPr>
        <w:t xml:space="preserve">Шопенгауэр замечает, что люди путают понятия счастья и удовлетворения. Удовлетворение – это по своей сути достижение того, чего раньше в жизни не хватало, стремление избавить себя от того, что тяготит наше существование, или приобрести то, без чего жизнь кажется не такой привлекательной. Результат не может быть счастьем, результат всех достижений – это всего лишь удовлетворенное желание. При достижении цели, желания и стремления пропадают, а вместе с ними пропадает и наслаждение от удовлетворения. Удовлетворение краткосрочно и длиться столько недолго, что вовсе не заслуживает тех усилий, которые тратит на него человек. </w:t>
      </w:r>
    </w:p>
    <w:p>
      <w:pPr>
        <w:pStyle w:val="Normal"/>
        <w:spacing w:lineRule="auto" w:line="360"/>
        <w:ind w:firstLine="720"/>
        <w:jc w:val="both"/>
        <w:rPr>
          <w:sz w:val="28"/>
          <w:lang w:val="ru-RU"/>
        </w:rPr>
      </w:pPr>
      <w:r>
        <w:rPr>
          <w:sz w:val="28"/>
          <w:lang w:val="ru-RU"/>
        </w:rPr>
        <w:t>Здесь же мне хотелось бы оспорить взгляды Шопенгауэра. Цель жизни большинства людей – оставить на Земле след о себе; думать, что после смерти кто-то вспомнит о тебе. Для человека невыносима мысль, что его Я, такое великое в его глазах, после смерти превратиться в нечто. Жизнь продолжает кипеть в наших потомках, которые несут частичку нас через века. Это и есть цель, наслаждение от которой не проходит. Иные, архитекторы, философы, поэты оставляют о себе память в своих трудах. Труды веками хранят идеи и индивидуальность своих создателей. Разве всемирная похвала и признание не может служить не кончаемым удовольствием? Шопенгауэр не был признан при жизни своими современниками, однако не одолело бы его удовлетворение, если бы он знал, что в ХХ веке его идеи заинтересовали многих, что для кого-то он стал учителем, основателем новых, поражающих своей глубиной идей? Разве был бы его восторг мимолетен? Гордость за себя, за свои дела, за признание – вот наслаждение, приобретя которое, человек уже не потеряет никогда. Конечно, всё это не способно заменить счастье, ведь только своими подвигами счастлив не будешь. Однако эти вещи приносят в наше земное существование смысл. Я думаю, что в глобальном виденье наша жизнь на Земле действительно не имеет никакой высокой цели и значимости для мира. Однако для нас, пока мы живы, есть вещи, которые имеют смысл и наполняют смыслом жизнь, поэтому нельзя однозначно сказать, что жизнь наша проходит лишь в горестях, счастье мнимо, а наслаждение не стоит того, чтобы за него бороться.</w:t>
      </w:r>
    </w:p>
    <w:p>
      <w:pPr>
        <w:pStyle w:val="Normal"/>
        <w:spacing w:lineRule="auto" w:line="360"/>
        <w:ind w:firstLine="720"/>
        <w:jc w:val="both"/>
        <w:rPr/>
      </w:pPr>
      <w:r>
        <w:rPr>
          <w:sz w:val="28"/>
          <w:lang w:val="ru-RU"/>
        </w:rPr>
        <w:t xml:space="preserve">Шопенгауэр выступает с резкой критикой философов-оптимистов. Утверждению Лейбница о том, что наш мир – «лучший из возможных миров», Шопенгауэр представляет свое, о том, что «наш мир – худший из возможных миров». По мнению Шопенгауэра, наш мир устроен так, чтоб хотя бы еле-еле существовать, и если бы он был бы хуже, то просто бы прекратил свое существование. </w:t>
      </w:r>
    </w:p>
    <w:p>
      <w:pPr>
        <w:pStyle w:val="Normal"/>
        <w:spacing w:lineRule="auto" w:line="360"/>
        <w:ind w:firstLine="720"/>
        <w:jc w:val="both"/>
        <w:rPr>
          <w:sz w:val="28"/>
          <w:lang w:val="ru-RU"/>
        </w:rPr>
      </w:pPr>
      <w:r>
        <w:rPr>
          <w:sz w:val="28"/>
          <w:lang w:val="ru-RU"/>
        </w:rPr>
        <w:t>Природа дала каждому живому существу в нашем мире минимальные условия для существования. Животным дано сил ровно столько, чтобы они могли существовать и кормить своё потомство. Получив травму, животное обычно обречено на гибель. Человек в борьбе с постоянной нуждой также непрерывно балансирует на краю гибели. Имеет ли смысл жить в этой постоянной схватке за жизнь? Но, если верить принципу, что на Земле ничего не случается просто так, то следует вывод: природа дала нам жизнь, дала попытку на существование в этом мире для того, чтобы каждый из нас внес свой личный вклад в существование нашего земного социума. Быть может, наша жизнь не имеет смысла для человечества, но для природы, вселенной или более огромно-бесконечной материи наше бытиё имеет значимость.</w:t>
      </w:r>
    </w:p>
    <w:p>
      <w:pPr>
        <w:pStyle w:val="Normal"/>
        <w:spacing w:lineRule="auto" w:line="360"/>
        <w:ind w:firstLine="720"/>
        <w:jc w:val="both"/>
        <w:rPr>
          <w:sz w:val="28"/>
          <w:lang w:val="ru-RU"/>
        </w:rPr>
      </w:pPr>
      <w:r>
        <w:rPr>
          <w:sz w:val="28"/>
          <w:lang w:val="ru-RU"/>
        </w:rPr>
        <w:t>Некоторые народы мира в своих традициях имеют обычай оплакивать новорожденных, которым на пути встретится бесконечная череда печалей и страданий. Умерших же, наоборот, придавали земле с радостью и весельем, ликуя о том, что их жизнь освободилась от земных забот.</w:t>
      </w:r>
    </w:p>
    <w:p>
      <w:pPr>
        <w:pStyle w:val="Normal"/>
        <w:spacing w:lineRule="auto" w:line="360"/>
        <w:ind w:firstLine="720"/>
        <w:jc w:val="both"/>
        <w:rPr>
          <w:sz w:val="28"/>
          <w:lang w:val="ru-RU"/>
        </w:rPr>
      </w:pPr>
      <w:r>
        <w:rPr>
          <w:sz w:val="28"/>
          <w:lang w:val="ru-RU"/>
        </w:rPr>
        <w:t>Возможно, Шопенгауэр прав, говоря о том, что мы обречены на страдания. Но вопреки всем его убеждениям, редко кто из людей признает себя несчастным человеком. Счастье – это не только миф, не только чувство, которым люди подменяют наслаждение. Повторю уже использованную мною цитату Феликса Дзержинского: «Счастье – это состояние души». А все невзгоды и разочарования – неотъемлемая часть нашей жизни, то без чего всю ее полноту и красоту оценить было бы просто не возможно.</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szCs w:val="28"/>
          <w:lang w:val="ru-RU"/>
        </w:rPr>
      </w:pPr>
      <w:r>
        <w:rPr>
          <w:b/>
          <w:sz w:val="28"/>
          <w:szCs w:val="28"/>
          <w:lang w:val="ru-RU"/>
        </w:rPr>
        <w:t>Смерть и ее отношение к неразрушимости нашего сущест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right"/>
        <w:rPr>
          <w:sz w:val="28"/>
          <w:lang w:val="ru-RU"/>
        </w:rPr>
      </w:pPr>
      <w:r>
        <w:rPr>
          <w:sz w:val="28"/>
          <w:lang w:val="ru-RU"/>
        </w:rPr>
        <w:t>Кто познал всю полноту жизни, тот не знает страха смерти.</w:t>
      </w:r>
    </w:p>
    <w:p>
      <w:pPr>
        <w:pStyle w:val="Normal"/>
        <w:spacing w:lineRule="auto" w:line="360"/>
        <w:ind w:firstLine="720"/>
        <w:jc w:val="right"/>
        <w:rPr>
          <w:sz w:val="28"/>
        </w:rPr>
      </w:pPr>
      <w:r>
        <w:rPr>
          <w:sz w:val="28"/>
          <w:lang w:val="ru-RU"/>
        </w:rPr>
        <w:t>Страх перед смертью лишь результат неосуществившейся жизни.</w:t>
      </w:r>
    </w:p>
    <w:p>
      <w:pPr>
        <w:pStyle w:val="Normal"/>
        <w:spacing w:lineRule="auto" w:line="360"/>
        <w:ind w:firstLine="720"/>
        <w:jc w:val="right"/>
        <w:rPr>
          <w:sz w:val="28"/>
          <w:lang w:val="ru-RU"/>
        </w:rPr>
      </w:pPr>
      <w:r>
        <w:rPr>
          <w:sz w:val="28"/>
          <w:lang w:val="ru-RU"/>
        </w:rPr>
        <w:t>Франц Кафк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мерть – важнейший фактор человеческого существования. Только вглядываясь в лицо смерти, мы начинаем любить жизнь. Если бы не было смерти, жизнь была бы бессмысленна. В древнегреческой мифологии самое страшное к чему боги могли приговорить человека, - это бессмертие. Что может быть страшнее бессмертия? Хотя в тысячах книг, романов, трактатов бессмертие приносилось как главная мечта человечества.</w:t>
      </w:r>
    </w:p>
    <w:p>
      <w:pPr>
        <w:pStyle w:val="Normal"/>
        <w:spacing w:lineRule="auto" w:line="360"/>
        <w:ind w:firstLine="720"/>
        <w:jc w:val="both"/>
        <w:rPr/>
      </w:pPr>
      <w:r>
        <w:rPr>
          <w:sz w:val="28"/>
          <w:lang w:val="ru-RU"/>
        </w:rPr>
        <w:t>Человек единственное существо на Земле, которое боится смерти. Ибо природа наделила человека сильным разумом. В этом смысле человек - самое несчастное животное, поскольку заранее знает о своей будущей гибели. Но в то же время это даёт огромное преимущество, поскольку смерть организует человеческую жизнь, заставляя человека искать смысл, оправдывать перед самим собой своё существование.</w:t>
      </w:r>
    </w:p>
    <w:p>
      <w:pPr>
        <w:pStyle w:val="Normal"/>
        <w:spacing w:lineRule="auto" w:line="360"/>
        <w:ind w:firstLine="720"/>
        <w:jc w:val="both"/>
        <w:rPr>
          <w:sz w:val="28"/>
          <w:lang w:val="ru-RU"/>
        </w:rPr>
      </w:pPr>
      <w:r>
        <w:rPr>
          <w:sz w:val="28"/>
          <w:lang w:val="ru-RU"/>
        </w:rPr>
        <w:t xml:space="preserve">Шопенгауэр страх людей перед смертью объясняет всё той же всесильной волей к жизни. Волей, которой все мы слепо подчиняемся. </w:t>
      </w:r>
    </w:p>
    <w:p>
      <w:pPr>
        <w:pStyle w:val="Normal"/>
        <w:spacing w:lineRule="auto" w:line="360"/>
        <w:ind w:firstLine="720"/>
        <w:jc w:val="both"/>
        <w:rPr/>
      </w:pPr>
      <w:r>
        <w:rPr>
          <w:sz w:val="28"/>
          <w:lang w:val="ru-RU"/>
        </w:rPr>
        <w:t xml:space="preserve">В масштабе вселенной наша жизнь лишь маленькая, тусклая, кратковременная вспышка. Те годы, которые мы проведем на Земле ничто, по сравнению с тем, сколько лет пройдет после нашей смерти. </w:t>
      </w:r>
    </w:p>
    <w:p>
      <w:pPr>
        <w:pStyle w:val="Normal"/>
        <w:spacing w:lineRule="auto" w:line="360"/>
        <w:ind w:firstLine="720"/>
        <w:jc w:val="both"/>
        <w:rPr>
          <w:sz w:val="28"/>
          <w:lang w:val="ru-RU"/>
        </w:rPr>
      </w:pPr>
      <w:r>
        <w:rPr>
          <w:sz w:val="28"/>
          <w:lang w:val="ru-RU"/>
        </w:rPr>
        <w:t xml:space="preserve">По мнению Шопенгауэра, страх человека перед смертью обоснован мыслями о небытии. Человека пугает то, что его может не быть. Но никто из нас не задумывается, что же изменится на Земле в связи с нашим отсутствием. Кто мы и для чего пришли на эту Землю? Никто из людей не задумывается о том, что когда-то нас не было на свете. То есть уже был такой период, когда мы не существовали, когда мы были ничем. Небытиё после смерти вряд ли отличается от небытия перед рождением. Целая бесконечность прошла до того момента, как мы появились на свет, - и это нас вовсе не печалит. Так почему же люди склонны думать, что после смерти будет иначе. Люди думают, что та вторая бесконечность, которая наступит после нашей смерти, есть некая жестокая несправедливость. Отведав вкус земной жизни, мы страшно боимся ее лишиться. </w:t>
      </w:r>
    </w:p>
    <w:p>
      <w:pPr>
        <w:pStyle w:val="Normal"/>
        <w:spacing w:lineRule="auto" w:line="360"/>
        <w:ind w:firstLine="720"/>
        <w:jc w:val="both"/>
        <w:rPr>
          <w:sz w:val="28"/>
          <w:lang w:val="ru-RU"/>
        </w:rPr>
      </w:pPr>
      <w:r>
        <w:rPr>
          <w:sz w:val="28"/>
          <w:lang w:val="ru-RU"/>
        </w:rPr>
        <w:t>Возможно, человека страшит не столько сама смерть и конец жизни, а разрушение организма. Ведь организмом, по мнению Шопенгауэра, является воля, принявшая вид тела. Воля же для человека основополагающая жизненная сила. Разрушение организма мы чувствуем при болезнях и старости. Разум неминуемо заставляет нас думать о том, чем это разрушение окончится. Но смерть – не есть разрушение, смерть – это миг, одна секунда жизни, когда исчезает сознание и прекращается деятельность мозга. То оцепенение, которое распространяется после смерти по организму – не смерть, а посмертное явление.</w:t>
      </w:r>
    </w:p>
    <w:p>
      <w:pPr>
        <w:pStyle w:val="Normal"/>
        <w:spacing w:lineRule="auto" w:line="360"/>
        <w:ind w:firstLine="720"/>
        <w:jc w:val="both"/>
        <w:rPr/>
      </w:pPr>
      <w:r>
        <w:rPr>
          <w:sz w:val="28"/>
          <w:lang w:val="ru-RU"/>
        </w:rPr>
        <w:t>Смерть можно сравнить с погружением в сон. Как засыпая, так и умирая человек всего лишь лишается своего сознания. Еще лучше смерть можно сравнить с обмороком. При обмороке переход от сознания к бессознательному происходит не так постепенно, как при погружении в сон. У человека темнеет и в глазах и резко наступает бессознательность, не сопровождаемая снами. Ощущение, которое человек в этом момент испытывает, вряд ли можно назвать неприятными, скорее, человек не испытывает ничего. Сознание, через которое организм питается болью и страхами отсутствует. «И, если сон – брат смерти, то несомненно, что обморок и смерть – близнецы». (1, стр.87)</w:t>
      </w:r>
    </w:p>
    <w:p>
      <w:pPr>
        <w:pStyle w:val="Normal"/>
        <w:spacing w:lineRule="auto" w:line="360"/>
        <w:ind w:firstLine="720"/>
        <w:jc w:val="both"/>
        <w:rPr>
          <w:sz w:val="28"/>
          <w:lang w:val="et-EE"/>
        </w:rPr>
      </w:pPr>
      <w:r>
        <w:rPr>
          <w:sz w:val="28"/>
          <w:lang w:val="ru-RU"/>
        </w:rPr>
        <w:t>Хотелось бы возразить Шопенгауэру в том, что смерть – лишь миг, когда разум нас покидает. Человек состоит из внешней (само тело) и внутренней (сознание) оболочек. И для того, чтобы погиб человеческий индивид необходима полная гибель его составляющих. Годами больной может находиться в коме в бессознательном состоянии. Мозговая деятельность отсутствует, человек спит, но он не умирает, поскольку жива его внешняя оболочка – тело, которое прекрасно биологически функционирует и без сознания. В конце концов больной умрет, но только от того, что его тело обветшало и больше не способно выполнять необходимые для жизнедеятельности функции. Шопенгауэр исключает понятие постепенной смерти. Но разве это не медленная смерть, когда человек долгое время, лежа на больничной койке в полном сознании видит гибель своего физического тела. Он видит, как изо дня в день смерть растаскивает его на кусочки. Сознание его не покидает. Если, смерть – конец жизни, больной наблюдает этот конец как в замедленной кинохронике. Так же нельзя сказать, что в момент смерти разум полностью исчезает. Считается, что человеческий мозг полностью прекращает свою деятельность только на девятый день после смерти. О наличии сознания в момент смерти говорят и люди, которые пережили клиническую смерть и снова вернулись к жизни. Все они видели себя со стороны, видели людей и обстановку, которая их окружала в момент смерти. Поэтому говорить о том, что смерть легка и моментальна не справедливо.</w:t>
      </w:r>
    </w:p>
    <w:p>
      <w:pPr>
        <w:pStyle w:val="Normal"/>
        <w:spacing w:lineRule="auto" w:line="360"/>
        <w:ind w:firstLine="720"/>
        <w:jc w:val="both"/>
        <w:rPr>
          <w:sz w:val="28"/>
          <w:lang w:val="et-EE"/>
        </w:rPr>
      </w:pPr>
      <w:r>
        <w:rPr>
          <w:sz w:val="28"/>
          <w:lang w:val="et-EE"/>
        </w:rPr>
        <w:t>Schopenhauer välistab hinge olemasolu ning seega see fakt, et lahkub ta keha pärast surma. Schopenhaueri meelest ei saa mõtlemist ilma ajuta olla rоhkem kui nägemist silmadeta või seedimist maota, siis kirjutab ta : «Kui võrd mõiste „hing” eeldab, et teadmine ja tahe on loomalikust kehast lahutamatud ja siiski iseseisvad, on see mõiste õigustamatu ja tuleb järelikult kõrvale jätta».</w:t>
      </w:r>
    </w:p>
    <w:p>
      <w:pPr>
        <w:pStyle w:val="Normal"/>
        <w:spacing w:lineRule="auto" w:line="360"/>
        <w:ind w:firstLine="720"/>
        <w:jc w:val="both"/>
        <w:rPr>
          <w:sz w:val="28"/>
          <w:lang w:val="et-EE"/>
        </w:rPr>
      </w:pPr>
      <w:r>
        <w:rPr>
          <w:sz w:val="28"/>
          <w:lang w:val="et-EE"/>
        </w:rPr>
        <w:t>Ma ei ole nõus Schopenhaueriga, et hing on ainult teadmine ja tahe mis elavad inimkehas. Hing on mittemateriaalne ollus, mis ei ole otseslt seotud inimkeha või ajuga. See eksisteerib iseseisvalt meie kehas, imeb sisse kõik meie mõted, teod. Pärast surma, nagu mingi eneergia, lahutab ta keha koos sellega mis ta sai meist elu jooksul. Hing ei kao ära, ta elab maailmas näthamatu ollusena, hoides meie «Mina» elutu eneergia vormis.</w:t>
      </w:r>
    </w:p>
    <w:p>
      <w:pPr>
        <w:pStyle w:val="Normal"/>
        <w:spacing w:lineRule="auto" w:line="360"/>
        <w:ind w:firstLine="720"/>
        <w:jc w:val="both"/>
        <w:rPr>
          <w:sz w:val="28"/>
          <w:lang w:val="ru-RU"/>
        </w:rPr>
      </w:pPr>
      <w:r>
        <w:rPr>
          <w:sz w:val="28"/>
          <w:lang w:val="et-EE"/>
        </w:rPr>
        <w:t>Для многих людей смерть не является страшным злом. Она желанна и долгождан</w:t>
      </w:r>
      <w:r>
        <w:rPr>
          <w:sz w:val="28"/>
          <w:lang w:val="ru-RU"/>
        </w:rPr>
        <w:t>на. Многие находят в ней приют своей безутешной души. Смерть способна положить конец страданиям от долгой болезни, страданиям от безутешной скорби. Она освобождает от их земных недугов, дает убежище от непосильной земной жизни.</w:t>
      </w:r>
    </w:p>
    <w:p>
      <w:pPr>
        <w:pStyle w:val="Normal"/>
        <w:spacing w:lineRule="auto" w:line="360"/>
        <w:ind w:firstLine="720"/>
        <w:jc w:val="both"/>
        <w:rPr>
          <w:sz w:val="28"/>
        </w:rPr>
      </w:pPr>
      <w:r>
        <w:rPr>
          <w:sz w:val="28"/>
          <w:lang w:val="ru-RU"/>
        </w:rPr>
        <w:t xml:space="preserve">Ни что на Земле не берется ниоткуда и в никуда тоже не исчезает. Всё в природе взаимосвязано и, человек, как физическая сущность не может просто исчезнуть. Все мы неким образом обречены на бессмертие. </w:t>
      </w:r>
    </w:p>
    <w:p>
      <w:pPr>
        <w:pStyle w:val="Normal"/>
        <w:spacing w:lineRule="auto" w:line="360"/>
        <w:ind w:firstLine="720"/>
        <w:jc w:val="both"/>
        <w:rPr>
          <w:sz w:val="28"/>
          <w:lang w:val="ru-RU"/>
        </w:rPr>
      </w:pPr>
      <w:r>
        <w:rPr>
          <w:sz w:val="28"/>
          <w:lang w:val="ru-RU"/>
        </w:rPr>
        <w:t>«Материя, которая лежит теперь перед вами как прах и пепел, сейчас, растворившись в воде, осядет кристаллом, засверкает в металле, рассыплет электрические искры, в своём гальваническом напряжении проявит силу, которая, разложив самые крепкие соединения, обратит земные массы в металл; и мало того: она сама собою воплотиться в растение и животное и из своего таинственного лона породит ту самую жизнь, утраты которой вы так боитесь в своей ограниченности» (1</w:t>
      </w:r>
      <w:r>
        <w:rPr>
          <w:sz w:val="28"/>
          <w:lang w:val="et-EE"/>
        </w:rPr>
        <w:t xml:space="preserve">, </w:t>
      </w:r>
      <w:r>
        <w:rPr>
          <w:sz w:val="28"/>
          <w:lang w:val="ru-RU"/>
        </w:rPr>
        <w:t xml:space="preserve">стр.91) </w:t>
      </w:r>
    </w:p>
    <w:p>
      <w:pPr>
        <w:pStyle w:val="Normal"/>
        <w:spacing w:lineRule="auto" w:line="360"/>
        <w:ind w:firstLine="720"/>
        <w:jc w:val="both"/>
        <w:rPr>
          <w:sz w:val="28"/>
          <w:lang w:val="ru-RU"/>
        </w:rPr>
      </w:pPr>
      <w:r>
        <w:rPr>
          <w:sz w:val="28"/>
          <w:lang w:val="ru-RU"/>
        </w:rPr>
        <w:t>Шопенгауэр прав, мы вновь и вновь возрождаемся в этом мире. Но вряд ли мысль о том, что через несколько лет ты будешь прекрасным цветком способна отлучить человека от мыслей о смерти. Человек – венец творения природы и, следуя всё тем же законам природы, находясь на высшей ступени развития, нам вряд ли захочется опускаться вниз по лестнице живого или даже неживого мира.</w:t>
      </w:r>
    </w:p>
    <w:p>
      <w:pPr>
        <w:pStyle w:val="Normal"/>
        <w:spacing w:lineRule="auto" w:line="360"/>
        <w:ind w:firstLine="720"/>
        <w:jc w:val="both"/>
        <w:rPr/>
      </w:pPr>
      <w:r>
        <w:rPr>
          <w:sz w:val="28"/>
          <w:lang w:val="ru-RU"/>
        </w:rPr>
        <w:t>Природа устроила наш мир так, что животные гуляют в нем среди огромного количества опасностей, ежеминутно подвергая свою жизнь угрозе: овцы пасутся под пристальным взором волка, рыба плещется в открытой сети, лягушка держит свой путь мимо стаи цапель. Природа не жалеет свои великие творения, для нее безразлична гибель индивидуумов. Она знает, что рано или поздно всё живое вернется в ее лоно. Поэтому и для нас смерть должна быть безразличной, потому как мы сами – природа.</w:t>
      </w:r>
    </w:p>
    <w:p>
      <w:pPr>
        <w:pStyle w:val="Normal"/>
        <w:spacing w:lineRule="auto" w:line="360"/>
        <w:ind w:firstLine="720"/>
        <w:jc w:val="both"/>
        <w:rPr>
          <w:sz w:val="28"/>
          <w:lang w:val="ru-RU"/>
        </w:rPr>
      </w:pPr>
      <w:r>
        <w:rPr>
          <w:sz w:val="28"/>
          <w:lang w:val="ru-RU"/>
        </w:rPr>
        <w:t>Жизнь на Земле – это круг. Именно круговоротом характеризуются все процессы, начиная от движения небесных тел и заканчивая смертью и возникновением новых органических существ. Жизнь как калейдоскоп постоянно меня</w:t>
      </w:r>
      <w:r>
        <w:rPr>
          <w:sz w:val="28"/>
        </w:rPr>
        <w:t>e</w:t>
      </w:r>
      <w:r>
        <w:rPr>
          <w:sz w:val="28"/>
          <w:lang w:val="ru-RU"/>
        </w:rPr>
        <w:t>т свою конфигурацию, но в итоге остается тем же самым. Все организмы должны сменять друг друга. Ведь если задуматься, всё то</w:t>
      </w:r>
      <w:r>
        <w:rPr>
          <w:sz w:val="28"/>
          <w:lang w:val="et-EE"/>
        </w:rPr>
        <w:t>,</w:t>
      </w:r>
      <w:r>
        <w:rPr>
          <w:sz w:val="28"/>
          <w:lang w:val="ru-RU"/>
        </w:rPr>
        <w:t xml:space="preserve"> что нас окружает</w:t>
      </w:r>
      <w:r>
        <w:rPr>
          <w:sz w:val="28"/>
          <w:lang w:val="et-EE"/>
        </w:rPr>
        <w:t>,</w:t>
      </w:r>
      <w:r>
        <w:rPr>
          <w:sz w:val="28"/>
          <w:lang w:val="ru-RU"/>
        </w:rPr>
        <w:t xml:space="preserve"> уже было когда-то живым, имело другой вид, другое тело. Миллионы людей, животных, растений умершие сотни и тысячи лет назад сейчас живут рядом с нами. Они живут в людях, нас окружающих, в цветах нашего сада, в воде, они живут в нас. Так и мы, в свое время исчезнем, для того, чтобы через годы воскреснуть вновь, явится продолжением жизни на Земле, ее бесконечностью, о которой мы все мечтаем.</w:t>
      </w:r>
    </w:p>
    <w:p>
      <w:pPr>
        <w:pStyle w:val="Normal"/>
        <w:spacing w:lineRule="auto" w:line="360"/>
        <w:ind w:firstLine="720"/>
        <w:jc w:val="both"/>
        <w:rPr>
          <w:sz w:val="28"/>
        </w:rPr>
      </w:pPr>
      <w:r>
        <w:rPr>
          <w:sz w:val="28"/>
          <w:lang w:val="ru-RU"/>
        </w:rPr>
        <w:t>Непреодолимый страх человека перед смертью связан с нашим внутренним эгоизмом. Человек отождествляет мир исключительно только с собой. Он не может вообразить мир без себя. В нашем сознании Я – это центр мира, только для него последний и существует. Человек забывает о том, что не только мир находится в нас, но и мы в нем. Мысль о том, что центр мира может погибнуть, а мир будет продолжать существовать, неприемлема для сознания людей.</w:t>
      </w:r>
    </w:p>
    <w:p>
      <w:pPr>
        <w:pStyle w:val="Normal"/>
        <w:spacing w:lineRule="auto" w:line="360"/>
        <w:ind w:firstLine="720"/>
        <w:jc w:val="both"/>
        <w:rPr>
          <w:sz w:val="28"/>
          <w:lang w:val="ru-RU"/>
        </w:rPr>
      </w:pPr>
      <w:r>
        <w:rPr>
          <w:sz w:val="28"/>
          <w:lang w:val="ru-RU"/>
        </w:rPr>
        <w:t>Погибает сознание, но не погибает то, что это сознание породило. Жизнь индивидуума исчезает, но остается сам принцип жизни, который в ней проявляется. Человечек погибает, а сам человеческий род продолжает жить. Погибают отдельные животные, но их род из-за этого не прекращает своего существования. Если стереть границы между жизнью индивидуума и жизнью рода этого индивидуума, представить их как одно целое, то мы увидим то самое бессмертие. Нет, оно, конечно же, не похоже на бессмертие в общепринятом смысле этого слова. Но чем бессмертие рода хуже бессмертия индивидуума? Ведь через род передается наше Я: наше физическое Я в виде генов, наше духовное Я в виде познания. Человеческая сущность всего-навсего меняет свою оболочку, восстает в новом обличии.</w:t>
      </w:r>
    </w:p>
    <w:p>
      <w:pPr>
        <w:pStyle w:val="Normal"/>
        <w:spacing w:lineRule="auto" w:line="360"/>
        <w:ind w:firstLine="720"/>
        <w:jc w:val="both"/>
        <w:rPr/>
      </w:pPr>
      <w:r>
        <w:rPr>
          <w:sz w:val="28"/>
          <w:lang w:val="ru-RU"/>
        </w:rPr>
        <w:t xml:space="preserve">Во многом отношение к смерти определяется через отношение человека к его собственной жизни. Если он видит в своём существовании пустую, нелепую случайность, то, несомненно, будет бояться того, что как случайно он пришел в этот мир, также случайно может его покинуть. Человек же, который хоть малость осознаёт значимость своего бытия, напротив, никогда не поверит, что природа, которая создала столько удивительного, посмеялась над ним, выделив такой короткий срок для жизни и по его окончанию превратит человека снова в ничто. </w:t>
      </w:r>
    </w:p>
    <w:p>
      <w:pPr>
        <w:pStyle w:val="Normal"/>
        <w:spacing w:lineRule="auto" w:line="360"/>
        <w:ind w:firstLine="720"/>
        <w:jc w:val="both"/>
        <w:rPr>
          <w:sz w:val="28"/>
          <w:lang w:val="ru-RU"/>
        </w:rPr>
      </w:pPr>
      <w:r>
        <w:rPr>
          <w:sz w:val="28"/>
          <w:lang w:val="ru-RU"/>
        </w:rPr>
        <w:t xml:space="preserve">«Смерть – великий урок, который получает от природы воля к жизни, или, точнее, присущий ей эгоизм» (1, стр.130). </w:t>
      </w:r>
    </w:p>
    <w:p>
      <w:pPr>
        <w:pStyle w:val="Normal"/>
        <w:spacing w:lineRule="auto" w:line="360"/>
        <w:ind w:firstLine="720"/>
        <w:jc w:val="both"/>
        <w:rPr/>
      </w:pPr>
      <w:r>
        <w:rPr>
          <w:sz w:val="28"/>
          <w:lang w:val="ru-RU"/>
        </w:rPr>
        <w:t>Шопенгауэр говорит о том, что смерть предстает некой карой за наше бытие. Это конечное разрешение нелепой ошибки – нашего рождения. Если мы умираем, то есть перестаем быть, следовательно, мы и не должны быть – значит, не должны были и родиться. Смерть убивает в человеке эгоизм, заставляющий его на протяжении жизни думать, что весь окружающий мир связан лишь с ним самим. Она открывает человеку глаза, но уничтожает самое ценное – личность.</w:t>
      </w:r>
      <w:r>
        <w:br w:type="page"/>
      </w:r>
    </w:p>
    <w:p>
      <w:pPr>
        <w:pStyle w:val="Normal"/>
        <w:spacing w:lineRule="auto" w:line="360"/>
        <w:ind w:firstLine="720"/>
        <w:jc w:val="center"/>
        <w:rPr>
          <w:b/>
          <w:b/>
          <w:sz w:val="28"/>
          <w:szCs w:val="28"/>
          <w:lang w:val="ru-RU"/>
        </w:rPr>
      </w:pPr>
      <w:r>
        <w:rPr>
          <w:b/>
          <w:sz w:val="28"/>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До сегодняшнего дня мне не приходилось сталкиваться с философией Артура Шопенгауэра. Мысли и идеи этого философа произвели на меня сильное впечатление и заставили другими глазами посмотреть на многие привычные вещи. Философии Шопенгауэра присущ крайний пессимизм. Он выражается в том, что Шопенгауэр описывает мир как нечто негативное и безнадёжное. С его мыслями в главе «о ничтожестве и горестях жизни» мне хотелось бы во многом поспорить, например, о том, что жизнь не может представлять собой лишь череду нескончаемых несчастий и напастей, - всё-таки, несмотря на все трудности, жизнь прекрасна и удивительна. А вот глава «Смерть и ее отношение к неразрушимости нашего существа» действительно заставила меня пересмотреть свои взгляды в отношении этого, на первый взгляд, ужасного явления. А именно, меня заинтересовала мысль о том, что человек, благодаря законам природы, после смерти возрождается вновь, только в другом обличии. Мы не исчезаем бесследно, наша сущность продолжает жить в нашем роде, в других проявлениях живой и неживой природы. Так же интересны были мысли о том, что наша сущность будет ощущать после смерти. Как оказалось – ничего, ведь ранее, до рождения, все люди уже были и ничем и ничего дурного при этом не испытывали.</w:t>
      </w:r>
    </w:p>
    <w:p>
      <w:pPr>
        <w:pStyle w:val="Normal"/>
        <w:spacing w:lineRule="auto" w:line="360"/>
        <w:ind w:firstLine="720"/>
        <w:jc w:val="both"/>
        <w:rPr>
          <w:sz w:val="28"/>
          <w:lang w:val="ru-RU"/>
        </w:rPr>
      </w:pPr>
      <w:r>
        <w:rPr>
          <w:sz w:val="28"/>
          <w:lang w:val="ru-RU"/>
        </w:rPr>
        <w:t>На мой взгляд, философия Шопенгауэра довольно оригинальна и, несмотря на то, что идеи ее появились два столетия назад, крайне актуальна сегодня. Именно сегодня, когда человечество ежедневно сталкивается с сотнями и тысячами глобальных проблем, стоит задуматься о нашем бытии и назначении всего живого на нашей планете.</w:t>
      </w:r>
      <w:r>
        <w:br w:type="page"/>
      </w:r>
    </w:p>
    <w:p>
      <w:pPr>
        <w:pStyle w:val="Normal"/>
        <w:spacing w:lineRule="auto" w:line="360"/>
        <w:ind w:firstLine="720"/>
        <w:jc w:val="center"/>
        <w:rPr>
          <w:b/>
          <w:b/>
          <w:sz w:val="28"/>
          <w:szCs w:val="28"/>
          <w:lang w:val="ru-RU"/>
        </w:rPr>
      </w:pPr>
      <w:r>
        <w:rPr>
          <w:b/>
          <w:sz w:val="28"/>
          <w:szCs w:val="28"/>
          <w:lang w:val="ru-RU"/>
        </w:rPr>
        <w:t>Список использованной литературы</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lang w:val="ru-RU"/>
        </w:rPr>
      </w:pPr>
      <w:r>
        <w:rPr>
          <w:sz w:val="28"/>
          <w:lang w:val="ru-RU"/>
        </w:rPr>
        <w:t>1. И.С.Нарский. 1992. А.Шопенгауэр. Избранные произведения, Москва, Просвещение, 477 стр.</w:t>
      </w:r>
    </w:p>
    <w:p>
      <w:pPr>
        <w:pStyle w:val="Normal"/>
        <w:spacing w:lineRule="auto" w:line="360"/>
        <w:ind w:firstLine="720"/>
        <w:jc w:val="both"/>
        <w:rPr>
          <w:sz w:val="28"/>
          <w:lang w:val="ru-RU"/>
        </w:rPr>
      </w:pPr>
      <w:r>
        <w:rPr>
          <w:sz w:val="28"/>
          <w:lang w:val="ru-RU"/>
        </w:rPr>
        <w:t>2. А.Гулыга и И.Андреева. 2003. Жизнь замечательных людей. Шопенгауэр, Москва, Молодая гвардия, 366 стр.</w:t>
      </w:r>
    </w:p>
    <w:p>
      <w:pPr>
        <w:pStyle w:val="Normal"/>
        <w:spacing w:lineRule="auto" w:line="360"/>
        <w:ind w:firstLine="720"/>
        <w:jc w:val="both"/>
        <w:rPr>
          <w:sz w:val="28"/>
          <w:lang w:val="ru-RU"/>
        </w:rPr>
      </w:pPr>
      <w:r>
        <w:rPr>
          <w:sz w:val="28"/>
          <w:lang w:val="ru-RU"/>
        </w:rPr>
        <w:t>3. Е.К. Васильева и Ю.С. Пернатьев. 2002. 100 знаменитых мудрецов, Харьков, Фолио, 510 стр.</w:t>
      </w:r>
    </w:p>
    <w:p>
      <w:pPr>
        <w:pStyle w:val="Normal"/>
        <w:spacing w:lineRule="auto" w:line="360"/>
        <w:ind w:firstLine="720"/>
        <w:jc w:val="both"/>
        <w:rPr>
          <w:sz w:val="28"/>
          <w:lang w:val="ru-RU"/>
        </w:rPr>
      </w:pPr>
      <w:r>
        <w:rPr>
          <w:sz w:val="28"/>
          <w:lang w:val="ru-RU"/>
        </w:rPr>
        <w:t>4. В.Д. Губин. 1998. Я познаю мир. Философия, Москва, Аст, 463 стр.</w:t>
      </w:r>
    </w:p>
    <w:p>
      <w:pPr>
        <w:pStyle w:val="Normal"/>
        <w:spacing w:lineRule="auto" w:line="360"/>
        <w:ind w:firstLine="720"/>
        <w:jc w:val="both"/>
        <w:rPr>
          <w:sz w:val="28"/>
          <w:lang w:val="et-EE"/>
        </w:rPr>
      </w:pPr>
      <w:r>
        <w:rPr>
          <w:sz w:val="28"/>
          <w:lang w:val="ru-RU"/>
        </w:rPr>
        <w:t xml:space="preserve">5. </w:t>
      </w:r>
      <w:r>
        <w:rPr>
          <w:sz w:val="28"/>
        </w:rPr>
        <w:t>Bryan Magee. 2000. Filosoofia lugu</w:t>
      </w:r>
      <w:r>
        <w:rPr>
          <w:sz w:val="28"/>
          <w:lang w:val="et-EE"/>
        </w:rPr>
        <w:t>, Tallinn, Varrak, 240 lk.</w:t>
      </w:r>
    </w:p>
    <w:p>
      <w:pPr>
        <w:pStyle w:val="Normal"/>
        <w:spacing w:lineRule="auto" w:line="360"/>
        <w:ind w:firstLine="720"/>
        <w:jc w:val="both"/>
        <w:rPr>
          <w:sz w:val="28"/>
          <w:lang w:val="et-EE"/>
        </w:rPr>
      </w:pPr>
      <w:r>
        <w:rPr>
          <w:sz w:val="28"/>
          <w:lang w:val="et-EE"/>
        </w:rPr>
        <w:t>6. http://www.aenigma.ru/texts/ST353_13.html</w:t>
      </w:r>
    </w:p>
    <w:p>
      <w:pPr>
        <w:pStyle w:val="Normal"/>
        <w:spacing w:lineRule="auto" w:line="360"/>
        <w:ind w:firstLine="720"/>
        <w:jc w:val="both"/>
        <w:rPr>
          <w:sz w:val="28"/>
          <w:lang w:val="et-EE"/>
        </w:rPr>
      </w:pPr>
      <w:r>
        <w:rPr>
          <w:sz w:val="28"/>
          <w:lang w:val="et-EE"/>
        </w:rPr>
        <w:t>7. http://sopenga.narod.ru/o_sopa_books/chanish/chan_jizput_06.htm</w:t>
      </w:r>
    </w:p>
    <w:p>
      <w:pPr>
        <w:pStyle w:val="Normal"/>
        <w:spacing w:lineRule="auto" w:line="360"/>
        <w:ind w:firstLine="720"/>
        <w:jc w:val="both"/>
        <w:rPr/>
      </w:pPr>
      <w:r>
        <w:rPr>
          <w:sz w:val="28"/>
          <w:lang w:val="et-EE"/>
        </w:rPr>
        <w:t>8.</w:t>
      </w:r>
      <w:r>
        <w:rPr>
          <w:sz w:val="28"/>
        </w:rPr>
        <w:t xml:space="preserve"> </w:t>
      </w:r>
      <w:r>
        <w:rPr>
          <w:sz w:val="28"/>
          <w:lang w:val="et-EE"/>
        </w:rPr>
        <w:t>http://www.aforizmi.net/</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ru-RU"/>
      </w:rPr>
    </w:pPr>
    <w:r>
      <w:rPr>
        <w:sz w:val="18"/>
        <w:szCs w:val="18"/>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арк Твен</w:t>
      </w:r>
    </w:p>
  </w:footnote>
  <w:footnote w:id="3">
    <w:p>
      <w:pPr>
        <w:pStyle w:val="Footnote"/>
        <w:rPr/>
      </w:pPr>
      <w:r>
        <w:rPr>
          <w:rStyle w:val="FootnoteCharacters"/>
        </w:rPr>
        <w:footnoteRef/>
      </w:r>
      <w:r>
        <w:rPr>
          <w:lang w:val="ru-RU"/>
        </w:rPr>
        <w:t xml:space="preserve"> </w:t>
      </w:r>
      <w:r>
        <w:rPr>
          <w:lang w:val="ru-RU"/>
        </w:rPr>
        <w:t>Вольтер</w:t>
      </w:r>
    </w:p>
  </w:footnote>
  <w:footnote w:id="4">
    <w:p>
      <w:pPr>
        <w:pStyle w:val="Footnote"/>
        <w:rPr/>
      </w:pPr>
      <w:r>
        <w:rPr>
          <w:rStyle w:val="FootnoteCharacters"/>
        </w:rPr>
        <w:footnoteRef/>
      </w:r>
      <w:r>
        <w:rPr>
          <w:lang w:val="ru-RU"/>
        </w:rPr>
        <w:t xml:space="preserve"> </w:t>
      </w:r>
      <w:r>
        <w:rPr>
          <w:lang w:val="ru-RU"/>
        </w:rPr>
        <w:t>Феликс Дзержинский</w:t>
      </w:r>
    </w:p>
  </w:footnote>
  <w:footnote w:id="5">
    <w:p>
      <w:pPr>
        <w:pStyle w:val="Footnote"/>
        <w:rPr/>
      </w:pPr>
      <w:r>
        <w:rPr>
          <w:rStyle w:val="FootnoteCharacters"/>
        </w:rPr>
        <w:footnoteRef/>
      </w:r>
      <w:r>
        <w:rPr>
          <w:lang w:val="ru-RU"/>
        </w:rPr>
        <w:t xml:space="preserve"> </w:t>
      </w:r>
      <w:r>
        <w:rPr>
          <w:lang w:val="ru-RU"/>
        </w:rPr>
        <w:t>Гумбольдт Александр – немецкий естествоиспытатель, географ и путешественник</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20">
    <w:name w:val="Верхний колонтитул Знак"/>
    <w:qFormat/>
    <w:rPr>
      <w:sz w:val="24"/>
      <w:szCs w:val="24"/>
      <w:lang w:val="en-US"/>
    </w:rPr>
  </w:style>
  <w:style w:type="character" w:styleId="Style21">
    <w:name w:val="Текст сноски Знак"/>
    <w:qFormat/>
    <w:rPr>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Verdana" w:hAnsi="Verdana" w:cs="Verdana"/>
      <w:color w:val="A34747"/>
      <w:sz w:val="18"/>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Надя</dc:creator>
  <dc:description/>
  <cp:keywords/>
  <dc:language>en-US</dc:language>
  <cp:lastModifiedBy>Mage</cp:lastModifiedBy>
  <cp:lastPrinted>2008-10-09T10:44:00Z</cp:lastPrinted>
  <dcterms:modified xsi:type="dcterms:W3CDTF">2011-10-08T18:44:00Z</dcterms:modified>
  <cp:revision>2</cp:revision>
  <dc:subject/>
  <dc:title>Содержание</dc:title>
</cp:coreProperties>
</file>