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тичная философия, ее особенности. Гармония мира, человека и разума.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илософия Древнего Рима объединяется с древнегреческой под общим названием "античная философия".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Античная философ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своем развитии прошла четыре основных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этапа (это одна из наиболее распространенных периодизаций этого периода):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осократический - зарождение и формирование философии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лассический (сократический) - зрелость и расцвет;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эллинистический – закат;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мский - период упадка и гибели античной философии.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едставители первого периода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милетская школа (Фалес, Анаксимандр, Анаксимен) ; атомисты (Демокрит, Левкипп); элейская школа; Гераклит Эфесский и пр.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новные проблемы, которыми занимались "досократики": объяснение явлений природы, сущности Космоса, окружающего мира, поиски первоначала всего сущего. Метод философствования — декларирование собственных взглядов, превращение их в догму. 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дставители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кратичес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этапа: софисты, Сократ, Платон, Аристотель. 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илософы этого периода также пытались объяснить сущность природы и Космоса, однако сделали это глубже "досократиков":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еньше уделяли внимания поиску первоначала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ыдвинули идеалистическую версию происхождения сущего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опускали участие богов и идей в создании природы и Космоса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ложили начало спору между материализмом и идеализмо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оявили интерес к проблеме человека, общества, государства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 декларативно-догматического метода философствования перешли к диалогическо-доказательственному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несли вклад в развитие логики.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эллинистического период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характерно: распространение антиобщественной философии киников; зарождение стоического направления философии; деятельность "сократических" философских школ: Академии Платона, Ликея Аристотеля, киренской школы (киренаиков) и др.; философия Эпикура и пр.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Отличительные черты эллинистической философии: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ризис античных моральных и философских ценностей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нижение страха перед богами и иными сверхъестественными силами, уважения к ни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трицание прежних авторитетов, пренебрежение к государству и его института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иск физической и духовной опоры в самом себе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емление к отрешению от действительности.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49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иболее известными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философами римского периода 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лялись: Сенека, Марк Аврелий, Тит Лукреций Кар; поздние стоики; ранние христиане.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ля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философии римского периода было характерно: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заимовлияние древнегреческой и древнеримской философий;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фактическое слияние древнегреческой и древнеримской философий в одну — античную философию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лияние на античную философию традиций и идей философии покоренных народов (Востока, Северной Африки и др.)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ебольшое внимание к проблемам окружающей природы; 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вышенное внимание к проблемам человека, общества и государства; 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цвет эстетики; 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асцвет стоической философии, сторонники которой видели высшее благо и смысл жизни в максимальном духовном развитии личности, учености, уходе в себя, безмятежности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реобладание идеализма над материализмо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се более частое объяснение явлений окружающего мира волей богов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вышенное внимание к проблеме смерти и загробной жизни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ост влияния на философию идей христианства и раннехристианских ересей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постепенное слияние античной и христианской философий, их превращение в средневековую теологическую философию. 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аждый из вышеописаных периодов имеет свои отличительные черты, но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целом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античная философ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имеет следующие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особенности: 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античная философия была оторвана от процесса материального производства, а философы превратились в самостоятельную прослойку, не отягощенную физическим трудом и претендующую на духовное и политическое руководство общество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тержневой идеей древнегреческой философии являлся космоцентризм (страх и преклонение перед Космосом, проявление интереса прежде всего к проблемам происхождения материального мира, объяснению явлений окружающего мира)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на поздних этапах — смешение космоцентризма и антропоцентризма (в основе которого были проблемы человека)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опускалось существование богов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древнегреческие боги были частью природы и близки людям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человек не выделялся из окружающего мира, был частью природы; 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ыли заложены два направления в философии — идеалистическое ("линия Платона") и материалистическое ("линия Демокрита"), причем данные направления поочередно доминировали: в досократический период — материалистическое, в классический — имели одинаковое влияние, в эллинистический — материалистическое, в римский — идеалистическое.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античной философии в соответствии с пониманием Космоса понимается и природа человека. Человек – микрокосмос, в соответствии с этим понимается взаимоотношение человека и окружающего мира (гармония человека, мира, разума человека, его мышления).</w:t>
      </w:r>
    </w:p>
    <w:p>
      <w:pPr>
        <w:pStyle w:val="Style14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качестве важного вида человеческой деятельности признавалась мыслительная, познавательная деятельность, связанная с постижением и Космоса, и человека, направленная на достижение внутренней гармонии человека, социальной гармонии, гармонии между человеком и Космосом. С этим связана такая характерная черта философии и античной культуры как рационализм познавательный  и этический: Добро - результат знаний, Зло – результат незнаний. Именно поэтому идеалом человека в античной философии является мудрец, который созерцает окружающий мир, размышляет об окружающем  мире.</w:t>
      </w:r>
    </w:p>
    <w:p>
      <w:pPr>
        <w:pStyle w:val="Style14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1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8"/>
          <w:szCs w:val="28"/>
          <w:lang w:val="ru-RU"/>
        </w:rPr>
      </w:r>
    </w:p>
    <w:sectPr>
      <w:type w:val="nextPage"/>
      <w:pgSz w:w="11906" w:h="16838"/>
      <w:pgMar w:left="1620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224" w:right="1224" w:hanging="0"/>
    </w:pPr>
    <w:rPr>
      <w:b/>
      <w:bCs/>
      <w:color w:val="204F60"/>
      <w:spacing w:val="13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6:00Z</dcterms:created>
  <dc:creator>Andrej Klimenko</dc:creator>
  <dc:description/>
  <cp:keywords/>
  <dc:language>en-US</dc:language>
  <cp:lastModifiedBy>Mage</cp:lastModifiedBy>
  <dcterms:modified xsi:type="dcterms:W3CDTF">2011-10-08T18:46:00Z</dcterms:modified>
  <cp:revision>2</cp:revision>
  <dc:subject/>
  <dc:title>Философия Древнего Рима либо непосредственно отождествляется с древнегреческой, либо объединяется с ней под общим названием "античная философия"</dc:title>
</cp:coreProperties>
</file>