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философских идей Фридриха Ницш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дрих Ницше – немецкий философ и литератор. Он – явление исключительное во всех отношениях. Его труды при жизни не были восприняты современниками, а после смерти подверглись фальсификации. Его философия сразу же стала вызывать яростные споры, не утихающие по сей день. Его считали идеологом нацизма, но это совершенно не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многие считают, что идеи Ницше – это следствие болезни, по нашему же мнению, они оказались предвестниками того массового безумия, которое творилось в Европе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которое угрожает нам и сегодня. Подлинная философия Ницше настолько непревзойденна, убедительна и проницательна, как никакая другая существовавшая до нее или возникшая после. Читая его, вы понимаете, что философия действительно воздействует на умы. Насколько мы можем судить после прочтения его произведений «Так говорил Заратустра», а также посмертно изданной «Воли к власти» позиция Ницше является достаточно устойчивой, но его мысль постоянно развивалась в разных направлениях. Это значит, что он часто противоречит сам себе или оставляет вопрос открытым для противоречивых толкований. Однако некоторые понятия вновь и вновь встречаются в его работах, в чем можно обнаружить элемент систематичности. Нас заинтересовали такие концепты как сверхчеловек, вечное возвращение и воля к власти. В данной работе мы попытаемся проанализировать данные понятия. Все эти комплексы взаимосвязаны, но в то же время представляют собой вполне самостоятельные учения. Мы заметили, что понятия вечное возвращение и сверхчеловек служат для раскрытия смысла воли к власти. Невозможно описать последний концепт, не обращаясь к первым двум и не зная их значения в философии Ницш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ное возвращ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чное возвращение разбивает идеалистическую веру, согласно которой развитие мира покоится на плане провидцев, стремящихся к тому, чтобы установить господство Морали. «Длительность существования без цели и без смысла – вот наиболее парализующая мысль особенно тогда, когда человек понимает, что над ним издеваются и все же не имеет силы оградить себя от этого. Продумаем эту мысль в самой страшной форме: жизнь, как она есть, без смысла, без цели, но возвращающаяся неизбежно, без заключительного «ничто»: «вечное возвращени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ицше пытается доказать учение о всеобщем возвращении. Он видит в нем необходимое последствие закона сохранения энергии. Закон этот заключается в том, что энергия или сила вообще не возникает и не уничтожается. Мировая энергия не убывает и не увеличивается. Она – навеки определенная, неизменная и, значит, ограниченная величина. Но раз мировая энергия – величина количественно определенная, то само количество ее проявлений не может быть беспредельным. Количество это может быть огромным, но в бесконечном времени все возможные комбинации должны быть исчерпаны; следовательно, в течение бесконечного времени всякая из возможных комбинаций должна повторяться; мало того, она должна повторяться бесконечное число раз. А так как в каждый данный момент существования мироздания бесконечное время уже протекло, то, стало быть, все возможные комбинации мировых сил уже бесконечное число раз повторялись и столь же бесконечно будут повторяться. Но так как между каждой данной комбинацией и ближайшим ее возвращением в будущем должны пройти все вообще возможные комбинации мировых сил, то мировой процесс представляется в виде круговорота, в котором вечно возвращаются абсолютно тождественные ряды событий. Ницше подчеркивает ту мысль, что его понимание мирового процесса составляет необходимое последствие атеистической точки зрения: если над миром нет иной высшей силы, направляющей его к цели, если над ним нет божественного произвола, то мировое движение не может быть чем-либо иным кроме процесса круговращения… Прежде всего, для человека всеобщее возвращение означает своего рода бессмертие, вечную жизнь. Но эта вечная жизнь не в каком-то ином мире, а именно в этом, в котором мы находимся сейчас. Ницше справедливо видит в этом бессмертии новое испытание и новую муку. «Вечное Возвращение – это не только избирательная мысль, но и избирательное бытие. Возвращается одно утверждение, … только радость возвращается назад. Все, что можно отрицать и что может отрицать, - все это отрицается в самом движении Вечного Возвращения. (…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чное Возвращение есть повторение; именно повтор производит отбор, именно повторение приносит спасение. Изумительный секрет освободительного и избирательного повторения. Преобразование ценностей обретает, таким образом, четвертый и последний облик: оно подразумевает и порождает сверхчеловека. Ибо по сути своей человек существо реактивное, он соединяет свои силы с нигилизмом. Вечное Возвращение отвергает и гонит прочь такого человек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То есть, по Ницше мы должны жить так, как если бы наша жизнь повторялась вновь и вновь. Каждый момент мы должны прожить так, чтобы нам хотелось прожить его снова и снова, то есть переживать его вечно. По сути, это действия, направленные на моральное совершенствование человека. Ницше выступает с призывом прожить наши жизни полнокровно. И в этом утверждении есть два момента, один из которых делает идею Ницше в каком-то смысле бессмысленной. Во-первых, мы справедливо задаемся вопросом, а помним ли мы каждую из возвращающихся жизней? Если, да, мы, безусловно, можем в ней что-то изменить. А если нет, то нет и смысла в вечном возвращении. Очевидно, что Ницше хотел, чтобы эта идея стала жизненным принципом, только тогда человек может прийти к сверхчеловеку. Но этот образ вечного возвращения не совсем ясен нам, чтобы стать таковы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человек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 ничего более ошибочного при оценке ницшеанской идеи «сверхчеловека», чем трактовать ее как основу своеобразной эволюционной доктрины, аналогичной доктрине Дарвина. Наоборот, он полемизирует с ними. Ницше противопоставляет дарвинизму два соображения: низшие формы не способны создать высшие формы, и – еще более досадное – в большей части одни лишь слабые и посредственные люди выигрывают в борьбе за жизнь. Правила требуют того, чтобы сильные личности с элитарными душами погибали или терпели бедствие. Нет никакой возможности проникнуться идеей Ницше о сверхчеловеке, если не признать доктрину селекции, которая выступает гарантом обязательного появления сверхчеловека; в первую очередь, это воспитание воли к власти самой по себе, воспитание, предназначенное для того, чтобы создать независимую сущность, делом жизни которой будет вечное возвр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о мысли Ницше, - это не чисто биологический процесс, направляемый природой, и не диалектика истории, а специальный метод обучения, направленный на воспитание воли к власти у компетентного меньшинства. Селекция по Ницше ориентирована на создание сверхчеловека, противостоя идеалистическому одомашниванию, ориентированному на создание «низшего» человека. Одомашнивание человека – это священническое изобретение, техникой которого является заглушение инстинктов в сочетании с формированием чувства вины и боязни греха. Отбор, по Ницше, напротив, старается облагородить инстинкты, а также придать им смысловое значение. Предлог «сверх» в слове «сверхчеловек» подразумевает выражение наиболее полного его значения: подчеркивается, что сверхчеловек появится лишь в результате преодоления самого себя, где воля к власти человека выполняет свое настоящее предназначение. Заратустра объявляет об этом: «Я учу вас познавать сверхчеловека. Человек есть нечто, что должно быть побеждено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этом случае необходимо четко разграничить: изменяется первым человек, а не окружающий его мир, который затем вынужден быстро приспосабливаться к нему. Ницше утверждает это, показывая, как человек, находящийся в упадке, трансформируется в сверхчеловека: «В человеке великое то, что он – мост, а не цель; что можно любить в человеке, так это то, что он есть переход и падение»;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и далее: «Я люблю тех, кто не знает, как надо жить, они – погибающие, потому что переходят на ту сторону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«Сверхчеловек» есть нечто доселе не бывшее, это надо твердо помнить для ясного понимания всей концепции Ницше: Заратустра, а тем более сам Ницше, не типы «сверхчеловека», но лишь пророки и провозвестники его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Таким образом, мы можем сказать, что учение о сверхчеловеке очень глубоко. Сверхчеловек – это не лучший человек, а вообще нечто иное, вот почему эту идею нельзя считать основой для идеологии нацизма. Ницше в этом понятии утверждает основной принцип поведения человека: каждый должен нести абсолютную ответственность за свои действия, совершенные им в этом мире. Каждый, будучи абсолютно свободным должен сам создавать себе цен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я к в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нятие является главным в философии Ницше. Он пришел к выводу, что человечество движимо волей к власти. Основополагающим импульсом всех наших действия следует признать только этот источник. Этому понятию предназначалась роль конструктивной идеи, с помощью которой он намеревался заменить все то, что до сих пор считалось философией, и большинство из того, что котировалось как наука. Ницше истолковывает мир, исходя из его философии воли к власти. Власть Ницше понимал как волю к власти, воля к власти - сущность власти. Власть – это не политический феномен по Ницше. Ницше находит, что там, где есть жизнь, всегда также есть и воля к власти. Понять что такое бытие, мы можем лишь через жизнь и волю к власти. Воля к власти ищет то, что есть жизнь на самом деле. Присущая жизни воля к власти – это не воля к жизни как просто жизни. Бытие, которое есть воля к власти, имеет под собой жизнь как нечто, от чего следует оказаться ради подлинного бытия. Воля к власти – это жажда свободы в тех, кто оказался в рабстве, это стремлении господствовать и превосходить других в тех, кто является более сильным и более свобод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формулы, в которых воля к власти определяется не как воля того или иного существа, но как борьба, стремящаяся лишь поддерживать самое себя, решающие позиции Ницше определяются как раз тем, что воля к власти, хотя всегда однородна, но в своем роде не единственна. Оценки у Ницше всегда кажутся неоднозначными: все зависит от точки зрения, с которой они осуществляются и получают свое особое право. Сущность воли к власти  может составлять как собственно власть, так и, наоборот, слабость. Слабость в воле к власти проявляется, например, везде, где побудительной силой выступает необходимость преодоления опасности. Истинная же власть как высокая ценность бытия, будучи осуществляемой в мире, может даже парадоксальным образом отвергнуть путь прямого приумножения власти. Ницше на собственном опыте знает, что у подлинно могущественных борьба идет как против грубой власти, так и против фактического превосходства бессилия, и что парадоксальные отношения власти и ценности достигают в этом своей кульминации. В действительности воля к власти представляет собой свойство, инвариантное для всех нас, как слабых, так и сильных. Это – не что иное, как присущее всему роду живых существ свойство. Что наиболее важно, оно не является неким особым побуждением наряду с другими, например с половым влечением: и половой инстинкт, и потребность утолить голод, и любые другие возможные стремления суть не что иное, как формы или вариации воли к власти. Таким образом, мы вправе сказать, что воля к власти является фундаментальной движущей силой. Однако воля к власти – это не то, чем мы располагаем. А то, что мы собой представляем на самом деле. Не только мы суть воля к власти, а и все вообще в человеческом и животном мире, в мире одушевленном и материальном. Во всем мироздании нет ничего более элементарного, и вообще нет ничего иного, чем это стремление и его разновид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наших рассуждений, мы не будем затрагивать учения о вечном возвращении и сверхчеловеке, так выводы были сделаны в конце каждого параграфа. Мы остановимся на идее власти, или воли к власти. Власть – это всепроникающая воля к власти. Это тождественные понятия у Ницше. Воля к власти есть основной и всеопределяющий принцип жизни, отрицающий статус субъекта и вообще всякую  причинность, начало, закон, необходимость и т.п. Воля к власти – праформа существования живого, она не может быть сведена ни к чему иному, не имеет смысла и цели. Принцип воли к власти Ницше переносит не только на области человеческой активности, но и на неживую и органическую Природу. Ход истории, по Ницше зависит от сверхчеловека, сильных личностей, стремящихся к власти. В культе «сверхчеловека» он довел до крайней степени волюнтаризм и индивидуализ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ласть – это, безусловно, положительное явление. В отличие от современных трактовок, власть у Ницше – это не просто подчинение, авторитет, а понятие намного шире и многограннее этих узких значений. Это категория философии Ницше, через которую он истолковывает мир и которой он пытается заменить все то, что до сих пор называлось философи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елёз Ж. Ницше / Пер. с франц., посл. и коммент. С.Л. Фокина. – СПб.: </w:t>
      </w:r>
      <w:r>
        <w:rPr>
          <w:sz w:val="28"/>
          <w:szCs w:val="28"/>
          <w:lang w:val="en-US"/>
        </w:rPr>
        <w:t>Axioma</w:t>
      </w:r>
      <w:r>
        <w:rPr>
          <w:sz w:val="28"/>
          <w:szCs w:val="28"/>
        </w:rPr>
        <w:t>, 2001. – 18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ицше Фридрих  Воля к власти: опыт переоценки всех ценностей. – М.: «</w:t>
      </w:r>
      <w:r>
        <w:rPr>
          <w:sz w:val="28"/>
          <w:szCs w:val="28"/>
          <w:lang w:val="en-US"/>
        </w:rPr>
        <w:t>Ref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», 1994. – 35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цше Ф. Так говорил Заратустра // Ницше Ф. Так говорил Заратустра: избранные произведения в двух книгах. Кн.1. – Итало-советское издательство «Сирин», 1991. – 445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ел Бертран История западной философии и ее связи с политическими и социальными условиями от античности до наших дней: В трех книгах. Изд. 3-е, стереотип. – М.: Академический проект, 2000. – 768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цше Ф. Воля к власти: опыт переоценки всех ценностей. – с.6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лёз Ж. Ницше. – с.50-5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цше Ф. Так говорил Заратустра. - с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8:00Z</dcterms:created>
  <dc:creator>Katya&amp;Roman</dc:creator>
  <dc:description/>
  <cp:keywords/>
  <dc:language>en-US</dc:language>
  <cp:lastModifiedBy>Mage</cp:lastModifiedBy>
  <dcterms:modified xsi:type="dcterms:W3CDTF">2011-10-08T18:48:00Z</dcterms:modified>
  <cp:revision>2</cp:revision>
  <dc:subject/>
  <dc:title>Анализ философских идей Фридриха Ницше</dc:title>
</cp:coreProperties>
</file>