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мериканский прагматиз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ошник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ндрей, 2-БТ, 1 групп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Немер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Евгений Николае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Концепция прагматизма</w:t>
      </w:r>
    </w:p>
    <w:p>
      <w:pPr>
        <w:pStyle w:val="Normal"/>
        <w:spacing w:lineRule="auto" w:line="360" w:before="0" w:after="0"/>
        <w:rPr/>
      </w:pPr>
      <w:r>
        <w:rPr>
          <w:rFonts w:cs="Times New Roman" w:ascii="Times New Roman" w:hAnsi="Times New Roman"/>
          <w:sz w:val="28"/>
          <w:szCs w:val="28"/>
        </w:rPr>
        <w:t>2. История</w:t>
      </w:r>
    </w:p>
    <w:p>
      <w:pPr>
        <w:pStyle w:val="Normal"/>
        <w:spacing w:lineRule="auto" w:line="360" w:before="0" w:after="0"/>
        <w:rPr/>
      </w:pPr>
      <w:r>
        <w:rPr>
          <w:rFonts w:cs="Times New Roman" w:ascii="Times New Roman" w:hAnsi="Times New Roman"/>
          <w:sz w:val="28"/>
          <w:szCs w:val="28"/>
        </w:rPr>
        <w:t>3. Концепция истины</w:t>
      </w:r>
    </w:p>
    <w:p>
      <w:pPr>
        <w:pStyle w:val="Normal"/>
        <w:spacing w:lineRule="auto" w:line="360" w:before="0" w:after="0"/>
        <w:rPr/>
      </w:pPr>
      <w:r>
        <w:rPr>
          <w:rFonts w:cs="Times New Roman" w:ascii="Times New Roman" w:hAnsi="Times New Roman"/>
          <w:sz w:val="28"/>
          <w:szCs w:val="28"/>
        </w:rPr>
        <w:t>4. Основные принципы</w:t>
      </w:r>
    </w:p>
    <w:p>
      <w:pPr>
        <w:pStyle w:val="Normal"/>
        <w:spacing w:lineRule="auto" w:line="360" w:before="0" w:after="0"/>
        <w:rPr/>
      </w:pPr>
      <w:r>
        <w:rPr>
          <w:rFonts w:cs="Times New Roman" w:ascii="Times New Roman" w:hAnsi="Times New Roman"/>
          <w:sz w:val="28"/>
          <w:szCs w:val="28"/>
        </w:rPr>
        <w:t>5. Чарльз Пирс – основоположник прагматизма</w:t>
      </w:r>
    </w:p>
    <w:p>
      <w:pPr>
        <w:pStyle w:val="Normal"/>
        <w:spacing w:lineRule="auto" w:line="360" w:before="0" w:after="0"/>
        <w:rPr/>
      </w:pPr>
      <w:r>
        <w:rPr>
          <w:rFonts w:cs="Times New Roman" w:ascii="Times New Roman" w:hAnsi="Times New Roman"/>
          <w:sz w:val="28"/>
          <w:szCs w:val="28"/>
        </w:rPr>
        <w:t>6. Уильям Джеймс</w:t>
      </w:r>
    </w:p>
    <w:p>
      <w:pPr>
        <w:pStyle w:val="Normal"/>
        <w:spacing w:lineRule="auto" w:line="360" w:before="0" w:after="0"/>
        <w:rPr/>
      </w:pPr>
      <w:r>
        <w:rPr>
          <w:rFonts w:cs="Times New Roman" w:ascii="Times New Roman" w:hAnsi="Times New Roman"/>
          <w:sz w:val="28"/>
          <w:szCs w:val="28"/>
        </w:rPr>
        <w:t>7. Джон Дью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Style w:val="Applestylespan"/>
          <w:rFonts w:ascii="Times New Roman" w:hAnsi="Times New Roman" w:cs="Times New Roman"/>
          <w:color w:val="111111"/>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color w:val="111111"/>
          <w:sz w:val="28"/>
          <w:szCs w:val="28"/>
        </w:rPr>
        <w:t>Прагматизм - философская школа, которая была особенно влиятельна в США в начале XX столетия (Уильям Джеймс, William James, 1842-1910, Чарлз Сандерс Пирс, Charles Sanders Peirce, 1839-1914, Джон Дьюи, John Dewey, 1859-1952). Как утонченные, так и примитивные формы прагматизма имеют много современных приверженцев. Прагматизм важен не только для философии (включая и политическую философию), но, например, и для педагогики. Понятие истины занимает в прагматизме центральное место. Грубо говоря, прагматизм заявляет, что мнения являются истинными, если они оказываются полезными и, следовательно, функциональными. Мы говорим "грубо", потому что это может означать, например, что называемое нами истиной является тем, что полезно для моих личных интересов. В таком случае понятие истины помещается в сферу различных политических и практических интересов. Менее "грубые" версии возникают, если с "функциями" и "полезностью" связывается то, что "показало себя в работе", что проверено в повседневной жизни, научном исследовании и обсуждениях. В своем реферате я поставил следую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концепцию праг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принципы праг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философов-прагматиков: Чарльз Пирс, Уильям Джеймс, Джон Дьюи</w:t>
      </w:r>
      <w:r>
        <w:br w:type="page"/>
      </w:r>
    </w:p>
    <w:p>
      <w:pPr>
        <w:pStyle w:val="Normal"/>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b/>
          <w:sz w:val="28"/>
          <w:szCs w:val="28"/>
        </w:rPr>
        <w:t>Концепция прагмат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Прагматиз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р.-греч.</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πραγμα, πραγματος — «дело, действие»)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илософск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ечение, базирующееся на практике как критер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стин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мыслов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начимости. Его происхождение связывают с именем американского философа XIX векаЧарльза Пирса, который первым сформулировал</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акси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агматизма. Далее прагматизм развивался в труда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Уильяма Джемса,Джона Дью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жорджа Сантаяны. Среди основных направлений прагматизма известн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нструментализ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аллибилизм, антиреализм, радикальный эмпиризм, верификационизм и др.</w:t>
      </w:r>
    </w:p>
    <w:p>
      <w:pPr>
        <w:pStyle w:val="Normal"/>
        <w:spacing w:lineRule="auto" w:line="360" w:before="0" w:after="0"/>
        <w:ind w:firstLine="709"/>
        <w:jc w:val="both"/>
        <w:rPr/>
      </w:pPr>
      <w:r>
        <w:rPr>
          <w:rFonts w:cs="Times New Roman" w:ascii="Times New Roman" w:hAnsi="Times New Roman"/>
          <w:sz w:val="28"/>
          <w:szCs w:val="28"/>
        </w:rPr>
        <w:t>Внимание к прагматизму существенно выросло во второй половине XX века с появлением новой философской школы, которая сосредоточилась на критик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огического позитивизма, опираясь на собственную версию прагматизма. Это были философы-аналитики, Уиллард Куайн, Уилфрид Селларс и др. Их концепция была затем развит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ичардом Рорти, позже перешедшим на позицииконтинентальной философ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критикуемым з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елятивизм. Современный философский прагматизм после этого разделился нааналитическ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елятивистск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правления. Кроме них существует также неоклассическое направление, в частности, представленное работами Сьюзан Хаак.</w:t>
      </w:r>
    </w:p>
    <w:p>
      <w:pPr>
        <w:pStyle w:val="Normal"/>
        <w:spacing w:lineRule="auto" w:line="360" w:before="0" w:after="0"/>
        <w:ind w:firstLine="709"/>
        <w:jc w:val="both"/>
        <w:rPr/>
      </w:pPr>
      <w:r>
        <w:rPr>
          <w:rFonts w:cs="Times New Roman" w:ascii="Times New Roman" w:hAnsi="Times New Roman"/>
          <w:bCs/>
          <w:sz w:val="28"/>
          <w:szCs w:val="28"/>
        </w:rPr>
        <w:t>Прагматиз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сторическ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уке — термин, употребляемый с довольно различными значениями. Впервые прилагательное «прагматический» (греч.</w:t>
      </w:r>
      <w:r>
        <w:rPr>
          <w:rStyle w:val="Appleconvertedspace"/>
          <w:rFonts w:cs="Times New Roman" w:ascii="Times New Roman" w:hAnsi="Times New Roman"/>
          <w:sz w:val="28"/>
          <w:szCs w:val="28"/>
        </w:rPr>
        <w:t xml:space="preserve"> </w:t>
      </w:r>
      <w:r>
        <w:rPr>
          <w:rFonts w:cs="Times New Roman" w:ascii="Times New Roman" w:hAnsi="Times New Roman"/>
          <w:sz w:val="28"/>
          <w:szCs w:val="28"/>
          <w:lang w:val="el-GR"/>
        </w:rPr>
        <w:t>πραγματιχός</w:t>
      </w:r>
      <w:r>
        <w:rPr>
          <w:rFonts w:cs="Times New Roman" w:ascii="Times New Roman" w:hAnsi="Times New Roman"/>
          <w:sz w:val="28"/>
          <w:szCs w:val="28"/>
        </w:rPr>
        <w:t>) применил к истор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либий, назвавший прагматической историей (греч.</w:t>
      </w:r>
      <w:r>
        <w:rPr>
          <w:rStyle w:val="Appleconvertedspace"/>
          <w:rFonts w:cs="Times New Roman" w:ascii="Times New Roman" w:hAnsi="Times New Roman"/>
          <w:sz w:val="28"/>
          <w:szCs w:val="28"/>
        </w:rPr>
        <w:t xml:space="preserve"> </w:t>
      </w:r>
      <w:r>
        <w:rPr>
          <w:rFonts w:cs="Times New Roman" w:ascii="Times New Roman" w:hAnsi="Times New Roman"/>
          <w:sz w:val="28"/>
          <w:szCs w:val="28"/>
          <w:lang w:val="el-GR"/>
        </w:rPr>
        <w:t>πραγματιχή ίστορία</w:t>
      </w:r>
      <w:r>
        <w:rPr>
          <w:rFonts w:cs="Times New Roman" w:ascii="Times New Roman" w:hAnsi="Times New Roman"/>
          <w:sz w:val="28"/>
          <w:szCs w:val="28"/>
        </w:rPr>
        <w:t>) такое изображение прошлого, которое касается государственных событий, причём последние рассматриваются в связи с их причинами, сопровождающими их обстоятельствами и их следствиями, а само изображение событий имеет целью преподать известное поучение.</w:t>
      </w:r>
    </w:p>
    <w:p>
      <w:pPr>
        <w:pStyle w:val="Normal"/>
        <w:spacing w:lineRule="auto" w:line="360" w:before="0" w:after="0"/>
        <w:ind w:firstLine="709"/>
        <w:jc w:val="both"/>
        <w:rPr/>
      </w:pPr>
      <w:r>
        <w:rPr>
          <w:rFonts w:cs="Times New Roman" w:ascii="Times New Roman" w:hAnsi="Times New Roman"/>
          <w:bCs/>
          <w:sz w:val="28"/>
          <w:szCs w:val="28"/>
        </w:rPr>
        <w:t>Прагматик</w:t>
      </w:r>
      <w:r>
        <w:rPr>
          <w:rFonts w:cs="Times New Roman" w:ascii="Times New Roman" w:hAnsi="Times New Roman"/>
          <w:sz w:val="28"/>
          <w:szCs w:val="28"/>
        </w:rPr>
        <w:t xml:space="preserve"> — последователь, сторонник прагматизма, как философской системы. В бытовом смысле</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прагматик</w:t>
      </w:r>
      <w:r>
        <w:rPr>
          <w:rFonts w:cs="Times New Roman" w:ascii="Times New Roman" w:hAnsi="Times New Roman"/>
          <w:sz w:val="28"/>
          <w:szCs w:val="28"/>
        </w:rPr>
        <w:t xml:space="preserve"> — это человек, который выстраивает свою систему поступков и взглядов на жизнь в аспекте получения практически полез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Исто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качестве философского течения прагматизм возник в последние десятилетия XIX века. Основы философской концепции прагматизма были заложены Чарльзом Пирсом.</w:t>
      </w:r>
    </w:p>
    <w:p>
      <w:pPr>
        <w:pStyle w:val="Normal"/>
        <w:spacing w:lineRule="auto" w:line="360" w:before="0" w:after="0"/>
        <w:ind w:firstLine="709"/>
        <w:jc w:val="both"/>
        <w:rPr/>
      </w:pPr>
      <w:r>
        <w:rPr>
          <w:rFonts w:cs="Times New Roman" w:ascii="Times New Roman" w:hAnsi="Times New Roman"/>
          <w:sz w:val="28"/>
          <w:szCs w:val="28"/>
        </w:rPr>
        <w:t>Прагматизм становится популярным с 1906 г., когда последователь Пирса Уильям Джеймс прочел курс общедоступных лекций, которые были изданы под этим наз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виднейшим представителем прагматизма был Джон Дьюи, развивший собственный вариант прагматизма, получивший название инструментализм.</w:t>
      </w:r>
    </w:p>
    <w:p>
      <w:pPr>
        <w:pStyle w:val="Normal"/>
        <w:spacing w:lineRule="auto" w:line="360" w:before="0" w:after="0"/>
        <w:ind w:firstLine="709"/>
        <w:jc w:val="both"/>
        <w:rPr/>
      </w:pPr>
      <w:r>
        <w:rPr>
          <w:rFonts w:cs="Times New Roman" w:ascii="Times New Roman" w:hAnsi="Times New Roman"/>
          <w:sz w:val="28"/>
          <w:szCs w:val="28"/>
        </w:rPr>
        <w:t>Ранний прагматизм находился под сильным влиянием дарвинизма. Аналогичного образа мышления ранее придерживался Шопенгауэр: идеалистическое представление о действительности, полезное для организма, может сильно отличаться от самой действительности. Прагматизм, однако, уходит от этой идеалистической концепции, разделяя познание и прочие действия на две независимые сферы деятельности. Поэтому прагматизм признает существование абсолютной и трансцендентной истины над познавательной деятельностью, которая стоит за действиями организма по поддержанию своей жизни. Таким образом появляется некая экологическая составляющая познания: организм должен иметь представление об окружающей его среде. Понятия «реальное» и «истинное» в этом аспекте считаются терминами процесса познания и не имеют смысла вне этого процесса. Прагматизм, следовательно, признает существование объективной реальности, хотя и не в обычном строгом смысле этого слова (который был назван Патнемомметафизическим).</w:t>
      </w:r>
    </w:p>
    <w:p>
      <w:pPr>
        <w:pStyle w:val="Normal"/>
        <w:spacing w:lineRule="auto" w:line="360" w:before="0" w:after="0"/>
        <w:ind w:firstLine="709"/>
        <w:jc w:val="both"/>
        <w:rPr/>
      </w:pPr>
      <w:r>
        <w:rPr>
          <w:rFonts w:cs="Times New Roman" w:ascii="Times New Roman" w:hAnsi="Times New Roman"/>
          <w:sz w:val="28"/>
          <w:szCs w:val="28"/>
        </w:rPr>
        <w:t>Хотя некоторые высказывания Уильяма Джемса подавали повод считать прагматизм одной из теорий субъективного идеализма, та точка зрения, что верования делают реальность истинной, у философов-прагматиков не нашла широкой поддержки. В прагматизме ничто полезное или практичное не является обязательно истинным, так же как и то, что в какой-то краткий момент помогает организму выжить. Например, вера в то, что обманывающая супруга остается верна, помогает ее обманутому мужу лучше себя чувствовать в данный момент, но определенно не поможет ему в долгосрочной перспективе, если таковая вера не соответствует ист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онцепция ист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жемсу, высказанная истина не является окончательной, мы вместе с объективной реальностью «создаем» истины. Отсюда следуют две ее особ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изменч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зависит от концептуальной схемы, в которую мы ее помещае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Изменчивость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илософов-прагматиков нет единого мнения о том, могут ли верования из истинных превращаться в ложные и наоборот. Для Джемса верования не являются истинными до тех пор, пока они не подтверждены в процессе верификации. Он считал, что предположения становятся истиной, если они в течение длительного времени доказывают свою полезность для конкретной личности. Противоположный процесс не является фальсификацией, просто вера выбывает из употребления. Ф.Шиллер прямо заявлял: «Если я хочу узнать, как попасть домой, правильным будет любой ответ, который поможет мне решить поставленную задачу. Если позже у меня будет другая задача, тот же ответ может оказаться ложным. Вместе с изменением задачи и способов ее решения меняются и свойства истины».</w:t>
      </w:r>
    </w:p>
    <w:p>
      <w:pPr>
        <w:pStyle w:val="Normal"/>
        <w:spacing w:lineRule="auto" w:line="360" w:before="0" w:after="0"/>
        <w:ind w:firstLine="709"/>
        <w:jc w:val="both"/>
        <w:rPr/>
      </w:pPr>
      <w:r>
        <w:rPr>
          <w:rFonts w:cs="Times New Roman" w:ascii="Times New Roman" w:hAnsi="Times New Roman"/>
          <w:sz w:val="28"/>
          <w:szCs w:val="28"/>
        </w:rPr>
        <w:t>Пирс не был согласен с тем, что одно и то же утверждение может быть истинным для одного человека и ложным для другого. Он требовал привязывать теоретические утверждения к практической верификации (то есть к проверке), а не к текущим задачам и нуждам. По Пирсу, истина есть конечный результат (а не любой промежуточный результат) исследования некоторым сообществом (обычно научным). Дьюи в целом соглашался с определением Пирса, но также характеризовал истину как некоторую ценность. Если нечто истинно, то это одновременно означает, что оно надежно, и на истину можно всегда положиться, так как она не меняется в зависимости от ситуации. Как Пирс, так и Дьюи связывали определение истины с гарантированной проверяемость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тне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акже развивал идею идеального эпистемологического оправдания истины. О взглядах Джемса и Шиллера он заявл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не может быть просто разумно приемлемой по одной основной причине; предполагается, что она является частью утверждения, которое не может быть ложным, в то время как оправданность со временем может быть утрачена. Заявление "Земля - плоская", возможно, было приемлемым 3000 лет назад, но в наше время оно неприемлемо. Кроме того, нельзя сказать, что 3000 лет назад Земля БЫЛА плоской, т.к. она не меняла свое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рти также выступал против мнения Джемса и Шил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конечно, является абсолютной, заявления "верно для тебя, но не для меня" или "справедливо для твоей культуры, но не моей" туманны и неопределенны. Таково же выражение "верно когда-то, но не сейчас"... Джемс мог бы лучше сказать, что фраза типа "лучше верить в то и это" эквивалентна термину "оправданно", а не "исти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нцептуальная относ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 же вызывает разногласия идея о зависимости истины от принятой концепции. Джемс и Шиллер утверждали, что мы делаем истину в процессе верификации, с чем другие философы-прагматики не соглашаются. Но практически все они согласны в том, что истина может быть выражена только в рамках некоторой концепции, вне которой она теряет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мы не договоримся о том, что означают термины "объект", "существование" и т.п., вопрос "сколько существует объектов" не имеет никакого смысла. Но как только мы решили, как использовать указанную терминологию, ответ на заданный вопрос в рамках принятой концепции или ее "версии", как говорил Нельсон Гудман, более не является предметом "со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Шиллер для пояснения своих идей о «производстве» истины использовал аналогию со стулом: так же как столяр делает стул из подручных материалов, ничего не создавая из ничего, истина является трансформацией нашего опыта, но это не значит, что мы вольны создавать воображаемую реальность по своему произв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Основные принци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снове прагматизма лежит следующ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аксима. Примем во внимание, какой практический эффект может быть связан с данным объектом, и наше понимание этого объекта будет состоять в совокупности наших знаний о его практических приложениях.</w:t>
      </w:r>
    </w:p>
    <w:p>
      <w:pPr>
        <w:pStyle w:val="Normal"/>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Первичность практики</w:t>
      </w:r>
    </w:p>
    <w:p>
      <w:pPr>
        <w:pStyle w:val="Normal"/>
        <w:spacing w:lineRule="auto" w:line="360" w:before="0" w:after="0"/>
        <w:ind w:firstLine="709"/>
        <w:jc w:val="both"/>
        <w:rPr/>
      </w:pPr>
      <w:r>
        <w:rPr>
          <w:rFonts w:cs="Times New Roman" w:ascii="Times New Roman" w:hAnsi="Times New Roman"/>
          <w:sz w:val="28"/>
          <w:szCs w:val="28"/>
        </w:rPr>
        <w:t>Прагматик исходит из основной предпосылки о способности человека теоретизировать, что является неотъемлемой частью его интеллектуальной практики. Теория и практика не противопоставляются как разные сферы деятельности; напротив, теория и анализ являются инструментами или «картами» для поиска правильного пути в жизни. Как утверждал Дьюи, не следует разделять теорию и практику, скорее можно разделять интеллектуальную практику и тупую, неинформированную практику. Он же говорил о Уильяме Монтегю, что «его деятельность состояла не в практическом применении ума, а в интеллектуализации практики»</w:t>
      </w:r>
      <w:r>
        <w:rPr>
          <w:rFonts w:cs="Times New Roman" w:ascii="Times New Roman" w:hAnsi="Times New Roman"/>
          <w:sz w:val="28"/>
          <w:szCs w:val="28"/>
          <w:vertAlign w:val="superscript"/>
        </w:rPr>
        <w:t>[5]</w:t>
      </w:r>
      <w:r>
        <w:rPr>
          <w:rFonts w:cs="Times New Roman" w:ascii="Times New Roman" w:hAnsi="Times New Roman"/>
          <w:sz w:val="28"/>
          <w:szCs w:val="28"/>
        </w:rPr>
        <w:t>. Теория — это абстрактное представление непосредственного опыта и, в свою очередь, непременно должна обогащать опыт своей информацией. Таким образом, организм, ориентирующийся в окружающей среде, — основной предмет исследования для прагматизма.</w:t>
      </w:r>
    </w:p>
    <w:p>
      <w:pPr>
        <w:pStyle w:val="Normal"/>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Против материализации теорий и концепций</w:t>
      </w:r>
    </w:p>
    <w:p>
      <w:pPr>
        <w:pStyle w:val="Normal"/>
        <w:spacing w:lineRule="auto" w:line="360" w:before="0" w:after="0"/>
        <w:ind w:firstLine="709"/>
        <w:jc w:val="both"/>
        <w:rPr/>
      </w:pPr>
      <w:r>
        <w:rPr>
          <w:rFonts w:cs="Times New Roman" w:ascii="Times New Roman" w:hAnsi="Times New Roman"/>
          <w:sz w:val="28"/>
          <w:szCs w:val="28"/>
        </w:rPr>
        <w:t>В своей работе «Поиск определенности» Дьюи критиковал философов, принимающих категории (ментальные или физические) как данность, на том основании, что они не понимаю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оминальну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ущность любых концепций, изобретаемых человеком для решения тех или иных задач. Это приводит к метафизической или концептуалной путанице. Среди примеров можно перечислить абсолютн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ытиегегельянце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ли идею о том, ч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логика, как абстракция, производная от конкретного мышления, не имеет с последним ничего общего. Д. Л. Гильдебранд суммировал эту проблему следующим образом: «Ощутимое невнимание к специфическим функциям познания ведет к тому, что и реалисты, и идеалисты формулируют знание, которое проецирует продукт абстракции на опыт.» </w:t>
      </w:r>
    </w:p>
    <w:p>
      <w:pPr>
        <w:pStyle w:val="Normal"/>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Натурализм и антикартезианство</w:t>
      </w:r>
    </w:p>
    <w:p>
      <w:pPr>
        <w:pStyle w:val="Normal"/>
        <w:spacing w:lineRule="auto" w:line="360" w:before="0" w:after="0"/>
        <w:ind w:firstLine="709"/>
        <w:jc w:val="both"/>
        <w:rPr/>
      </w:pPr>
      <w:r>
        <w:rPr>
          <w:rFonts w:cs="Times New Roman" w:ascii="Times New Roman" w:hAnsi="Times New Roman"/>
          <w:sz w:val="28"/>
          <w:szCs w:val="28"/>
        </w:rPr>
        <w:t>Философы-прагматики всегда стремились реформировать философию, привнеся в не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учный метод. Они критикуют как материалистов, так и идеалистов за попытки представить человеческое знание как нечто большее, чем может да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ука. Такие попытки подразделяются, в основном, на феноменологию, восходящую к философ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анта, и теории соответствия знания и истины (то есть что знание соответствует объективной реальности). Первых прагматики осуждают з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приоризм, а вторых — за то, что соответствие принимается за факт, не подвергаемый анализу. Прагматики вместо этого стремятся объяснить, преимущественно психологически и биологически, как соотносятся между собой субъект и объект познания, и как это соотношение сказывается на реальности.</w:t>
      </w:r>
    </w:p>
    <w:p>
      <w:pPr>
        <w:pStyle w:val="Normal"/>
        <w:spacing w:lineRule="auto" w:line="360" w:before="0" w:after="0"/>
        <w:ind w:firstLine="709"/>
        <w:jc w:val="both"/>
        <w:rPr/>
      </w:pPr>
      <w:r>
        <w:rPr>
          <w:rFonts w:cs="Times New Roman" w:ascii="Times New Roman" w:hAnsi="Times New Roman"/>
          <w:sz w:val="28"/>
          <w:szCs w:val="28"/>
        </w:rPr>
        <w:t>Пирс в работе «Исправление веры» (1877 г.) отрицал роль интроспекции и интуиции в философском исследовании. Он считал, что интуиция может привести к ошибкам в рассуждениях. Интроспекция также не создает доступа к работе ума, поскольку «Я» — это концепция, производная от наших отношений с окружающим миром, а не наоборот. К 1903 г. он также пришел к выводу, что прагматизм и эпистемология не являются производными от психологии, а то, что мы на самом деле думаем, отличается от того, что мы должны думать. В этом отношении его взгляды существенно отличаются от философии остальных прагматиков, которые больше привержены 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турализ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психологизму.</w:t>
      </w:r>
    </w:p>
    <w:p>
      <w:pPr>
        <w:pStyle w:val="Normal"/>
        <w:spacing w:lineRule="auto" w:line="360" w:before="0" w:after="0"/>
        <w:ind w:firstLine="709"/>
        <w:jc w:val="both"/>
        <w:rPr/>
      </w:pPr>
      <w:r>
        <w:rPr>
          <w:rFonts w:cs="Times New Roman" w:ascii="Times New Roman" w:hAnsi="Times New Roman"/>
          <w:sz w:val="28"/>
          <w:szCs w:val="28"/>
        </w:rPr>
        <w:t>Рорти в работе «Философия и отражение природы» также критиковал попытки философов науки выкроить пространство для эпистемологии, независимое или даже превосходящее пространство эмпирических наук. Куэйн в «Натурализованной эпистемологии» (1969 г.) подверг критике «традиционную» эпистемологию и ее картезианскую мечту об абсолютной определенности. Он заявлял, что на практике эта мечта оказалась несбыточной, а в теории — ложной, поскольку привела к разделению эпистемологии и научного исследования.</w:t>
      </w:r>
    </w:p>
    <w:p>
      <w:pPr>
        <w:pStyle w:val="Normal"/>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i/>
          <w:sz w:val="28"/>
          <w:szCs w:val="28"/>
        </w:rPr>
        <w:t>Примирение анти</w:t>
      </w:r>
      <w:r>
        <w:rPr>
          <w:rFonts w:cs="Times New Roman" w:ascii="Times New Roman" w:hAnsi="Times New Roman"/>
          <w:i/>
          <w:sz w:val="28"/>
          <w:szCs w:val="28"/>
        </w:rPr>
        <w:t>скептицизма</w:t>
      </w:r>
      <w:r>
        <w:rPr>
          <w:rStyle w:val="Appleconvertedspace"/>
          <w:rFonts w:cs="Times New Roman" w:ascii="Times New Roman" w:hAnsi="Times New Roman"/>
          <w:i/>
          <w:sz w:val="28"/>
          <w:szCs w:val="28"/>
        </w:rPr>
        <w:t xml:space="preserve"> </w:t>
      </w:r>
      <w:r>
        <w:rPr>
          <w:rStyle w:val="Mwheadline"/>
          <w:rFonts w:cs="Times New Roman" w:ascii="Times New Roman" w:hAnsi="Times New Roman"/>
          <w:i/>
          <w:sz w:val="28"/>
          <w:szCs w:val="28"/>
        </w:rPr>
        <w:t>и</w:t>
      </w:r>
      <w:r>
        <w:rPr>
          <w:rStyle w:val="Appleconvertedspace"/>
          <w:rFonts w:cs="Times New Roman" w:ascii="Times New Roman" w:hAnsi="Times New Roman"/>
          <w:i/>
          <w:sz w:val="28"/>
          <w:szCs w:val="28"/>
        </w:rPr>
        <w:t xml:space="preserve"> </w:t>
      </w:r>
      <w:r>
        <w:rPr>
          <w:rStyle w:val="Mwheadline"/>
          <w:rFonts w:cs="Times New Roman" w:ascii="Times New Roman" w:hAnsi="Times New Roman"/>
          <w:i/>
          <w:sz w:val="28"/>
          <w:szCs w:val="28"/>
        </w:rPr>
        <w:t>фаллибилизма</w:t>
      </w:r>
    </w:p>
    <w:p>
      <w:pPr>
        <w:pStyle w:val="Normal"/>
        <w:spacing w:lineRule="auto" w:line="360" w:before="0" w:after="0"/>
        <w:ind w:firstLine="709"/>
        <w:jc w:val="both"/>
        <w:rPr/>
      </w:pPr>
      <w:r>
        <w:rPr>
          <w:rFonts w:cs="Times New Roman" w:ascii="Times New Roman" w:hAnsi="Times New Roman"/>
          <w:sz w:val="28"/>
          <w:szCs w:val="28"/>
        </w:rPr>
        <w:t>Антискептицизм возник в современном академическом сообществе как реакция на уче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екарт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 том, что основой философского исследования является сомнение, наличие которого подтверждает факт существования сомневающегося. Прагматизм, в основе которого также лежит сомнение в достоверности человеческого знания, лежит вполне в русле старой традиц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кептицизма.</w:t>
      </w:r>
    </w:p>
    <w:p>
      <w:pPr>
        <w:pStyle w:val="Normal"/>
        <w:spacing w:lineRule="auto" w:line="360" w:before="0" w:after="0"/>
        <w:ind w:firstLine="709"/>
        <w:jc w:val="both"/>
        <w:rPr/>
      </w:pPr>
      <w:r>
        <w:rPr>
          <w:rFonts w:cs="Times New Roman" w:ascii="Times New Roman" w:hAnsi="Times New Roman"/>
          <w:sz w:val="28"/>
          <w:szCs w:val="28"/>
        </w:rPr>
        <w:t>Тем не мене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тне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читает, что основной задачей американского прагматизма является примирение антискептицизма ифаллибилизма. Хотя все человеческое знание неполно, и нет никакой возможности когда-либо взглянуть на мир глазами всеведущего Бога, совсем не обязательно становиться на позиции глобальн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кептицизма. В свое время Пирс настаивал, ч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екар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ыл не совсем прав, и сомнение не может быть создано или фальсифицировано с целью провести философское исследование. Сомнение, как и вера, должно быть оправданным. Оно происходит вследствие столкновения с некоторыми упрямыми фактами бытия (которые Дьюи называл «ситуацией»), подрывающими нашу веру в существующее положение вещей. Исследование поэтому становится рационально самоконтролируемым процессом возвращения к пониманию ситуации или, по крайней мере, попыткой вновь поверить в то, что такое понимание достигнуто.</w:t>
      </w:r>
    </w:p>
    <w:p>
      <w:pPr>
        <w:pStyle w:val="Normal"/>
        <w:spacing w:lineRule="auto" w:line="360" w:before="0" w:after="0"/>
        <w:ind w:firstLine="709"/>
        <w:jc w:val="both"/>
        <w:rPr>
          <w:rFonts w:ascii="Times New Roman" w:hAnsi="Times New Roman" w:cs="Times New Roman"/>
          <w:i/>
          <w:i/>
          <w:sz w:val="28"/>
          <w:szCs w:val="28"/>
        </w:rPr>
      </w:pPr>
      <w:r>
        <w:rPr>
          <w:rStyle w:val="Mwheadline"/>
          <w:rFonts w:cs="Times New Roman" w:ascii="Times New Roman" w:hAnsi="Times New Roman"/>
          <w:bCs/>
          <w:i/>
          <w:sz w:val="28"/>
          <w:szCs w:val="28"/>
        </w:rPr>
        <w:t>Применение термина в</w:t>
      </w:r>
      <w:r>
        <w:rPr>
          <w:rStyle w:val="Appleconvertedspace"/>
          <w:rFonts w:cs="Times New Roman" w:ascii="Times New Roman" w:hAnsi="Times New Roman"/>
          <w:bCs/>
          <w:i/>
          <w:sz w:val="28"/>
          <w:szCs w:val="28"/>
        </w:rPr>
        <w:t xml:space="preserve"> </w:t>
      </w:r>
      <w:r>
        <w:rPr>
          <w:rFonts w:cs="Times New Roman" w:ascii="Times New Roman" w:hAnsi="Times New Roman"/>
          <w:bCs/>
          <w:i/>
          <w:sz w:val="28"/>
          <w:szCs w:val="28"/>
        </w:rPr>
        <w:t>истори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оворят о прагматической истории, обыкновенно имеют в виду или особенно выдвигают вперёд одно из трёх: или чисто политическое содержание истории (государственные дела), или способ исторического изложения (установление причинной связи), или, наконец, цель исторического изображения (поучение). Вот почему термин Прагматизм и страдает некоторой неопределённостью.</w:t>
      </w:r>
    </w:p>
    <w:p>
      <w:pPr>
        <w:pStyle w:val="Normal"/>
        <w:spacing w:lineRule="auto" w:line="360" w:before="0" w:after="0"/>
        <w:ind w:firstLine="709"/>
        <w:jc w:val="both"/>
        <w:rPr/>
      </w:pPr>
      <w:r>
        <w:rPr>
          <w:rFonts w:cs="Times New Roman" w:ascii="Times New Roman" w:hAnsi="Times New Roman"/>
          <w:sz w:val="28"/>
          <w:szCs w:val="28"/>
        </w:rPr>
        <w:t>Центральным пунктом Прагматизма можно считать изображение именно человеческих действий в истории, хотя бы и не исключительно политических и не ради поучения, но такое, в котором разыскиваются прежде всего их причины и следствия, то есть мотивы и цели действующих лиц. В этом смысле прагматическая история отличается от культурной, которая занимается не событиями, складывающимися из человеческих деяний (res gestae), а состояниями общества в материальном, умственном, нравственном и общественном отношениях, и связывает между собой отдельные факты не как причины и следствия, а как различные фазисы в развитии той или друг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ормы. С этой точки зрения исторические факты могут быть разделены на прагматические (события и человеческие поступки, их составляющие) и культурные (состояния общества и формы быта), и историческая связь может быть либо прагматическая (причинная), либо эволюци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 таким пониманием, прагматизмом в истории следует называть исследование или изображение причинной связи, существующей между отдельными поступками отдельных исторических деятелей или между целыми событиями, в которых действующими лицами являются не только единицы, но и целые группы, например, политические партии, общественные классы, целые государства и т. п. Такое понимание не будет противоречить определению, данному Полибием и большинством историков, употреблявших термин прагм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яком случае, прагматизм интересуется действующей в истории личностью, её мотивами и намерениями, её характером и страстями, одним словом, её психологией, которая должна объяснять её поступки: это — психологическая мотивация исторических событий. Причинность, царящая в мире явлений, проявляется в разных областях этого мира различным образом, вследствие чего и появляется необходимость специальных исследований причинности (напр., причинности в уголовном праве). В области истории этот вопрос разработан очень мало (см. Н. Кареев, «Сущность исторического процесса и роль личности в истории», СПб., 18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рагматической истории должна была бы исследовать, как порождаются одни события другими, вызываясь разными переменами в волевой сфере действующих лиц под влиянием действия на них тех или других событий, которые сами, в последнем анализе, суть лишь какие-либо поступки. Прагматическая история отличается от последовательной именно проникновением во внутренний мир людей, с целью не только рассказать событие, но и представить его непосредственное действие на мысли и чувства современников, а также показать, как само оно сделалось необходимым ввиду существования у людей, его совершивших, тех или других мотивов и намерений. Ср. Е. Bernheim, «Lehrbuch der historischen Methode» (189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5. Чарльз Пирс – основоположник прагмат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Пирс был неуживчивым гением. Благодаря своему отцу, в то время одному из немногих выдающихся математиков Америки, он получил работу в Гарвардской Обсерватории и в службе прибрежной и геодезической съемке. Во времена, когда философы становились профессорами, Джеймс нашел ему работу в Университете Джонса Хопкинса. Там он наделал много шума своим непристойным поведением на глазах у публики, так что президент университета распустил весь философский факультет, потом создал новый и принял обратно на работу всех, кроме Пирса.</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Пирсу не понравилась популяризация прагматизма Джеймсом, так что он придумал новое название для своих идей - прагматицизм. Он говорил, что это название достаточно безобразное, чтобы его никто не мог присвоить. Отношение прагматицизма к реальности хорошо изложено в многократно переизданном и широко распространенном эссе Пирса 'Некоторые последствия четырех неспособностей' (1868).</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Что мы подразумеваем под реальным? Это понятие, которое мы, должно быть, впервые получили, когда обнаружили существование нереального, иллюзии, то есть впервые поправили себя. Реальное - это то, что рано или поздно явится результатом данных и рассуждения, и, следовательно, не зависит от моих и ваших капризов. Таким образом, сам источник понятия реальности существенным образом подразумевает понятие СООБЩЕСТВА без определенных границ и способного к увеличению знаний. Эти два ряда познания - реальное и нереальное состоят из ряда познавательных актов, которые в будущем сообщество всегда готово подтвердить вновь, и из ряда познавательных актов, которые сообщество будет впоследствии отвергать на тех же условиях. Так, суждение, ложность которого никогда не может быть обнаружена и ошибка в котором, следовательно, абсолютно непознаваема, не содержит, в соответствии с нашим принципом, никакой ошибки. Следовательно, то, что полагается в этих условиях реальным, действительно им и является. Таким образом, ничто не мешает нашему знанию внешних объектов быть такими, какими они являются в действительности. И более всего вероятно, что мы знаем их в бесчисленных случаях, хотя мы никогда не можем быть полностью уверены в этом знании в каждом конкретном случа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ирс и Ницше - два самых замечательных философа, творивших столетие назад. Оба наследники Канта и Гегеля. Они олицетворяют альтернативные способы реакции на этих философов. Оба принимали без доказательства то, что показал Кант: истина не может заключаться в каком-либо соответствии знания внешней реальности. Оба принимали без доказательства существование процесса и, возможно, прогресса как основных характеристик природы человеческого знания. Они узнали это от Гегеля.</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ицше вспоминает, как истинный мир стал басней.* Один из афоризмов в его книге 'Сумерки идолов' начинается с платоновского высказывания: 'истинный мир - достижимый для мудреца, для добродетельного'. С Кантом, полагает Ницше, мы приходим к чему-то 'неуловимому, бледному, нордическому, кенигсбергскому'. Затем идет Заратустра, со странным подобием субъективизма. Это не единственный посткантовский путь. Пирс старался заменить истину методом. Истина - это то, что появляется в конце концов у сообщества познающих, ищущих определенную цель определенным способ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ирс ищет объективную замену идеи о том, что истина соответствует реальности, независящей от разума. Он иногда называл свою философию объективным идеализмом. Его очень впечатляла потребность людей в устойчивой системе убеждений. В известном эссе о закреплении верования (fixation of belief) он с неподдельной серьезностью рассматривает мнение о том, что мы должны формировать свои убеждения следуя авторитетам или верить в то, что пришло нам в голову первым и придерживаться этого. У современных читателей часто возникают сложности с этим эссе, потому что они ни на минуту не могут поверить в то, что Пирс считал, что Господствующая (и могущественная) Церковь очень хорошее средство для формирования убеждений. Если нет ничего, чему может соответствовать истинное убеждение, почему не дать церкви сформировать свои убеждения? Знание о том, что истина принадлежит твоей партии, может быть очень удобным. Пирс отвергает эту возможность, так как считает фактом человеческой природы (не предчеловеческой истины) то, что в конце концов всегда будут существовать инакомыслящие. Если у вас есть возможность иметь внутренне самостабилизирующий метод, признающий постоянную возможность ошибки и в то же время имеющий тенденцию к сходимости, тогда у вас есть лучший способ установления уб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рс является, вероятно, единственным философом современности, который был достаточно хорошим экспериментатором. Он производил много измерений, в том числе по определению гравитационной постоянной. У него много работ по теории ошибок. Таким образом, ему был знаком способ, в соответствии с которым последовательность измерений может сходиться к одному основному значению. Измерение, по его опыту, сходится, и то, к чему оно сходится, по определению верно. Он полагал, что также все человеческие знания должны иметь такое же свойство. Достаточно долго продолжающееся исследование должно привести к устойчивому мнению по любому вопросу, к которому мы обратимся. Пирс не считал, что истина - это соответствие фактам: истины - это устойчивые заключения, к которым приходит бесконечно развивающееся СООБЩЕСТВО исслед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рс работал над целой гаммой философских тем. Он собрал вокруг себя круг людей, которые едва разговаривали друг с другом. Некоторые считают его предшественником Карла Поппера: ни у кого другого мы не находим столь четкого взгляда на самокорректирующийся метод науки. Логики считают, что у него было много интуитивных догадок относительно того, как должна развиваться современная логика. Изучающие вероятность и индукцию справедливо замечают, что у Пирса было настолько глубокое понимание вероятностного мышления, насколько это было возможно в его время. Пирс написал много туманных, но прекрасных работ о знаках, и целая дисциплина, называющаяся семиотикой, почитает его в качестве своего отца-основателя. Пирс придавал значение рациональному методу и сообществу исследователей, которые постепенно устанавливают некую систему знания. Истина - это любой конечный результат. </w:t>
      </w:r>
    </w:p>
    <w:p>
      <w:pPr>
        <w:pStyle w:val="Normal"/>
        <w:spacing w:lineRule="auto" w:line="360" w:before="0" w:after="0"/>
        <w:ind w:firstLine="709"/>
        <w:jc w:val="both"/>
        <w:rPr/>
      </w:pPr>
      <w:r>
        <w:rPr>
          <w:rFonts w:cs="Times New Roman" w:ascii="Times New Roman" w:hAnsi="Times New Roman"/>
          <w:sz w:val="28"/>
          <w:szCs w:val="28"/>
        </w:rPr>
        <w:t>Хилари Патнэм - сегодняшний приверженец Пирса. Пирс и Патнэм, как оптимисты, надеются, что есть нечто, к чему в конце концов приведут информация и размышления. Именно это для них реально и истинно. Для Пирса и Патнэма интересно определить реальное и знать, что именно будет развиваться как реальное в нашей схеме.</w:t>
      </w:r>
    </w:p>
    <w:p>
      <w:pPr>
        <w:pStyle w:val="Normal"/>
        <w:tabs>
          <w:tab w:val="clear" w:pos="708"/>
          <w:tab w:val="left" w:pos="3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6. Уильям Джейм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в Нью-Йорке 11 января 1842. Отец Джемса – Генри Джемс, последователь Сведенборга, был человеком недюжинных интеллектуальных и литературных способностей и, родись он поколением позже, мог бы занять выдающееся место в плеяде творцов американ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ильям Джемс в этом отношении был более удачлив. Кроме того, он рос вместе с тремя талантливыми братьями и не менее талантливой сестрой в атмосфере, которая стимулировала его живую любознательность и независимый творческий темперамент. Занятия в школе он позднее расценивал как почти бесполезные, однако их восполняло внешкольное образование – чтение немецких, французских и английских книг, а также переписка с известными учеными. Несмотря на слабое зрение и болезненность, он легко получил степень доктора медицины в Гарвардской медицинской школе (18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ногие блестящие молодые люди того времени, Джемс испытал сильное влияние материалистического детерминизма, который казался логически необходимым выводом из научного знания. Следствие этого учения – иллюзорность свободы воли (в любом ее понимании) – так поразило его ум, что под угрозой оказалась не только карьера, но сама жизнь будущего мыслителя. В это тяжелое для Джемса время, в 1869–1872, он знакомится с одной из работ Шарля Ренувье, и идеи французского философа придают ему силы, поскольку предлагают линию поведения и мышления, возвращающую уверенность в себе, веру в реальность своего Я и в способность индивидуума самостоятельно определять собственную жизнь. Вся последующая работа Джемса в сфере психологии и философии, гигантская по масштабам и весьма важная по содержанию, была развитием первоначального идейного импульса, который он получил в юности, – представления о человеке как о творце реальности, истины и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2–1876 Джемс преподавал анатомию и физиологию в Гарвардском университете. От физиологии он перешел к психологии, а затем к философии, тем самым реализовав глубоко скрытые наклонности, о которых и сам не подозревал. В 1884 основал Американское общество парапсихологических исследований. В 1885 был назначен профессором психологии, а затем профессором философии Гарвардского университета. Когда в 1907 Джемс оставил преподавательскую деятельность, он написал своему брату Генри: «Невозможно выразить словами, как я рад избавиться от кошмара „профессорства“. Мои обязанности как ходячей энциклопедии делали из меня какую-то подделку. Теперь я свободен и чувствую облегчение несказанное, буквально несказанное, я стал самим собой, после тридцати пяти лет рабства». В то время ему было шестьдесят пя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мс часто повторял, что понять любого автора легко, если попробовать взглянуть на вещи его глазами. Сам Джемс не строил систем; концептуальный замысел его «монолитной Вселенной» был точной антитезой цели, которую он преследовал. Он хотел углубиться, насколько возможно, во «всю парадоксальную физико-морально-духовную полноту» жизни. Для него было «что-то ужасное в удовлетворении, с которым чистая, но нереальная система захватывает рационалистический ум». Сам он пытался «со всей серьезностью взглянуть на огромную Вселенную конкретных фактов, страшно запутанных, неожиданных и жестоких, во всей их первозданности, и осмыслить мировую действительность в ее конкретной полн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гматизм и радикальный эмпиризм Джемса, попытка разобраться в человеческом опыте в его природном и социальном контексте обнаруживают открытый и мужественный ум, стремление облегчить человеческую участь. Согласно этому подходу, мир существует в двух смыслах. Во-первых, имеется строй вещей, с которыми каждый из нас встречается в повседневной жизни. Во-вторых, мир существует в том смысле, что каждый человек создает свой собственный мир, как бы вырезая его из материала окружающей действительности. В Принципах психологии (The Principles of Psychology , 1890) Джемс сравнивает мир со статуей, которую скульптор высекает из мрамора. Наш мир изначально есть «хаос ощущений», «поток сознания»; это – «нейтральный» материал мышления любого человека. Мир, в котором мы живем, мы и наши предки «постепенно, неторопливыми ударами резца» высвободили из объективной данности. Взгляды Джемса получили название «радикального эмпи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общего мировоззрения главной была идея, занимавшая Джемса с юности. В своем, вероятно, первом опубликованном эссе он приходит к заключению: «Познающий – не просто зеркало, движущееся в мире и не имеющее точки опоры, пассивно отражающее то, с чем оно встречается. Познающий – это деятель; с одной стороны, он участвует в созидании истины, а с другой – описывает истину, которую сам создает». Вещи, заботящие человека, цели, к которым он стремится, его потребности – физические и духовные – играют важную роль в выводимых им заключениях. В Психологии (Psychology , 1892) Джемса подчеркивается, что ум есть инструмент в борьбе за выживание, причем за выживание, которое определено потребностями и идеалами того, кто хочет выжить. Поэтому особой работой ума является сочетание объективно данного с индивидуальными жел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 самого Джемса был превосходно приспособлен для решения этой трудной задачи, в нем сочетались природный дар и неустанная самодисциплина во имя интеллектуального, морального и религиозного служения своим соотечественникам и всему человечеству. Джемс считал, что смысл понятий заключен в поведении, которое они предполагают. Кроме того, он полагал, что решающим фактором в выборе человеком того или иного верования (в отсутствие каких-либо объективных оснований для выбора) является «воля к вере». Согласно Джемсу, истина – не некое статическое качество истинных идей, но то, что случается с идеей, когда искатель истины подвергает ее настоящему испытанию. Джемс также считал, что сознание – это не особая сущность, а функция, инструмент выжива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Ч.С.Пирс, Джемс – прагматист, и он формулирует свою позицию следующим образом: «Метод прагматизма пытается интерпретировать каждое понятие, прослеживая его практические последствия... Если он не обнаруживает различия в практических последствиях» двух альтернатив, то они «означают практически одно и то же, и всякая дискуссия теряет смысл». Пирс рассматривал прагматизм как своего рода математический метод, в то время как Джемса прежде всего интересовали его этические и религиозные аспекты. В Воле к вере он пишет, что «мы имеем право верить на свой страх и риск любой гипотезе, достаточно правдоподобной, чтобы ввести в искушение нашу волю», т.е. если она не поддается интеллекту. Рассуждая о религиозном скептицизме, он пишет: «Мы не можем отделаться от вопроса, оставаясь на позиции скептицизма... потому что, оставаясь правыми в случае, если религия неверна, мы уходим от блага, если религия истинна, и это столь же достоверно, как в случае, если бы мы прямо решили встать на путь неверия». В 1907 в Лоуэлловских лекциях Джемс утверждал: «согласно прагматизму, если гипотеза о существовании Бога успешно «работает», в самом широком смысле слова, то она истинна», и выдвинул подход, названный им «прагматистским или мелиористским» теизмом, достигающим компромисса между абсолютизмом и материализмом. В тех же лекциях он говорит об истине как об удобном средстве мышления, а далее отождествляет истину с проверяе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исследования философа свидетельствуют об универсальности его ума и в то же время о чем-то вроде слепого пятна в его моральных представлениях. Сопереживая человеческому страданию, Джемс почти не обращал внимание на социальные условия, зачастую являющиеся причиной страданий, его скорее восхищали неустанная энергия, благородство и героизм человека перед лицом жизненных трудностей. «Имеется лишь одна безусловная заповедь, – настаивал он, – и состоит она в том, что мы должны непрестанно, игнорируя охватывающие нас страх и трепет, искать решения и совершать поступки, которые ведут к наибольшему количеству блага в нашем его понимании». Джемс почти не замечал необходимости экономического и социального переустройства для того, чтобы эта «Вселенная блага» превратилась в реальность. В вопросах веры он был на стороне религии, потребность же в различных религиях объяснял наличием двух типов человеческого характера: «твердого» и «мягкого». (Мыслители «мягкого» характера рационалисты (следуют принципам), интеллектуалы, идеалисты, оптимисты, религиозны, верят в свободу воли, монисты и догматики. Мыслители «твердого» характера эмпирики (следуют фактам), сенсуалисты, материалисты, пессимисты, неверующие, фаталисты, плюралисты и скептики.) Отстаивая строго научный подход к анализу фактов, Джемс писал: «Мне всегда казалось, что ради соблюдения справедливости в отношении различных родов опыта мы должны позволить мистическому экстазу иметь свой голос в общем хоре». Он не соглашался с трактовкой человеческого опыта как высшей формы опыта, существующего во Вселенной. Религиозный опыт говорит нам, что «высшие силы существуют и действуют во имя спасения мира, руководясь идеалами, которые сходны с нашими собственными представлениями о до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труды Джемса: Принципы психологии (The Principles of Psychology , 1890); Воля к вере (The Will to Believe , 1897); Многообразие религиозного опыта (The Varieties of Religious Experience , 1902); Прагматизм (Pragmatism : A New Name for Old Ways of Thinking , 1907); Вселенная с плюралистической точки зрения (A Pluralistic Universe , 1909); Значение истины (The Meaning of Truth , 1909) ; Некоторые проблемы философии (Some Problems in Philosophy , 1911); Очерки радикального эмпиризма (Essays in Radical Empiricism , 19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 Джемс в Чокоруа (шт. Нью-Гэмпшир) 26 августа 1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 Джон Дью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оретиков прагматизма самым большим, пожалуй, влиянием пользовался, особенно в США, Джон Дьюи (1859—1952), чья самостоятельная творческая деятельность развернулась на рубеже столетий и в XX в. Он преподавал сначала в Мичиганском, Чикагском университетах, а с 1901 по 1931 г. был профессором Колумбийского университета в Нью-Йорке. Основные сочинения Дьюи посвящены исследованию проблем педагогики ("Школа и общество", 1899), теории человеческой природы, опыта и познания ("Человеческая природа и поведение", 1922; "Опыт и природа", 1925), философской логики ("Исследования по логической теории", 1903; "Как мы мыслим", 1910; "Очерки по экспериментальной логике", 1916; "Логика: теория исследования", 1938). В этих работах Дьюи развивает далее, но главным образом перерабатывает, видоизменяет фундаментальные принципы праг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воей философской карьеры Дьюи попал под влияние неогегельянского идеализма, который к концу XIX в. доминировал в английских и американских университетах. Но затем он избавился от этого влияния, о чем рассказал в автобиографическом эссе "От абсолютизма к эмпиризму", написанном уже в семидесятилетне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философские и философско-педагогические идеи Дьюи вкратце таковы. Внимание Дьюи к философии сначала было опосредовано его глубоким интересом к педагогике. Он хотел сделать из педагогики обоснованную и тщательно разработанную дисциплину. Между тем ее состояние внушало ему серьезные опасения. Теория и практика образования и воспитания, подчеркивал Дьюи, лишены здоровой, прочной основы, что особенно пагубно, если иметь в виду цели демократического общества. В книге "Демократия и образование" (1916) он выступил как реформатор процесса обучения и педагогических дисциплин. Задача теоретического обоснования педагогики привела Дьюи к психологии и философии, а в них — к концепциям прагматизма. «Хотя Дьюи считал, что скорее люди и ситуации, чем книги, оказали главное воздействие на его жизнь, он делал исключение для "Принципов психологии" Джемса, книги, которая оказала мощнейшее, уникальное влияние на изменение направления его философского мышления. Биологические, динамические и объективные элементы "Приципов" с такими впечатляющими главами, как "Концепция", "Дискриминация", "Сравнение" и "Размышление", прояснили для Дьюи тот аутентичный смысл "жизни в терминах жизни как действия", какого он не смог найти в более застывшей традиции классической философии. Этой линии он и будет затем следовать — в течение более чем 60 лет св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Пирсом и Джемсом Дьюи продолжает идти по пути "поведенческого" (бихевиористского — от англ. behavior, поведение) толкования познания. Следствия для действия, поведения — вот что главное в человеческом познании, знании, рассуждении. Эту тенденцию прагматизма Дьюи усиливает и абсолютизирует на путях инструмент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агматистского инструментализма, — поясняет Дьюи, — состоит в том, чтобы понимать и познание, и практику как способы, позволяющие обеспечить благам — этим превосходным вещам всех видов — надежное существование в опыте". Но для этого нужно, но Дьюи, постоянно уточнять понятие "опыт" — в том числе и корректируя его понимание, предложенное Джемсом. Последний был неправ, трактуя опыт как поток сознания. Элементы этого рода в опыте, конечно, есть; но опыт к ним отнюдь не сводится и не выводится из них. "Опыт означает прежде всего не познание, но способы деланья и страдания". Познание само производно от "деланья и страдания". «Джеме назвал свою философию "радикальным эмпиризмом" в том смысле, что опыт для него является универсальным и включает в себя чувственный опыт, сверхчувственный (спиритический), религиозный и моральный. Дьюи еще больше расширяет понятие опыта, включая в него художественный, социальный и культурный. Опыт у Дьюи, по сути дела, охватывает всю человеческую жизнь, включая и взаимоотношения человека с природой и самую природу. О том, как Дьюи понимает опыт, можно судить по двум его характеристикам: "Опыт включает сновидения, нездоровье, болезнь, смерть, труд, войну, смятение, бессмысленность, ложь и заблуждение'. Он включает трансцендентные системы, равно как и эмпирические; магию и суеверия так же, как и науку". "Ценность понятия опыта для философской рефлексии состоит в том, что она означает как поле, солнце, облака и дождь, семена и урожай, так и человека, который трудится, составляет планы, изобретает, пользуется вещами, страдает и наслаждается. Опыт означает все, что переживается в опыте, деятельность и судьбы человека». Итак, уточняющий момент, который вводит Дьюи, связан с важным и в принципе верным пониманием опыта как социально-практического процесса, как действия исторически определенного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бывает моим или вашим, он конкретно выступает в виде "индустриального", политического, религиозного, эстетического, интеллектуального и т.д. опыта. Наконец, это опыт, осуществляемый в отношении какой-либо природной среды, причем независимое от сознания существование природы и социума настолько обеспечены, "показаны" и доказаны опытом, что специальные доказательства такого рода — не более чем философский курьез. Но отсюда отнюдь не следует, продолжает свою мысль Дьюи, что жизнь человека в мире опирается на прочные достоверности и гарантии. Напротив, ничто в окружающем универсууме не дает человеку успокоения и прочности: мир эмпирических вещей ненадежен, непридвидим, неконтролируем; зловеще настоящее, будущее также ненадежно и рискованно. "Человек боится потому, что он существует в страшном, ужасном мире. Мир полон риска и опасен". В социальном мире события столь же неожиданны и насильственны. Казалось бы, этот пессимистический взгляд на мир должен лишить человека надежды и опоры. Тем не менее Дьюи, как и его предшественники, мыслил прагматизм не как философию, внушающую лишь страх и отчаяние, но как философию, помогающую решать сложные проблемы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пути, полагает Дьюи, прагматизм должен разработать понятие "проблематическая ситуация", или "ситуация сомнения", - именно с тем, чтобы найти инструменты ее разрешения. Простейший пример проблематической ситуации - человек, нерешительно стоящий у развилки дорог и не знающий, в каком направлении двигаться дальше. В известном смысле она символизирует сложность, проблематичность жизненного выбора, столь часто осуществляемого человеком. При разрешении этой ситуации — как и вообще в процессе мысли, исследования — человек проходит через ряд стадий. "Дьюи различает в исследовании пять отдельных логических ступеней: (I) чувство затруднения, (II) его определение и определение его границ, (III) представление овозможном решении, (IV) развитие путем рассуждения об отношениях представления, (V) дальнейшие наблюдения, приводящие к признанию пли отклонению, т. е. заключение уверенности или неуве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концепции возникают, согласно Дьюи, как способы разрешения возникшей проблемной (мыслительной, экзистенциальной) ситуации. Всякие понятия, в том числе научные, не суть копии какой-либо независимой реальности, а выступают лишь как создаваемые познающим и, главное, действующим человеком инструменты и планы действия. Понятие, идею, надо трактовать операционально, инструментально: "всякая идея" как таковая означает операцию, которая может быть осуществлена, а не нечто в актуальном существовании"28. Соответственно истина рассматривается как "успешность работы" по проверке надежности, эффективности этого интеллектуального инструмент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онцепция Дьюи, развивающая далее и, возможно, доводящая до крайности утилитаристскую гносеологию прагматизма, неоднократно подвергалась критике как раз за неоправданное сведение истины и достоверного знания как такового лишь к практическому успеху, которого можно добиться с их помощью. Но Дьюи был непреклонен: все остальные идеи он считал не подтвержденными опытом абстрактными, праздными рассуждениями, которыми философия "засорила" так нуждающуюся в операциональных знаниях и ориентациях человеческую культуру. Надо заниматься, подчеркивал американский философ, не внутренними "проблемами философов", а "человеческими пробл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интересны и актуальны социально-философские, педагогические идеи Дьюи, связанные с критикой тоталитаризма, защитой демократии, обоснованием принципа демократических свобод применительно к образовательным процессам. Следуя принципам прагматизма, Дьюи и в учении о демократии подчеркивает значение максимально конкретного подхода к возникающим проблемам, прояснения исходных понятий, такого воспитания индивидов, которое учит их кропотливой и преемственной демокра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ьюи прожил долгую жизнь. Он пользовался непререкаемым авторитетом на своей родине, в США; за рубежом до самой смерти он также считался самым известным американским философом. С его смертью влияние прагматизма как направления, которое уже и раньше шло па убыль, по существу прекратилось. Но прагматизм как особый способ мышления, как инструментально-прагматический метод, как бихевиористская ориентация в познании и понимании человека продолжает свою жизнь и свое влияние на современную философ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изм, операционализм, бихевиоризм нередко встречали поддержку философствующих естествоиспытателей. Например, прагматизм (в версии Дьюи) в известной степени нашел продолжение в концепции Перси Уильяма Бриджмена (1882—1965), известного американского физика, лауреата Нобелевской премии, который, правда, не принимал термина "операционализм", но трактовал обобщающие понятия как синонимы (уникального, единственного для каждого понятия) множества взаимосвязанных операции. Понятия стола, облака, как и понятия физической или математической теории, существуют, по Бриджмену, потому, что помогают "обработать" некоторые аспекты моего опыта. Идеи, изложенные Бриджменом в 1927 г. в книге "Логика современной физики", в 30 — 40-х годах использовались им не только для интерпретации физического познания. Он пытался применить принципы инструментализма при истолковании понятий философии и наук об обществ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виновская теория перевернула многое в умах ученых XIX века. Мир менялся с невиданной до того скоростью. Появились новые концепции в геометрии и физики, как самостоятельная наука возникла психология. Философы хотели идти в ногу с прогрессом и стали разрабатывать новую логику, отличную от аристотелевской. Одним из тех, кто оказал значительное влияние на формирование новой логики, был основоположник прагматизма Чарльз Сандерс Пирс. Он занимался логикой отношений. Согласно Пирсу, значение идеи состоит в ее практических последствиях. Его важным вкладом стало предложение определять объект путем эксперимента, сравнивая его свойства со свойствами других объектов. Также Пирс занимался поиском нового языка философии и стал одним из основателей семиотики. Последователь Пирса Уильям Джеймс развил идеи прагматизма и сформулировал метод разрешения философских споров путем сравнения "практических последствий", вытекающих из той или иной теории. Согласно Джеймсу, истина является тем, во что верит каждый конкретный человек, и то, что позволяет ему чувствовать себя лучше в психологическом отношении. Иными словами, истина субъективна. Если человек верит, что существует 12 богов, и соответственно выстраивает свою жизнь, значит это истинно. Его теория, к сожалению, не была удобна в практическом применении, так как позволяла доказывать слишком много противоречивых фактов. Третий виднейший представитель прагматизма — Джон Дьюи. Он считал, что истина определяется, прежде всего, как практическая эффективность, полезность. Цель философии по Дьюи — помочь человеку в потоке опыта двигаться по направлению к поставленной цели и достигать её. Человеку необходимо экспериментировать и таким образом находить оптимальный инструмент разрешения индивидуальных и социальных проблем. Слабой стороной теории Дьюи является то, что опыт может привести человека к неправильным выводам. Опыт не универсален по своей сути. Философия прагматизма не канула в Лету. В 1970-е годы критики логики позитивизма разработали теорию относительного равновесия, который базировался на идеях, схожих с идеями прагматизма. В 1980-е годы философ Ричард Рорти связал основные идеи прагматизма с идеями аналитической философии и постмодернизма. Таким образом, американский прагматизм, видоизменяясь, дожил до наших дн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30" w:leader="none"/>
        </w:tabs>
        <w:spacing w:lineRule="auto" w:line="360" w:before="0" w:after="0"/>
        <w:ind w:left="0" w:hanging="0"/>
        <w:rPr/>
      </w:pPr>
      <w:r>
        <w:rPr>
          <w:rStyle w:val="Applestylespan"/>
          <w:rFonts w:cs="Times New Roman" w:ascii="Times New Roman" w:hAnsi="Times New Roman"/>
          <w:sz w:val="28"/>
          <w:szCs w:val="28"/>
          <w:lang w:val="en-US"/>
        </w:rPr>
        <w:t>Dewey, John (1900—1901), Lectures on Ethics 1900—1901, Donald F. Koch (ed.), Southern Illinois University Press, Carbondale and Edwardsville, IL, 1991.</w:t>
      </w:r>
    </w:p>
    <w:p>
      <w:pPr>
        <w:pStyle w:val="Normal"/>
        <w:numPr>
          <w:ilvl w:val="0"/>
          <w:numId w:val="2"/>
        </w:numPr>
        <w:tabs>
          <w:tab w:val="clear" w:pos="708"/>
          <w:tab w:val="left" w:pos="330" w:leader="none"/>
        </w:tabs>
        <w:spacing w:lineRule="auto" w:line="360" w:before="0" w:after="0"/>
        <w:ind w:left="0" w:hanging="0"/>
        <w:rPr/>
      </w:pPr>
      <w:r>
        <w:rPr>
          <w:rFonts w:cs="Times New Roman" w:ascii="Times New Roman" w:hAnsi="Times New Roman"/>
          <w:sz w:val="28"/>
          <w:szCs w:val="28"/>
          <w:lang w:val="en-US"/>
        </w:rPr>
        <w:t>James, William</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1902), «Pragmatic and Pragmatism», 1 paragraph, vol. 2, pp. 321—322 in J.M. Baldwin (ed., 1901—1905),</w:t>
      </w:r>
      <w:r>
        <w:rPr>
          <w:rStyle w:val="Appleconvertedspace"/>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 xml:space="preserve">Dictionary of Philosophy and Psychology, 3 volumes in 4, Macmillan, New York, NY. </w:t>
      </w:r>
      <w:r>
        <w:rPr>
          <w:rStyle w:val="Applestylespan"/>
          <w:rFonts w:cs="Times New Roman" w:ascii="Times New Roman" w:hAnsi="Times New Roman"/>
          <w:sz w:val="28"/>
          <w:szCs w:val="28"/>
        </w:rPr>
        <w:t>Reprinted, CP 5.2 in C.S. Peirce,</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Collected Papers.</w:t>
      </w:r>
    </w:p>
    <w:p>
      <w:pPr>
        <w:pStyle w:val="Normal"/>
        <w:numPr>
          <w:ilvl w:val="0"/>
          <w:numId w:val="2"/>
        </w:numPr>
        <w:tabs>
          <w:tab w:val="clear" w:pos="708"/>
          <w:tab w:val="left" w:pos="330" w:leader="none"/>
        </w:tabs>
        <w:spacing w:lineRule="auto" w:line="360" w:before="0" w:after="0"/>
        <w:ind w:left="0" w:hanging="0"/>
        <w:rPr/>
      </w:pPr>
      <w:r>
        <w:rPr>
          <w:rStyle w:val="Applestylespan"/>
          <w:rFonts w:cs="Times New Roman" w:ascii="Times New Roman" w:hAnsi="Times New Roman"/>
          <w:sz w:val="28"/>
          <w:szCs w:val="28"/>
        </w:rPr>
        <w:t>Мельвиль Ю. 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илософия Ч. С. Пирса. — 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64</w:t>
      </w:r>
      <w:r>
        <w:rPr>
          <w:rStyle w:val="Applestylespan"/>
          <w:rFonts w:cs="Times New Roman" w:ascii="Times New Roman" w:hAnsi="Times New Roman"/>
          <w:sz w:val="28"/>
          <w:szCs w:val="28"/>
        </w:rPr>
        <w:t>.</w:t>
      </w:r>
    </w:p>
    <w:p>
      <w:pPr>
        <w:pStyle w:val="Normal"/>
        <w:numPr>
          <w:ilvl w:val="0"/>
          <w:numId w:val="2"/>
        </w:numPr>
        <w:tabs>
          <w:tab w:val="clear" w:pos="708"/>
          <w:tab w:val="left" w:pos="330" w:leader="none"/>
        </w:tabs>
        <w:spacing w:lineRule="auto" w:line="360" w:before="0" w:after="0"/>
        <w:ind w:left="0" w:hanging="0"/>
        <w:rPr/>
      </w:pPr>
      <w:r>
        <w:rPr>
          <w:rStyle w:val="Applestylespan"/>
          <w:rFonts w:cs="Times New Roman" w:ascii="Times New Roman" w:hAnsi="Times New Roman"/>
          <w:sz w:val="28"/>
          <w:szCs w:val="28"/>
        </w:rPr>
        <w:t>Кирющенко В.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нак и смысл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ирс Ч. С. Принципы философии. — СПб.,</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1</w:t>
      </w:r>
      <w:r>
        <w:rPr>
          <w:rStyle w:val="Applestylespan"/>
          <w:rFonts w:cs="Times New Roman" w:ascii="Times New Roman" w:hAnsi="Times New Roman"/>
          <w:sz w:val="28"/>
          <w:szCs w:val="28"/>
        </w:rPr>
        <w:t>.</w:t>
      </w:r>
    </w:p>
    <w:p>
      <w:pPr>
        <w:pStyle w:val="Normal"/>
        <w:numPr>
          <w:ilvl w:val="0"/>
          <w:numId w:val="2"/>
        </w:numPr>
        <w:tabs>
          <w:tab w:val="clear" w:pos="708"/>
          <w:tab w:val="left" w:pos="330" w:leader="none"/>
        </w:tabs>
        <w:spacing w:lineRule="auto" w:line="360" w:before="0" w:after="0"/>
        <w:ind w:left="0" w:hanging="0"/>
        <w:rPr/>
      </w:pPr>
      <w:r>
        <w:rPr>
          <w:rStyle w:val="Applestylespan"/>
          <w:rFonts w:cs="Times New Roman" w:ascii="Times New Roman" w:hAnsi="Times New Roman"/>
          <w:sz w:val="28"/>
          <w:szCs w:val="28"/>
        </w:rPr>
        <w:t>Уильям Джемс.</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екролог</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Вопросы философии и психологии. — М., 1910. — Год XXI, кн. 104 (VI). — С. V—VIII.</w:t>
      </w:r>
    </w:p>
    <w:p>
      <w:pPr>
        <w:pStyle w:val="Normal"/>
        <w:numPr>
          <w:ilvl w:val="0"/>
          <w:numId w:val="2"/>
        </w:numPr>
        <w:tabs>
          <w:tab w:val="clear" w:pos="708"/>
          <w:tab w:val="left" w:pos="330" w:leader="none"/>
        </w:tabs>
        <w:spacing w:lineRule="auto" w:line="360" w:before="0" w:after="0"/>
        <w:ind w:left="0" w:hanging="0"/>
        <w:rPr/>
      </w:pPr>
      <w:r>
        <w:rPr>
          <w:rStyle w:val="Applestylespan"/>
          <w:rFonts w:cs="Times New Roman" w:ascii="Times New Roman" w:hAnsi="Times New Roman"/>
          <w:sz w:val="28"/>
          <w:szCs w:val="28"/>
        </w:rPr>
        <w:t>Шарвадзе Б. 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Жизнь и философия Джона Дьюи. — Тбилиси: изд. авт.,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1">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Editsection">
    <w:name w:val="editsection"/>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qFormat/>
    <w:rPr>
      <w:rFonts w:cs="Times New Roman"/>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Admin</dc:creator>
  <dc:description/>
  <cp:keywords/>
  <dc:language>en-US</dc:language>
  <cp:lastModifiedBy>Mage</cp:lastModifiedBy>
  <dcterms:modified xsi:type="dcterms:W3CDTF">2011-10-08T18:49:00Z</dcterms:modified>
  <cp:revision>2</cp:revision>
  <dc:subject/>
  <dc:title>ГОУ ВПО «Курский Государственный Медицинский Университет»</dc:title>
</cp:coreProperties>
</file>