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1. Библиотечно-библиографическая классификация: основные этапы развит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>1.1 Истории разработки ББ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>1.2 Развитие и внедрение ББ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>1.3 ББК в России и современном классификационном обществ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а 2. Библиотечно-библиографическая классификация: современное состояние и перспективы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1 Система таблиц ББК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2 Структура таблиц ББ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>2.3 Модернизация ББК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Сегодня ББК – признанная зарубежными экспертами Национальная классификационная система России. ББК – самая молодая из универсальных классификационных систем и поэтому в наилучшей мере отражает логику развития и структуру современной нау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стоящие средние таблицы Библиотечно-библиографической классификации (ББК) являются итогом многолетней работы по совершенствованию классификации. Их издание знаменует собой начало нового этапа в развитии ББК, получившей статус Национальной классификационной системы России и вошедшей в ряд крупнейших в мире универсаль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ru-RU"/>
        </w:rPr>
        <w:t>Объект исследования</w:t>
      </w:r>
      <w:r>
        <w:rPr>
          <w:sz w:val="28"/>
          <w:szCs w:val="28"/>
          <w:lang w:val="ru-RU" w:eastAsia="ru-RU"/>
        </w:rPr>
        <w:t xml:space="preserve"> – Библиотечно-библиографическая классификация (ББ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ru-RU"/>
        </w:rPr>
        <w:t>Предмет исследования</w:t>
      </w:r>
      <w:r>
        <w:rPr>
          <w:sz w:val="28"/>
          <w:szCs w:val="28"/>
          <w:lang w:val="ru-RU" w:eastAsia="ru-RU"/>
        </w:rPr>
        <w:t xml:space="preserve"> – основные этапы развития ББ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ru-RU"/>
        </w:rPr>
        <w:t>Цели исследования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изучение путей развития таблиц ББК на историческом и методическом этапе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е значимости и роли таблиц ББК в ряде мировых классификаций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пределения современного состояния и перспектив развития ББ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ru-RU"/>
        </w:rPr>
        <w:t>Задачи исследования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учить публикации по данной тем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учить особенности таблиц ББК в соответствии со временем выпуска таблиц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общить теоретический и практический опыт работы по внедрению ББ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ru-RU" w:eastAsia="ru-RU"/>
        </w:rPr>
        <w:t>Методы исследования</w:t>
      </w:r>
      <w:r>
        <w:rPr>
          <w:sz w:val="28"/>
          <w:szCs w:val="28"/>
          <w:lang w:val="ru-RU" w:eastAsia="ru-RU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учение и анализ научной литературы по данной тем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зучение и обобщение отечественной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Структура работы: работа состоит из двух глав – первая рассматривает историю создания таблиц ББК, их развитие, внедрение и значение таблиц в современном классификационном обществе; вторая – современное состояние по внедрению таблиц ББК и включает в себя такие важные пункты как структура таблиц ББК и модерн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вторы, занимающиеся изучением данной проблемы: Э. Р. Сукиасян, Т, А. Зайцева, Е. М. Зайцев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1. Библиотечно-библиографическая классификация: основные этапы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.1 История разработки ББ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временной библиотечно-библиографической классификации ББК занимает особое место. В ней продолжается и развивается прогрессивная линия в систематике книг, которая отрицает искусственные построения, признаёт и утверждает связь с теорией и классификацией наук, исходит из системы знаний. Являясь системой библиотечно-библиографической, ББК учитывает специфику книги как объекта классификации. ББК исходит из марксистско-ленинской классификации наук, базируется на методологической основе диалектико-материалистических принципов, одновременно отражая уровень и достижения современной науки.[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иповые системы классификации наук исходили ранее или из чисто логических, или эволюционных. Ведущими были эти два т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формально-логических системах основные науки располагались в строго иерархической последовательности – от общего к частному, то есть от всеобщих законов к более частным: математика – физика – химия – биология – психология – социология.[2, С.139 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эволюционных системах основной ряд наук отражал последовательность возникновения тех явлений, которые ими изу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55"/>
      </w:tblGrid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Объекты изучения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уки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селенная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строномия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ля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еология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Жизнь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иология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знание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сихология</w:t>
            </w:r>
          </w:p>
        </w:tc>
      </w:tr>
      <w:tr>
        <w:trPr/>
        <w:tc>
          <w:tcPr>
            <w:tcW w:w="4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щество</w:t>
            </w:r>
          </w:p>
        </w:tc>
        <w:tc>
          <w:tcPr>
            <w:tcW w:w="4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оциологи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br w:type="page"/>
      </w:r>
      <w:r>
        <w:rPr>
          <w:sz w:val="28"/>
          <w:szCs w:val="28"/>
          <w:lang w:val="ru-RU" w:eastAsia="ru-RU"/>
        </w:rPr>
        <w:t>Названные типы классификации наук положили начало другим классификациям XIX – XX вв. В различных вариантах почти все они исходили или из чисто логических, или эволюционных. Оба эти подхода в классификации наук имеют хотя и важное, но всё же частное значение, ибо ни логический, ни эволюционный ряд не вскрывали внутренней взаимосвязи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лассификация наук всегда создавалась в зависимости от того, как понималось отношение мышления к бытию, духа к природе, что принималось за исходное начало. В материалистических системах первичным признавалась природа, материя, объективная реальность, существующая вне нас и независимо от нашего сознания. В идеалистических построениях за первичное понималось мышление, духовное, психическое; внешний мир считался вторичным, производным от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истории науки системы знаний строились в зависимости от решения основного вопроса философии – материализма или идеализма. Они всегда отражали философское мировоззрение своих созд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дача классификации наук виделась в том, чтобы привести в правильную связь между собой отдельные области знания. Внешнюю группировку, в виде ряда наук, члены которого прикладываются один к другому, считалась недостаточной. Классифицировать в любой области исследования – это значит правильно указать взаимосвязь отдельных частей. [7, С. 14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Классификация должна быть естественной, натуральной, то есть должна объективно отражать действительность. Поскольку науки различны, следовательно, должно быть найдено правильное научное основание их классификации. Задача создания советской библиотечно-библиографической классификации, была выдвинута советским библиотековедением в первые годы после Великой Октябрьской социалистической революции. Но разработка такой классификации связана с большими трудностями методологического, теоретического, практического характера. Главная – отсутствие детально разработанной классификации наук, в силу чего составителям библиотечно-библиографической классификации пришлось решать многие чисто научные проблемы соотношения и связей наук. Помощь им оказывали крупнейшие учёные, специалисты всех отраслей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бота по созданию библиотечно-библиографической классификации велась в течение многих лет и была завершена усилиями четырёх ведущих библиографических учреждений нашей страны – Российской Государственной библиотеки, Российской Национальной библиотеки, Библиотеки Академии Наук, Российской Книжной палаты. Система получила название Библиотечно-библиографической классификации. Публикация первого издания ББК началась в 1960 г. [2, С. 14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ное принципиальное отличие ББК от всех предшествующих классификационных систем и от универсальных классификаций, создаваемых в то время, заключается в её опоре на принципы марксистско-ленинской классификации наук. Составители ББК руководствовались философским учением марксизма – диалектическим и историческим материал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Таблицы ББК построены в соответствии с принципами марксистко-ленинской классификации наук: объективности,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ть принципа объективности заключается в том, что связь наук вытекает из связи предметов, изучаемых науками; науки располагаются в последовательном ряду и связываются между собой не потому, что это удобно для их изучения, а потому что так связаны предметы и явления реального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гласно принципу развития последовательность наук и их взаимосвязь отражают последовательность возникновения и взаимосвязи соответствующих ступеней развития мира – от простого к сложному, от низшего к высш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составлении ББК эти принципы нашли воплощение в последовательности делений основного ряда и в дальнейшей детализации отделов, в связях и размежеваниях между отделами, в формулировках рубр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является универсальной классификацией, она охватывает все отрасли знания и области практической деятельности человека, отражённые в произведениях печ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1.2 Развитие и внедрение ББ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ные направления в развитии ББК сохранились прежние: разработка теории системы и совершенствования её методики; создание производных вариантов таблиц; внедрение в библиотеках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овым этапом в развитии ББК явилось создание её сокращённого варианта в пяти выпусках (6 книгах), опубликованного в 1970-1972 гг. Таблицы рассчитаны преимущественно на библиотеки с фондом от 100 тысяч до 1 миллиона единиц, а также для специальных библиотек с таким же объёмом фондов для непрофильных разде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кращение проведено неравномерно, так как принимались во внимание актуальность тематики и объём литературы по отделам. Уточнено размежевание между разделами, что сократило дублирование. Упрощена структура, детализация не превышает 7 ступеней, расширено использование алфавита.[10, С 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существу, сокращение таблицы являются средним изданием ББК. Важным является, что в сокращённых таблицах уточнено новое в развитии науки и техники, внесены дополнения, уточнения, изменения. Включены подраздел «Социология» и отдел «Политика», впервые разработанные в советской класс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выпуске 1 приведены третьи деления основной таблицы с АПУ к ним, которые могут быть использованы для учёта читательского спроса. Сохранён ряд альтернативных индексов, предназначенных для специальных библиоте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Для научных библиотек было намечено создать варианты таблиц с различной степенью детализации. Создавались специализированные таблицы для ряда библиотек (музыкальных, военных и др.) опубликован вариант по экономике, построенный по признаку её отраслевых дисципл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Наряду с полными таблицами ББК и сокращённым вариантом для научных библиотек, на их основе, в 70 гг. созданы таблицы ББК для массовых библиотек, рекомендованные Управлением по делам библиотек министерства культуры </w:t>
      </w:r>
      <w:r>
        <w:rPr>
          <w:sz w:val="28"/>
          <w:szCs w:val="28"/>
          <w:lang w:val="en-US" w:eastAsia="ru-RU"/>
        </w:rPr>
        <w:t>CCC</w:t>
      </w:r>
      <w:r>
        <w:rPr>
          <w:sz w:val="28"/>
          <w:szCs w:val="28"/>
          <w:lang w:val="ru-RU" w:eastAsia="ru-RU"/>
        </w:rPr>
        <w:t>P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здание этих таблиц связано с необходимостью расширения и углубления идеологической работы советских библиотек, и они призваны были заменить прежние таблицы, бывшие с 30-х гг. одним из вариантов десятичной классификации и далее совершенствование для потребностей советских библи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раткие таблицы ББК (однотомник) для массовых библиотек сохранили и последовательность основного ряда варианта для научных библиотек и группировку основных отделов. Но, разумеется, содержание новых таблиц менее детализировано и, в соответствии с фондами и потребностями массовых библиотек, дано в более укрупнённом ви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лавная особенность в индексации таблиц. Если обозначения основного ряда в таблицах ББК для научных библиотек буквенные, то в таблицах для массовых библиотек в качестве исходного использовано цифровое обозначение. Считалось что эта цифровая индексация несомненно лучше обеспечит использование таблиц в республиках СССР с разной графической основой письменности, будет способствовать распространению таблиц в странах социалистического содружества, а также облегчит централизованную классификацию для всех массовых библиотек страны.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есьма ценным в составе таблиц является то, что помимо содержательного предисловия, введения, таблиц типовых делений, АПУ они содержат также методические указания библиотекарям по использованию таблиц, включая методику классифицирования. В приложении, продолжая практику предыдущих изданий таблиц для массовых библиот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нотомник ББК для массовых библиотек явился новым значительным шагом в развитии теории и практики советской классификации. Он расширяет сферу применения ББК далеко за пределы научных библиотек. А главное, благодаря использованию того же самого содержания классификационного аппарата, сближается работа массовых и научных библиотек в деле обслуживания читателей, облегчая и улучшая использование книжны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ведение ББК в практику работы библиотек предусматривалось решением Министерства культуры ещё в 1965 г. Ныне внедрение библиотечно-библиографической классификации в универсальных библиотеках страны (научных и массовых) – одна из основ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настоящее время ББК применяется в научных библиотеках, универсальных и отраслевых, главным образом, системы Министерства культуры, сети Академии наук, ряда вуз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Идут работы к введению по таблицам ББК централизованной классификации, которая будет способствовать внедрению новой системы для текущих поступлений. Для реклассификации фондов и каталогов, созданных по другим системам, во избежание параллелизма, разработаны способы возможной централизации этих трудоёмких процессов и координации работы между библиоте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библиотеках страны таблицы находят применение не только в систематическом каталоге, но и в научно-библиографическ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лагодаря научности ББК возрастает интерес к ней за рубежом. Степень современного отражения наук в библиотечной классификации определяется, в известной мере, удельным весом в схеме естествознания и тех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Хотя таблицы ББК ориентированы, прежде всего, на отечественную тематику, широко в них представленную, предусмотрено при создании национальных вариантов вынесение вперёд и отражение специфики материалов любой страны. Перевод таблиц предпринят во многих стра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новным методическим центром по внедрению ББК для Министерства культуры является Российская государственная библиот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ru-RU" w:eastAsia="ru-RU"/>
        </w:rPr>
        <w:t>1.3 ББК в России и современном классификационном сообществ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ежде всего, хотелось бы определить место ББК в ряду крупнейших в мире универсальных классификационных систем. По оценке экспертов Международного общества по организации знаний (ИСКО), ББК входит в число ведущих библиотечно-библиографических классификац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границам распространения и числу переводов ББК занимает третье место вслед за признанными международными системами – Десятичной классификацией Дьюи (ДКД) и Универсальной десятичной классификацией (УДК)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– национальная система классификации, вопрос о её международном распространении никогда не ставился. Тем не менее, десятки стран осуществили переводы таблиц ББК по собственной инициативе. Полные таблицы в 30-ти книгах переведены, в частности на немецкий, болгарский, словацкий и вьетнамский языки. Современные таблицы ББК насчитывают более 30 переводов. Сегодня ББК используется, кроме библиотек России, в Белоруссии, на Украине, Монголии, Вьетнаме, возможно также и во многих других странах.[12, С. 33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ББК разделяет первые два места с УДК по объёму систематизированных в таблицах понятий. Однако при сравнении таблиц типовых делений ББК с системой определителей УДК приходится отдавать последнее предпочтение – типизация по ряду признаков в ББК пока ещё отсутствует полностью. Гораздо слабее выглядит, а этом плане ДКД и ББ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комбинационным свойствам ББК превосходит все существующие системы. И это понятно – ББК разрабатывалась с учётом накопленного к началу 1960-хгг. мирового опыта в области теории и методологии классификации. Её создатели изучили литературу на многих языках и постарались по возможности применить всё новое и учесть ошибки предшественник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– единственная из крупнейших систем, располагающая системой вариантов таблиц: для научных библиотек, для областных библиотек, для краеведческих каталогов. Варианты согласованы друг с другом, многие из них неоднократно переписывались. В интересах пользователей ББК располагает альтернативными вариантами обозначений основного ряда делений – буквенным и цифровым. Типология изданий ДКД представлена лишь полными и сокращёнными таблицами, а УДК, кроме того, имеет средние таблицы и особый тип издания – отраслевые таблиц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в наибольшей степени отражает развитие современной науки и общественной практики. В её разработке участвовали в качестве консультантов и экспертов нескольких тысяч учёных и специалистов. С конца 1950-х гг. и до настоящего времени подавляющее большинство принимаемых решений опирается на мнение учёных. Государственная премия СССР в области науки, которой в 1981 г. была отмечена группа специалистов – создателей ББК, явилось актом признания этого научного достижения.[12,С. 36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Возраст – одна из принципиальных характеристик при сравнении классификаций. ББК – самая молодая из крупнейших универсальных классификаций, завершена в 1968 г., УДК – в 1905г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Как любая другая научная классификация ББК полностью отразила противоречивые процессы современного этапа развития нашей страны. Состояние научного знания, в первую очередь – общественных наук, известно: события 90-х гг. привели к ликвидации огромного числа научных институтов, кафедр, целых направлений научного поиска, многие учёные изменили свои интересы. Процесс становления ряда научных дисциплин, таких как социология, социальная политика, политология, философия и других сильно затянулс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менение ББК и других классификационных систем в нашей стране регламентируется рядом Государственных стандартов по информации, библиотечному и издательскому дел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к национальная классификация ББК применяется в нашей стране параллельно с УДК.[8]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Глава 2. Библиотечно-библиографическая классификация: современное состояние и перспектив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1 Система таблиц ББ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дним из непременных условий точности выбора индекса по таблицам ББК является, как правило, определение основного содержания книги в обход вторичных его признаков, формы произведения или читательского назна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Метод повторного отражения: индексы, входящие в состав полного индекса, позволяют отразить книгу в разных отделах каталоги. Это правило используется во всех отделах ББК, если в книге идёт речь о двух предметах, явлениях. Метод повторного отражения построен на основе мешочной граммат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Размежевание между общим и частным: если в книге общее дано во взаимодействии с частным, то книгу следует отнести к частному вопросу, так как частный вопрос больше связан с практической деятельностью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Систематизация по применению (целевому назначению): используется при систематизации книги разностороннего содержания. Поэтому следует учитывать целевое назначение книги и применительно, к каким отраслям знаний рассматривается в книге предмет. Тесно переплетается это правило с правилом размеже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тизация по объекту влияния: применяется в том случае, когда трудно выяснить целевое назначение кни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>Комплексирование - процесс систематизации, при котором учитывается не главный признак содержания, а вторичный (читательское назначение документ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налитическая систематизация: использование этого правила даёт возможность отразить не только книги в целом, но и отдельную её част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2 Структура таблиц ББ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ервый ряд основных таблиц – семь отделов, разделён на подотделы, составляющие второй ряд делений, подотделы, в результате последующего дробления образуют третий ряд делений и так дале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се деления имеют условные обозначения, которые называются индекс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о своей форме индексы могут быть однородными, состоящими только из арабских цифр, или смешанными, когда в их состав входят и цифры и букв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ля удобства пользования в каждом из подотделов «Таблиц» показаны основные деления ступени, а в особо сложных по построению отделах даны также подразделы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 многих рубриках «Таблиц» есть ссылки и отсылки. Назначение их различн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сылки, обозначенные словами «см. также» связывают родственные по содержанию отрасли зна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сылки – обозначены словом «см.» - предостерегают от неверного решения, а кроме того, подсказывают, в какой именно раздел надо отнести книгу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принадлежит к типу комбинационных классификаций, она включает наряду с основными таблицами также таблицы общих и специальных типовых делений.[2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ие типовые деления (ОТД) подразделяются на три вида: тематические, обозначающие повторяющиеся во всех или многих отраслях знания признаки содержания произведений печати; формальные, характеризующие форму и назначение произведений печати; территориальные, отражающие систему территориальных понятий; политических, политико-административных, а также неадминистративны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щие типовые деления позволяют образовывать специальные рубрики для разных видов произведений печати: словарей, справочников, учебников и т. п.; выделить особенно важные понятия, которые типичны для разных отраслей знания: философские вопросы науки, её методологию, руководство и управление, организацию и охрану труда, технику безопасности труда, методику и технику научных исследований, историю науки и другое. Индексы ОТД обозначаются строчными буквами русского алфавита: в, г, к, л, и, с, у, р, ц, я. [1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ледующая группа типовых делений – территориальные типовые деления предназначены для образования рубрик, обозначающих местность (территорию, регион) в отделах истории, географии и некоторых други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собенность таблиц территориальных типовых делений (ТТД) заключается в том, что они представлены в двух вариантах: для естественных наук, где большую роль играют неадминистративные территории, и для общественных наук. ТТД согласованы между собой, имеют общий основной ряд, одинаковые буквенные значения политических и политико-административных территорий; детализация их определяется спецификой нау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мимо типовых делений, имеющих одинаковое значение во всех отделах «Таблиц», внутри «Основных делений классификации» существуют специальные типовые деления (СТД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ециальные типовые деления разработаны во многих отделах ББК, они присоединяются к индексу основных таблиц через дефи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бразовывать деления для обозначения новых понятий, создать комплексы по определённому признаку, детализировать понятия можно также путём комбинирования индексов рубрик одного основного класса с индексами другого основного класса через двоеточие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ряде случаев ТОД, ТТД, СТД включены в состав индексов основных делений классификации равно, как и индексы, составленные с помощью двоеточ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лфавитно-предметный указатель (АПУ), где наименования предметов и понятий расположены в порядке строго алфавита, а рядом указан индекс, под которым их можно найти в «Таблицах», помогает в разыскивании нужной рубрики. Он также показывает, как один и тот же предмет представлен в разных отраслях знания в зависимости от того, с какой точки зрения он рассматриваетс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АПУ включены понятия и предметы как содержащиеся в «Таблицах», так и отсутствующие в них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Предметные рубрики выражены одним или несколькими словами, если, одним словом их передать невозможн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истема отсылок, действующая в АПУ, связывает не только понятия внутри указателя, но и предлагает методические решения, полезные при систематизации.[1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2.3 Модернизация ББ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ошло более 30 лет с тех пор, как коллективными усилиями была завершена разработка первого издания таблиц ББК. В 60-хгг. удалось мобилизовать огромные кадровые и материальные ресурсы для решения задачи, которая ставилась обществом на протяжении многих десятилетий. Была разработана, издана, а затем внедрена в практику работы почти 90% библиотек страны классификационная система, которая в полной мере обеспечивала их потребности в широком спектре направлений: ББК использовалась в каталогах и картотеках, для организации книжных фондов, группировки материала в библиографических изданиях, в целях учёта и статистики. Уже в 70-х гг. была экспериментально доказана эффективность найденных в ГБЛ методов и технологических приёмов автоматизированного поиска информации с использованием ББК.[1, С. 3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ветском обществе ББК являлась одним из инструментов библиотечной политики. Необходимость решения с помощью соответствующих классификационных приёмов и методов тех или иных задач идеологии и пропаганды не помешала коллективу специально подготовленных разработчиков, вооружённых знанием мировой классификационной теории и практики, создать функционально совершенную универсальную классификационную систему, не только сопоставимую с другими мировыми классификациями, но по ряду параметров их значительно опережающую. Высокое качество таблиц обеспечивал специально созданный редакционный аппарат. В качестве научных консультантов, экспертов, рецензентов к разработке ББК было привлечено более 800 учёных, десятки научно-исследовательских организаций, учебных заведений, сотни библиотек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вое издание таблиц ББК для научных библиотек стало основой для разработки в последующие годы целой палитры вариантов ББК различного назначения и объёма. Были последовательно изданы: сокращённый вариант для научных библиотек, для детских и школьных библиотек, для областных библиотек, для краеведческих каталогов. Многие из этих вариантов неоднократно переиздавались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оздатели ББК предусмотрели возможность постоянного совершенствования системы. За прошедшие годы опубликовано более 160 выпусков дополнений и исправлений к таблицам, позволяющих сохранить достигнутый научный уровень. В соответствии с пожеланиями библиотек была разработана альтернативная система индексации основного ряда делений, существенно облегчающая использование ББК в национальных регионах страны и за рубежом.[1, С. 4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ередине 1990-х гг. при определении последовательности мероприятий по выведению ББК из кризиса, связанного с общественно-политическими событиями в стране, были приняты принципиальные решения, благодаря которым обеспечивались первоочередные потребности библиотечной сети страны. Прежде всего, был подготовлен и издан в 1997г. однотомник ББК – «Рабочие таблицы для массовых библиотек», - вобравший в себя все ранее изданные дополнения и исправления. Библиотеки страны получили возможности внести в расстановку фондов первоочередные изменения, полностью отредактировать свои каталоги с учётом новых явлений в сфере идеологии, экономики, политики, права, религии и других обла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90-х гг. в десятках библиотек страны была начата работа с электронными каталогами. Естественно, многократно возросла потребность, как в самих таблицах, так и в алфавитно-предметном указателе. Ведь АПУ к таблицам, в отличие от свободно пополняемого списка ключевых слов, является контролируемым словарём и может обеспечить, а совокупности с иерархическим поиском по индексам, достаточно эффективное использование электронных каталог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се эти годы шла интенсивная работа над модернизацией таблиц: разрабатывались новые разделы, уточнялись различные приёмы типизации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новом издании таблиц ББ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начительно переработаны все отделы социогуманитарного цикла наук; осталась, за редким исключениями, принятая в ББК последовательность наук и соответствующих им сфер социальной практики, но уже на уровне структуры отделов и разделов внесены существенные 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работаны общетеоретические разделы, пересмотрена структура частнотеоритических наук, организованных строго по отраслевому или проблемному призна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ересмотрен и обновлён понятийный аппара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аксимально полно отражены проблемы национальной истории, географии и этнографии, экономики, культуры и языка, права и многих других предметных областей, имеющих принципиальное значение для национальной классификационной систе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Уточнена научная периодизац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асширены возможности типизации, дополнены и уточнены формулировки типовых делений.[1, С. 6]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ноябре 2000 г. библиотеками – соавторами ББК: Российской государственной библиотекой (РГБ), Российской национальной библиотекой (РНБ) и Библиотекой Российской академии наук (БАН) – подписано соглашение, которое определило авторские права РГБ, РНБ и БАН, решило вопрос об эталоне ББК, обязательной структурной и содержательной идентичности её вариантов в виде полных, средних и сокращённых таблиц, в книжных и машиночитаемых версиях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БК переходит на новую типологию изданий: будут издаваться сокращённые, средние и полные таблицы. При этом сохраниться положительный и проверенный в отечественной практике опыт подготовки специализированных вариантов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се варианты таблиц должны быть полностью идентичными по структуре, содержанию и индексации, отличия допускаются только в степени детализации материала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ри подготовке средних таблиц ББК решено взять за основу вариант таблиц для областных библиотек в 4 томах (1980 – 1983). Недостаток этого издания – отсутствие сводного алфавитно-предметного указателя – будет исправлен. Объём таблиц будет примерно соответствовать сокращённому варианту для научных библиотек в 6 книгах (1970 – 1972), при этом некоторые разделы будут представлены с большей детализацией. За двадцать лет было издано несколько десятков дополнений и исправлений, все они будут проанализированы и в необходимой мере использованы. Ряд разделов пересматривается в полном объёме. В средних таблицах будут применены обе альтернативные системы обозначений для основных делений таблиц ББК для научных библиотек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Методы построения средних таблиц ББК максимально приближены к полным таблицам. Сокращается число развёрнутых таблиц, но в полном объёме вводятся планы расположения и специальные типовые деления. Существенно увеличиваются число и объём таблиц типовых делений общего применения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редние таблицы будут выпускаться на протяжении ряда лет отдельными, последовательно нумерованными выпусками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сьмым, завершающим всё издание выпуском будет сводный алфавитно-предметный указатель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Заключение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ББК по праву считается Национальной классификационной системой России. В выпускаемых сегодня таблицах ББК многое изменилось в сравнении с изданиями и вариантами таблиц ББК 1960 – 1980-х гг. индексация основного ряда делений – альтернативная, цифровая или буквенная.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Как национальная классификационная система ББК должна глубоко и всесторонне отражать проблемы национальной истории, географии и этнографии, экономики, культуры и языка, права и многих других предметных областе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и в одной другой системе с такой глубиной и актуализацией не разработана современная проблематика философии и социологии, экономики и политологии. Были использованы лучшие достижения зарубежной классификационной теории. Всего несколько страниц занимают, например, в таблицах разделы археологии или этнографии. Но система общих и специальных типовых делений многократно увеличивает их потенциальные возможности. С помощью классификационных формул можно построить индексы, исчерпывающим образом отражающие содержание любого документа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иблиотечно-библиографическая классификация: Средние таблицы. Практическое пособие / Рос. гос. б-ка, Рос. нац. б-ка, Б-ка Рос. Акад. Наук. – М.: Издательство Либерия, 2001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Вып. 1. 60/63 С/Т Социальные науки в целом. Обществознание. История. Исторические науки. – 32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оронько, К.Л. Организация библиотечных фондов и каталогов. Учебник, / К.Л. Воронько. – М.: Книга. – 2-е изд. перераб и доп., 198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Голоднова, Н.Н. Пределы изменяемости универсальных библиотечных классификаций [Текст] /Н.Н. Голоднова// Библиотековедение. – 1996. - №1. – С. 43-5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Голтвинская, Т.С. Вокруг универсальных классификационных систем [Текст] / Т.С. Голтвинская // Научные и технические библиотеки . – 1994. - №7. – С. 17-21. – (Информационно-поисковые язы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йцева, Е.М. Пользуемся ББК, ориентируясь на Дьюи: [Тенденции Классификации в России и за рубежом] [Текст]/ Е. Зайцева // Библиотека. – 2000. - №2. – С. 54-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йцева, Е.М. Классификационные системы в свете библиотечного, издательского и книготоргового дела [Текст] / Зайцева, Е. М.// Научные и технические библиотеки. -0 2002. - №2. – С. 65-6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Зайцева, Е.М. Современные направления развития и применения классификационных систем. [Текст] / Зайцева, Е.М.// Научные и технические библиотеки. – 1999. - №3. – С. 48-5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Зайцева, Т.А. Классификации могут и должны существовать. [Текст] / Т. А. Зайцева // Научные и технические библиотеки. – 1994. - № 7. – С. 14-16. – (Информационно-поисковые язы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межгосударственный классификатор стандартов: [Для построения каталогов, указателей и т.д.] [Текст]// Библиотека. – 2004. - №10. – С.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правочная информация о классификациях: [ББК, УДК,ДКД] [Текст]// Библиотечная газета. – 2002. - №3. – С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Анализ содержания и структуры начального класса универсальных классификационных систем. [Текст] / Сукиасян, Э.Р. // Научные и технические библиотеки. – 1999. - №3. – С. 53-5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киасян, Э.Р. Библиотечно-библиографическая классификация: современное состояние, перспективы развития. [Текст] / Сукиасян, Э.Р. // Библиотековедение. – 2001. -№3. – С.33-3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Изменения как проблема развития классификационной системы. [Текст]/ Сукиасян, Э.Р.// Научные и технические библиотеки. – 1997. - №3. – С. 17-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Классификация Правовых актов. [Текст]/ Сукиасян, Э. Р. // Библиотека. – 2004. - №10. – С. 26-2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Классификационная практика в России: проблемы мнимые и реальные [Текст]/ Сукиасян, Э.Р. //Научные и технические библиотеки . – 2002. - №2. – С. 59-6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Классификационный индекс, его структура и семантика[Текст] / Сукиасян, Э. Р. // Научные и технические библиотеки. – 2006. - №11. – С. 10-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укиасян, Э.Р. Классификационные системы в их историческом развитии: проблемы типологии и терминологии. / Сукиасян, Э.Р.// Научные и технические библиотеки. – 1998. - №11. – С.5-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Классификационные системы в мировом информационном пространстве [ДКД,УДК,ББК] [Текст]/ Сукиасян, Э.Р. // Научные и технические библиотеки. – 2002. - №2. – С. 115-12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Классификационные системы как инструмент организации знаний: [ О таблицах классификации] [Текст] / Сукиасян, Э. Р. // Школьная библиотека. – 2006. - №5. – С.19-2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 w:eastAsia="ru-RU"/>
        </w:rPr>
        <w:t>Сукиасян, Э.Р. Противостояние сменилось сотрудничеством : [О классификационных системах УДК и ББК] [Текст]/ Сукиасян, Э. Р. // Библиотека. – 2006. - №9. – С. 56-5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515"/>
        </w:tabs>
        <w:ind w:left="15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3:00Z</dcterms:created>
  <dc:creator>ЛЮДМИЛА</dc:creator>
  <dc:description/>
  <cp:keywords/>
  <dc:language>en-US</dc:language>
  <cp:lastModifiedBy>Mage</cp:lastModifiedBy>
  <dcterms:modified xsi:type="dcterms:W3CDTF">2011-10-08T18:53:00Z</dcterms:modified>
  <cp:revision>2</cp:revision>
  <dc:subject/>
  <dc:title>История  разработки ББК</dc:title>
</cp:coreProperties>
</file>