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ГОУ ВПО Пермский государственный институт искусства и куль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документално-информационных коммуникац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документоведения, библиотековедения и библиограф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Библиотечная статистика: ее определение, задачи, субъекты и объект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20" w:hanging="0"/>
        <w:rPr>
          <w:rFonts w:ascii="Times New Roman" w:hAnsi="Times New Roman" w:cs="Times New Roman"/>
          <w:sz w:val="28"/>
          <w:szCs w:val="28"/>
        </w:rPr>
      </w:pPr>
      <w:r>
        <w:rPr>
          <w:rFonts w:cs="Times New Roman" w:ascii="Times New Roman" w:hAnsi="Times New Roman"/>
          <w:sz w:val="28"/>
          <w:szCs w:val="28"/>
        </w:rPr>
        <w:t>Реферат выполнила студентка</w:t>
      </w:r>
    </w:p>
    <w:p>
      <w:pPr>
        <w:pStyle w:val="Normal"/>
        <w:spacing w:lineRule="auto" w:line="360" w:before="0" w:after="0"/>
        <w:ind w:left="4320" w:hanging="0"/>
        <w:rPr>
          <w:rFonts w:ascii="Times New Roman" w:hAnsi="Times New Roman" w:cs="Times New Roman"/>
          <w:sz w:val="28"/>
          <w:szCs w:val="28"/>
        </w:rPr>
      </w:pPr>
      <w:r>
        <w:rPr>
          <w:rFonts w:cs="Times New Roman" w:ascii="Times New Roman" w:hAnsi="Times New Roman"/>
          <w:sz w:val="28"/>
          <w:szCs w:val="28"/>
        </w:rPr>
        <w:t>группы БМ – 22</w:t>
      </w:r>
    </w:p>
    <w:p>
      <w:pPr>
        <w:pStyle w:val="Normal"/>
        <w:spacing w:lineRule="auto" w:line="360" w:before="0" w:after="0"/>
        <w:ind w:left="4320" w:hanging="0"/>
        <w:rPr>
          <w:rFonts w:ascii="Times New Roman" w:hAnsi="Times New Roman" w:cs="Times New Roman"/>
          <w:sz w:val="28"/>
          <w:szCs w:val="28"/>
        </w:rPr>
      </w:pPr>
      <w:r>
        <w:rPr>
          <w:rFonts w:cs="Times New Roman" w:ascii="Times New Roman" w:hAnsi="Times New Roman"/>
          <w:sz w:val="28"/>
          <w:szCs w:val="28"/>
        </w:rPr>
        <w:t>Подшивалова. Ю. А.</w:t>
      </w:r>
    </w:p>
    <w:p>
      <w:pPr>
        <w:pStyle w:val="Normal"/>
        <w:spacing w:lineRule="auto" w:line="360" w:before="0" w:after="0"/>
        <w:ind w:left="4320" w:hanging="0"/>
        <w:rPr>
          <w:rFonts w:ascii="Times New Roman" w:hAnsi="Times New Roman" w:cs="Times New Roman"/>
          <w:sz w:val="28"/>
          <w:szCs w:val="28"/>
        </w:rPr>
      </w:pPr>
      <w:r>
        <w:rPr>
          <w:rFonts w:cs="Times New Roman" w:ascii="Times New Roman" w:hAnsi="Times New Roman"/>
          <w:sz w:val="28"/>
          <w:szCs w:val="28"/>
        </w:rPr>
        <w:t>Проверила Кислицина Е.Н.</w:t>
      </w:r>
    </w:p>
    <w:p>
      <w:pPr>
        <w:pStyle w:val="Normal"/>
        <w:spacing w:lineRule="auto" w:line="360" w:before="0" w:after="0"/>
        <w:ind w:left="4320" w:hanging="0"/>
        <w:rPr>
          <w:rFonts w:ascii="Times New Roman" w:hAnsi="Times New Roman" w:cs="Times New Roman"/>
          <w:sz w:val="28"/>
          <w:szCs w:val="28"/>
        </w:rPr>
      </w:pPr>
      <w:r>
        <w:rPr>
          <w:rFonts w:cs="Times New Roman" w:ascii="Times New Roman" w:hAnsi="Times New Roman"/>
          <w:sz w:val="28"/>
          <w:szCs w:val="28"/>
        </w:rPr>
        <w:t>Доцент, кандидат педагогических нау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мь 2009</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статистики заключается в том, что статистические данные сообщаются в количественной форме, т.е. библиотечная статистика говорит языком цифр, отображающих библиотечную жизнь во всем ее многообра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количественных характеристик невозможно проанализировать процессы, происходящие в библиотечном деле. Числовые данные, относящиеся к тем или иным явлениям, начали применяться для практических нужд еще в глубокой древности. Подсчет числа книг в фонде существует не одну сотню лет. Постепенно простые учетные операции усложнились, стали включать в себя элементы тех или иных явлений с целью установления в них определенных закономерностей. Так постепенно стало формироваться важное направление в библиотековедении - библиотечная статис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го вопроса определяется востребованностью знания о формировании библиотечной статистики в существующей организации библиотечного дела. На современном этапе развития библиотечной теории и практики появилось противоречие между объективными нуждами библиотек на основе осмысления их сущности как современного информационного пространства и существующими подходами в организации этого процесса.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дачи библиотечной статистик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мандно-административной системы библиотеки были нацелены на выполнение показателей, устанавливаемых вышестоящими управленческими структурами. Такой практике была подчинена вся информационная система библиотеки, ориентированная на удовлетворение требований центральных органов и статистического учета, контроля за выполнением плана. Она лишь отслеживала непосредственный процесс библиотечной работы, фиксировала события и факты библиотечной действительности. Даже аналитическая функция принадлежала не самой библиотеке, а методическому центру, который сводил отчетные данные в сводки, передаваемые «наверх». Эта система не предоставляла результативную информацию, необходимую для оперативного и эффективного управления библиоте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И.И. Макаровой библиотечная статистика получила новый импульс развития с конца 80-х годов прошлого века, когда произошло переосмысление её значения, роли и содержания в соответствии с реалиями действительности. В эти и последующие годы признавались проблемы методологического и организационного характера: неполнота и недостоверность статистики, неразработанность вопросов использования статистики в реализации управленческих функций учета и планирования, отсутствие научно обоснованной системы показателей, методики статистической работы, отрыв библиотечной статистики от базовых положений статистической науки, недостаточное внимание статистической подготовке библиотечных кадров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управленческого учета статистике принадлежит определяющее место, так как именно она, абстрагируясь от случайного, выявляет типичное, характерное, закономерное. Особенность статистики заключается в том, что она говорит языком цифр, отображающих библиотечную жизнь во всем многообразии ее проявлений. При этом руководителя должны интересовать прежде всего выводы, которые можно сделать на основе анализа надлежащим образом собранных и обработанных цифров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читает Н. С. Карташов, статистика исследует количественную сторону явлений библиотечной действительности (комплектование фонда, библиотечное обслуживание, справочно-библиографическая работа, поиск информации и т. п.) в неразрывной связи с их качественным содержанием в конкретных условиях места и времени. Карташов, Н.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напомнить, что в 2000 г. вышел ГОСТ 7.20-2000 Библиотечная статистика ГОСТ 7.20-2000. Система стандартов по информации, библиотечному и издательскому делу. Библиотечная статистика [Текст]. - Взамен ГОСТ 7.20-80, ГОСТ 7.41-82; введен 2002-01-01. - М.: ИПК Издательство стандартов, 2001. - 11 с, в соответствии с которым ведется учет всех показателей работы библи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и в условиях командно-административной системы признавались проблемы библиотечной статистики как методологического, так и организационного характера: неполнота и недостоверность некоторых данных, слабое использование их в реализации управленческих функций учета и планирования, отсутствие научно обоснованной системы показателей, методики статистической работ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прежней системе управленческих воззрений дело ограничивалось лишь констатацией существующего положения, нереальными или дилетантскими предложениями отказаться от планирования, нормативов, бороться с приписками, как с преступ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е времена эти моменты, отождествляющие статистику с другими идеологическими канонами прежней административно-командной системы, привели к тому, что статистика отошла на задний план. А на фоне новых понятий библиотечного менеджмента и маркетинга, открывших огромные возможности в управлении, статистика и вовсе стала казаться чем-то арха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ессивным явлением последних лет стало переосмысление значения, роли и содержания библиотечной статистики в соответствии с реалиями сегодняшней действительности. Методологическую основу современных воззрений составляет принципиальное положение о статистике как важнейшем информационном ресурсе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и библиотечный менеджмент, и столь популярный сейчас маркетинг, во всех своих инновационных проявлениях опираются на традиционную статистику, из формально-обезличенного и скучного занятия она превратилась в престижный и очень востребованный вид управлен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подход модифицирует статистику из атрибута командно- административной системы управления в действенный инструмент анализа реального состояния библиотечного дела в целом или в регионе, и как основу для принятия управленческих решений на уровне отдельной библиотеки. По словам Е. И. Кузьмин: «Жизнь диктует иное отношение к статистике, к формам ее анализа и представления. Они должны стать ярче, интереснее, нагляднее, доступнее к профессионалам, и к тем, кто далек от библиотечны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библиотечной статистики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иблиотечной статистики являются:</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ы показателей, характеризующих масштабы, темпы,</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орции развития библиотечной деятельности;</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методов расчета и взаимной увязки показателей;</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акторов, обусловливающих основные тенденции развития;</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блюдения и контроля за библиотечной деятельностью в целях своевременного выявления проблем развития;</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фактических данных для прогнозирования развития тех или иных направлений и ситуаций. </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татистика и оценка эффективности работы библиотек</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е распространение статистических показателей и их активное использование не означает, что этого достаточно для решения проблемы оценки библиотечной деятельности. Такой оценке характерна ограниченность и односторо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библиотек регулярно собирают статистические данные о своих ресурсах и своей работе. Многие страны имеют национальную библиотечную статистику, в ряде случаев она достаточно детальна и четко определена. Однако существующая статистика отличается от измерения эффективности работы по следующим парамет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чная статистика концентрируется на позитивных данных: она учитывает число книговыдач, пользователей, объем фондов, часы работы. Она не дает информации о людях, не являющихся пользователями библиотеки, о неиспользуемой части фонда, об изданиях, «затерявшихся» на книжных пол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регулярно собирается в областях, где легко получить точные данные: ресурсы (персонал, фонды, коллекции), обслуживание (книговыдача, ответы на запросы). Измерение эффективности работы требует дополнительных данных, которые более сложно получить: достаточно ли персонала на справочной службе? Получают ли пользователи релевантные ответы? Соответствует ли создаваемая коллекция потребностям польз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позволяет сравнивать данные и преобразовывать их с учетом, например, числа книговыдач на группу студентов или книговыдач по определенной тематике по сравнению с комплектованием (фонды, тома) той же предметн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ение эффективности работы добавляет «субъективные» данные, в первую очередь, мнение пользователей об обслуживании, к «объективным» д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о связывает результаты измерений с целями библиотеки.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нятия «библиотечная статистика» очень емкое. Это и данные количественных измерений параметров и явлений библиотечной жизни. Это и научная дисциплина, изучающая использование количественных измерителей для познания закономерностей развития библиотечного дела. Это практика статистических наблюдений, сбора и обработки количеств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чная статистика как область практической деятельности по сбору и обработке количественных данных о библиотечном деле появилась </w:t>
      </w:r>
    </w:p>
    <w:p>
      <w:pPr>
        <w:pStyle w:val="Normal"/>
        <w:spacing w:lineRule="auto" w:line="360" w:before="0" w:after="0"/>
        <w:ind w:firstLine="709"/>
        <w:jc w:val="both"/>
        <w:rPr/>
      </w:pPr>
      <w:r>
        <w:rPr>
          <w:rFonts w:cs="Times New Roman" w:ascii="Times New Roman" w:hAnsi="Times New Roman"/>
          <w:sz w:val="28"/>
          <w:szCs w:val="28"/>
        </w:rPr>
        <w:t>Многие суждения библиотековедов о библиотечной статистике связаны с попытками найти более эффективные решения. Часто они касаются лишь частных вопросов, иногда затрагивают всю сложившуюся статическ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явить нескольких основных групп потребителей результатов статистических наблюдений или субъектов, использующих библиотечную статистику в служебных или личных це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необходима ученым как метод более точного отслеживания тенденций развитие библиотечной отрасли, ее внутренних и внешних связей, взаимозависимости отдельных фактов общего процесса развития библио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нужна библиотекарям-практикам как средство выбора ориентиров совершенствовании работы, в своих требованиях и учреждению по части оплаты труда и прочего ресурс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также нуждаются в статистических данных, которые показывают насколько разумно финансовые вложения используются и как учредители реализуют их волю в процессе выполнения управленческих функций.</w:t>
      </w:r>
    </w:p>
    <w:p>
      <w:pPr>
        <w:pStyle w:val="Normal"/>
        <w:spacing w:lineRule="auto" w:line="360" w:before="0" w:after="0"/>
        <w:ind w:firstLine="709"/>
        <w:jc w:val="both"/>
        <w:rPr/>
      </w:pPr>
      <w:r>
        <w:rPr>
          <w:rFonts w:cs="Times New Roman" w:ascii="Times New Roman" w:hAnsi="Times New Roman"/>
          <w:sz w:val="28"/>
          <w:szCs w:val="28"/>
        </w:rPr>
        <w:t>Но больше всего статистика нужна управленцам, так как без нее управлять библиотеками, принимать решения по оптимизации библиотечных систем, параметров, норм их деятельности, отслеживать выполнение этих решений и оперативно реагировать на отклонения от установленного линии поведения невозм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обенность статистики заключается в том, что статистические данные сообщаются в количественной форме, то есть статистика говорит языком цифр, отображающих библиотечную жизнь во всем многообразии ее проявлений. При этом статистику прежде всего интересуют те выводы, которые можно сделать на основе анализа надлежащим образом собранных и обработанных цифров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исследует массовые явления библиотечной действительности; она изучает количественную сторону этих явлений в неразрывной связи с их качественным содержанием в конкретных условиях места 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вным явлением последних лет стало переосмысление значения, роли, содержания библиотечной статистики в соответствии с решения сегодняшне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3"/>
        </w:numPr>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Маркова, А.А. Роль библиотечной статистики в работе методиста [Электронный ресурс] / А.А. Маркова // Информационный бюллетень РНТБ. - 2004. - №1. - http://vitebsk.rlst.org.by/bulletin104_9.htm</w:t>
      </w:r>
    </w:p>
    <w:p>
      <w:pPr>
        <w:pStyle w:val="Style17"/>
        <w:numPr>
          <w:ilvl w:val="0"/>
          <w:numId w:val="3"/>
        </w:numPr>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Митрофанова, С.В. Учет библиотечных фондов - 2005 : Практ. пособие [Текст] / С.В. Митрофанова. - М. : Межрегион. центр библ. сотрудничества, 2005. - 160 с.</w:t>
      </w:r>
    </w:p>
    <w:p>
      <w:pPr>
        <w:pStyle w:val="Style17"/>
        <w:numPr>
          <w:ilvl w:val="0"/>
          <w:numId w:val="3"/>
        </w:numPr>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Суслова, И. М. Управленческий учет в библиотеке. (Библиотечная статистика: современное состояние, проблемы) : Учеб. пособие для вузов и колледжей культуры [Текст] / Суслова И. М., Манилова Т. Л.; Моск. гос. ун-т культуры и искусств. - 2-е изд., дораб. и значит. доп. - М. : Профиздат : Изд-во МГУКИ, 2001. - 121 с. - (Серия «Современная библиотека» : Вып. 7). </w:t>
      </w:r>
    </w:p>
    <w:p>
      <w:pPr>
        <w:pStyle w:val="Style17"/>
        <w:numPr>
          <w:ilvl w:val="0"/>
          <w:numId w:val="3"/>
        </w:numPr>
        <w:spacing w:lineRule="auto" w:line="360" w:before="0" w:after="0"/>
        <w:ind w:left="360" w:hanging="360"/>
        <w:jc w:val="both"/>
        <w:rPr/>
      </w:pPr>
      <w:bookmarkStart w:id="0" w:name="_Ref228187512"/>
      <w:r>
        <w:rPr>
          <w:rFonts w:cs="Times New Roman" w:ascii="Times New Roman" w:hAnsi="Times New Roman"/>
          <w:sz w:val="28"/>
          <w:szCs w:val="28"/>
        </w:rPr>
        <w:t xml:space="preserve">.Вислый, А. И. Задачи библиотечной статистики на современном этапе / А. И. Вислый // Библиотечное дело – </w:t>
      </w:r>
      <w:r>
        <w:rPr>
          <w:rFonts w:cs="Times New Roman" w:ascii="Times New Roman" w:hAnsi="Times New Roman"/>
          <w:sz w:val="28"/>
          <w:szCs w:val="28"/>
          <w:lang w:val="en-US"/>
        </w:rPr>
        <w:t>XXI</w:t>
      </w:r>
      <w:r>
        <w:rPr>
          <w:rFonts w:cs="Times New Roman" w:ascii="Times New Roman" w:hAnsi="Times New Roman"/>
          <w:sz w:val="28"/>
          <w:szCs w:val="28"/>
        </w:rPr>
        <w:t xml:space="preserve"> век: М., 2002. - № 3. – С. 5-10.</w:t>
      </w:r>
      <w:bookmarkEnd w:id="0"/>
    </w:p>
    <w:p>
      <w:pPr>
        <w:pStyle w:val="Style17"/>
        <w:numPr>
          <w:ilvl w:val="0"/>
          <w:numId w:val="3"/>
        </w:numPr>
        <w:spacing w:lineRule="auto" w:line="360" w:before="0" w:after="0"/>
        <w:ind w:left="360" w:hanging="360"/>
        <w:jc w:val="both"/>
        <w:rPr>
          <w:rFonts w:ascii="Times New Roman" w:hAnsi="Times New Roman" w:cs="Times New Roman"/>
          <w:sz w:val="28"/>
          <w:szCs w:val="28"/>
        </w:rPr>
      </w:pPr>
      <w:bookmarkStart w:id="1" w:name="_Ref216433882"/>
      <w:r>
        <w:rPr>
          <w:rFonts w:cs="Times New Roman" w:ascii="Times New Roman" w:hAnsi="Times New Roman"/>
          <w:sz w:val="28"/>
          <w:szCs w:val="28"/>
        </w:rPr>
        <w:t>Библиотечная энциклопедия / Рос. гос. б-ка. – М.: Пашков дом, 2007. - 1300 с. : ил.</w:t>
      </w:r>
      <w:bookmarkEnd w:id="1"/>
    </w:p>
    <w:p>
      <w:pPr>
        <w:pStyle w:val="Style17"/>
        <w:numPr>
          <w:ilvl w:val="0"/>
          <w:numId w:val="3"/>
        </w:numPr>
        <w:spacing w:lineRule="auto" w:line="360" w:before="0" w:after="0"/>
        <w:ind w:left="360" w:hanging="360"/>
        <w:jc w:val="both"/>
        <w:rPr/>
      </w:pPr>
      <w:bookmarkStart w:id="2" w:name="_Ref228187440"/>
      <w:r>
        <w:rPr>
          <w:rFonts w:cs="Times New Roman" w:ascii="Times New Roman" w:hAnsi="Times New Roman"/>
          <w:sz w:val="28"/>
          <w:szCs w:val="28"/>
        </w:rPr>
        <w:t xml:space="preserve">Мотульский, С. Р. Библиотечная статистика: проблемы и решения / С. Р. Мотульский // Библиотечное дело – </w:t>
      </w:r>
      <w:r>
        <w:rPr>
          <w:rFonts w:cs="Times New Roman" w:ascii="Times New Roman" w:hAnsi="Times New Roman"/>
          <w:sz w:val="28"/>
          <w:szCs w:val="28"/>
          <w:lang w:val="en-US"/>
        </w:rPr>
        <w:t>XXI</w:t>
      </w:r>
      <w:r>
        <w:rPr>
          <w:rFonts w:cs="Times New Roman" w:ascii="Times New Roman" w:hAnsi="Times New Roman"/>
          <w:sz w:val="28"/>
          <w:szCs w:val="28"/>
        </w:rPr>
        <w:t xml:space="preserve"> век: М., 2002. - № 3. – С. 28-64.</w:t>
      </w:r>
      <w:bookmarkEnd w:id="2"/>
    </w:p>
    <w:p>
      <w:pPr>
        <w:pStyle w:val="Style17"/>
        <w:numPr>
          <w:ilvl w:val="0"/>
          <w:numId w:val="3"/>
        </w:numPr>
        <w:spacing w:lineRule="auto" w:line="360" w:before="0" w:after="0"/>
        <w:ind w:left="360" w:hanging="360"/>
        <w:jc w:val="both"/>
        <w:rPr>
          <w:rFonts w:ascii="Times New Roman" w:hAnsi="Times New Roman" w:cs="Times New Roman"/>
          <w:sz w:val="28"/>
          <w:szCs w:val="28"/>
        </w:rPr>
      </w:pPr>
      <w:bookmarkStart w:id="3" w:name="_Ref228187463"/>
      <w:r>
        <w:rPr>
          <w:rFonts w:cs="Times New Roman" w:ascii="Times New Roman" w:hAnsi="Times New Roman"/>
          <w:sz w:val="28"/>
          <w:szCs w:val="28"/>
        </w:rPr>
        <w:t>Суслова, И. М. Управленческий учет в библиотеке / И. М. Суслова, И. М. Манилова. – М. : МГУКИ, 200 – 128 с.</w:t>
      </w:r>
      <w:bookmarkEnd w:id="3"/>
    </w:p>
    <w:p>
      <w:pPr>
        <w:pStyle w:val="Style17"/>
        <w:numPr>
          <w:ilvl w:val="0"/>
          <w:numId w:val="3"/>
        </w:numPr>
        <w:spacing w:lineRule="auto" w:line="360" w:before="0" w:after="0"/>
        <w:ind w:left="360" w:hanging="360"/>
        <w:jc w:val="both"/>
        <w:rPr/>
      </w:pPr>
      <w:bookmarkStart w:id="4" w:name="_Ref228187524"/>
      <w:r>
        <w:rPr>
          <w:rFonts w:cs="Times New Roman" w:ascii="Times New Roman" w:hAnsi="Times New Roman"/>
          <w:sz w:val="28"/>
          <w:szCs w:val="28"/>
        </w:rPr>
        <w:t xml:space="preserve">Фенелов, Е. А, Библиотечная статистика как фактор управления: состояние и проблемы совершенствования / Е. А. Фенелов // Библиотечное дело – </w:t>
      </w:r>
      <w:r>
        <w:rPr>
          <w:rFonts w:cs="Times New Roman" w:ascii="Times New Roman" w:hAnsi="Times New Roman"/>
          <w:sz w:val="28"/>
          <w:szCs w:val="28"/>
          <w:lang w:val="en-US"/>
        </w:rPr>
        <w:t>XXI</w:t>
      </w:r>
      <w:r>
        <w:rPr>
          <w:rFonts w:cs="Times New Roman" w:ascii="Times New Roman" w:hAnsi="Times New Roman"/>
          <w:sz w:val="28"/>
          <w:szCs w:val="28"/>
        </w:rPr>
        <w:t xml:space="preserve"> век.: М., 2002. - № 3. – С. 10 - 28.</w:t>
      </w:r>
      <w:bookmarkEnd w:id="4"/>
    </w:p>
    <w:p>
      <w:pPr>
        <w:pStyle w:val="Normal"/>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3:00Z</dcterms:created>
  <dc:creator>Елена</dc:creator>
  <dc:description/>
  <cp:keywords/>
  <dc:language>en-US</dc:language>
  <cp:lastModifiedBy>Mage</cp:lastModifiedBy>
  <dcterms:modified xsi:type="dcterms:W3CDTF">2011-10-08T18:53:00Z</dcterms:modified>
  <cp:revision>2</cp:revision>
  <dc:subject/>
  <dc:title>ФГОУ ВПО Пермский государственный институт искусства и культуры</dc:title>
</cp:coreProperties>
</file>