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РЕДНЯЯ ОБЩЕОБРАЗОВАТЕЛЬНАЯ ШЕОЛА № 105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48"/>
        </w:rPr>
      </w:pPr>
      <w:r>
        <w:rPr>
          <w:rFonts w:cs="Arial"/>
          <w:b/>
          <w:bCs/>
          <w:sz w:val="28"/>
          <w:szCs w:val="48"/>
        </w:rPr>
        <w:t>АНИМЕ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ЕФЕРАТИВНЫЙ ДОКЛАД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полнила: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ченица 8 «Б» класса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скина Евгения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верила: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подаватель ИЗО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рнова Т.И.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олгоград.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Понятие «Аниме»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cs="Arial"/>
          <w:sz w:val="28"/>
        </w:rPr>
      </w:pPr>
      <w:r>
        <w:rPr>
          <w:rFonts w:cs="Arial"/>
          <w:sz w:val="28"/>
        </w:rPr>
        <w:t>История развития аним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/>
          <w:sz w:val="28"/>
        </w:rPr>
        <w:t>Основные виды и жанры аниме</w:t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Список источников</w:t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Список приложени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аких только жанров искусства нет на свете! Каждое из них по своему уникален. Аниме – один из многих жанров в мире, но в то же время неповторимо отличающихся от других своей темат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Я выбрала эту тему не только потому, что она интересна лично мне, но и потому, что она становится всё более и более популярна вне Яп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В своей работе я попытаюсь развеять распространённые мифы об аниме, некоторые из которых, как о «мультиках, пропагандирующих насилие и жестокость» или просто как о «страшноватых японских мультфильмах». Не хотелось бы оспаривать право человека на личное мнение, но в таком случае это мнение должно быть обосновано и, таким образом, критика будет хотя бы оправданной. Ибо я обнаружила довольно прискорбный факт, что многие люди не хотят менять сложившихся представлений, а вместе с тем увидеть и понять культурную ценность аниме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Аниме - это искусство, которое прошло достаточно длительный путь развития, чтобы обрести ту форму, которую мы можем наблюдать последние два десятка лет. Согласно японскому образу мышления, суть в аниме не будет лежать на поверхности, до сути надо докопаться самому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Актуальность этой работы заключается в том, что на данном этапе развития аниме является феноменом японской культуры, распространяющееся во многих других странах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b/>
          <w:bCs/>
          <w:sz w:val="28"/>
        </w:rPr>
        <w:t>Что такое «аниме»?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Японское слово «аниме», означающее «анимация», происходит от английскому слову «animation» (яп. </w:t>
      </w:r>
      <w:r>
        <w:rPr>
          <w:rFonts w:cs="MS Mincho;Arial Unicode MS" w:eastAsia="MS Mincho;Arial Unicode MS"/>
          <w:sz w:val="28"/>
          <w:lang w:eastAsia="ja-JP"/>
        </w:rPr>
        <w:t>アニメーション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  <w:t>[анимэ:сён]), заимствованному и сокращённому до трёх слогов. Несмотря на несколько большую распространённость укороченной формы — «аниме» — оба слова имеют одинаковое значение в японском языке: они обозначают любую анимацию, вне зависимости от её стиля и страны производства (Приложение 1). По мере распространения японской анимации за пределы Японии, слово стало входить в другие языки, включая, русский, в качестве обозначения анимации, произведённой в Японии или имеющие характерные для неё стилистические признаки. Большая часть аниме-сериалов — это экранизация японских комиксов — манги, обычно с сохранением графического стиля и других особенносте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История развития аниме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ервые японские анимационные фильмы появились в 1917 году. Это были маленькие фильмы длиной от одной до пяти минут, и делались они художниками-одиночками, пытавшимися воспроизводить ранние опыты американских и европейских мультипликаторов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амым первым японским анимационным фильмом считается «Новый альбом набросков» («Дэкобоко Син Гатё», 1917) Дэкотэна Симокавы (он рисовал мелом на черной доске и снимал свои рисунки на пленку). Также в 1917 году был создан «Как краб отомстил мартышке» («Сару Кани Кассэн») Сэйтаро Китаямы, а в 1918 году – его же «Момотаро» (Момотаро – популярный герой японских сказок)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и одного из этих фильмов не сохранилось, но понятно, что их художественная ценность была невелика – это были всего лишь эксперименты, сейчас интересные только для историков кино как первые шаги японской анимации. </w:t>
      </w:r>
      <w:bookmarkStart w:id="0" w:name="BM4"/>
      <w:bookmarkEnd w:id="0"/>
      <w:r>
        <w:rPr>
          <w:rFonts w:cs="Arial"/>
          <w:sz w:val="28"/>
        </w:rPr>
        <w:t>В 1920-е годы обычная длина анимационного фильма в Японии не превышала 15 минут. Практически вся тогдашняя анимация делалась в крошечных домашних студиях художниками-одиночками и финансировалась кинематографическими и кинопрокатными фирмами в обмен на право прокат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Обычно аниматоры либо использовали западные сюжеты, скажем, популярный американский комикс и мультсериал «Кот Феликс», либо, гораздо чаще, – экранизировали классические китайские и японские сказки, рисуя их как в стиле традиционной японской графики, так и в европейских стилях. Наиболее заметными аниматорами эпохи немого кино считаются Дэкотэн Симокава, Дзунити Коти, Сэйтаро Китаяма, Санаэ Ямамото, Мурата Ясудзи и Офудзи Нобору, вырезавший своих персонажей из бумаги (так называемая «силуэтная анимация»)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Фильм Санаэ Ямамото «Гора, на которой оставляли умирать старух» (1924) считается самым старым, дошедшим до нас японским анимационным фильмом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bookmarkStart w:id="1" w:name="BM5"/>
      <w:bookmarkEnd w:id="1"/>
      <w:r>
        <w:rPr>
          <w:rFonts w:cs="Arial"/>
          <w:sz w:val="28"/>
        </w:rPr>
        <w:t xml:space="preserve">Также была весьма популярна американская анимация, находившаяся, в свою очередь, под влиянием американских военных настроений, а потому созвучная политике, проводившейся японской цензурой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 1937 года, когда Япония начала интервенцию в Китай и развязала масштабную японо-китайскую войну, на зрителей и читателей буквально обрушился поток комиксов и анимации агитационного содержания. Осознавая их ценность, правительство не только координировало их создание, но и поддерживало его материально. Несколько вдали от этих событий оказался выход в 1940 году первого японского научно-фантастического (НФ) комикса – «Путешествие на Марс» («Касэй Танкэн») Таро Асахи и Нобору Осиро. Он рассказывал о маленьком мальчике, который во сне вместе с собакой и кошкой отправился на космической ракете к Марсу. Комикс был нарисован в три цвета, в нем подробно показывались марсиане и ракеты, и даже были вклеены настоящие фотографии Луны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сле капитуляции в 1945 году в жизни Японии наступили черные времена оккупации. В разрушенной стране не было других развлечений, кроме кинотеатра, и толпы японцев выстроились к кассам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Японские аниматоры были поражены техническим превосходством этих фильмов. Им стало очевидно, что будущее коммерческой анимации не за индивидуальными работами художников, как это было раньше, а за крупными анимационными студиями по образцу американских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ервой такой студией стала «Ниппон Дога», созданная в 1946 году Кэндзо Масаокой и Санаэ Ямамото. Их первым мультфильмом стал фильм Масаоки 1947 года «Котенок Тора-тян»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1951 году Япония заключила мирный договор в Сан-Франциско, и режим оккупации был окончательно снят. В течение всей первой половины 1950-х годов по экранам Японии прошли все полнометражные мультфильмы студии Уолта Диснея – «Белоснежка и семь гномов», «Бэмби», «Пиноккио», «Золушка», «Алиса в Стране Чудес», «Дамбо» и «Фантазия»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vertAlign w:val="superscript"/>
        </w:rPr>
      </w:pPr>
      <w:r>
        <w:rPr>
          <w:rFonts w:cs="Arial"/>
          <w:sz w:val="28"/>
        </w:rPr>
        <w:t>Студия «Тоэй Дога» Рюити Ёкояма в 1955 году создал менее значительную, но тоже известную в то время анимационную студию «Отоги».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ервые полнометражные фильмы студии «Тоэй Дога» технически очень напоминали полнометражные фильмы студии Уолта Диснея – производство каждого занимало около года, это были масштабные экранизации народных (только японских и китайских, а не европейских) сказок с большим количеством персонажей-животных. Некоторые из них даже попали в американский прокат, но там провалились, и на два десятилетия японская анимация практически исчезла с экранов США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Тем не менее, с самого начала было ясно, что движется японская анимация по иному пути. Сказывались совершенно иные культурные традиции и графики, и сюжета. В отличие от американской анимации, в аниме не чувствовалась традиция мюзикла, фильмы были существенно серьезнее, а сюжеты – драматичнее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Увлеченный успехом американских анимационных ТВ-сериалов и ростом популярности среди японской читателей научной фантастики, студия «Тоэй Дога» предложила скрестить два жанра мультипликации и начать выпускать малобюджетную японскую ТВ-анимацию, привлекающую зрителей не техническим совершенством, а оригинальными и увлекательными сюжетными линиями, основанными на мотивах, взятых из научной фантастики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1964 году Тэдзука выпускает первый в истории Японии полнометражный анимационный фильм по мотивам ТВ-аниме сериала – «Могучий Атом – Космический герой» («Тэцуван Атом Утюу но Юся»). С этого момента и до начала 80-х основную часть полнометражной анимационной продукции Японии постепенно стали составлять именно такие фильмы – продолжения популярных ТВ-сериалов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В 1969 году вышли два хорошо известных в России фильма студии «Тоэй Дога» – «Кот в сапогах» и «Корабль-призрак». В оба эти фильма Миядзаки внес существенный вклад, и оба они сейчас считаются классикой японского детского кино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1970-е годы в истории аниме без преувеличения можно назвать эрой телевидения. Основная часть анимационных фильмов, оказавших существенное влияние на дальнейшее развитие истории аниме, были именно телевизионными сериалами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х формат был разработан еще Тэдзукой и его коллегами в начале 1960-х – одна серия длиной около 23-25 минут в неделю (всего около 30 минут вместе с блоком рекламы), показываемая в строго определенное телеканалом для этого сериала время. Продолжительность сериала определялась его популярностью: более популярные сериалы шли дольше, менее популярные – быстро заканчивались. Но обычно сериалов короче 20-30 серий в 1970-е не делалось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оисходило изменение аудитории аниме. Если ранее ее основой были маленькие дети и младшие подростки 10-12 лет, то теперь поколение зрителей первых аниме уже подросло, но все еще интересовалось «мультиками». Поэтому начинают появляться и сериалы, рассчитанные на зрителей среднего и даже старшего подросткового возраст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Набор основных жанров практически не изменился – сказки, научная фантастика, исторические легенды, экранизации. Поскольку с этого момента история аниме развивалась, в основном, внутри жанров. Аниме 1970-х было технически и эстетически совершеннее, чем аниме 1960-х. Аниматоры «набили руку», а продюсеры вкладывали все большие деньги в отрасль, приносящую прибыль. Значительно расширялись жанровые рамки, создавая дополнительное пространство для проявления творческих возможностей создателей аниме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чало 1990-х – время резкого стилистического переоформления аниме. Оно становится все более дорогим и красивым, и одновременно с этим проходят изменения в социологическом составе зрителей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Появились настоящие «большие глаза» – стиль, обычно считающийся непременным атрибутом аниме, но на самом деле вошедший в моду только в этот период (приложение 2)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лучает значительное распространение стиль «каваи» («прелесть»), элементом которого были, в числе прочих, «большие глаза». В результате этого резко возрастает личное обаяние и сексуальность персонажей аниме. Влюбленность в того или иного персонажа становится все более нормальным в мире фэнов аниме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Одно из важнейших событий в истории аниме этого периода – это начало в 1992 году выхода сериала режиссеров Дзунити Сато и Кунихико Икухары студии «Тоэй» «Прекрасная воительница Сейлор Мун» (Приложение 3,4)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Впервые в истории аниме (и манги) жанр «махо-сёдзё» был скрещен с жанром «сэнтай», то есть, девушек-волшебниц теперь стало много, и они начали куда активнее сражаться со всяческими врагами (Приложение 5)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Еще одна нетипичная особенность – попытка автора создать сложную систему мира, объясняющую магическую сторону происходящего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ервая четверть второй половины 1990-х для аниме – период неоднозначный. С одной стороны, тотальное расширение потенциала рынка дало возможность аниматорам реализовывать самые необычные идеи и сюжеты. С другой стороны, экономический кризис значительно сократил инвестиции в каждый отдельный проект, поставив творцов перед необходимостью четко придерживаться урезанных бюджетов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озник интерес к ранее практически полностью игнорируемой компьютерной графике. Небольшие ее вставки стали нормой и постепенно все более увеличивались в размере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наше время по телевиденью больше всего аниме-сериалов. Как созданных в Японии, так и в Европе. Одним из примеров современных примеров аниме является мультсериал «</w:t>
      </w:r>
      <w:r>
        <w:rPr>
          <w:rFonts w:cs="Arial"/>
          <w:sz w:val="28"/>
          <w:lang w:val="en-US"/>
        </w:rPr>
        <w:t>Shaman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King</w:t>
      </w:r>
      <w:r>
        <w:rPr>
          <w:rFonts w:cs="Arial"/>
          <w:sz w:val="28"/>
        </w:rPr>
        <w:t>» (Приложение 6). А примером европейского аниме является мультфильм, выпущенный в Италии – «клуб winx-школа волшебниц»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Основные виды и жанры аниме</w:t>
      </w:r>
    </w:p>
    <w:p>
      <w:pPr>
        <w:pStyle w:val="Heading3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cs="Arial"/>
          <w:b w:val="false"/>
          <w:b w:val="false"/>
          <w:bCs w:val="false"/>
          <w:sz w:val="28"/>
          <w:szCs w:val="24"/>
        </w:rPr>
      </w:pPr>
      <w:r>
        <w:rPr>
          <w:rFonts w:cs="Arial"/>
          <w:b w:val="false"/>
          <w:bCs w:val="false"/>
          <w:sz w:val="28"/>
          <w:szCs w:val="24"/>
        </w:rPr>
        <w:t>Половое и возрастное деление аниме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Аниме по полово-возрастному признаку можно разделить на четыре больших раздела: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1. Аниме для детей (кодомо-аниме) – примерно до окончания младшей школы (1-6 классы – до 10-11 лет);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2. Аниме для подростков-юношей (сёнэн-аниме) – средняя и старшая школы (7-12 классы – с 10-12 до 18 лет);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3. Аниме для подростков-девушек (сёдзё-аниме) – средняя и старшая школы (7-12 классы – с 10-12 до 18 лет);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4. Аниме для молодых мужчин (сэйнэн-аниме) – колледж/университет (18-25 лет). </w:t>
      </w:r>
    </w:p>
    <w:p>
      <w:pPr>
        <w:pStyle w:val="Heading3"/>
        <w:spacing w:lineRule="auto" w:line="360" w:before="0" w:after="0"/>
        <w:ind w:firstLine="709"/>
        <w:jc w:val="both"/>
        <w:rPr>
          <w:rFonts w:cs="Arial"/>
          <w:b w:val="false"/>
          <w:b w:val="false"/>
          <w:bCs w:val="false"/>
          <w:sz w:val="28"/>
          <w:szCs w:val="24"/>
        </w:rPr>
      </w:pPr>
      <w:r>
        <w:rPr>
          <w:rFonts w:cs="Arial"/>
          <w:b w:val="false"/>
          <w:bCs w:val="false"/>
          <w:sz w:val="28"/>
          <w:szCs w:val="24"/>
        </w:rPr>
        <w:t>Типы аниме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bCs w:val="false"/>
          <w:sz w:val="28"/>
        </w:rPr>
        <w:t>ТВ-сериал</w:t>
      </w:r>
      <w:r>
        <w:rPr>
          <w:rFonts w:cs="Arial"/>
          <w:sz w:val="28"/>
        </w:rPr>
        <w:t xml:space="preserve"> - сериальное аниме, предназначенное для показа по телевидению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bCs w:val="false"/>
          <w:sz w:val="28"/>
        </w:rPr>
        <w:t>ТВ-фильм</w:t>
      </w:r>
      <w:r>
        <w:rPr>
          <w:rFonts w:cs="Arial"/>
          <w:sz w:val="28"/>
        </w:rPr>
        <w:t xml:space="preserve"> - несериальное аниме, предназначенное для показа по телевидению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bCs w:val="false"/>
          <w:sz w:val="28"/>
        </w:rPr>
        <w:t>Полнометражный фильм</w:t>
      </w:r>
      <w:r>
        <w:rPr>
          <w:rFonts w:cs="Arial"/>
          <w:sz w:val="28"/>
        </w:rPr>
        <w:t xml:space="preserve"> - аниме, предназначенное для показа в кинотеатре. Редко бывает короче 50 мин, обычная длина - от 60 до 90 мин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rFonts w:cs="Arial"/>
          <w:b w:val="false"/>
          <w:bCs w:val="false"/>
          <w:sz w:val="28"/>
        </w:rPr>
        <w:t>Короткометражный фильм</w:t>
      </w:r>
      <w:r>
        <w:rPr>
          <w:rFonts w:cs="Arial"/>
          <w:sz w:val="28"/>
        </w:rPr>
        <w:t xml:space="preserve"> - аниме, предназначенное для показа в кинотеатре. Короче 30 мин, поэтому всегда демонстрируется вместе с другими такими же фильмами </w:t>
      </w:r>
      <w:bookmarkStart w:id="2" w:name="BM6"/>
    </w:p>
    <w:p>
      <w:pPr>
        <w:pStyle w:val="Heading3"/>
        <w:spacing w:lineRule="auto" w:line="360" w:before="0" w:after="0"/>
        <w:ind w:firstLine="709"/>
        <w:jc w:val="both"/>
        <w:rPr>
          <w:rFonts w:cs="Arial"/>
          <w:b w:val="false"/>
          <w:b w:val="false"/>
          <w:bCs w:val="false"/>
          <w:sz w:val="28"/>
          <w:szCs w:val="24"/>
        </w:rPr>
      </w:pPr>
      <w:r>
        <w:rPr>
          <w:rFonts w:cs="Arial"/>
          <w:b w:val="false"/>
          <w:bCs w:val="false"/>
          <w:sz w:val="28"/>
          <w:szCs w:val="24"/>
        </w:rPr>
        <w:t>Жанры аниме: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bookmarkEnd w:id="2"/>
      <w:r>
        <w:rPr>
          <w:rFonts w:cs="Arial"/>
          <w:sz w:val="28"/>
        </w:rPr>
        <w:t xml:space="preserve">Сказка - жанр кодомо-аниме, экранизация классических сказок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Комедия - разновидность аниме, главное для которого - юмор: пародии, комедии положений, словесные и трюковые шутки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стория - разновидность аниме, действие которого связано с теми или иными реальными историческими событиями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Драма - достаточно редкий для аниме жанр драматически-трагического повествования. Основной признак - отсутствие выраженного "хэппи-энда"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учная фантастика (НФ) - аниме, действие которого связано с существованием и использованием техники, не существовавшей на момент создания этого аниме (межзвездных космических кораблей, бластеров и т.д.)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энтай - дословно "группа/команда", жанр аниме, рассказывающий о приключениях небольшой постоянной команды персонажей, борющихся с кем-либо или с чем-либо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ахо-сёдзё - "девочки-волшебницы", жанр сёдзё-аниме, рассказывающий о приключениях девочек, наделенных магической силой. Концентрируется на проблемах женского взросления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покон - жанр аниме, рассказывающий о юных спортсменах, добивающихся успеха путем воспитания в себе воли к победе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Киберпанк - жанр аниме, рассказывающий о мире будущего, жизнь которого полностью определяют компьютерные технологии. Картины будущего при этом представляются мрачными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Фэнтези - аниме, рассказывающее о мирах, которыми правит не технология (как в НФ), а "меч и магия"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роведя исследование, может смело утверждать, что аниме ни коим образом не пропагандирует жестокость и насилие. Однако это не означает, что жестокость и насилие не встречается, но использование этих элементов может быть польностью оправдано либо видом и жанром аниме, либо это является средством донесения определённой мысл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Проследив за всеми этапами развития японской мультипликации, можно сказать, что это явление сложилось под сильным воздействием внешних факторов (ситуация в государстве и т.п.) и их слиянием с чертами присущими сугубо японской философии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Создавать какие-либо каноны для аниме бессмысленно, так же как пытаться объединить его по неким признакам. Однако, одной из традициональных особенностей аниме, является наличие многослойности, когда аниме содержит в себе, помимо основной сюжетной линии ещё идеи, намёки понятные далеко не всем. Сколько таких слоёв в аниме, сказать, наверное, может только автор. 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аниме я обнаруживаю всё то, чего не хватало в западной анимации, во все времена зависимой от рамок, излишней идеалогичности и наивности.</w:t>
      </w:r>
    </w:p>
    <w:p>
      <w:pPr>
        <w:pStyle w:val="Style18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овременное поколение японцев фактически «выросло на аниме», оно формировало их мировоззрение с раннего детства. Теперь японская анимация дошла и до нас, люди открыли для себя совершенно новый вид мультипликации, отображающий восточный тип мышления, порой непонятный, но тем и привлекательны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осторожностью относимся к явлениям, формирующим наше сознание и мировоззрение, стараемся выбрать по нашим понятиям самое лучшее. Просмотр аниме не проходит бесследно, каждая заинтересованная личность пытается вобрать в себя мысли, идеи, проанализировать впечатления после просмотра, таким образом, получается, что аниме тоже начинает воздействовать на наше мировоззрение. 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Список источников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1. Аниме и Манга в России </w:t>
      </w:r>
      <w:r>
        <w:rPr>
          <w:rFonts w:cs="Arial"/>
          <w:sz w:val="28"/>
          <w:lang w:val="lv-LV"/>
        </w:rPr>
        <w:t xml:space="preserve">[Skatits 15.02.2009]. Pieejams: </w:t>
      </w:r>
      <w:r>
        <w:rPr>
          <w:rFonts w:cs="Arial"/>
          <w:sz w:val="28"/>
          <w:lang w:val="en-US"/>
        </w:rPr>
        <w:t>http</w:t>
      </w:r>
      <w:r>
        <w:rPr>
          <w:rFonts w:cs="Arial"/>
          <w:sz w:val="28"/>
        </w:rPr>
        <w:t>://</w:t>
      </w:r>
      <w:r>
        <w:rPr>
          <w:rFonts w:cs="Arial"/>
          <w:sz w:val="28"/>
          <w:lang w:val="en-US"/>
        </w:rPr>
        <w:t>anime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en-US"/>
        </w:rPr>
        <w:t>dvdspecial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en-US"/>
        </w:rPr>
        <w:t>ru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en-US"/>
        </w:rPr>
        <w:t>Articles</w:t>
      </w:r>
      <w:r>
        <w:rPr>
          <w:rFonts w:cs="Arial"/>
          <w:sz w:val="28"/>
        </w:rPr>
        <w:t>/</w:t>
      </w:r>
      <w:r>
        <w:rPr>
          <w:rFonts w:cs="Arial"/>
          <w:sz w:val="28"/>
          <w:lang w:val="en-US"/>
        </w:rPr>
        <w:t>what</w:t>
      </w:r>
      <w:r>
        <w:rPr>
          <w:rFonts w:cs="Arial"/>
          <w:sz w:val="28"/>
        </w:rPr>
        <w:t>.</w:t>
      </w:r>
      <w:r>
        <w:rPr>
          <w:rFonts w:cs="Arial"/>
          <w:sz w:val="28"/>
          <w:lang w:val="en-US"/>
        </w:rPr>
        <w:t>shtml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rFonts w:cs="Arial"/>
          <w:sz w:val="28"/>
          <w:lang w:val="en-US"/>
        </w:rPr>
      </w:pPr>
      <w:r>
        <w:rPr>
          <w:rFonts w:cs="Arial"/>
          <w:sz w:val="28"/>
        </w:rPr>
        <w:t>2</w:t>
      </w:r>
      <w:r>
        <w:rPr>
          <w:rFonts w:cs="Arial"/>
          <w:sz w:val="28"/>
          <w:lang w:val="lv-LV"/>
        </w:rPr>
        <w:t>.</w:t>
      </w:r>
      <w:r>
        <w:rPr>
          <w:rFonts w:cs="Arial"/>
          <w:sz w:val="28"/>
        </w:rPr>
        <w:t xml:space="preserve"> Виды и жанры аниме </w:t>
      </w:r>
      <w:r>
        <w:rPr>
          <w:rFonts w:cs="Arial"/>
          <w:sz w:val="28"/>
          <w:lang w:val="lv-LV"/>
        </w:rPr>
        <w:t>[Skatits 15.02.2009]. Pieejams: http://catalog.anime.dvdspecial.ru/genres.shtml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/>
      </w:pPr>
      <w:r>
        <w:rPr>
          <w:rFonts w:cs="Arial"/>
          <w:sz w:val="28"/>
        </w:rPr>
        <w:t>3</w:t>
      </w:r>
      <w:r>
        <w:rPr>
          <w:rFonts w:cs="Arial"/>
          <w:sz w:val="28"/>
          <w:lang w:val="lv-LV"/>
        </w:rPr>
        <w:t xml:space="preserve">. </w:t>
      </w:r>
      <w:r>
        <w:rPr>
          <w:rFonts w:cs="Arial"/>
          <w:sz w:val="28"/>
        </w:rPr>
        <w:t xml:space="preserve">Статьи о Японии </w:t>
      </w:r>
      <w:r>
        <w:rPr>
          <w:rFonts w:cs="Arial"/>
          <w:sz w:val="28"/>
          <w:lang w:val="lv-LV"/>
        </w:rPr>
        <w:t xml:space="preserve">[Skatits 20.02.2009] Pieejams: 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rFonts w:cs="Arial"/>
          <w:sz w:val="28"/>
          <w:lang w:val="lv-LV"/>
        </w:rPr>
      </w:pPr>
      <w:r>
        <w:rPr>
          <w:rFonts w:cs="Arial"/>
          <w:sz w:val="28"/>
          <w:lang w:val="lv-LV"/>
        </w:rPr>
        <w:t>http://leit.ru/modules.php?name=Pages&amp;pa=showpage&amp;pid=1051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rFonts w:cs="Arial"/>
          <w:sz w:val="28"/>
          <w:lang w:val="lv-LV"/>
        </w:rPr>
      </w:pPr>
      <w:r>
        <w:rPr>
          <w:rFonts w:cs="Arial"/>
          <w:sz w:val="28"/>
          <w:lang w:val="lv-LV"/>
        </w:rPr>
        <w:t>4. Cтатьи о Японии [Skatits 20.09.2009] Pieejams: http://leit.ru/modules.php?name=Pages&amp;pa=showpage&amp;pid=1325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ind w:firstLine="709"/>
        <w:jc w:val="both"/>
        <w:rPr>
          <w:rFonts w:cs="Arial"/>
          <w:sz w:val="28"/>
          <w:lang w:val="lv-LV"/>
        </w:rPr>
      </w:pPr>
      <w:r>
        <w:rPr>
          <w:rFonts w:cs="Arial"/>
          <w:sz w:val="28"/>
          <w:lang w:val="lv-LV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03:00Z</dcterms:created>
  <dc:creator>User</dc:creator>
  <dc:description/>
  <cp:keywords/>
  <dc:language>en-US</dc:language>
  <cp:lastModifiedBy>Mage</cp:lastModifiedBy>
  <cp:lastPrinted>2009-04-29T19:25:00Z</cp:lastPrinted>
  <dcterms:modified xsi:type="dcterms:W3CDTF">2011-10-08T19:03:00Z</dcterms:modified>
  <cp:revision>2</cp:revision>
  <dc:subject/>
  <dc:title>                                    Rīgas  Purvciema  vidusskola</dc:title>
</cp:coreProperties>
</file>