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омский политехнический университе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Гуманитарный факульт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культурологии и социальной коммуникации Специальность________________________________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НЕВНИК СТУДЕНТ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Срок практики </w:t>
      </w:r>
      <w:r>
        <w:rPr>
          <w:color w:val="000000"/>
          <w:sz w:val="28"/>
          <w:szCs w:val="28"/>
          <w:u w:val="single"/>
        </w:rPr>
        <w:t>с 15 июня по 14 июля 2006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8780"/>
      </w:tblGrid>
      <w:tr>
        <w:trPr>
          <w:trHeight w:val="24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раткое содержание работ</w:t>
            </w:r>
          </w:p>
        </w:tc>
      </w:tr>
      <w:tr>
        <w:trPr>
          <w:trHeight w:val="287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06.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Знакомство с коллективом, персоналом ВВМЦ и руководителем по практике. </w:t>
            </w:r>
            <w:r>
              <w:rPr/>
              <w:t xml:space="preserve">Изучение правила внутреннего распорядка в ВВМЦ, </w:t>
            </w:r>
            <w:r>
              <w:rPr>
                <w:color w:val="000000"/>
              </w:rPr>
              <w:t>отделами музея, экспозициями.</w:t>
            </w:r>
          </w:p>
        </w:tc>
      </w:tr>
      <w:tr>
        <w:trPr>
          <w:trHeight w:val="65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06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Изучение инструкций, положений, ГОСТов и правил, регламентирующих деятельность </w:t>
            </w:r>
            <w:r>
              <w:rPr/>
              <w:t>ВВМЦ</w:t>
            </w:r>
            <w:r>
              <w:rPr>
                <w:color w:val="000000"/>
              </w:rPr>
              <w:t xml:space="preserve">. </w:t>
            </w:r>
            <w:r>
              <w:rPr>
                <w:bCs/>
              </w:rPr>
              <w:t xml:space="preserve">Изучение организационно-управленческой структуры </w:t>
            </w:r>
            <w:r>
              <w:rPr/>
              <w:t>ВВМЦ.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Проверка наличия и сохранности предметов фондов ММВЦ</w:t>
            </w:r>
          </w:p>
        </w:tc>
      </w:tr>
      <w:tr>
        <w:trPr>
          <w:trHeight w:val="53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-21.06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оиск в фонде Музея экспонатов для оформления выставки ко Дню молодежи. Участие в подготовке и оформлении выставки,</w:t>
              <w:br/>
              <w:t>посвященной Дню молодежи. Обсуждение структуры и</w:t>
              <w:br/>
              <w:t>художественного решения выставки.</w:t>
            </w:r>
          </w:p>
        </w:tc>
      </w:tr>
      <w:tr>
        <w:trPr>
          <w:trHeight w:val="222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-23.06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ал принимать участие в подготовке и оформлении выставки,</w:t>
              <w:br/>
              <w:t>посвященной Дню молодежи. Набор ведущих текстов,</w:t>
              <w:br/>
              <w:t>составление этикетажа. Монтирование выставки</w:t>
            </w:r>
          </w:p>
        </w:tc>
      </w:tr>
      <w:tr>
        <w:trPr>
          <w:trHeight w:val="330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06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оведение выставки, посвященной Дню молодежи.</w:t>
            </w:r>
          </w:p>
        </w:tc>
      </w:tr>
      <w:tr>
        <w:trPr>
          <w:trHeight w:val="342" w:hRule="atLeast"/>
        </w:trPr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.06</w:t>
            </w:r>
          </w:p>
        </w:tc>
        <w:tc>
          <w:tcPr>
            <w:tcW w:w="8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лекции «Творческие акции как исследовательская методика» в рамках Сибирского тренинг «Социально – антропологическое исследование в закрытых городах Минатома РФ в</w:t>
              <w:br/>
              <w:t>Сибири». Участие в тренинге.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учение правового обеспечения деятельности ММВЦ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интерактивных программ на базе музейных экспозиций</w:t>
            </w:r>
            <w:r>
              <w:rPr/>
              <w:t>. Изучение дополнительных услуг ММВЦ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Участие в тренинге. Посещение совещания руководителей школьных музеев. План координационного совета на 2006-2007. Тема года: «Малое краеведение», основное мероприятие «С чего начинается Родина». Конкурс исследовательских проектов.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методической литературы по музееведению, трудов</w:t>
              <w:br/>
              <w:t>сотрудников ММВЦ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-4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Изучение информационных технологий, существующих в ММВЦ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щение интерактивной лекции «Низшие духи</w:t>
              <w:br/>
              <w:t>Славянской мифологии: леший, водяной, русалка» к дню Ивана купала.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рекламного обеспечения предприятия</w:t>
            </w:r>
            <w:r>
              <w:rPr/>
              <w:t xml:space="preserve"> и её размещение.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роведении мероприятия по случаю дня Ивана купала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методической литературы, документации к</w:t>
              <w:br/>
              <w:t>выставкам Музея. Участие в тренинге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Чтение документации к стационарным, наиболее успешным выставкам и экспозициям ВВМЦ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оциологическом опросе гостей ММВЦ об уровне обслуживания. Обработка результатов опроса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экскурсии «Лоскутный мир» на базе стационарной экспозиции</w:t>
            </w:r>
          </w:p>
        </w:tc>
      </w:tr>
      <w:tr>
        <w:trPr>
          <w:trHeight w:val="35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.06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 практики, написание отчета, встреча с руководителем практики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ОБЩИЕ СВЕДЕНИЯ О </w:t>
      </w:r>
      <w:r>
        <w:rPr>
          <w:bCs/>
          <w:sz w:val="28"/>
          <w:szCs w:val="28"/>
        </w:rPr>
        <w:t>МУНИЦИПАЛЬНОМ МУЗЕЙНО-ВЫСТАВОЧНОМ ЦЕНТРЕ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Место ММВЦ г.Зеленогорска в социальной и маркетинговой сред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Организационно-управленческая структура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1.3. Состояние сервисной деятельности в ММВЦ г.Зеленогор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ХАРАКТЕРИСТИКА ДЕЯТЕЛЬНОСТИ </w:t>
      </w:r>
      <w:r>
        <w:rPr>
          <w:bCs/>
          <w:sz w:val="28"/>
          <w:szCs w:val="28"/>
        </w:rPr>
        <w:t>МУНИЦИПАЛЬНОГО МУЗЕЙНО-ВЫСТАВОЧНОГО ЦЕНТРА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Инструкции и положения, регламентирующие деятельность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>Правовое обеспечение деятельности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>Информационные технологии, используемые в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>Рекламное обеспечение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ОБЛЕМЫ И ПЕРСПЕКТИВЫ РАЗВИТИЯ </w:t>
      </w:r>
      <w:r>
        <w:rPr>
          <w:bCs/>
          <w:sz w:val="28"/>
          <w:szCs w:val="28"/>
        </w:rPr>
        <w:t>МУНИЦИПАЛЬНОГО МУЗЕЙНО-ВЫСТАВОЧНОГО ЦЕНТРА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Проблемы деятельности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>Перспективы развития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</w:r>
      <w:r>
        <w:rPr>
          <w:sz w:val="28"/>
          <w:szCs w:val="28"/>
        </w:rPr>
        <w:t>Меры по усовершенствованию деятельности ММВЦ г.Зеленогорс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униципальный музейно-выставочный центр г.Зеленогорска (ММВЦ) как учреждение существует с 1994 года, когда в единый центр были объединены: Музей истории города (основан в 1981 году) и Художественный музей (основан в 1984 году). В 2001 году ММВЦ получил новое здание общей площадью более 4000 кв.м., с экспозиционными площадями более 1300 кв.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униципальный музейно-выставочный центр г.Зеленогорска предлагает своим гостям лучшее из возможного. Кроме выставочной и экскурсионной деятельности, большой популярностью у посетителей пользуются образовательная и массовая работа, проводимая ММВЦ: клубы, лектории, абонементы. Большой резонанс в городе вызывают акции, которые проводятся с творческой интеллигенци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 производственной практики - анализ деятельности, выявление проблем и перспектив развития ММВЦ г.Зеленогорска. За время прохождения производственной практики необходимо решить следующие 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ить деятельность ММВ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место ММВЦ в социальной и маркетинговой сред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анализировать состояние сервисной деятельности в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организационно-управленческую структуру ММВ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ться с действующими положениями и инструкциями, регламентирующими деятельность ММВ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ить правовое обеспечение деятельности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нформационные технологии ММВ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ить рекламное обеспечение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брести опыт выполнения различных видов сервисной деятельности, осуществляемой в ММВЦ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изводственной практики: муниципальный музейно-выставочный центр г.Зеленогорска (ММВЦ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мет производственной практики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циально-культурные, правовые и экономические характеристики ММВЦ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СВЕДЕНИЯ О </w:t>
      </w:r>
      <w:r>
        <w:rPr>
          <w:b/>
          <w:bCs/>
          <w:sz w:val="28"/>
          <w:szCs w:val="28"/>
        </w:rPr>
        <w:t>МУНИЦИПАЛЬНОМ МУЗЕЙНО-ВЫСТАВОЧНОМ ЦЕНТРЕ Г.ЗЕЛЕНОГОР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сто ММВЦ г.Зеленогорска в социальной и маркетинговой сред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: Муниципальный музейно-выставочный центр г.Зеленогорска (ММВЦ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Бюджетный статус:</w:t>
      </w:r>
      <w:r>
        <w:rPr>
          <w:sz w:val="28"/>
          <w:szCs w:val="28"/>
        </w:rPr>
        <w:t xml:space="preserve"> муниципаль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рганизационно-правовая форма:</w:t>
      </w:r>
      <w:r>
        <w:rPr>
          <w:sz w:val="28"/>
          <w:szCs w:val="28"/>
        </w:rPr>
        <w:t xml:space="preserve"> некоммерческое учреж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Тип организации:</w:t>
      </w:r>
      <w:r>
        <w:rPr>
          <w:sz w:val="28"/>
          <w:szCs w:val="28"/>
        </w:rPr>
        <w:t xml:space="preserve"> культурно-массовая.</w:t>
      </w:r>
      <w:r>
        <w:rPr>
          <w:bCs/>
          <w:sz w:val="28"/>
          <w:szCs w:val="28"/>
        </w:rPr>
        <w:t xml:space="preserve"> ММВЦ</w:t>
      </w:r>
      <w:r>
        <w:rPr>
          <w:sz w:val="28"/>
          <w:szCs w:val="28"/>
        </w:rPr>
        <w:t xml:space="preserve"> образован для осуществления научных, культурных и образовательных функ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лассификация:</w:t>
      </w:r>
      <w:r>
        <w:rPr>
          <w:sz w:val="28"/>
          <w:szCs w:val="28"/>
        </w:rPr>
        <w:t xml:space="preserve"> историческая, краеведческая, художестве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Адрес и телефон:</w:t>
      </w:r>
      <w:r>
        <w:rPr>
          <w:sz w:val="28"/>
          <w:szCs w:val="28"/>
        </w:rPr>
        <w:t xml:space="preserve"> 663690, г. Зеленогорск Красноярского края, ул. Набережная, 44, а/я 635; т</w:t>
      </w:r>
      <w:r>
        <w:rPr>
          <w:bCs/>
          <w:sz w:val="28"/>
          <w:szCs w:val="28"/>
        </w:rPr>
        <w:t>еле/факс:</w:t>
      </w:r>
      <w:r>
        <w:rPr>
          <w:sz w:val="28"/>
          <w:szCs w:val="28"/>
        </w:rPr>
        <w:t xml:space="preserve"> (39169) 2-56-9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-mail: mmvc@zgr.kts.ru, nik@zelenogorsk.r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оезд:</w:t>
      </w:r>
      <w:r>
        <w:rPr>
          <w:sz w:val="28"/>
          <w:szCs w:val="28"/>
        </w:rPr>
        <w:t xml:space="preserve"> От города Красноярска - автобус 551; в городе Зеленогорске - автобусы 24, 25, 26, 30, 3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жим работы ММВЦ: о</w:t>
      </w:r>
      <w:r>
        <w:rPr>
          <w:sz w:val="28"/>
          <w:szCs w:val="28"/>
        </w:rPr>
        <w:t>бслуживание посетителей</w:t>
      </w:r>
      <w:r>
        <w:rPr>
          <w:bCs/>
          <w:sz w:val="28"/>
          <w:szCs w:val="28"/>
        </w:rPr>
        <w:t xml:space="preserve"> с 10.00 до 19.00 час </w:t>
      </w:r>
      <w:r>
        <w:rPr>
          <w:sz w:val="28"/>
          <w:szCs w:val="28"/>
        </w:rPr>
        <w:t xml:space="preserve">(вход в залы до 18.30 час, касса работает с перерывом на обед с 13.00 до 14.00 час.). С 1 июня до 1 сентября ММВЦ работает в летнем режиме с </w:t>
      </w:r>
      <w:r>
        <w:rPr>
          <w:bCs/>
          <w:sz w:val="28"/>
          <w:szCs w:val="28"/>
        </w:rPr>
        <w:t>9.00</w:t>
      </w:r>
      <w:r>
        <w:rPr>
          <w:sz w:val="28"/>
          <w:szCs w:val="28"/>
        </w:rPr>
        <w:t xml:space="preserve"> до </w:t>
      </w:r>
      <w:r>
        <w:rPr>
          <w:bCs/>
          <w:sz w:val="28"/>
          <w:szCs w:val="28"/>
        </w:rPr>
        <w:t xml:space="preserve">18.00. </w:t>
      </w:r>
      <w:r>
        <w:rPr>
          <w:sz w:val="28"/>
          <w:szCs w:val="28"/>
        </w:rPr>
        <w:t xml:space="preserve">Выходные дни - </w:t>
      </w:r>
      <w:r>
        <w:rPr>
          <w:bCs/>
          <w:sz w:val="28"/>
          <w:szCs w:val="28"/>
        </w:rPr>
        <w:t>воскресенье, понедель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бота - </w:t>
      </w:r>
      <w:r>
        <w:rPr>
          <w:bCs/>
          <w:sz w:val="28"/>
          <w:szCs w:val="28"/>
        </w:rPr>
        <w:t>день семейного посещения</w:t>
      </w:r>
      <w:r>
        <w:rPr>
          <w:sz w:val="28"/>
          <w:szCs w:val="28"/>
        </w:rPr>
        <w:t>: дети дошкольного и школьного возраста, пришедшие в сопровождении взрослых, обслуживаются беспла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среда каждого месяца - </w:t>
      </w:r>
      <w:r>
        <w:rPr>
          <w:bCs/>
          <w:sz w:val="28"/>
          <w:szCs w:val="28"/>
        </w:rPr>
        <w:t>день бесплатного посещения</w:t>
      </w:r>
      <w:r>
        <w:rPr>
          <w:sz w:val="28"/>
          <w:szCs w:val="28"/>
        </w:rPr>
        <w:t xml:space="preserve"> (кроме экскурсионного обслужива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леты на экскурсии приобретаются на конкретную выставку, для индивидуальных посетителей действует единый би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оимость билетов</w:t>
      </w:r>
      <w:r>
        <w:rPr>
          <w:sz w:val="28"/>
          <w:szCs w:val="28"/>
        </w:rPr>
        <w:t>: взрослый - 5 руб., школьный - 4 руб., детский - 2 руб. Руководитель экскурсионной группы – бесплат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деятельности Муниципального музейно-выставочного центра г.Зеленогорска являются: культурно-просветительская деятельность и организация экскурс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Дополнительные услуги -</w:t>
      </w:r>
      <w:r>
        <w:rPr>
          <w:sz w:val="28"/>
          <w:szCs w:val="28"/>
        </w:rPr>
        <w:t xml:space="preserve"> киоск, лекторий, кинозал, библиотека, кафе и ба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тельные услуги - л</w:t>
      </w:r>
      <w:r>
        <w:rPr>
          <w:sz w:val="28"/>
          <w:szCs w:val="28"/>
        </w:rPr>
        <w:t>екционные циклы «Музей и дети», «Что такое искусство», «Русские художники» и многие друг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жки прикладного творчества: пэчворк, плетение из лозы, а также музыкальный абонемент, абонемент «Война», университет «Старшее покол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ощади музе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позиционно-выставочная 979,4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ременных выставок 392,8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фондохранилищ 234,4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меется конференц-зал на 180 мест, оснащенный киноустановкой и современными техническими средств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этаж - выставочный зал, универсальный зал, лекционный зал, конференц-зал, библиотека, каф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ж - музей истории города (выставки из фондов), художественный салон (постоянно действующая выставка-продаж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ж - художественный муз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ы ММВЦ насчитывают более 30 тысяч единиц хранения, из них 10000 предметов основного фонда. В музейной коллекции представлены: художественное творчество России и бывших республик СССР 2-ой половины ХХ в., народные промыслы России, культура и быт русского крестьянства XVIII-XIX вв., история города в документах, фотографиях, предметных экспонатах, археологическая коллекция Канского рег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Наиболее ценные (уникальные) коллекции: х</w:t>
      </w:r>
      <w:r>
        <w:rPr>
          <w:sz w:val="28"/>
          <w:szCs w:val="28"/>
        </w:rPr>
        <w:t>удожественные произведения А.Поздеева (Красноярск) - 45 работ; коллекция археологических предметов (бронзовый век - XVIIIв.) - около 400 ед.хр.; коллекция художественных изделий из бересты (Кемерово) - более 30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реднее количество посетителей в год -</w:t>
      </w:r>
      <w:r>
        <w:rPr>
          <w:sz w:val="28"/>
          <w:szCs w:val="28"/>
        </w:rPr>
        <w:t xml:space="preserve"> 32000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Членство в организациях:</w:t>
      </w:r>
      <w:r>
        <w:rPr>
          <w:sz w:val="28"/>
          <w:szCs w:val="28"/>
        </w:rPr>
        <w:t xml:space="preserve"> союз музеев России - R14, Ассоциация Открытый Музей (АОМ) - R29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упные выставочные проекты: «</w:t>
      </w:r>
      <w:r>
        <w:rPr>
          <w:sz w:val="28"/>
          <w:szCs w:val="28"/>
        </w:rPr>
        <w:t>Интермузей – 99» - Диплом победителя в номинации «Новые музейные проекты»; «Биеннале – 99» -Диплом участника; «Биеннале – 2001» - Диплом призёра , II премия в конкурсе экспозиций «Театр памяти XX века» и д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рганизационно-управленческая структура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ганизационно-управленческая структура </w:t>
      </w:r>
      <w:r>
        <w:rPr>
          <w:bCs/>
          <w:sz w:val="28"/>
          <w:szCs w:val="28"/>
        </w:rPr>
        <w:t>ММВЦ</w:t>
      </w:r>
      <w:r>
        <w:rPr>
          <w:sz w:val="28"/>
          <w:szCs w:val="28"/>
        </w:rPr>
        <w:t xml:space="preserve"> построена в соответствии с направлениями работы и является отражением полномочий и обязанностей, которые возложены на каждого сотруд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ВЦ состоит из таких подразделений: администрация, бухгалтерия, архив, отдел учета и хранения, выставочный отдел, образовательный отдел, художественный музей, библиотека, научный отд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оличество сотрудников</w:t>
      </w:r>
      <w:r>
        <w:rPr>
          <w:sz w:val="28"/>
          <w:szCs w:val="28"/>
        </w:rPr>
        <w:t xml:space="preserve"> ММВЦ - 39, из них 4 научных сотруд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ММВЦ осуществляет директор, заместитель директора, а в каждом структурном подразделении зав. отделами; финансовые дела ведут гл. бухгалтер и бухгалте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управления ММВЦ является установление взаимоотношений полномочий, которые связывают высшее руководство с низшим уровнями работ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остояние сервисной деятельности в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МВЦ - музей сложного комплексного профиля представляет собой сочетание тематических, коллекционных экспозиций самого разного диапазона. ММВЦ предлагает гостям и жителям города Зеленогорска широкую программу дея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глашает совершить экскурсионное путешествие по всем залам музея, где можно запечатлеть себя и близких на фото и виде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общеобразовательные школы и детские сады на тематические экскурсии, организует лектории в рамках образовательной программ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 заявкам выездные выставки, лектории, проводит экскурсии по город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ием гостей гор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озможность проведения презентаций, занятий, бесед, семинаров, вечеров отдыха в просторных залах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озможность организации юбилейных, рекламных и иных выставок, массовых мероприятий городским предприятиям, учреждениям, организациям любых форм собственности и частным лиц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детские, молодежные, праздничные мероприят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лубы по интерес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художников, мастеров, творческих людей для организации персональных выставок и совмест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едложения и заключает договора совместно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ет с Великой благодарностью предложения благотворительной и спонсорской деятельности, повышающей престиж доброго имени. Благодарит за любое иное предложение со стороны граждан в области совместного сотрудничества на благо процветания культуры г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ставочный зал</w:t>
      </w:r>
      <w:r>
        <w:rPr>
          <w:sz w:val="28"/>
          <w:szCs w:val="28"/>
        </w:rPr>
        <w:t xml:space="preserve"> – новая структура в ММВЦ, которая организует выставки из фондов других музеев, галерей, частных колле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 - день семейного посещения, поэтому выставочный зал всегда рад приветствовать в своих стенах родителей, для которых всегда найдется интересная выставка, и детей, для которых каждую четвертую субботу в 15.00 часов проводится игровое занятие «Народный календарь» и где наглядно можно познакомиться с прошедшими за месяц русскими народными праздниками и подготовиться к предстоящим, а также поучаствовать в народных гулянь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2003 года возобновили работу курсы «золотого мастерства». Во все времена и во всех странах высоко ценилось умение людей делать вещи своими руками. Эти курсы заинтересуют детей всех возрастов оригинальностью и необычностью изделий, а их великолепный дизайн будет способствовать воспитанию у детей эстетического вкуса и культуры быта. Дети могут принимать участие в музейных мероприятиях, конкурсах, выстав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выставок сотрудники выставочного зала занимаются подготовкой и проведением массовых мероприятий. В декабре-январе проходит «</w:t>
      </w:r>
      <w:r>
        <w:rPr>
          <w:bCs/>
          <w:sz w:val="28"/>
          <w:szCs w:val="28"/>
        </w:rPr>
        <w:t>Новогодний марафон»</w:t>
      </w:r>
      <w:r>
        <w:rPr>
          <w:sz w:val="28"/>
          <w:szCs w:val="28"/>
        </w:rPr>
        <w:t xml:space="preserve"> - это серия познавательно-развлекательных программ, как для взрослых так и детских, новогодних вечеров, встреч, видеосеансов, детских мастерск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узыковедом Суховой Н.В. проводятся встречи с музыкантами, творческими коллективами в рамках </w:t>
      </w:r>
      <w:r>
        <w:rPr>
          <w:bCs/>
          <w:sz w:val="28"/>
          <w:szCs w:val="28"/>
        </w:rPr>
        <w:t>музыкального абонем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тавочный зал ежегодно проводит разовые праздничны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«Новогоднего марафона» в преддверии Нового года проходит вечер, посвященный новогодним хлопотам «</w:t>
      </w:r>
      <w:r>
        <w:rPr>
          <w:bCs/>
          <w:iCs/>
          <w:sz w:val="28"/>
          <w:szCs w:val="28"/>
        </w:rPr>
        <w:t>Женский клуб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23 февраля проводится мероприятие, посвященное Дню защитников Отечества «</w:t>
      </w:r>
      <w:r>
        <w:rPr>
          <w:bCs/>
          <w:iCs/>
          <w:sz w:val="28"/>
          <w:szCs w:val="28"/>
        </w:rPr>
        <w:t>Мужской разговор»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июня ко Дню зашиты детей организована детская акц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Бумажный журавлик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ня - 28 июня была проводится </w:t>
      </w:r>
      <w:r>
        <w:rPr>
          <w:bCs/>
          <w:sz w:val="28"/>
          <w:szCs w:val="28"/>
        </w:rPr>
        <w:t>неделя молодежи</w:t>
      </w:r>
      <w:r>
        <w:rPr>
          <w:sz w:val="28"/>
          <w:szCs w:val="28"/>
        </w:rPr>
        <w:t xml:space="preserve"> в музее «Молодежная культура - культурная молодежь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1 августа выставка-ярмарка цветов и даров природы «</w:t>
      </w:r>
      <w:r>
        <w:rPr>
          <w:bCs/>
          <w:sz w:val="28"/>
          <w:szCs w:val="28"/>
        </w:rPr>
        <w:t>Осенний вальс».</w:t>
      </w:r>
      <w:r>
        <w:rPr>
          <w:sz w:val="28"/>
          <w:szCs w:val="28"/>
        </w:rPr>
        <w:t xml:space="preserve"> Кроме выставки вниманию посетителей представлена костюмированная концертная программа на осеннюю тему: конкурсы, викторины, легенды, церемония награждения победителей, музыка, танц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художественном музее проходят в</w:t>
      </w:r>
      <w:r>
        <w:rPr>
          <w:bCs/>
          <w:sz w:val="28"/>
          <w:szCs w:val="28"/>
        </w:rPr>
        <w:t>ыста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«Как это было» - </w:t>
      </w:r>
      <w:r>
        <w:rPr>
          <w:sz w:val="28"/>
          <w:szCs w:val="28"/>
        </w:rPr>
        <w:t>выставка из фондов Художественного музея, представляющего искусство соцреализма, Музея истории города, представляющего историю первого десятилетия строительства гор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тавка из частных собраний коллекционеров города «Окно в мир увлечен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леногорская коллекция живописи Поздеева А.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МВЦ является обладателем коллекции, в которой представлены </w:t>
      </w:r>
      <w:r>
        <w:rPr>
          <w:b/>
          <w:sz w:val="28"/>
          <w:szCs w:val="28"/>
        </w:rPr>
        <w:t>работы А.Г.Поздеева</w:t>
      </w:r>
      <w:r>
        <w:rPr>
          <w:sz w:val="28"/>
          <w:szCs w:val="28"/>
        </w:rPr>
        <w:t xml:space="preserve"> переходного периода - периода творческого поиска, когда художник старательно уходил от традиционных изобразительных форм к индивидуальному языку художественного выражения. Картины этого периода не всегда просто воспринимаются зрителями. Работая с яркой смелой живописью, сотрудникам музея приходится искать неординарные ходы, для того чтобы донести до зрителей суть природы творчества Поздеева. В музее изучение творчества А.Поздеева ведется на основе собственной значительной по объему монографической коллекции, состоящей из сорока пяти работ худож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еленогорская коллекция живописи А.Поздеева насчитывает 46 картин, 27 из которых были подарены художественному музею автором, одна - московским коллекционе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марте 2002 года в ММВЦ состоялась конференция «Первые поздеевские чтения», на которую были приглашены люди со всей России, знающие А.Поздеева, интересующиеся им и изучающие его творчество. В апреле 2002 года ММВЦ был подарен Ю.Злотей портрет Поздеева из гип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 период своего существования с 2001 года ММВЦ открыл </w:t>
      </w:r>
      <w:r>
        <w:rPr>
          <w:bCs/>
          <w:sz w:val="28"/>
          <w:szCs w:val="28"/>
        </w:rPr>
        <w:t>выстав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местных городских худож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Город мастеров» (выставка изделий местных мастеров художественного промысл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художественной голографии из С-Петербур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абот народного художника России Т.Рянн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«Серебряная палитра», посвященная 25-летию детской художественной шко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а красноярского фотографа С.Зомме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живописи Г.Кузак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эксклюзивной коллекции продукции корпорации «Сибирское здоровь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ориг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Мой кумир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рок-клуба «Реанимация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Монстры тропиков» (крокодилы, обезьяны, питоны, удав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билейная выставка живописи Никитина В.Ф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декоративно-прикладного искусства «Дочки-матери» (Нина Разуваева, Елена Краснов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из частного собрания искусствоведа А.Ефимовского «Лица друзе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моделей боевой техники «История боевой техник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лоскутных изделий «Лоскутный мир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-продажа карт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восковых фигур г. С-Петербур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«В музей за историе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из частных собраний коллекционеров «Окно в мир увлечений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авка народного костюма (ансамбль «Криницы»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мероприятий, проводимых ММВЦ, можно выделить наиболее интересны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луб «Лоскутный мир» </w:t>
      </w:r>
      <w:r>
        <w:rPr>
          <w:b/>
          <w:sz w:val="28"/>
          <w:szCs w:val="28"/>
        </w:rPr>
        <w:t>(изучение искусства лоскутного шитья) – собирается каждую субботу в 16.0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оскутный мир</w:t>
      </w:r>
      <w:r>
        <w:rPr>
          <w:b/>
          <w:sz w:val="28"/>
          <w:szCs w:val="28"/>
        </w:rPr>
        <w:t xml:space="preserve"> родился в начале 2001 года, хотя как неформальное объединение существовал давно. Заведующая художественным музеем Зеленогорского МВЦ Кузнецова Антонина Александровна в 1998 году начала устраивать выставки народного творчества. Привлеченные выставками в музее стали собираться рукодельницы, сначала просто на </w:t>
      </w:r>
      <w:r>
        <w:rPr>
          <w:b/>
          <w:bCs/>
          <w:sz w:val="28"/>
          <w:szCs w:val="28"/>
        </w:rPr>
        <w:t>Городские посиделки</w:t>
      </w:r>
      <w:r>
        <w:rPr>
          <w:b/>
          <w:sz w:val="28"/>
          <w:szCs w:val="28"/>
        </w:rPr>
        <w:t>, потом чтобы обменяться опытом. Так возник кл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ой общей работой можно считать - лоскутное одеяло - </w:t>
      </w:r>
      <w:r>
        <w:rPr>
          <w:b/>
          <w:bCs/>
          <w:sz w:val="28"/>
          <w:szCs w:val="28"/>
        </w:rPr>
        <w:t>Зеленогорску 45 лет</w:t>
      </w:r>
      <w:r>
        <w:rPr>
          <w:sz w:val="28"/>
          <w:szCs w:val="28"/>
        </w:rPr>
        <w:t xml:space="preserve">. Его выполнили четыре мастерицы: </w:t>
      </w:r>
      <w:r>
        <w:rPr>
          <w:bCs/>
          <w:sz w:val="28"/>
          <w:szCs w:val="28"/>
        </w:rPr>
        <w:t>Кузнецова Антонина, Атласова Инга, Быковская Галина, Казаченок Людмила</w:t>
      </w:r>
      <w:r>
        <w:rPr>
          <w:sz w:val="28"/>
          <w:szCs w:val="28"/>
        </w:rPr>
        <w:t xml:space="preserve"> - а потом и в шутку и всерьез подарили городу на день рожденья. Одеяло составлено из тридцати фрагментов, выполненных в различных жанрах. Здесь есть и городской пейзаж, и сюжетные картинки, и натюрморты. Использована техника «безумный лоскуток», аппликация, вышивка. За недолгое время существования неформального клуба лоскутницы успели поучаствовать в нескольких </w:t>
      </w:r>
      <w:r>
        <w:rPr>
          <w:bCs/>
          <w:sz w:val="28"/>
          <w:szCs w:val="28"/>
        </w:rPr>
        <w:t>выставка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тка, лоскуток, стежок, петелька... - Зеленогорск, март 2000. (Совместная выставка зеленогорских и красноярских мастериц. Гобелен, батик, лоскутная техник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00 лет Христу. Вышитая картина - Зеленогорск, октябрь 2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сский костюм - Зеленогорск, март 2001. (Совместная выставка зеленогорских, красноярских, минусинских мастериц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Ярмарка мастеров. 45-летие города. - Зеленогорск, июнь 200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кутная мозаика. Краевая выставка - Красноярск январь-февраль 2002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оскутный стиль. Фестиваль с международным участием - Санкт-Петербур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А еще рукодельницы придумали супер-проект </w:t>
      </w:r>
      <w:r>
        <w:rPr>
          <w:sz w:val="28"/>
          <w:szCs w:val="28"/>
        </w:rPr>
        <w:t>«Городской Покров»</w:t>
      </w:r>
      <w:r>
        <w:rPr>
          <w:b/>
          <w:sz w:val="28"/>
          <w:szCs w:val="28"/>
        </w:rPr>
        <w:t>, принять участие в котором мог каждый, кто в силах держать в руках иглу. Покров рос и вырастал от 4 квадратных метров, до 10-15 и так далее. Однажды в музей пришли давнишние американские друзья. Именно с этого времени появилась идея международного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часть Покрова находится в путешествие в Висагинас, а затем отправится в путешествие в Латвию, в Польшу… После возвращения покрова информация о нем сразу же будет размещена на сайте муз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Киноклуб </w:t>
      </w:r>
      <w:r>
        <w:rPr>
          <w:sz w:val="28"/>
          <w:szCs w:val="28"/>
        </w:rPr>
        <w:t>(кинопоказ фильмов с лекцией и дискуссионным обсуждением) - 3-я суббота каждого месяц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е музейного киноклуба от кинотеатра в том, что здесь возможно посмотреть не только новинки мирового кино, но и классику ушедшего века, фильмы, вышедшие из проката. Перед просмотром можно получить аннотацию к фильму, прослушать лекцию, после просмотра фильма на заседаниях Киноклуба следует дискуссионное обсуждение увиденного. В результате таких встреч рождается концепция Киноклуба, обсуждается дальнейшее комплектование кинофон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ка членом Киноклуба может стать каждый, кто имеет большое желание, но он обязательно должен интересоваться судьбой Киноклуба. В первый год становления Киноклуба проходил просмотр фильмов различной тематики и различных авторов. В будущем планируется классифицировать фильмы, упорядочить очередность пок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акция </w:t>
      </w:r>
      <w:r>
        <w:rPr>
          <w:b/>
          <w:sz w:val="28"/>
          <w:szCs w:val="28"/>
        </w:rPr>
        <w:t>«Памяти всех исчезнувших сел и деревень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Х век - это время социальных преобразований, глубоких потрясений и катаклизм. Особенно ярко это проявилось в российской деревне и на крестьянских судьбах. Их объединяли в колхозы, переселяли как «неперспективные», затопляли и разрушали. Крестьяне вынужденно покидали веками обжитые места или устремлялись в города, спасаясь от нищеты. Оторванные от земли, от природы сельские жители оказывались в среде бетонных домов, асфальтированных улиц, производственных корпу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Х веке исчезли с «лица земли» и географических карт тысячи старинных сел и деревень. Этот процесс продолжает развиваться. Только за 10 последних лет в Красноярском крае остались без жителей 900 населенных пунктов. Не в наших силах спасти российские села и деревни от разрушения, у нас нет возможностей создать условия для их процветания, но мы, музейщики, должны спасти их от забвения. Каждая исчезнувшая деревня сопричастна к событиям Отечества, имеет свою малую историю и она достойна памяти потомков. Прошлое и настоящее объединяет память и человеческие де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 Витражном зале</w:t>
      </w:r>
      <w:r>
        <w:rPr>
          <w:sz w:val="28"/>
          <w:szCs w:val="28"/>
        </w:rPr>
        <w:t xml:space="preserve"> работает салон компьютерных дисков. Только здесь можно приобрести по-настоящему качественный продукт за оптимальную цену. Возможен зак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2 декабря в ММВЦ будет проводиться большая молодежная вечеринка «NEOновый МУЗЕЙ». Событие ориентировано на аудиторию от 14 до 35 лет и позиционируется как интеллектуальный досуг. </w:t>
      </w:r>
      <w:r>
        <w:rPr>
          <w:sz w:val="28"/>
          <w:szCs w:val="28"/>
        </w:rPr>
        <w:t>Программа вечеринки сложится из четырех программ параллельно действующих площадо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лощадь Режиссерская: - Шоу творческих фото и видео работ «Путешествие по земле и над Землей» с участием авторов работ и номинациях: «Моя планета Земля»; «Герой нашего времени»; «Мир мультипликации»; «Игровое любительское кино». В программе шоу также предусмотрена: внутри цеховая дискуссия и развлекательная програм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ощадь Семи нот: «Бард-фолк-рок-джаз кафе» - музыкальная программа на пять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лощадь Монетный двор: Марафон «История и география в монетах, марках, значках» на фоне выставки из частных коллекций пройдет серия экскурсий, викторин, конкурсов и брейн-ринг по направлениям: «Деньги» («Денежные реформы в России», «Диана – золушка XX века», и др.); «Значки» («Космос на лацкане пиджака»); «Марки» («Эпоха Возрождения. Боттичелли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лощадь Художников: Программа современного актуального искусства «Жизнь всегда говорит ДА»: представление свежих приобретений художественного музея – три работы Элия Белютина (Москва); выставка живописи творческого объединения художников имени «Купания красного коня» (Новосибирск); выставка фондовой авангардной скульптуры; акция «Божественное творение» - создание скульптуры «Адам и Ева»; персональная выставка Елены и Александра Красновых «Путешествие по земле и над Землей» (Красноярск); салон росписи по телу; акция «Музей моего Я» - написание картины на холсте 200 х 300 см, создание коллажей, граффити, и прочих отпечатков ментальности и онтологии ценностей современного человека. Организаторы приглашают в соучредители формальные и неформальные творческие коллективы, представителей политических сил и бизнес структур, заинтересованных в позиционировании Зеленогорска как культурного центра; к информационному партнерству средства массовой информаци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 ноября завершила работу выставка «Художник в городе». Основу экспозиции, приуроченной к празднованию 50-летия Зеленогорска, составили живописные, графические и декоративно-прикладные произведения художников и мастеров нашего города из фондов Музейно-выставочного центра, а так же из «мастерских» самих худож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я последних посетителей юбилейной выставки, сотрудники художественного музея подводят итоги: за время работы выставку посетило 1413 человек, было организовано 37 экскурсий. Изданы каталоги работ, принявших участие в выставке, и фондовой коллекции работ художников, чья биография так или иначе связана с Красноярском-45 и Зеленогорском. На фоне выставки прошли встречи с художниками и персональные выставки В.Гайдукова «Художник – территория любви» и В.Никитина «Творческий эксперимен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музея намерены продолжить своеобразное исследование по теме «художественное краеведение». Так вскоре горожан ожидает встреча с творчеством уроженки Красноярска-45, выпускницы Зеленогорской Детской художественной школы, ныне жительницы краевого центра, преподавателя Академии художеств – Елены Красновой и красноярского художника Александра Красн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каждую субботу в ММВЦ собирается клуб коллекционеров, куда приглашаются все желающ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-я суббота месяца в 15.00 час. – «</w:t>
      </w:r>
      <w:r>
        <w:rPr>
          <w:bCs/>
          <w:sz w:val="28"/>
          <w:szCs w:val="28"/>
        </w:rPr>
        <w:t>Народный календарь»</w:t>
      </w:r>
      <w:r>
        <w:rPr>
          <w:sz w:val="28"/>
          <w:szCs w:val="28"/>
        </w:rPr>
        <w:t xml:space="preserve"> (Лекционный зал) - детская программа русских народных праздник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bookmarkStart w:id="0" w:name="2"/>
      <w:bookmarkEnd w:id="0"/>
      <w:r>
        <w:rPr>
          <w:b/>
          <w:sz w:val="28"/>
          <w:szCs w:val="28"/>
        </w:rPr>
        <w:t xml:space="preserve">2. ХАРАКТЕРИСТИКА ДЕЯТЕЛЬНОСТИ </w:t>
      </w:r>
      <w:r>
        <w:rPr>
          <w:b/>
          <w:bCs/>
          <w:sz w:val="28"/>
          <w:szCs w:val="28"/>
        </w:rPr>
        <w:t>МУНИЦИПАЛЬНОГО МУЗЕЙНО-ВЫСТАВОЧНОГО ЦЕНТРА Г.ЗЕЛЕНОГОРСК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нструкции и положения, регламентирующие деятельность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МВЦ</w:t>
      </w:r>
      <w:r>
        <w:rPr>
          <w:sz w:val="28"/>
          <w:szCs w:val="28"/>
        </w:rPr>
        <w:t xml:space="preserve"> ведет свою деятельность в соответствии со следующими основными положениями и инструкциям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й договор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в ММВЦ ЗАТО г.Зеленогорс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внутреннего трудового распоряд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заработной плат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регулярном премирован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выплатах социального характер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 дежурстве по музею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дежурства по Музею и д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м выработаны специальные инструкции, в которых указываются обязанности и права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ые отношения регулируются ТК РФ и Уставом. В ММВЦ обеспечивается гарантированный законом минимальный размер оплаты труда, условия труда и меры социальной защиты работни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авовое обеспечение деятельности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ММВЦ руководствуется соответствующими законодательными актами, действующими на территории Российской Федерации, Красноярского края, а также правовыми актами органов местного самоуправления ЗАТО г.Зеленогорс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вовой базой ММВЦ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Ф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Ф «Основы законодательства Российской Федерации о культуре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РФ «Музейном фонде Российской Федерации и музеях в Российской Федерац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оном РФ «Об информации, информатизации и защите информаци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в ЗАТО г.Зеленогорс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«О порядке передачи имущественных объектов муниципальной собственности г.Зеленогорска в хозяйственное ведение и в оперативное управление предприятий и учреждений и об их использовании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«О Музейном фонде Российской Федерац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«О Государственном каталоге Музейного фонда Российской Федерац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«О лицензировании деятельности музеев в Российской Федераци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 «О порядке управления объектами муниципальной собственности г. Зеленогорск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ами и распоряжениями директора ММВЦ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дителем Музея является муниципальное образование ЗАТО города Зеленогорска в лице Комитета по управлению муниципальным имуществом, уполномоченного осуществлять права Собственника в отношении муниципального имуще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е является юридическим лицом, отвечает по своим обязательствам находящимися в его распоряжении денежными средств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ждение имеет бюджетные (лицевые) счета в ОФК ЗАТО г.Зеленогорска и текущие счета по учету внебюджетных средств в банках, фирменные бланки, круглую печать со своим наименованием, штамп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Информационные технологии, используемые в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действительность выдвигает перед музеями требование формирования собственных информационных ресурсов, а значит и внедрения в свою деятельность современных информационных технологий. Это позволяет музею развиваться, способствует повышению качества и ассортимента его услуг, расширению круга партнеров и потребителей его услуг, созданию коммуникативной среды и позитивного имиджа музея. То есть, сохранение и управление информацией становится одним из главных направлени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по формированию служебной базы данных отдела учета и хранения ММВЦ рассчитана на многие годы, т.к. полноценное использование накопленных данных, будут представлять ценность только в своей полноте и достоверности. Проведение сверок коллекций в строгом соответствии с утвержденным графиком, инвентаризация фондов являются основными направлениями научно-фондовой работы. Для этого в ММВЦ г.Зеленогорска внедрена автоматизированная система по учету музейных предметов АС-Музей-3, которая предназначена для ведения базы данных музейных фондов, формирования учетной документации и информационной поддержки решения внутримузей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системы АС-Музей-3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Функциональная полнота. АС-Музей-3 поддерживает выполнение большинства технологических процессов работы специалистов с информацией о музейных фондах. Эти функции объединены в четыре бл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едение электронного каталога предметов, находящихся в музее на временном хранении, в основном фонде музея (первичный учет), предметов научно – вспомогательного фонд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полнение предметов основного фонда данными научного описания (вторичный учет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ет письменных источников личного происхождения (архивных фондов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пецучет музейных предметов, содержащих драгоценные металлы и камн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чет движения музейных предме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едение электронных авторских картотек и других вспомогательных справоч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поис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запросов и поиск сведений, включая изображения, по электронному каталогу и картотек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оформление результатов поиска в виде описаний по отдельным предметам и сводных каталогов с изображения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заданной структурой и сортировко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лучение статистических спра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учетных и инвентарных книг, коллекционных описей, протоколов ФЗК, ак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ема-передачи, наличия, каталогов, коллекций, статистических справок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кспозиционный блок - макетирование размещения предметов для экспозиций и выставок путем машинного дизайн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диняющим звеном системы являются единая база данных, общая нормативно-справочная информация и технологически единый запросный режим информационного поиска по любой части АС-Музей-3 и любому справочн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ниверсальность. АС-Музей-3 может функционировать в региональных музеях любого профиля. В системе предусмотрены настройки структуры и вида выходных документов самими пользова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вода информации археологических, изобразительных и естественно-научных источников осуществляется вызов дополнительных полей. Система надежно работает в локальной вычислительной се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Эффективность. Внедрение АС-Музей-3, построенной с учетом последних достижений в области информационных технологий и методологии музейного дела, позволяет добить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улучшения качества учетной информации за счет использования поставляемых иерархических справочников по классификации и топограф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повышения достоверности описания предметов, благодаря четкой структуризации реквизитов и наличия детализированной помощи в онлайновом режиме с правилами заполнения реквизитов, составленными на базе действующих нормативных и методических докумен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ущественной однородности описаний предметов по стилю и полноте за счет системы контроля заполнения обязательных по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корения процесса оформления учетных докумен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я контроля за сохранностью фон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Надежность и безопаснос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истеме предусмотрена защита данных от несанкционированного доступа с использованием идентификации пользователей, паролей и ограничения их прав. Эти функции должны выполняться администратором системы по согласованию с руководством муз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Гибкость и полнота процедуры поиска. Поисковый модуль системы позволяет формировать запрос по любому количеству реквизитов описания предмета или справочника с использованием всех основных логических операций сравнения для каждого реквизита и отношениями И/ИЛИ между ними. В запрос можно включать также операторы вложенной сортировки по убыванию или возрастанию для одного, нескольких или всех поисковых реквизитов. Результаты поиска могут просматриваться как отдельными записями, так и в табличном виде. Запрос позволяет включать в поле одного множественного реквизита (например, авторы, материал, техника) любое количество значений и выполнять поиск по любому из этих знач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Возможность работы с изображениями. В состав АС-Музей-3 включена база изображений, которая позволяет одновременно с описанием музейного предмета просматривать его образ в нескольких ракурсах. Разные пользователи могут иметь базы в различных графических форматах. Единственным условием работы с графическими форматами является наличие внешних средств для просмотра этих файлов. База изображений служит также для плоскостного макетирования размещения предметов для экспозиций и выст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того, для удобства работы в АС-Музей-3 внедр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ногооконный режи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иерархические справочники с неограниченным уровнем вложенности по классификации, археологии, топографии фондовой и экспозиционной; все уровни можно увидеть целиком со статистикой на каждом уровне, в настоящее время разрабатывается иерархический справочник по изобразительным источник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упрощена работа по корректировке справочников, в частности, при дополнении справочников при вводе информации о предмет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ден ряд новых полей описания предме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язь с историческими событиями теперь множественна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дены ролевые функции лиц, связанных с предмет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едена наглядная процедура привязки изображений к предмет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ширены справочники персоналий и организаций изготовите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жно получить список предметов, принадлежность к которому определяется позицией в справочнике, и распечатать, выбрав вид печати из справочник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просы для поиска информации можно сохранять под заданным имен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результат запроса (списком) можно сразу выдать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распечата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АС-Музей-3 в ММВЦ применяется программный продукт «АС-Галерея», предназначенный для макетирования и описания экспозиций в целях ее хранения и демонстрации, а также публичного предст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АС-Галерея» позволяет до начала выставки создать ее проект на компьютере, сформировать такие объекты, как здания, залы, виртуальные плоскости экспозиций, произвести размещение объектов на стендах, при этом за счет использования личных текстур и фотографий стендов повышается реалистичность модели, что дает возможность оценить композиционные и цветовые решения при проектировании выста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АС-Галерея» позволяет хранить базу созданных плоскостей экспозиции и строить новые на основе старых, а также вкладывать одни плоскости экспозиции в другие в качестве экспона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АС-Галерея» выступает также как информационная машина, дающая посетителям полную информацию о прошедших, идущих или планирующихся выставк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тремительному развитию информационных технологий за последнее десятилетие качественно изменилось взаимодействие человека и информ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явился широкий доступ к глобальным информационным ресурсам, включающим текст, графику, видео, музыку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озможность быстрого получения, сохранения и накопления в личных архивах любых объемов информа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зможность личного участия в формировании информационного п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туристической </w:t>
      </w:r>
      <w:r>
        <w:rPr>
          <w:sz w:val="28"/>
          <w:szCs w:val="28"/>
        </w:rPr>
        <w:t xml:space="preserve">ММВЦ г.Зеленогорска </w:t>
      </w:r>
      <w:r>
        <w:rPr>
          <w:color w:val="000000"/>
          <w:sz w:val="28"/>
          <w:szCs w:val="28"/>
        </w:rPr>
        <w:t xml:space="preserve">имеется </w:t>
      </w:r>
      <w:r>
        <w:rPr>
          <w:sz w:val="28"/>
          <w:szCs w:val="28"/>
        </w:rPr>
        <w:t xml:space="preserve">офисная оргтехника: телефония, факс, ксерокс; компьютеры как со стандартным (Microsoft Office), так и со специальным («АС-Музей-3», «АС-Галерея») программным обеспечением; </w:t>
      </w:r>
      <w:r>
        <w:rPr>
          <w:color w:val="000000"/>
          <w:sz w:val="28"/>
          <w:szCs w:val="28"/>
        </w:rPr>
        <w:t>оборудование для обзорных лекций: мультимедиа проектор и слайд проектор, видео- и фототех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этого, ММВЦ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локальную сеть и сайт в сети </w:t>
      </w: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http://www.muzey-zgr.narod.ru. </w:t>
      </w:r>
      <w:r>
        <w:rPr>
          <w:sz w:val="28"/>
          <w:szCs w:val="28"/>
        </w:rPr>
        <w:t>На сайте можно найти информацию: о музее и</w:t>
      </w:r>
      <w:r>
        <w:rPr>
          <w:color w:val="000000"/>
          <w:sz w:val="28"/>
          <w:szCs w:val="28"/>
        </w:rPr>
        <w:t xml:space="preserve"> сотрудниках, об основных услугах, предлагаемых ММВЦ и много другой необходимой и дополнительной информ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сайта появляются краткие обзоры, хранящихся в музее коллекций, материалы конференций, проводящихся «Поздеевских чтений», электронная версия учебника, написанного творческим коллективом музея, литература по истории города, района, кр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музеи, а в частности ММВЦ, сталкивается с проблемой невозможности показа некоторых экспонатов — нет должного оборудования или тематически обоснованного пространства, тогда Интернет приходит на помощ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едрах локальной сети создается внутренняя интерактивная газета, в которой отражаются основные события «музейной корпорации» — внутренние новости, официальные распоряжения. В целом задача газеты сводится к тому, чтобы заинтересовать всех членов коллектива современными технологиями и в игровой форме «заставить» освоить дополнительные возможности информационных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информационные технологии, которые необходимы для нормальной работы в </w:t>
      </w:r>
      <w:r>
        <w:rPr>
          <w:sz w:val="28"/>
          <w:szCs w:val="28"/>
        </w:rPr>
        <w:t xml:space="preserve">ММВЦ </w:t>
      </w:r>
      <w:r>
        <w:rPr>
          <w:color w:val="000000"/>
          <w:sz w:val="28"/>
          <w:szCs w:val="28"/>
        </w:rPr>
        <w:t>имеются, состояние информационных технологий оценивается как хороше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екламное обеспечение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вид деятельности либо произведенная в ее результате продукция, целью которых является реализация сбытовых или других задач промышленных, сервисных предприятий и общественных организаций путем распространения оплаченной ими информации, сформированной таким образом, чтобы оказывать усиленное воздействие на массовое или индивидуальное сознание, вызывая заданную реакцию выбранной потребительской аудитор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ую деятельность в сфере социально-культурного сервиса</w:t>
        <w:br/>
        <w:t>и туризма невозможно представить без рекламы - самого действенного инструмента донесения информации до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МВЦ г.Зеленогорска использует следующие виды рекла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на местном телевидении «ТВИН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на местном ради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ая реклама (указатели, стенды, щиты, баннеры на оживленных улицах, а также световая реклам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в прессе (еженедельные газеты «Сегодняшняя газета», «Панорама», «Импульс», «Интересно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фиши в витраже и перед входом в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ые печатные издания: иллюстрированные буклеты, брошюрки, календарики, плакаты, открытки, изготовленные в городской типограф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клама на собственном сайте, а также размещенная в виде баннеров и бегущей строки на наиболее посещаемых сайтах глобальной сети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зентаций выставок и други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клама в ММВЦ организована на должном уровне и приносит положительные результаты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ПРОБЛЕМЫ И ПЕРСПЕКТИВЫ РАЗВИТИЯ </w:t>
      </w:r>
      <w:r>
        <w:rPr>
          <w:b/>
          <w:bCs/>
          <w:sz w:val="28"/>
          <w:szCs w:val="28"/>
        </w:rPr>
        <w:t>МУНИЦИПАЛЬНОГО МУЗЕЙНО-ВЫСТАВОЧНОГО ЦЕНТРА Г.ЗЕЛЕНОГОРС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роблемы деятельности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нды - это сердце музея. Количество экспонатов основного фонда ММВЦ на сегодняшний день составляет более 30000 единиц хранения. Любой экспонат несет в себе информацию о времени и эпохе, географической точке или личной жизни того или иного человека, имеет неповторимую историю, однако никто не застрахован от того что, при инвентаризации музейных экспонатов могут быть выявлены пропажи, подделки, замены и т.д. Инцидент в петербуржском Эрмитаже заставил задуматься о сохранности коллекций в фондах всех музеев, в т.ч. и в ММВЦ г.Зеленогор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авняя проверка специалиста пробирного надзора на предмет хранения предметов из драгметаллов и камней в ММВЦ показала, что в зеленогорском выставочном центре есть несколько экспонатов, с высоким содержанием драгоценных металлов. Например, серебра. Но нет условий для хранения подобных предметов – ни сейфов, ни специального выставочного оборудования под сигнализацией. Поэтому некоторые ценнейшие экспонаты, к примеру, Евангелие середины 18 века, ММВЦ теперь не имеет права экспонировать. Сейчас в музее планируется монтаж серьезной системы охраны, включая камеры видеонаблюдения, специальные датчик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решению агентства культуры администрации Красноярского края для повышения сохранности фондовых музейных коллекций, предложена ручная документация учета экспонатов, несмотря на возможность электронного учета и должная охрана музе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ющая проблема заключается в том что, несмотря на большое количество и разнообразие временных выставок ММВЦ, именно постоянные экспозиции являются лицом музея, для этого необходима стратегия развития экспозиций, долгосрочное планирование работы, единые принципы информационного обеспечения музея и согласованность деятельности всех его подразделений: хранителей, службы гостеприимства, дизайнеров, других отделов ММВ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построение единой информационной системы музея наталкивается на проблему, характерную для нарождающегося Российского информационного общества — это диспропорции в развитии различных сегментов системы. Некоторые музейные сотрудники не заинтересованы показывать свои коллекции на сайте, т.к. не умеют пользоваться Интернетом, как информативным источником. С одной стороны, у музея нет средств, что бы оплатить необходимый трафик, а с другой, сотрудники музея не имеют навыков применения информации, полученной в Интернет, в своей работе. Решить эти проблемы возможно, перераспределив финансовые и организационные ресурсы орга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и хотя бы небольшое, но стабильное финансирование технического оснащения музея. Проектные прорывы быстро сходят на нет без финансирования постоянных расходов системы. ММВЦ приходится сокращать непроизводительные расходы, ограничивать времени работы в Интернет, использовать экономичные режимы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скольку ММВЦ является организацией, финансируемой из бюджета, то проблема финансирования является самой актуальной, тем более сейчас, когда ЗАТО г.Зеленогорск перешел под административное управление края и финансирование резко сократилось. Музею приходится самостоятельно решать эти проблемы, например спонсор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Или благотворительность. </w:t>
      </w:r>
      <w:r>
        <w:rPr>
          <w:sz w:val="28"/>
          <w:szCs w:val="28"/>
        </w:rPr>
        <w:t>Фонды музея достаточно часто пополняются за счет даров людей, многие из которых стали друзьями ММВЦ: все они добрые, щедрые, внимательные и бескорыстные люд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ерспективы развития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шедшее пятилетие явилось для ММВЦ этапом становления и началом активного развития, особенно в области информационных технологий. Можно сказать, в музее начат новый </w:t>
      </w:r>
      <w:r>
        <w:rPr>
          <w:rStyle w:val="StrongEmphasis"/>
          <w:sz w:val="28"/>
          <w:szCs w:val="28"/>
        </w:rPr>
        <w:t>информационный этап</w:t>
      </w:r>
      <w:r>
        <w:rPr>
          <w:sz w:val="28"/>
          <w:szCs w:val="28"/>
        </w:rPr>
        <w:t xml:space="preserve"> развития ММВЦ. В 2005 году была организована специальная структура - </w:t>
      </w:r>
      <w:r>
        <w:rPr>
          <w:rStyle w:val="StrongEmphasis"/>
          <w:b w:val="false"/>
          <w:sz w:val="28"/>
          <w:szCs w:val="28"/>
        </w:rPr>
        <w:t>отдел по развитию музе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зявшая на себя основную нагрузку по отработке различных разделов Программы. При этом были определены основные функции и принципы деятельности отдела по развитию, а также поставлены его задачи. </w:t>
      </w:r>
      <w:r>
        <w:rPr>
          <w:rStyle w:val="StrongEmphasis"/>
          <w:b w:val="false"/>
          <w:sz w:val="28"/>
          <w:szCs w:val="28"/>
        </w:rPr>
        <w:t>Основными функциями</w:t>
      </w:r>
      <w:r>
        <w:rPr>
          <w:sz w:val="28"/>
          <w:szCs w:val="28"/>
        </w:rPr>
        <w:t xml:space="preserve"> отдела по развитию были определ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тратегии развития коммуникативной миссии музея, продвижение позитивного имиджа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ых информационных и гуманитарных технолог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ми принципами</w:t>
      </w:r>
      <w:r>
        <w:rPr>
          <w:sz w:val="28"/>
          <w:szCs w:val="28"/>
        </w:rPr>
        <w:t xml:space="preserve"> деятельности отдела по развитию обозначен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внешних оценок и самооценок и определение стратегических и текущих приоритетов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и развитие связи с обществен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единого фирменного стиля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позитивного общественного имидж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воение новых сегментов рынка реализации музейных и информационных продук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лама деятельности и услуг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реализация долгосрочной программы непрерывного образования сотрудников музея информационным технология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грантовых субсидий под конкретные проекты, отслеживание и выявление благотворительных программ, расчет бюджета проек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формационных систем (сайты музея, мультимеди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отработка схем партнерского взаимодействия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играфическая деятельность (допечатная подготовка и изготовление малотиражной продук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перед отделом были поставлено решение следующих </w:t>
      </w:r>
      <w:r>
        <w:rPr>
          <w:rStyle w:val="StrongEmphasis"/>
          <w:b w:val="false"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тратегии развития коммуникативной деятельности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маркетингового обеспечения музейных програ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ектной деятельности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артнерских отношений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вязей музея с обществен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ламно-информационное обеспечение деятельности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здательской деятельности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музейных информационных ресурс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компьютерной базы и программного обеспечения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бучения сотрудников новым информационным, гуманитарным технологиям сотрудников муз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временно была отработана </w:t>
      </w:r>
      <w:r>
        <w:rPr>
          <w:rStyle w:val="StrongEmphasis"/>
          <w:b w:val="false"/>
          <w:sz w:val="28"/>
          <w:szCs w:val="28"/>
        </w:rPr>
        <w:t>структура</w:t>
      </w:r>
      <w:r>
        <w:rPr>
          <w:sz w:val="28"/>
          <w:szCs w:val="28"/>
        </w:rPr>
        <w:t xml:space="preserve"> отдела по развитию и </w:t>
      </w:r>
      <w:r>
        <w:rPr>
          <w:rStyle w:val="StrongEmphasis"/>
          <w:b w:val="false"/>
          <w:sz w:val="28"/>
          <w:szCs w:val="28"/>
        </w:rPr>
        <w:t>взаимодействие его с другими подразделениями музея, т.к.</w:t>
      </w:r>
      <w:r>
        <w:rPr>
          <w:sz w:val="28"/>
          <w:szCs w:val="28"/>
        </w:rPr>
        <w:t xml:space="preserve"> </w:t>
        <w:br/>
        <w:t>новой структуре довольно трудно исполнять все наложенные на нее функции и задачи, без необходимых инструментов и специалистов. Для этого в отдел было принято несколько новых сотрудников, имеющих к тому времени, пусть небольшой, но опыт работы в данной области, а в самом музее было проведено значительное увеличение компьютерного парка. Была приобретена дополнительная необходимая периферия: цветной лазерный принтер формата А-3, цифровая видеокамера, мультимедиа-проектор, сканер и некоторые другие инструменты для обработки информации. Все это позволило начать серьезную работу по осуществлению поставленных планов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заимодействие отдела с другими подразделениями музея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501459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тдела по развитию организован выпуск периодического электронного информационного бюллетеня музея и его регулярная рассылка по многочисленным потребителям, начато создание вспомогательных информационно-справочных баз данных, проведено обучение большого количества сотрудников различных отделов музея информационным технолог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жно с уверенностью сказать, что сегодня в ММВЦ уже сформированы или начинают формироваться несколько новых путей и направлений развития: партнерский путь; коммуникационный путь; ресурсный путь; путь внутреннего взаимодействия; образовательный путь; управленческий путь. В целом, все эти пути очень тесно связаны между собой и отражают довольно динамичную картину и </w:t>
      </w:r>
      <w:r>
        <w:rPr>
          <w:rStyle w:val="StrongEmphasis"/>
          <w:b w:val="false"/>
          <w:sz w:val="28"/>
          <w:szCs w:val="28"/>
        </w:rPr>
        <w:t>этапы развития</w:t>
      </w:r>
      <w:r>
        <w:rPr>
          <w:sz w:val="28"/>
          <w:szCs w:val="28"/>
        </w:rPr>
        <w:t xml:space="preserve"> музе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следующем этапе</w:t>
      </w:r>
      <w:r>
        <w:rPr>
          <w:sz w:val="28"/>
          <w:szCs w:val="28"/>
        </w:rPr>
        <w:t xml:space="preserve"> развития ММВЦ предполагае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иализированного программного обеспечения для создания электронного катало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Интранет и Интернет-сайт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иртуальных выста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планируются и другие многочисленные мероприятия, которые позволят значительно продвинуться музею к поставленной це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грамма рассчитана на несколько лет и по мере реализации этого проекта, она будет корректироваться с учетом нов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гордятся своим центром и стремятся к тому, чтобы посетителям было уютно в его стенах и желание приходить к нам вновь и вновь не покидало никогда. Для привлечения туристов и предоставления гостям самых разнообразных услуг в ММВЦ применяется зарубежный опыт, достижения отечественной науки и практик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Меры по усовершенствованию деятельности ММВЦ г.Зеленогорс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время прохождения практики, проанализировав работу ММВЦ г.Зеленогорска, прихожу к следующим вывод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успешной работы необходимо грамотно подбирать кадры, регулярно совершенствовать профессиональный уровень специалис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учение персонала должно производиться постоянно, изо дня в день, в самых разнообразных формах. Кроме традиционных методов повышения квалификации на семинарах, следует на самом предприятии практиковать проведение тренингов, круглых столов, анализ работы лучших работников, чтобы отметить секреты их мастер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ложить максимальные усилия над разнообразием предлагаемых ММВЦ услуг и проводим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 научиться обслуживать и развлекать одновременно все категории туристов: от малышей до пенсионе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обходимо постоянно производить социологические исследования и анализ деятельности ММВЦ. Для этого необходимы семинары и стажировки специалистов компании в других успешных туристических компаниях, как в России, так и за рубеж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недрять новейшие научные разработки и достижения 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только комплексное решение возникающих проблем позволит привлечь наибольшее число туристов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водя итог всему вышесказанному, хочу отметить, что ММВЦ г.Зеленогорска свою деятельность ведет успеш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оцессе прохождения производственной практики мне удалось решить поставленные задачи: была рассмотрена организационно – управленческая структура предприятия, произошло знакомство документами, инструкциями и положениями, действующими на предприятии, изучена правовая документация, информационные технологии, рекламное обесп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дясь на практике в ММВЦ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знакомился с различными видами сервисной деятельности, осуществляемой в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лся с работой отделов ММВЦ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зучил организационно-управленческую структуру, правовое обеспечение, рекламную деятельности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л инструкции, положения, правила и ГОСТы, регламентирующие деятельность ММВЦ и т.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л участие в приеме гостей из США и Фран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л участие в качестве экскурсовода по ММВЦ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л над оформлением экспозиции муз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анировал фотографии для экспози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л участие в обсуждении оформления и структуры нового буклета о деятельности ММВ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имал участие в тренинг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лагодаря высокому профессионализму сотрудников ММВЦ происходит дополнение и развитие новых перспективных выставок, экскурсий, меро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трудники ММВЦ г.Зеленогорска делают все для того, чтобы гости, побывав только один раз в музее, вновь возвращались к ним, став постоянными клиентами. Это лучший показатель оценки качества работы ММВЦ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Style w:val="Style15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от 26 мая 1996 г. №54-ФЗ «О Музейном фонде Российской Федерации и музеях в Российской Федерации» (с изменениями от 10 января 2003 г., 22 августа 2004 г.).</w:t>
      </w:r>
      <w:r>
        <w:rPr>
          <w:rStyle w:val="Style15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нят Государственной Думой 24 апреля 1996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rStyle w:val="C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оложение о музейном фонде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rStyle w:val="C1"/>
          <w:b w:val="false"/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rStyle w:val="C1"/>
          <w:b w:val="false"/>
          <w:sz w:val="28"/>
          <w:szCs w:val="28"/>
        </w:rPr>
        <w:t>о лицензировании деятельности музеев в Российской Федерации</w:t>
      </w:r>
      <w:r>
        <w:rPr>
          <w:b/>
          <w:sz w:val="28"/>
          <w:szCs w:val="28"/>
        </w:rPr>
        <w:t xml:space="preserve"> </w:t>
      </w:r>
      <w:r>
        <w:rPr>
          <w:rStyle w:val="C1"/>
          <w:b w:val="false"/>
          <w:sz w:val="28"/>
          <w:szCs w:val="28"/>
        </w:rPr>
        <w:t xml:space="preserve">(утв. </w:t>
      </w:r>
      <w:r>
        <w:rPr>
          <w:rStyle w:val="Links"/>
          <w:bCs/>
          <w:sz w:val="28"/>
          <w:szCs w:val="28"/>
          <w:u w:val="none"/>
        </w:rPr>
        <w:t>постановлением</w:t>
      </w:r>
      <w:r>
        <w:rPr>
          <w:rStyle w:val="C1"/>
          <w:b w:val="false"/>
          <w:sz w:val="28"/>
          <w:szCs w:val="28"/>
        </w:rPr>
        <w:t xml:space="preserve"> Правительства РФ от 12 февраля 1998 г. №179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ктуальные проблемы развития музеев //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зисы докладов Всероссийской научно-практической конференции. - Петрозаводск, 2006. – 4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лева Е.Л. Основы рекламы: Учеб.пос. М.: ЗАО Издательский дом «Главбух», 2003 . – 27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есникова Л.П. Проблемы нормативно-правового регулирования деятельности музеев-заповедников России /</w:t>
      </w:r>
      <w:r>
        <w:rPr>
          <w:rStyle w:val="Hlcopyright"/>
          <w:sz w:val="28"/>
          <w:szCs w:val="28"/>
        </w:rPr>
        <w:t>Законодательная база российской культуры: проблемы и перспективы. Информационно-аналитическое управление Аппарата Совета Федерации ФС РФ, 2000 . – 84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йко О.Т. Сервисная деятельность. Учебное пособие / О.Т.Лойко. – Томск: ТПУ, 2002 – 16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Музейно-выставочный центр города Зеленогорска Красноярского края. Официальный сайт. Режим доступа: http://www.muzey-zgr.narod.ru, свобод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/>
      </w:pPr>
      <w:r>
        <w:rPr>
          <w:iCs/>
          <w:sz w:val="28"/>
          <w:szCs w:val="28"/>
        </w:rPr>
        <w:t>Тюрина Е.К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нешняя и внутренняя информатизация провинциального музея: проблемы и решения // Технологии информационного общества - Интернет и современное общество: труды VI Всероссийской объединенной конференции. - СПб.: Изд-во Филологического ф-та СПбГУ, 2003. - С. 98-99.</w:t>
      </w:r>
    </w:p>
    <w:sectPr>
      <w:type w:val="nextPage"/>
      <w:pgSz w:w="11906" w:h="16838"/>
      <w:pgMar w:left="1701" w:right="851" w:gutter="0" w:header="0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 Ita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1">
    <w:name w:val="style11"/>
    <w:qFormat/>
    <w:rPr>
      <w:rFonts w:cs="Times New Roman"/>
      <w:sz w:val="20"/>
      <w:szCs w:val="20"/>
    </w:rPr>
  </w:style>
  <w:style w:type="character" w:styleId="Style721">
    <w:name w:val="style721"/>
    <w:qFormat/>
    <w:rPr>
      <w:rFonts w:cs="Times New Roman"/>
      <w:b/>
      <w:bCs/>
      <w:sz w:val="30"/>
      <w:szCs w:val="3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malllink">
    <w:name w:val="small_link"/>
    <w:qFormat/>
    <w:rPr>
      <w:rFonts w:cs="Times New Roman"/>
    </w:rPr>
  </w:style>
  <w:style w:type="character" w:styleId="Smalllink1">
    <w:name w:val="small_link1"/>
    <w:qFormat/>
    <w:rPr>
      <w:rFonts w:cs="Times New Roman"/>
      <w:sz w:val="17"/>
      <w:szCs w:val="17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cs="Times New Roman"/>
    </w:rPr>
  </w:style>
  <w:style w:type="character" w:styleId="Hlcopyright">
    <w:name w:val="hlcopyright"/>
    <w:qFormat/>
    <w:rPr>
      <w:rFonts w:cs="Times New Roman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C1">
    <w:name w:val="c1"/>
    <w:qFormat/>
    <w:rPr>
      <w:rFonts w:cs="Times New Roman"/>
      <w:b/>
      <w:bCs/>
    </w:rPr>
  </w:style>
  <w:style w:type="character" w:styleId="Links">
    <w:name w:val="links"/>
    <w:qFormat/>
    <w:rPr>
      <w:rFonts w:cs="Times New Roman"/>
      <w:u w:val="single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u w:val="single"/>
    </w:rPr>
  </w:style>
  <w:style w:type="character" w:styleId="Style17">
    <w:name w:val="Продолжение ссылки"/>
    <w:qFormat/>
    <w:rPr/>
  </w:style>
  <w:style w:type="character" w:styleId="C3">
    <w:name w:val="c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widowControl/>
      <w:autoSpaceDE w:val="true"/>
      <w:jc w:val="center"/>
    </w:pPr>
    <w:rPr>
      <w:rFonts w:ascii="Academy Italic;Times New Roman" w:hAnsi="Academy Italic;Times New Roman" w:cs="Academy Italic;Times New Roman"/>
      <w:sz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lineRule="atLeast" w:line="280" w:before="280" w:after="280"/>
    </w:pPr>
    <w:rPr>
      <w:rFonts w:ascii="Arial" w:hAnsi="Arial" w:cs="Arial"/>
      <w:color w:val="33336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lack9">
    <w:name w:val="black9"/>
    <w:basedOn w:val="Normal"/>
    <w:qFormat/>
    <w:pPr>
      <w:widowControl/>
      <w:autoSpaceDE w:val="tru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enter1">
    <w:name w:val="center1"/>
    <w:basedOn w:val="Normal"/>
    <w:qFormat/>
    <w:pPr>
      <w:widowControl/>
      <w:autoSpaceDE w:val="true"/>
      <w:spacing w:before="20" w:after="280"/>
      <w:jc w:val="center"/>
    </w:pPr>
    <w:rPr>
      <w:color w:val="000000"/>
      <w:sz w:val="24"/>
      <w:szCs w:val="24"/>
    </w:rPr>
  </w:style>
  <w:style w:type="paragraph" w:styleId="Style19">
    <w:name w:val="Заголовок статьи"/>
    <w:basedOn w:val="Normal"/>
    <w:next w:val="Normal"/>
    <w:qFormat/>
    <w:pPr>
      <w:ind w:left="1612" w:hanging="892"/>
      <w:jc w:val="both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21">
    <w:name w:val="Оглавление"/>
    <w:basedOn w:val="OEM"/>
    <w:next w:val="Normal"/>
    <w:qFormat/>
    <w:pPr>
      <w:ind w:left="140" w:hanging="0"/>
    </w:pPr>
    <w:rPr/>
  </w:style>
  <w:style w:type="paragraph" w:styleId="Justify1">
    <w:name w:val="justify1"/>
    <w:basedOn w:val="Normal"/>
    <w:qFormat/>
    <w:pPr>
      <w:widowControl/>
      <w:autoSpaceDE w:val="true"/>
      <w:spacing w:before="20" w:after="280"/>
      <w:jc w:val="both"/>
    </w:pPr>
    <w:rPr>
      <w:color w:val="000000"/>
      <w:sz w:val="24"/>
      <w:szCs w:val="24"/>
    </w:rPr>
  </w:style>
  <w:style w:type="paragraph" w:styleId="Justify2">
    <w:name w:val="justify2"/>
    <w:basedOn w:val="Normal"/>
    <w:qFormat/>
    <w:pPr>
      <w:widowControl/>
      <w:autoSpaceDE w:val="true"/>
      <w:spacing w:before="20" w:after="280"/>
      <w:ind w:firstLine="60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4:00Z</dcterms:created>
  <dc:creator>Тамара</dc:creator>
  <dc:description/>
  <cp:keywords/>
  <dc:language>en-US</dc:language>
  <cp:lastModifiedBy>Mage</cp:lastModifiedBy>
  <cp:lastPrinted>2006-12-31T21:31:00Z</cp:lastPrinted>
  <dcterms:modified xsi:type="dcterms:W3CDTF">2011-10-08T19:04:00Z</dcterms:modified>
  <cp:revision>2</cp:revision>
  <dc:subject/>
  <dc:title>Отчет</dc:title>
</cp:coreProperties>
</file>