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>Влияние температуры на миграционно-ускоренное тушение фосфоресценции нафталина кислородом в стеклообразном толуоле</w:t>
      </w:r>
    </w:p>
    <w:p>
      <w:pPr>
        <w:pStyle w:val="Heading"/>
        <w:ind w:firstLine="57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7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джиалиева И.В., Шаповалова А.М., Куликова О.И.</w:t>
      </w:r>
    </w:p>
    <w:p>
      <w:pPr>
        <w:pStyle w:val="Normal"/>
        <w:autoSpaceDE w:val="false"/>
        <w:ind w:firstLine="57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а температурная зависимость эффективности миграционно-ускоренного тушения триплетных возбуждений нафталина молекулами кислорода в необезгаженном стеклообразном растворе толуола. В качестве объектов исследования были выбраны растворы нафталина в стеклообразном толуоле трех концентраций: 0.1; 0.3 и 0.4 М. При концентрации 0.1 М среднее расстояние между молекулами нафталина больше радиуса обменных взаимодействий и, следовательно, миграция по триплетным уровням отсутствует. Для концентраций раствора 0.3 и 0.4 М это расстояние превышает радиус обменных взаимодействий и миграция возбуждений по триплетным уровням уже существует [1]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кспериментальных методов наряду со спектральными использовались кинетические методы исследования. Измерения производились на спектрофлуориметрической установке, подробное описание которой приведено в [1]. 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е методы позволяли определять константу скорости миграционно-ускоренного тушения триплетных возбуждений нафталина кислородом при различных температурах. В свою очередь, полученная  зависимость константы скорости миграционно-ускоренного тушения от температуры позволяла вычислить энергию активации процесс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онцентрациях  нафталина 0.3 М (рис.1) в области от 77 до   110 К тушение обусловлено наличием кислорода в растворе. Поскольку данный вид тушения существует при одновременном наличии кислорода и миграции возбуждений по триплетным уровням нафталина, можно утверждать, что причиной тушения в области 77-110 К является миграционно-ускоренное тушение возбуждений на молекулах  кислорода. При этом константа скорости миграционно-ускоренного тушения увеличивается с ростом температуры. Ее можно вычислить из результатов кинетических экспериментов:</w:t>
      </w:r>
    </w:p>
    <w:p>
      <w:pPr>
        <w:pStyle w:val="Normal"/>
        <w:spacing w:before="120" w:after="0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0495" cy="185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, обратная времени затухания фосфоресценции нафталина при разных температурах;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, обратная времени затухания при 77 К для обезгаженного раствора (поскольку она остается постоянной в данной температурной области)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3818890" cy="34474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ные по изменению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в зависимости от температуры приведены  на рис. 2 в предположении, что эта зависимость имеет аррениусовский характер:</w:t>
      </w:r>
    </w:p>
    <w:p>
      <w:pPr>
        <w:pStyle w:val="Normal"/>
        <w:spacing w:before="120" w:after="0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2220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Опираясь на полученные экспериментальные данные можно отметить, что на начальном участке при концентрации 0.3 М в области от 77 до 102 К точки хорошо укладываются на экспоненту (прямая линия). Для концентрации 0.4 М  - эта область  от 77 до 95 К. Таким образом, можно сделать вывод, что причиной увеличения константы скорости мигационно-ускоренного тушения в этой области является активационный процесс. Энергия активации данного процесса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sz w:val="28"/>
          <w:szCs w:val="28"/>
        </w:rPr>
        <w:t>, вычисленная из рис.2, для обеих концентраций составляет 22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что в пределах ошибки измерений совпадает с полушириной 0-0 полосы спектра фосфоресценции нафталина (25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3542665" cy="2856230"/>
                <wp:effectExtent l="0" t="0" r="0" b="0"/>
                <wp:wrapSquare wrapText="larges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856240"/>
                          <a:chOff x="0" y="0"/>
                          <a:chExt cx="3542760" cy="285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2760" cy="239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2397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98280"/>
                                <a:ext cx="2501280" cy="229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12480" y="1379160"/>
                                <a:ext cx="187596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2480" y="615240"/>
                                <a:ext cx="187596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624960" y="590400"/>
                                <a:ext cx="208440" cy="19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37800" y="590400"/>
                                <a:ext cx="2084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0280" y="590400"/>
                                <a:ext cx="2084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6800" y="590400"/>
                                <a:ext cx="2084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000" y="590400"/>
                                <a:ext cx="2084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2480" y="590400"/>
                                <a:ext cx="2084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480" y="0"/>
                                <a:ext cx="4165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n 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4600" y="689040"/>
                                <a:ext cx="9378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00" y="590400"/>
                              <a:ext cx="2084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4040" y="1871280"/>
                              <a:ext cx="2084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4040" y="1083240"/>
                              <a:ext cx="2084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" y="1773000"/>
                              <a:ext cx="4165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▲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■  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7720" y="2364120"/>
                            <a:ext cx="312624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Зависимость константы скорости миграционно-ускоренного тушения от температуры 1 -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0,3 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-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0,4 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5pt;width:278.95pt;height:224.9pt" coordorigin="360,30" coordsize="5579,4498">
                <v:group id="shape_0" style="position:absolute;left:360;top:30;width:5579;height:3775">
                  <v:group id="shape_0" style="position:absolute;left:360;top:30;width:5579;height:377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60;top:185;width:3938;height:3619;mso-wrap-style:none;v-text-anchor:middle" type="_x0000_t75">
                      <v:imagedata r:id="rId9" o:detectmouseclick="t"/>
                      <v:stroke color="#3465a4" joinstyle="round" endcap="flat"/>
                      <w10:wrap type="square" side="largest"/>
                    </v:shape>
                    <v:line id="shape_0" from="852,2202" to="3805,328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852,999" to="3805,2084" stroked="t" o:allowincell="f" style="position:absolute;flip:xy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1344;top:960;width:327;height:309;mso-wrap-style:none;v-text-anchor:middle" type="_x0000_t75">
                      <v:imagedata r:id="rId10" o:detectmouseclick="t"/>
                      <v:stroke color="#3465a4" joinstyle="round" endcap="flat"/>
                      <w10:wrap type="square" side="largest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837;top:960;width:327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2329;top:960;width:327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2985;top:960;width:327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3478;top:960;width:327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3970;top:960;width:327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852;top:30;width:655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n 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4462;top:1115;width:1476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  <v:shape id="shape_0" stroked="f" o:allowincell="f" style="position:absolute;left:3478;top:960;width:32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3642;top:2977;width:32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3642;top:1736;width:32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1180;top:2822;width:65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▲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■  -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687;top:3753;width:4922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Зависимость константы скорости миграционно-ускоренного тушения от температуры 1 -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0,3 М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-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0,4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  <w:szCs w:val="28"/>
        </w:rPr>
        <w:t>На основании этого было выдвинуто предположение, что активационным  процессом, приводящим к увеличению скорости миграции с повышением температуры, является увеличение вероятности передачи возбуждений молекулам с более высоким расположением энергетических уровней в пределах их неоднородного уширения (обратная миграция). Следствием этого является  коротковолновое смещение спектра при повышении температуры от 77 К до 110 К для концентраций раствора 0.3 М и 0.4 М на величину более 4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В отсутствие миграции возбуждений (С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0.1 М) изменение температуры не влияет на положение максимума 0-0 полосы. </w:t>
      </w:r>
    </w:p>
    <w:p>
      <w:pPr>
        <w:pStyle w:val="Heading1"/>
        <w:ind w:firstLine="567"/>
        <w:rPr>
          <w:lang w:val="en-US"/>
        </w:rPr>
      </w:pPr>
      <w:r>
        <w:rPr/>
        <w:t>Литература</w:t>
      </w:r>
    </w:p>
    <w:p>
      <w:pPr>
        <w:pStyle w:val="Normal"/>
        <w:tabs>
          <w:tab w:val="clear" w:pos="708"/>
          <w:tab w:val="left" w:pos="8580" w:leader="none"/>
        </w:tabs>
        <w:spacing w:before="120" w:after="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Дерябин М.И., Вашкевич О.В., Шальнев А.Ю. Миграционно – ускоренное тушение кислородом триплетных возбуждений органических молекул в толуоле при 77 К// Известия высших учебных заведений. Физика. – 2004. – №5 – С. 89-82.</w:t>
      </w:r>
    </w:p>
    <w:p>
      <w:pPr>
        <w:pStyle w:val="Normal"/>
        <w:tabs>
          <w:tab w:val="clear" w:pos="708"/>
          <w:tab w:val="left" w:pos="8580" w:leader="none"/>
        </w:tabs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1"/>
      <w:type w:val="nextPage"/>
      <w:pgSz w:w="11906" w:h="16838"/>
      <w:pgMar w:left="1219" w:right="1219" w:gutter="0" w:header="709" w:top="93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80" w:leader="none"/>
      </w:tabs>
      <w:spacing w:before="120" w:after="0"/>
      <w:ind w:firstLine="567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autoSpaceDE w:val="false"/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6:00Z</dcterms:created>
  <dc:creator>k-fmf-gph</dc:creator>
  <dc:description/>
  <cp:keywords/>
  <dc:language>en-US</dc:language>
  <cp:lastModifiedBy>Mage</cp:lastModifiedBy>
  <dcterms:modified xsi:type="dcterms:W3CDTF">2011-10-08T19:06:00Z</dcterms:modified>
  <cp:revision>2</cp:revision>
  <dc:subject/>
  <dc:title>При исследовании влияния температуры на миграционно-ускоренное тушение триплетных возбуждений кислородом в качестве объекта бы</dc:title>
</cp:coreProperties>
</file>