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3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4.wmf" ContentType="image/x-wmf"/>
  <Override PartName="/word/media/image14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36.wmf" ContentType="image/x-wmf"/>
  <Override PartName="/word/media/image6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68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7.wmf" ContentType="image/x-wmf"/>
  <Override PartName="/word/media/image20.wmf" ContentType="image/x-wmf"/>
  <Override PartName="/word/media/image17.png" ContentType="image/png"/>
  <Override PartName="/word/media/image57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6.png" ContentType="image/png"/>
  <Override PartName="/word/media/image56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2814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ЕССКИЙ НАЦИОНАЛЬНЫЙ УНИВЕРСИТЕТ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. И.И.МЕЧНИКОВА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Кафедра теплофизики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Влияние испарения оксидной пленки  и  теплообмена излучением на высокотемпературный  тепломассообмен и кинетику окисления вольфрамового проводника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jc w:val="left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jc w:val="left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jc w:val="left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jc w:val="left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 xml:space="preserve">     </w:t>
      </w:r>
      <w:r>
        <w:rPr>
          <w:b w:val="false"/>
          <w:i w:val="false"/>
          <w:iCs/>
          <w:szCs w:val="28"/>
        </w:rPr>
        <w:t>Допускается к защите</w:t>
      </w:r>
    </w:p>
    <w:p>
      <w:pPr>
        <w:pStyle w:val="Heading"/>
        <w:tabs>
          <w:tab w:val="clear" w:pos="709"/>
          <w:tab w:val="left" w:pos="0" w:leader="none"/>
          <w:tab w:val="left" w:pos="630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Зав. кафедрой теплофизики</w:t>
        <w:tab/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профессор         Калинчак В.В.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iCs/>
          <w:szCs w:val="28"/>
        </w:rPr>
        <w:t>“</w:t>
      </w:r>
      <w:r>
        <w:rPr>
          <w:b w:val="false"/>
          <w:i w:val="false"/>
          <w:iCs/>
          <w:szCs w:val="28"/>
        </w:rPr>
        <w:t>_____”_______________2003 г.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iCs/>
          <w:szCs w:val="28"/>
        </w:rPr>
        <w:t>Курсовая   работа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iCs/>
          <w:szCs w:val="28"/>
        </w:rPr>
        <w:t>студента 4 курса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физического факультета</w:t>
      </w:r>
    </w:p>
    <w:p>
      <w:pPr>
        <w:pStyle w:val="Heading"/>
        <w:tabs>
          <w:tab w:val="clear" w:pos="709"/>
          <w:tab w:val="left" w:pos="0" w:leader="none"/>
          <w:tab w:val="left" w:pos="486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Спиридонова Алексея Владимировича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Научные руководители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доцент Орловская С.Г.</w:t>
      </w:r>
    </w:p>
    <w:p>
      <w:pPr>
        <w:pStyle w:val="Heading"/>
        <w:tabs>
          <w:tab w:val="clear" w:pos="709"/>
          <w:tab w:val="left" w:pos="0" w:leader="none"/>
          <w:tab w:val="left" w:pos="4860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iCs/>
          <w:szCs w:val="28"/>
        </w:rPr>
        <w:t>м.н.с.  Грызунова Т.В.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 xml:space="preserve">                       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  <w:t>ОДЕССА – 2003</w:t>
      </w:r>
      <w:r>
        <w:br w:type="page"/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  <w:t>СОДЕРЖАНИЕ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Введение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jc w:val="left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 xml:space="preserve">1.Особенности процессов высокотемпературного окисления </w:t>
      </w:r>
    </w:p>
    <w:p>
      <w:pPr>
        <w:pStyle w:val="Heading"/>
        <w:tabs>
          <w:tab w:val="clear" w:pos="709"/>
          <w:tab w:val="left" w:pos="0" w:leader="none"/>
          <w:tab w:val="left" w:pos="180" w:leader="none"/>
        </w:tabs>
        <w:spacing w:lineRule="auto" w:line="360"/>
        <w:jc w:val="left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металлов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jc w:val="left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 xml:space="preserve">    </w:t>
      </w:r>
      <w:r>
        <w:rPr>
          <w:b w:val="false"/>
          <w:i w:val="false"/>
          <w:iCs/>
          <w:szCs w:val="28"/>
        </w:rPr>
        <w:t>1.1.Общие закономерности окисления металлов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jc w:val="left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 xml:space="preserve">    </w:t>
      </w:r>
      <w:r>
        <w:rPr>
          <w:b w:val="false"/>
          <w:i w:val="false"/>
          <w:iCs/>
          <w:szCs w:val="28"/>
        </w:rPr>
        <w:t xml:space="preserve">1.2.Высокотемпературное окисление вольфрама. Свойства окислов 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jc w:val="left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вольфрама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jc w:val="left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 xml:space="preserve">    </w:t>
      </w:r>
      <w:r>
        <w:rPr>
          <w:b w:val="false"/>
          <w:i w:val="false"/>
          <w:iCs/>
          <w:szCs w:val="28"/>
        </w:rPr>
        <w:t>1.3.Влияние фазовых переходов на закономерности окисления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jc w:val="left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 xml:space="preserve">    </w:t>
      </w:r>
      <w:r>
        <w:rPr>
          <w:b w:val="false"/>
          <w:i w:val="false"/>
          <w:iCs/>
          <w:szCs w:val="28"/>
        </w:rPr>
        <w:t xml:space="preserve">1.4.Влияние защитных покрытий на кинетику окисления вольфрама 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jc w:val="left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 xml:space="preserve">2.Изучение нестационарного тепломассообмена и кинетики окисления 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jc w:val="left"/>
        <w:rPr>
          <w:b w:val="false"/>
          <w:b w:val="false"/>
          <w:i w:val="false"/>
          <w:i w:val="false"/>
          <w:iCs/>
          <w:szCs w:val="28"/>
          <w:lang w:val="en-US"/>
        </w:rPr>
      </w:pPr>
      <w:r>
        <w:rPr>
          <w:b w:val="false"/>
          <w:i w:val="false"/>
          <w:iCs/>
          <w:szCs w:val="28"/>
        </w:rPr>
        <w:t xml:space="preserve">   </w:t>
      </w:r>
      <w:r>
        <w:rPr>
          <w:b w:val="false"/>
          <w:i w:val="false"/>
          <w:iCs/>
          <w:szCs w:val="28"/>
        </w:rPr>
        <w:t>вольфрамового проводника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jc w:val="left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 xml:space="preserve">    </w:t>
      </w:r>
      <w:r>
        <w:rPr>
          <w:b w:val="false"/>
          <w:i w:val="false"/>
          <w:iCs/>
          <w:szCs w:val="28"/>
        </w:rPr>
        <w:t xml:space="preserve">2.1.Электротермографический метод исследования. Результаты    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jc w:val="left"/>
        <w:rPr>
          <w:b w:val="false"/>
          <w:b w:val="false"/>
          <w:i w:val="false"/>
          <w:i w:val="false"/>
          <w:iCs/>
          <w:szCs w:val="28"/>
          <w:lang w:val="en-US"/>
        </w:rPr>
      </w:pPr>
      <w:r>
        <w:rPr>
          <w:b w:val="false"/>
          <w:i w:val="false"/>
          <w:iCs/>
          <w:szCs w:val="28"/>
        </w:rPr>
        <w:t xml:space="preserve">          </w:t>
      </w:r>
      <w:r>
        <w:rPr>
          <w:b w:val="false"/>
          <w:i w:val="false"/>
          <w:iCs/>
          <w:szCs w:val="28"/>
        </w:rPr>
        <w:t>экспериментальных исследований</w:t>
      </w:r>
    </w:p>
    <w:p>
      <w:pPr>
        <w:pStyle w:val="Heading"/>
        <w:tabs>
          <w:tab w:val="clear" w:pos="709"/>
          <w:tab w:val="left" w:pos="0" w:leader="none"/>
          <w:tab w:val="left" w:pos="360" w:leader="none"/>
          <w:tab w:val="left" w:pos="720" w:leader="none"/>
        </w:tabs>
        <w:spacing w:lineRule="auto" w:line="360"/>
        <w:jc w:val="left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 xml:space="preserve">          </w:t>
      </w:r>
      <w:r>
        <w:rPr>
          <w:b w:val="false"/>
          <w:i w:val="false"/>
          <w:iCs/>
          <w:szCs w:val="28"/>
        </w:rPr>
        <w:t>2.1.1.Определение температурного поля по длине проводника……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2.Анализ влияния геометрических размеров проводника и силы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ка на высокотемпературное окисление вольфрамового проводника. Определение   плотности теплового потока через  концы проводника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i w:val="false"/>
          <w:iCs/>
          <w:szCs w:val="28"/>
        </w:rPr>
        <w:t xml:space="preserve">    </w:t>
      </w:r>
      <w:r>
        <w:rPr>
          <w:b w:val="false"/>
          <w:i w:val="false"/>
          <w:iCs/>
          <w:szCs w:val="28"/>
        </w:rPr>
        <w:t xml:space="preserve">2.2.Физико–математическое моделирование процессов высокотемпературного окисления вольфрамовой проволочки с учетом испарения оксидной пленки 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jc w:val="left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3.Устойчивые и критические режимы тепломассообмена и высокотемпературного окисления вольфрамового проводника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Выводы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jc w:val="both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right="-6" w:firstLine="709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Развитие новых отраслей современной техники вызывает </w:t>
      </w:r>
      <w:r>
        <w:rPr>
          <w:color w:val="000000"/>
          <w:spacing w:val="-5"/>
          <w:sz w:val="28"/>
          <w:szCs w:val="28"/>
        </w:rPr>
        <w:t xml:space="preserve">необходимость исследовать материалы, способные работать при высоких </w:t>
      </w:r>
      <w:r>
        <w:rPr>
          <w:color w:val="000000"/>
          <w:spacing w:val="-6"/>
          <w:sz w:val="28"/>
          <w:szCs w:val="28"/>
        </w:rPr>
        <w:t xml:space="preserve">температурах и больших механических нагрузках.. К таким конструкционным материалам  относится вольфрам. При температурах выше 2000°С вольфрам </w:t>
      </w:r>
      <w:r>
        <w:rPr>
          <w:color w:val="000000"/>
          <w:spacing w:val="-5"/>
          <w:sz w:val="28"/>
          <w:szCs w:val="28"/>
        </w:rPr>
        <w:t xml:space="preserve">является практически единственным металлом, сохраняющим достаточно </w:t>
      </w:r>
      <w:r>
        <w:rPr>
          <w:color w:val="000000"/>
          <w:spacing w:val="-4"/>
          <w:sz w:val="28"/>
          <w:szCs w:val="28"/>
        </w:rPr>
        <w:t>высокую механическую прочность, 80-90% этого металла расходуется на легирование стали, никелевых медных сплавов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567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лавное преимущество вольфрама перед другими легирующими</w:t>
        <w:br/>
      </w:r>
      <w:r>
        <w:rPr>
          <w:color w:val="000000"/>
          <w:spacing w:val="-4"/>
          <w:sz w:val="28"/>
          <w:szCs w:val="28"/>
        </w:rPr>
        <w:t>металлами заключается в том, что он значительно повышает температуру</w:t>
        <w:br/>
      </w:r>
      <w:r>
        <w:rPr>
          <w:color w:val="000000"/>
          <w:spacing w:val="-3"/>
          <w:sz w:val="28"/>
          <w:szCs w:val="28"/>
        </w:rPr>
        <w:t>закалки, что в свою очередь приводит к сохранению твердости при более</w:t>
        <w:br/>
      </w:r>
      <w:r>
        <w:rPr>
          <w:color w:val="000000"/>
          <w:spacing w:val="-2"/>
          <w:sz w:val="28"/>
          <w:szCs w:val="28"/>
        </w:rPr>
        <w:t>высоких температурах - вплоть до 700 - 800°С (вместо 200 - 250°С). Еще</w:t>
        <w:br/>
      </w:r>
      <w:r>
        <w:rPr>
          <w:color w:val="000000"/>
          <w:sz w:val="28"/>
          <w:szCs w:val="28"/>
        </w:rPr>
        <w:t>большей твердостью при повышенных температурах обладают стеллиты</w:t>
        <w:br/>
      </w:r>
      <w:r>
        <w:rPr>
          <w:color w:val="000000"/>
          <w:spacing w:val="7"/>
          <w:sz w:val="28"/>
          <w:szCs w:val="28"/>
        </w:rPr>
        <w:t>(сплав вольфрама с кобальтом и хромом без железа). Из сплавов с</w:t>
        <w:br/>
      </w:r>
      <w:r>
        <w:rPr>
          <w:color w:val="000000"/>
          <w:spacing w:val="10"/>
          <w:sz w:val="28"/>
          <w:szCs w:val="28"/>
        </w:rPr>
        <w:t>вольфрамом, кобальтом и хромом изготовляются хирургические</w:t>
        <w:br/>
      </w:r>
      <w:r>
        <w:rPr>
          <w:color w:val="000000"/>
          <w:spacing w:val="-5"/>
          <w:sz w:val="28"/>
          <w:szCs w:val="28"/>
        </w:rPr>
        <w:t>инструменты. Небольшая добавка вольфрама (1 – 3 %) в нихромовые и</w:t>
        <w:br/>
        <w:t>хромалюминивые сплавы придает им жаропрочность. Из подобных сплавов</w:t>
        <w:br/>
        <w:t>изготавливают турбины для авиационных двигателей. Сплавы вольфрама</w:t>
        <w:br/>
      </w:r>
      <w:r>
        <w:rPr>
          <w:color w:val="000000"/>
          <w:spacing w:val="-2"/>
          <w:sz w:val="28"/>
          <w:szCs w:val="28"/>
        </w:rPr>
        <w:t>применяются в реактивной и ядерной технике. В радиотерапии очень ценен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сплав вольфрама с медью и никелем (85% </w:t>
      </w:r>
      <w:r>
        <w:rPr>
          <w:color w:val="000000"/>
          <w:spacing w:val="5"/>
          <w:sz w:val="28"/>
          <w:szCs w:val="28"/>
          <w:lang w:val="en-US"/>
        </w:rPr>
        <w:t>W</w:t>
      </w:r>
      <w:r>
        <w:rPr>
          <w:color w:val="000000"/>
          <w:spacing w:val="5"/>
          <w:sz w:val="28"/>
          <w:szCs w:val="28"/>
        </w:rPr>
        <w:t xml:space="preserve">+10% </w:t>
      </w:r>
      <w:r>
        <w:rPr>
          <w:color w:val="000000"/>
          <w:spacing w:val="5"/>
          <w:sz w:val="28"/>
          <w:szCs w:val="28"/>
          <w:lang w:val="en-US"/>
        </w:rPr>
        <w:t>Ni</w:t>
      </w:r>
      <w:r>
        <w:rPr>
          <w:color w:val="000000"/>
          <w:spacing w:val="5"/>
          <w:sz w:val="28"/>
          <w:szCs w:val="28"/>
        </w:rPr>
        <w:t xml:space="preserve"> +5%Си), который </w:t>
      </w:r>
      <w:r>
        <w:rPr>
          <w:color w:val="000000"/>
          <w:spacing w:val="8"/>
          <w:sz w:val="28"/>
          <w:szCs w:val="28"/>
        </w:rPr>
        <w:t xml:space="preserve">хорошо защищает от радиоактивных излучений. Из этого сплава </w:t>
      </w:r>
      <w:r>
        <w:rPr>
          <w:color w:val="000000"/>
          <w:spacing w:val="-5"/>
          <w:sz w:val="28"/>
          <w:szCs w:val="28"/>
        </w:rPr>
        <w:t xml:space="preserve">изготавливают контейнеры для хранения радия и других радиоактивных </w:t>
      </w:r>
      <w:r>
        <w:rPr>
          <w:color w:val="000000"/>
          <w:spacing w:val="2"/>
          <w:sz w:val="28"/>
          <w:szCs w:val="28"/>
        </w:rPr>
        <w:t xml:space="preserve">препаратов. В электрических лампах вольфрамовая нить накаливания </w:t>
      </w:r>
      <w:r>
        <w:rPr>
          <w:color w:val="000000"/>
          <w:spacing w:val="-4"/>
          <w:sz w:val="28"/>
          <w:szCs w:val="28"/>
        </w:rPr>
        <w:t>позволяет довести накал до 2200°С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е смотря  на высокую температуру плавления и уникальную жаропрочность, вольфрам все еще имеет ограничение в качестве жаропрочного металла.Одной из причин  является его низкая стойкость против окисления .Исследованию окисления  вольфрама посвящено большое количество робот [1-4,15]. Тем не менее,единого мнения о кинетике и механизме  высокотемпературного окисления вольфрама нет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пециальной литературе мало изучен вопрос о влиянии фазовых переходов (сублимации, испарения окислов) на характеристики высокотемпературных состояний и критические режимы зажигания и потухания вольфрама.Практически  отсутствует информация о роли  теплообмена   излучением при осуществлении высокотемпературных состояний металлических проводников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 сказанным  определена актуальность  и цель данной работ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настоящей  работы  является изучение влияния  фазовых переходов (испарения оксидной пленки)  и  теплообмена излучением на устойчивые  и критические режимы окисления  вольфрамовых проводников при различных  мощностях нагрева электрическим током.  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ОСОБЕННОСТИ ПРОЦЕССОВ ВЫСОКОТЕМПЕРАТУРНОГО ОКИСЛЕНИЯ  МЕТАЛЛ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 Общие закономерности окисления металл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е конденсированных продуктов при окислении металла приводят к тому, что процесс взаимодействия металла с окислителем выводится из кинетической области и течение процесса начинает определяться диффузионным сопротивлением образовавшегося окисл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оксидной пленки различных металлов наиболее отчетливо выражается объемным отношением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, показывающим, как изменится объем металла при окислении и представляющим собой отношение объема окисла к объему металла, из которого этот окисел образовался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&lt;1 окисел не может покрыть металл сплошной пленкой. Пленка имеет пористую, ячеистую структуру и не оказывает существенного сопротивления дальнейшему окислению металла. К металлам, имеющим такую пленку, относятся 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0,81), Ва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0,78), Са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=0,64),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0,58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&gt;1 пленка покрывает металл сплошным слоем. Поверхность свободно растет с внешней стороны. Компактная пленка служит эффективной преградой окислению. Такими окисными пленками обладают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(при окислении до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=1,28), Ве (ВеО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=1,68)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=1,72)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=1,65)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=1,55)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1,87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&gt;&gt;1 защитные свойства окисла вновь утрачиваются. Это связанно с большим увеличением объема при окислении, вызывающие деформации в пленке. Так ведут себ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=3,19)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3,92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свойств окисной пленки изменяется кинетический закон, </w:t>
      </w:r>
      <w:r>
        <w:rPr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арактеризующий окисление металла во времени. Рыхлая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&lt;1ил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&gt;&gt;1), либо растворимая в металле пленка не оказывает сопротивления продвижению окислителя, скорость окисления не зависит от толщины пленки и контролируется скоростью диффузии в тонком слое воздуха у поверхности металл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периментально установлены различные законы окисления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остранены так называемые степенные законы окисления, при которых скорость реакции (скорость роста слоя продукта) уменьшается с ростом толщины слоя продукта обратно пропорционально толщине этого слоя в некоторой степени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   </w:t>
      </w:r>
      <w:r>
        <w:rPr>
          <w:b/>
          <w:bCs/>
          <w:sz w:val="28"/>
          <w:szCs w:val="28"/>
        </w:rPr>
        <w:drawing>
          <wp:inline distT="0" distB="0" distL="0" distR="0">
            <wp:extent cx="2070100" cy="5454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                                         (1.1)   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С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– концентрация окислителя у поверхности частицы;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– порядок реакции по окислителю;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ox</w:t>
      </w:r>
      <w:r>
        <w:rPr>
          <w:sz w:val="28"/>
          <w:szCs w:val="28"/>
        </w:rPr>
        <w:t xml:space="preserve"> – плотность оксида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редэкспоненциальный множитель; Е – энергия активации. Показате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пределяет зависимость скорости реакции от толщины слоя окис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В кинетической литературе название закона связывают с величин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0 – линейный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1 – параболический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 – кубический), что соответствует интегральной форме этих закон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чн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0 и для случаев, когда продуктом реакции является пористая окисная пленка, то есть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&lt;1. Окисление, подчиняющееся линейной закономерности, можно охарактеризовать в виде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лин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лин</w:t>
      </w:r>
      <w:r>
        <w:rPr>
          <w:sz w:val="28"/>
          <w:szCs w:val="28"/>
        </w:rPr>
        <w:t xml:space="preserve"> 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лин</w:t>
      </w:r>
      <w:r>
        <w:rPr>
          <w:sz w:val="28"/>
          <w:szCs w:val="28"/>
        </w:rPr>
        <w:t xml:space="preserve"> – константа линейной скорости, а С</w:t>
      </w:r>
      <w:r>
        <w:rPr>
          <w:sz w:val="28"/>
          <w:szCs w:val="28"/>
          <w:vertAlign w:val="subscript"/>
        </w:rPr>
        <w:t>лин</w:t>
      </w:r>
      <w:r>
        <w:rPr>
          <w:sz w:val="28"/>
          <w:szCs w:val="28"/>
        </w:rPr>
        <w:t xml:space="preserve"> – постоянная интегрирова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чески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это представлено кривой 2 на рис.1.1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8600</wp:posOffset>
                </wp:positionH>
                <wp:positionV relativeFrom="paragraph">
                  <wp:posOffset>72390</wp:posOffset>
                </wp:positionV>
                <wp:extent cx="2400300" cy="206502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0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7pt" to="206.95pt,16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600</wp:posOffset>
                </wp:positionH>
                <wp:positionV relativeFrom="paragraph">
                  <wp:posOffset>259080</wp:posOffset>
                </wp:positionV>
                <wp:extent cx="2514600" cy="125730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980">
                              <a:moveTo>
                                <a:pt x="0" y="1980"/>
                              </a:moveTo>
                              <a:cubicBezTo>
                                <a:pt x="120" y="1515"/>
                                <a:pt x="240" y="1050"/>
                                <a:pt x="900" y="720"/>
                              </a:cubicBezTo>
                              <a:cubicBezTo>
                                <a:pt x="1560" y="390"/>
                                <a:pt x="3450" y="120"/>
                                <a:pt x="3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980" path="m0,1980c120,1515,240,1050,900,720c1560,390,3450,120,3960,0e" stroked="t" o:allowincell="f" style="position:absolute;margin-left:18pt;margin-top:20.4pt;width:197.9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1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8600</wp:posOffset>
                </wp:positionH>
                <wp:positionV relativeFrom="paragraph">
                  <wp:posOffset>289560</wp:posOffset>
                </wp:positionV>
                <wp:extent cx="2857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.8pt" to="242.9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>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1. Параболическое (1) и линейное (2) окисление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линейного окисления постоянна во времени и не зависит от количества уже прореагировавшего газа или металла. Если зависимость линейна, то скорость окисления лимитируется процессом или реакцией на поверхности или на фазовой границе. К ним могут, например, относится установившаяся реакция, скорость которой лимитируется подводом (адсорбцией) кислорода к поверхности, или реакция, управляемая образованием с установившейся скоростью окисла на границе раздела металл – окисе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 (параболический закон окисления) скорость реакции определяется диффузионными процессами в твердой или жидкой окисной пленке. Появление экспоненты в законе окисления формально отражает зависимость коэффициента диффузии реагентов в окисной пленке от температур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окисления металлов по параболическому закону объясняют теории Вагнера и Кабрера – Мотта (для толстых и тонких пленок) [4]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болическое уравнение скорости записывается в интегральном виде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а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 xml:space="preserve">пар </w:t>
      </w:r>
      <w:r>
        <w:rPr>
          <w:sz w:val="28"/>
          <w:szCs w:val="28"/>
        </w:rPr>
        <w:t xml:space="preserve"> 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ар</w:t>
      </w:r>
      <w:r>
        <w:rPr>
          <w:sz w:val="28"/>
          <w:szCs w:val="28"/>
        </w:rPr>
        <w:t xml:space="preserve"> – константа параболической скорости, а С</w:t>
      </w:r>
      <w:r>
        <w:rPr>
          <w:sz w:val="28"/>
          <w:szCs w:val="28"/>
          <w:vertAlign w:val="subscript"/>
        </w:rPr>
        <w:t>пар</w:t>
      </w:r>
      <w:r>
        <w:rPr>
          <w:sz w:val="28"/>
          <w:szCs w:val="28"/>
        </w:rPr>
        <w:t xml:space="preserve"> – постоянная интегрирова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ая 1 (рис.1.1) описывает зависимость толщины оксидной пленки от времени для параболического закона окисл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болический закон высокотемпературного окисления означает, как правило, что скорость окисления лимитируется скоростью термодиффузии. Подобный процесс может охватывать и равномерную диффузию одного или обоих реагентов через растущую плотную окалину и равномерную диффузию газа в метал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2.</w:t>
      </w:r>
      <w:r>
        <w:rPr>
          <w:b/>
          <w:sz w:val="28"/>
          <w:szCs w:val="28"/>
        </w:rPr>
        <w:t xml:space="preserve"> Растворимость кислорода в вольфрам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собыми условиями применения вольфрама в технике вопрос о продольной растворимости кислорода в кристаллической решетке вольфра</w:t>
        <w:softHyphen/>
        <w:t>ма был и остается наиболее важным вопросом. Значение его особенно возросло в последнее время в связи с перспективами применения вольфрама, как са</w:t>
        <w:softHyphen/>
        <w:t>мого тугоплавкого металла, а также в качестве конструкционного материала для высокотемпературной техник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о сих пор нет окончательно установленных и общепризнанных данных о взаимодействии кислорода с вольфрамом, о растворимости кисло</w:t>
        <w:softHyphen/>
        <w:t>рода в вольфраме и о зависимости этой растворимости от температуры, сте</w:t>
        <w:softHyphen/>
        <w:t xml:space="preserve">пени чистоты исходного вольфрама и других факторов равновесия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 настоящем разделе мы ограничимся приведением некоторых литературных данных о растворимости кислорода в вольфрам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исследовании сплавов системы вольфрам—кислород было показано, что в структуре этих сплавов обнаружена толь</w:t>
        <w:softHyphen/>
        <w:t xml:space="preserve">ко смесь чистого вольфрама и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ри этом было установлено, что пара</w:t>
        <w:softHyphen/>
        <w:t>метр решетки вольфрама в пределах точности измерения сохраняется посто</w:t>
        <w:softHyphen/>
        <w:t>янным при всех концентрациях кислорода. [5] Предельная растворимость кислорода в вольфраме при 170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С равна 0,06% ат. (0,005% вес.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е растворимость кислорода в вольфраме выражается ничтожной величиной 0,001% вес. (0,0011% ат.). Такое значение основывается на данных о равновесной растворимости при температуре, когда скорость диффузии равна 10</w:t>
      </w:r>
      <w:r>
        <w:rPr>
          <w:sz w:val="28"/>
          <w:szCs w:val="28"/>
          <w:vertAlign w:val="superscript"/>
        </w:rPr>
        <w:t>-11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/се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лияния примесей внедрения на структуру и свойства монокристалла вольфрама  показал, что кислород нерастворим в совершенной кристаллической решетке вольфрама. Эти выводы делаются, к сожалению, на основании исследований монокристалличе</w:t>
        <w:softHyphen/>
        <w:t xml:space="preserve">ского вольфрама, содержание кислорода в котором не снижалось ниже 0,001% вес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смотря на важность, вопрос о растворимости кислорода в вольфраме остается до сих пор нерешенным и требует дополнительных исследований. Эти исследования должны быть выполнены на вольфраме, совершенно свободном от других примесей, особенно от малорастворимых (углерод, азот и водород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3  Кислородные соединения  вольфрам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вольфрама в группе переходных металлов в электронном строе</w:t>
        <w:softHyphen/>
        <w:t xml:space="preserve">нии его атомов (четыре электрона в незаполненной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оболочке и два электрона во внешней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-оболочке) предопределяет переменную его валентность и об</w:t>
        <w:softHyphen/>
        <w:t>разование окислов вольфрама с разным стехиометрическим соотношением атомов. Этим вольфрам не отличается от своих аналогов — молибдена и хро</w:t>
        <w:softHyphen/>
        <w:t xml:space="preserve">ма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читается, что стабильными соединениями являются следующие окислы: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. Эти окислы, за исключени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, соответствуют валентности вольфрама. Один из низших окислов (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</w:rPr>
        <w:t>) образуется на промежуточной стадии окисления. Существование других окислов, описанных  в  литературе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), точно не установлено. Имеются данные о диссоциации стабильных окислов, однако приводимые температуры их образования и разложения нельзя счи</w:t>
        <w:softHyphen/>
        <w:t xml:space="preserve">тать точными. В настоящее время подтверждается существование окислов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14,82% вес. О)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(73.33% ат. О, 19,3% вес. О) и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20,7% вес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. Растворимость кислорода в твердом вольфраме, как было сказано выше, по-видимому, ничтожна. При рентгеновском исследовании спла</w:t>
        <w:softHyphen/>
        <w:t xml:space="preserve">вов, содержащих от 0 до 66% ат. О, в механической смеси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и металли</w:t>
        <w:softHyphen/>
        <w:t>ческого вольфрама период решетки последнего имел только значение, что ив чистом вольфрам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 исследовании  диаграммы  состояния систем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— О в ши</w:t>
        <w:softHyphen/>
        <w:t xml:space="preserve">роком интервале концентрации, отмечается, что в систем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— О присут</w:t>
        <w:softHyphen/>
        <w:t xml:space="preserve">ствуют четыре окисные фазы: при отношении О 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 близком к следующим величинам: 2,00 (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 2,72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9</w:t>
      </w:r>
      <w:r>
        <w:rPr>
          <w:sz w:val="28"/>
          <w:szCs w:val="28"/>
        </w:rPr>
        <w:t xml:space="preserve">); 2,9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8</w:t>
      </w:r>
      <w:r>
        <w:rPr>
          <w:sz w:val="28"/>
          <w:szCs w:val="28"/>
        </w:rPr>
        <w:t>) и 3,0 (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 Аллотропические превращения каждого из окислов не были изучены; не были также определены  области гомогенности окис</w:t>
        <w:softHyphen/>
        <w:t xml:space="preserve">лов. Однако поучение упругости пара указало на существование при 1280°С различных соединений с отношени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1,99-2,02 (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 2,70-2,75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9</w:t>
      </w:r>
      <w:r>
        <w:rPr>
          <w:sz w:val="28"/>
          <w:szCs w:val="28"/>
        </w:rPr>
        <w:t>); 2,90-2,94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8</w:t>
      </w:r>
      <w:r>
        <w:rPr>
          <w:sz w:val="28"/>
          <w:szCs w:val="28"/>
        </w:rPr>
        <w:t xml:space="preserve">).Была обнаружена также область гомогенности на основе окисл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9</w:t>
      </w:r>
      <w:r>
        <w:rPr>
          <w:sz w:val="28"/>
          <w:szCs w:val="28"/>
        </w:rPr>
        <w:t>, составляющая 2,664— 2,766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иведенных выше исследованиях определены также энергии образования окислов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8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температурном интервале 700— 1200° С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строении диаграммы состояния систем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— О в качестве исходных материалов был использован вольфрам чистотой 99,95%, а также порошок трехокиси вольфрама. Полученные металлокерамическим спосо</w:t>
        <w:softHyphen/>
        <w:t xml:space="preserve">бом образцы были отожжены при температуре 1450°С в течение 3 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 xml:space="preserve"> в атмос</w:t>
        <w:softHyphen/>
        <w:t>фере водорода и аргон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исследования позволили построить диаграмму равновесия систем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— О (рис. 1.2). На этой диаграмме видно, что кислород в твердом воль</w:t>
        <w:softHyphen/>
        <w:t>фраме практически не растворяется. Первой фазой, образующейся при ле</w:t>
        <w:softHyphen/>
        <w:t xml:space="preserve">гировании вольфрама кислородом в условиях низких температур, является фаза состав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Это соединение образуется по  реакции между вольфрамом и соединением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Соедин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устойчиво только до температуры 725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На диаграмме также видно, что соедин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9</w:t>
      </w:r>
      <w:r>
        <w:rPr>
          <w:sz w:val="28"/>
          <w:szCs w:val="28"/>
        </w:rPr>
        <w:t xml:space="preserve"> становится нестабильным при температурах ниже 585°С. При температуре ниже 484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С оказывается нестабильным соедин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8</w:t>
      </w:r>
      <w:r>
        <w:rPr>
          <w:sz w:val="28"/>
          <w:szCs w:val="28"/>
        </w:rPr>
        <w:t>; оно устойчиво только в интервале 484—58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С. При температуре ниже 484°С в этой области диаграммы сосуществуют две фазы: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Исследуемые окислы вольфрама были получены восстановлением </w:t>
      </w:r>
      <w:r>
        <w:rPr>
          <w:bCs/>
          <w:sz w:val="28"/>
          <w:szCs w:val="28"/>
        </w:rPr>
        <w:t>высокотемператур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дификации трехокиси вольфрама водородом при температуре 750° С. Весовой состав окислов определяли после восстановления по потере веса лодочки с веществом. По</w:t>
        <w:softHyphen/>
        <w:t>скольку окислы вольфрама летучи в вакууме при 750—800°С. Этим путем оп</w:t>
        <w:softHyphen/>
        <w:t xml:space="preserve">ределяли лишь приблизительный состав. Более точно (до 0,005 </w:t>
      </w:r>
      <w:r>
        <w:rPr>
          <w:i/>
          <w:iCs/>
          <w:sz w:val="28"/>
          <w:szCs w:val="28"/>
        </w:rPr>
        <w:t>г∙</w:t>
      </w:r>
      <w:r>
        <w:rPr>
          <w:i/>
          <w:iCs/>
          <w:sz w:val="28"/>
          <w:szCs w:val="28"/>
          <w:lang w:val="en-US"/>
        </w:rPr>
        <w:t>am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195" distB="36195" distL="25400" distR="25400" simplePos="0" locked="0" layoutInCell="0" allowOverlap="1" relativeHeight="161">
            <wp:simplePos x="0" y="0"/>
            <wp:positionH relativeFrom="column">
              <wp:posOffset>1371600</wp:posOffset>
            </wp:positionH>
            <wp:positionV relativeFrom="paragraph">
              <wp:posOffset>179705</wp:posOffset>
            </wp:positionV>
            <wp:extent cx="2946400" cy="28003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2  Диаграмма состояния систем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авливали после опыта обратным окислением до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 температурах 650—700°С в токе влажного кислорода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з анализа  литературных данных можно сделать вывод о том, что </w:t>
      </w:r>
      <w:r>
        <w:rPr>
          <w:bCs/>
          <w:sz w:val="28"/>
          <w:szCs w:val="28"/>
        </w:rPr>
        <w:t>вольфра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зует с кислородом ряд окислов различного состава.</w:t>
        <w:br/>
        <w:t>Двуокись и трехокись были известны давно, как фазы постоянного состава</w:t>
        <w:br/>
        <w:t>с валентным соотношением атомом. Между этими  двумя фазами существует</w:t>
        <w:br/>
        <w:t xml:space="preserve">ряд менее изученных окислов   неопределенного  состава. До последнего времени отсутствовали надежные экспериментальные данные, подтверждающие    составы   этих   окислов. </w:t>
      </w:r>
      <w:r>
        <w:rPr>
          <w:bCs/>
          <w:sz w:val="28"/>
          <w:szCs w:val="28"/>
        </w:rPr>
        <w:t>Приготовленные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зцы   часто были сходны по своим физическим  и  химическим   свойствам.   Незначительное  число    исследований на монокристаллических образцах. Такое положение было в </w:t>
      </w:r>
      <w:r>
        <w:rPr>
          <w:bCs/>
          <w:sz w:val="28"/>
          <w:szCs w:val="28"/>
        </w:rPr>
        <w:t>значитель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епени изменено по</w:t>
        <w:softHyphen/>
        <w:t xml:space="preserve">сле внедрения рентгеноструктурного метода для исследования окислов вольфрама. Фазовый анализ с помощью рентгеноструктурного метода дал возможность различить окислы по   составу  и строению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1.4 Двуокись вольфрама </w:t>
      </w:r>
      <w:r>
        <w:rPr>
          <w:b/>
          <w:sz w:val="28"/>
          <w:szCs w:val="28"/>
          <w:lang w:val="en-US"/>
        </w:rPr>
        <w:t>WO</w:t>
      </w:r>
      <w:r>
        <w:rPr>
          <w:b/>
          <w:sz w:val="28"/>
          <w:szCs w:val="28"/>
          <w:vertAlign w:val="subscript"/>
        </w:rPr>
        <w:t>2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наружено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на основании этого окисла имеется область гомогенности.  Ранее считалось, что структура этого окисла подобна структуре рутила </w:t>
      </w:r>
      <w:r>
        <w:rPr>
          <w:bCs/>
          <w:sz w:val="28"/>
          <w:szCs w:val="28"/>
        </w:rPr>
        <w:t>(тетрагональная</w:t>
      </w:r>
      <w:r>
        <w:rPr>
          <w:sz w:val="28"/>
          <w:szCs w:val="28"/>
        </w:rPr>
        <w:t xml:space="preserve"> решетка), однако более поздними исследованиями было доказано, что в действительно</w:t>
        <w:softHyphen/>
        <w:t xml:space="preserve">сти структура этого окисла моноклинная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тность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составляет 11,4 </w:t>
      </w:r>
      <w:r>
        <w:rPr>
          <w:i/>
          <w:iCs/>
          <w:sz w:val="28"/>
          <w:szCs w:val="28"/>
        </w:rPr>
        <w:t>г/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емпера</w:t>
        <w:softHyphen/>
        <w:t>тура плавления этого окисла 1500—10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К, температура кипения — около 2000° К. При темпе</w:t>
        <w:softHyphen/>
        <w:t xml:space="preserve">ратуре 1050° С происходит значительная возгонка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реер  сообщает,   что двуокись вольфрама </w:t>
      </w:r>
      <w:r>
        <w:rPr>
          <w:bCs/>
          <w:sz w:val="28"/>
          <w:szCs w:val="28"/>
        </w:rPr>
        <w:t>разлага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температуре 2125 + 50° К и давл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уравнению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тв.)→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тв.)+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газ.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еплота образования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вна 134 </w:t>
      </w:r>
      <w:r>
        <w:rPr>
          <w:i/>
          <w:iCs/>
          <w:sz w:val="28"/>
          <w:szCs w:val="28"/>
        </w:rPr>
        <w:t>0_ккал/молъ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2880" w:leader="none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.5  </w:t>
        <w:tab/>
        <w:t xml:space="preserve">Трехокись вольфрама 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vertAlign w:val="subscript"/>
        </w:rPr>
        <w:t>3.</w:t>
      </w:r>
    </w:p>
    <w:p>
      <w:pPr>
        <w:pStyle w:val="Normal"/>
        <w:tabs>
          <w:tab w:val="clear" w:pos="709"/>
          <w:tab w:val="left" w:pos="0" w:leader="none"/>
          <w:tab w:val="center" w:pos="4890" w:leader="none"/>
          <w:tab w:val="left" w:pos="534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окись вольфрама назы</w:t>
        <w:softHyphen/>
        <w:t>вают также вольфрамовым ангидридом. Это соединение является конечным продуктом переработки вольфрамового сырья. Упругость паров трехокиси вольфрама при температуре 135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остигает 1 </w:t>
      </w:r>
      <w:r>
        <w:rPr>
          <w:i/>
          <w:iCs/>
          <w:sz w:val="28"/>
          <w:szCs w:val="28"/>
          <w:lang w:val="en-US"/>
        </w:rPr>
        <w:t>am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но заметная возгонка на</w:t>
        <w:softHyphen/>
        <w:t>чинается при значительно более низких температурах.[6-8,11]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исел состава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существует в трех модификация, устойчивых соответственно в следующих температурных интервалах: от комнатной до 7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720 — 1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и выше 1100° С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сслед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ристаллической структуры окислов вольфрама позволили сделать предположение о том, что в структуре всех окислов итого металла присутствует элементарная ячейка типа Ме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 В угон ячейке шесть атомов кислорода окружают один атом металла, и октаэдры 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соединяются меж</w:t>
        <w:softHyphen/>
        <w:t xml:space="preserve">ду собой только вершинами. Такая ячейка  очень удобна при описании всех кристаллических структур окислов вольфрама. Это соединение характеризуется структурой с низкой симметрией, состоящей из </w:t>
      </w:r>
      <w:r>
        <w:rPr>
          <w:bCs/>
          <w:sz w:val="28"/>
          <w:szCs w:val="28"/>
        </w:rPr>
        <w:t>деформирован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ктаэдров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, соединенных </w:t>
      </w:r>
      <w:r>
        <w:rPr>
          <w:bCs/>
          <w:sz w:val="28"/>
          <w:szCs w:val="28"/>
        </w:rPr>
        <w:t>между собо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-за расхождения мнений по поводу симметрии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последнее время было проведено повторное исследование струк</w:t>
        <w:softHyphen/>
        <w:t xml:space="preserve">туры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было найдено, что симметрия этого соединения является моноклинной. </w:t>
      </w:r>
      <w:r>
        <w:rPr>
          <w:bCs/>
          <w:sz w:val="28"/>
          <w:szCs w:val="28"/>
        </w:rPr>
        <w:t>Приведен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нные о симметрии относятся к стабильной при ком</w:t>
        <w:softHyphen/>
        <w:t xml:space="preserve">натной  температуре   модификации 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Эта  струк</w:t>
        <w:softHyphen/>
        <w:t xml:space="preserve">тура  при  температуре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50°С переходит в орторомбическую и при температуре 735° С — в тетрагональную. Дальнейших изменений структуры окисла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при повышенных температурах </w:t>
      </w:r>
      <w:r>
        <w:rPr>
          <w:bCs/>
          <w:sz w:val="28"/>
          <w:szCs w:val="28"/>
        </w:rPr>
        <w:t>обнаруже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 было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изких (—50° С) температурах происходит, другое полиморфное прекращение трехокиси вольфрама, которое приводит к более высокой симметрии, чем симметрия при комнатной температур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следовании рентгенографическим методом порошков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е было найдено каких-либо отклонений от моноклинной формы, в то время как при оптическом изучении монокристаллов была определена триклинная симметрия. Но все же симмет</w:t>
        <w:softHyphen/>
        <w:t>рия является моноклинной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6 Окисление вольфрам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тально исследовано поведение вольфрама и окислов на его поверхности в окислительных атмосферах в зависимости от температуры окисления, давления кислорода в интер</w:t>
        <w:softHyphen/>
        <w:t>вале 500—13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длительности выдержки при этих температурах. В этом же исследовании были изучены физическая природа и кристаллическая струк</w:t>
        <w:softHyphen/>
        <w:t xml:space="preserve">тура окисной пленки на поверхности вольфрама, а также механизм реакции </w:t>
      </w:r>
      <w:r>
        <w:rPr>
          <w:bCs/>
          <w:sz w:val="28"/>
          <w:szCs w:val="28"/>
        </w:rPr>
        <w:t>взаимодейств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льфрама с кислородо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окисления вольфрама </w:t>
      </w:r>
      <w:r>
        <w:rPr>
          <w:iCs/>
          <w:sz w:val="28"/>
          <w:szCs w:val="28"/>
        </w:rPr>
        <w:t>в интервале</w:t>
      </w:r>
      <w:r>
        <w:rPr>
          <w:sz w:val="28"/>
          <w:szCs w:val="28"/>
        </w:rPr>
        <w:t xml:space="preserve"> между 400—50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дчиняется параболическому закону. Энергия ак</w:t>
        <w:softHyphen/>
        <w:t xml:space="preserve">тивации процесса окисления в этом интервале температур оказалась равной 45,65 </w:t>
      </w:r>
      <w:r>
        <w:rPr>
          <w:i/>
          <w:iCs/>
          <w:sz w:val="28"/>
          <w:szCs w:val="28"/>
        </w:rPr>
        <w:t xml:space="preserve">ккал/моль. </w:t>
      </w:r>
      <w:r>
        <w:rPr>
          <w:sz w:val="28"/>
          <w:szCs w:val="28"/>
        </w:rPr>
        <w:t>Окись вольфрама в виде толстых пленок начинала улету</w:t>
        <w:softHyphen/>
        <w:t>чиваться при температуре 800°С; теплота активации в интервале температур 390—487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 значительной степени определялась исходным состоянием поверхности. Теплота активации, вычисленная на осно</w:t>
        <w:softHyphen/>
        <w:t>вании экспериментально полученной константы параболического закона ско</w:t>
        <w:softHyphen/>
        <w:t xml:space="preserve">рости окисления, оказалась равной 46,5 </w:t>
      </w:r>
      <w:r>
        <w:rPr>
          <w:i/>
          <w:iCs/>
          <w:sz w:val="28"/>
          <w:szCs w:val="28"/>
        </w:rPr>
        <w:t xml:space="preserve">ккал/моль </w:t>
      </w:r>
      <w:r>
        <w:rPr>
          <w:sz w:val="28"/>
          <w:szCs w:val="28"/>
        </w:rPr>
        <w:t>при исследовании образ</w:t>
        <w:softHyphen/>
        <w:t xml:space="preserve">цов электрополированной поверхностью и 41,0 </w:t>
      </w:r>
      <w:r>
        <w:rPr>
          <w:i/>
          <w:iCs/>
          <w:sz w:val="28"/>
          <w:szCs w:val="28"/>
        </w:rPr>
        <w:t xml:space="preserve">ккал/моль </w:t>
      </w:r>
      <w:r>
        <w:rPr>
          <w:sz w:val="28"/>
          <w:szCs w:val="28"/>
        </w:rPr>
        <w:t>при изучении меха</w:t>
        <w:softHyphen/>
        <w:t>нически полированных образцов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о окисление вольфрама в интервале температур 700—1000°С и найдено, что и в этом интервале действует параболический закон скорости окисления. Также замечены некоторые отклонения при 850— 900°</w:t>
      </w:r>
      <w:r>
        <w:rPr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ые объяснялись фазовыми превращениями в окисных пленках. Эти фазовые прекращении окисных пленок па поверхности могут быть связа</w:t>
        <w:softHyphen/>
        <w:t>ны с реакцией 2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→5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отя прямых экспериментальных дан</w:t>
        <w:softHyphen/>
        <w:t>ных, подтверждающих это, нет. Изучалась скорость окисления вольфрама при 500 и 700°</w:t>
      </w:r>
      <w:r>
        <w:rPr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>,</w:t>
      </w:r>
      <w:r>
        <w:rPr>
          <w:iCs/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ительной выдержке при каждой температу</w:t>
        <w:softHyphen/>
        <w:t>ре и установлен линейный закон изменения скорости окис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исследовании скорости окисления вольфрама в температурном интервале 700—1000°С обнаружено, что скорость окисления вначале изменяется по параболическому закону, а затем, когда толщина окисной пленки увеличивается, по линейному. Установлен слоистый характер пленок на поверхности вольфрама. Наружный слой представлял собой пористую трехокись вольфрама желтого цвета, а внутренний слой — тонкую плотно приле</w:t>
        <w:softHyphen/>
        <w:t>гающую пленку окислов неопределенного состава. Скорость образования внутреннего слоя подчинялась параболическому закону, внешнего же — ли</w:t>
        <w:softHyphen/>
        <w:t>нейному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лось влияние давления на скорость окисления вольфрама при температурах 600—850°С. Скорость окисления линейно возрастала с повышением дав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окисления определяется диф</w:t>
        <w:softHyphen/>
        <w:t>фузией кислорода. С повышением температуры выше 1150°С линейный закон скоро</w:t>
        <w:softHyphen/>
        <w:t>сти окисления меняется на параболический, что предположительно объяс</w:t>
        <w:softHyphen/>
        <w:t>нялось оплавлением окислов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 Влияние температуры на окисление  вольфрам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ифо</w:t>
        <w:softHyphen/>
        <w:t>ванные образцы были окислены в интервале температур 500—1150°С при дав</w:t>
        <w:softHyphen/>
        <w:t xml:space="preserve">лении очищенного кислорода 0,1 </w:t>
      </w:r>
      <w:r>
        <w:rPr>
          <w:i/>
          <w:iCs/>
          <w:sz w:val="28"/>
          <w:szCs w:val="28"/>
        </w:rPr>
        <w:t xml:space="preserve">ат. </w:t>
      </w:r>
      <w:r>
        <w:rPr>
          <w:sz w:val="28"/>
          <w:szCs w:val="28"/>
        </w:rPr>
        <w:t xml:space="preserve">По мере увеличения толщины окисной пленки скорость реакции снижается . Расчеты показали, что при 600°С за 6 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 xml:space="preserve"> выдержки па вольфраме образуется окисная пленка толщиной 100000 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инетическ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ривые окисления при этих температурах имеют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образную форму. Когда увеличение веса достигнет 2500—3000 </w:t>
      </w:r>
      <w:r>
        <w:rPr>
          <w:i/>
          <w:iCs/>
          <w:sz w:val="28"/>
          <w:szCs w:val="28"/>
        </w:rPr>
        <w:t>мг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корость окисления резко подрастает. На поверхности, </w:t>
      </w:r>
      <w:r>
        <w:rPr>
          <w:bCs/>
          <w:sz w:val="28"/>
          <w:szCs w:val="28"/>
        </w:rPr>
        <w:t>окислен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650°С</w:t>
      </w:r>
      <w:r>
        <w:rPr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образую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лкие кристаллы окиси желтого цвета. После окисления в течение  </w:t>
      </w:r>
      <w:r>
        <w:rPr>
          <w:i/>
          <w:iCs/>
          <w:sz w:val="28"/>
          <w:szCs w:val="28"/>
        </w:rPr>
        <w:t xml:space="preserve">3 ч  </w:t>
      </w:r>
      <w:r>
        <w:rPr>
          <w:sz w:val="28"/>
          <w:szCs w:val="28"/>
        </w:rPr>
        <w:t xml:space="preserve">при  750°С,  увеличение веса составило 11800 </w:t>
      </w:r>
      <w:r>
        <w:rPr>
          <w:i/>
          <w:iCs/>
          <w:sz w:val="28"/>
          <w:szCs w:val="28"/>
        </w:rPr>
        <w:t>мг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и 75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ольфрам плохо сопротивляется окислению. Это явление, можно связать, с активированным состоянием атомов </w:t>
      </w:r>
      <w:r>
        <w:rPr>
          <w:bCs/>
          <w:sz w:val="28"/>
          <w:szCs w:val="28"/>
        </w:rPr>
        <w:t>вольфрам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кислорода в результате реакции распад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ыдерж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1 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 xml:space="preserve"> при 850°С вызвала увеличение веса образца на 16090 </w:t>
      </w:r>
      <w:r>
        <w:rPr>
          <w:i/>
          <w:iCs/>
          <w:sz w:val="28"/>
          <w:szCs w:val="28"/>
        </w:rPr>
        <w:t>мг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а образце наблюдалось отслаивание окисной плен</w:t>
        <w:softHyphen/>
        <w:t>ки. Расчеты показали, что увеличение скорости окисления с температурой уменьшается при достижении температуры, превышающей 800°С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держках 6—45 </w:t>
      </w:r>
      <w:r>
        <w:rPr>
          <w:i/>
          <w:iCs/>
          <w:sz w:val="28"/>
          <w:szCs w:val="28"/>
        </w:rPr>
        <w:t xml:space="preserve">мин </w:t>
      </w:r>
      <w:r>
        <w:rPr>
          <w:sz w:val="28"/>
          <w:szCs w:val="28"/>
        </w:rPr>
        <w:t xml:space="preserve">образец почти полностью реагирует с кислородом с </w:t>
      </w:r>
      <w:r>
        <w:rPr>
          <w:bCs/>
          <w:sz w:val="28"/>
          <w:szCs w:val="28"/>
        </w:rPr>
        <w:t>образованием трехокиси вольфрам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1100°С окисление на начальной стадии происходит со скоростью 83 </w:t>
      </w:r>
      <w:r>
        <w:rPr>
          <w:i/>
          <w:iCs/>
          <w:sz w:val="28"/>
          <w:szCs w:val="28"/>
        </w:rPr>
        <w:t>мг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средняя скорость за весь 10-минутный процесс составила 41,6 </w:t>
      </w:r>
      <w:r>
        <w:rPr>
          <w:i/>
          <w:iCs/>
          <w:sz w:val="28"/>
          <w:szCs w:val="28"/>
        </w:rPr>
        <w:t>мг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еплота образования трехокиси </w:t>
      </w:r>
      <w:r>
        <w:rPr>
          <w:bCs/>
          <w:sz w:val="28"/>
          <w:szCs w:val="28"/>
        </w:rPr>
        <w:t>вольфрам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ена равной</w:t>
      </w:r>
      <w:r>
        <w:rPr>
          <w:i/>
          <w:iCs/>
          <w:sz w:val="28"/>
          <w:szCs w:val="28"/>
        </w:rPr>
        <w:t xml:space="preserve"> 0,34 кал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∙сек, </w:t>
      </w:r>
      <w:r>
        <w:rPr>
          <w:sz w:val="28"/>
          <w:szCs w:val="28"/>
        </w:rPr>
        <w:t xml:space="preserve">причем предполагалось, что </w:t>
      </w:r>
      <w:r>
        <w:rPr>
          <w:bCs/>
          <w:sz w:val="28"/>
          <w:szCs w:val="28"/>
        </w:rPr>
        <w:t>образовавшая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лина состояла из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Если потерь на излучение нет, то это количество тепла выбывает значительное повышение температуры об</w:t>
        <w:softHyphen/>
        <w:t>разца. Но так как реакция сосредоточивается у кромок образца, то эти области перегреваются, вследствие чего начинается дальнейшее ускорение окисления у кромок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олочный вольфрамовый образец окисляется в интервале температур 1100—1200°С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В самом  начале  испытания вес образца несколько возрастает, однако уже после выдержки в течение 2— 5 </w:t>
      </w:r>
      <w:r>
        <w:rPr>
          <w:i/>
          <w:sz w:val="28"/>
          <w:szCs w:val="28"/>
        </w:rPr>
        <w:t>мин</w:t>
      </w:r>
      <w:r>
        <w:rPr>
          <w:sz w:val="28"/>
          <w:szCs w:val="28"/>
        </w:rPr>
        <w:t xml:space="preserve"> он начинает уменьшаться. По мере </w:t>
      </w:r>
      <w:r>
        <w:rPr>
          <w:bCs/>
          <w:sz w:val="28"/>
          <w:szCs w:val="28"/>
        </w:rPr>
        <w:t>обра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кисла при температуре 1200°С происходит и его испарение. Расчеты показали, что при 1200°С тео</w:t>
        <w:softHyphen/>
        <w:t xml:space="preserve">ретическая скорость испарения трехокиси вольфрама превосходит скорость окисления. При температурах выше 1200°С скорость </w:t>
      </w:r>
      <w:r>
        <w:rPr>
          <w:bCs/>
          <w:sz w:val="28"/>
          <w:szCs w:val="28"/>
        </w:rPr>
        <w:t>окисления была настольк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елика, что уже не могла быть измерена на установке с микровесам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температуре 1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и выше скорость испарения трехокиси вольфрама оказывается не ниже скорости его </w:t>
      </w:r>
      <w:r>
        <w:rPr>
          <w:bCs/>
          <w:sz w:val="28"/>
          <w:szCs w:val="28"/>
        </w:rPr>
        <w:t>образования</w:t>
      </w:r>
      <w:r>
        <w:rPr>
          <w:b/>
          <w:bCs/>
          <w:sz w:val="28"/>
          <w:szCs w:val="28"/>
        </w:rPr>
        <w:t xml:space="preserve"> . </w:t>
      </w:r>
      <w:r>
        <w:rPr>
          <w:sz w:val="28"/>
          <w:szCs w:val="28"/>
        </w:rPr>
        <w:t>Форма кинетической кривой окисления определяется скоростью диффузии кислорода к поверхности и формой образца, т.е. характером уменьшения площади поверхности, участвующей в реакции. По мере улетучивания окисла площадь металла уменьшается и скорость реакции замедляетс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center" w:pos="48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8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ханизм окисления вольфрама.</w:t>
      </w:r>
    </w:p>
    <w:p>
      <w:pPr>
        <w:pStyle w:val="Normal"/>
        <w:tabs>
          <w:tab w:val="clear" w:pos="709"/>
          <w:tab w:val="left" w:pos="0" w:leader="none"/>
          <w:tab w:val="center" w:pos="48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интервале между 500 и 600°С, а также при более низких  температурах   реакция   окисления определяется диффузионным  процессом. В результате окисления при 5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в течение 6 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 xml:space="preserve"> не было обнаружено следов местного растрескивания  образца у кромок.  При 600°С уже наблюдалось некоторое местное  растрескивание.  Параболическая  кривая окисления при 500°С свидетельствует о том,  что константа скорости окисления увеличи</w:t>
        <w:softHyphen/>
        <w:t xml:space="preserve">вается со временем. Защитные свойства окисной пленки постепенно ухудшаются, что можно объяснить изменением ее состава или микрорастрескиванием на поверхности раздела между окислом и металлом. Изменения состава   возможны. Прежде всего во внешних слоях окисной пленки образуется трехокись вольфрама.  В результате реакции в твердой фазе между вольфрамом и его высшим окислом появляется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 и другие окислы вольфрам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500—600°С давление оказывает сравнительно небольшое влияние на скорость окисления. В интервале температур 650—950°С наблюдаются отклонения от диффузионного характера реакции окисления: в связи с остаточными напряжениями и деформацией металла у кромок образца реакция окисления в сильной степени локализована. При температуре 950°С важную роль играет и давлени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окисления резко повышалась при толщине окисной пленки, соответствующей изменению веса на 2000—4000 </w:t>
      </w:r>
      <w:r>
        <w:rPr>
          <w:i/>
          <w:iCs/>
          <w:sz w:val="28"/>
          <w:szCs w:val="28"/>
        </w:rPr>
        <w:t>мг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Механизм окисления в этом интервале температур  представляется следующим образом. Тон</w:t>
        <w:softHyphen/>
        <w:t>кий слой окисной пленки образуется в соответствии с общими законами диф</w:t>
        <w:softHyphen/>
        <w:t>фузии. При определенной толщине пленка растрескивается; в некоторых ме</w:t>
        <w:softHyphen/>
        <w:t>стах, где пленка отстает от металла, открывается доступ кислорода к металлу и снова происходит нарастание слоя окисла до критической величины. Такой непрерывный процесс растрескивания по всей поверхности является функ</w:t>
        <w:softHyphen/>
        <w:t>цией времени. Так как в условиях, определяемых диффузией, происходит лишь образование тонкой окисной пленки, то основная часть образовавшихся окислов оказывает очень слабое влияние на кинетику реакции. В резуль</w:t>
        <w:softHyphen/>
        <w:t xml:space="preserve">тате тесного контакта окисленного слоя с кислородом образуется высший окисел вольфрама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Это подтверждается данными рентгеновского ана</w:t>
        <w:softHyphen/>
        <w:t>лиза. При толстых окисных пленках двуокись вольфрама может существо</w:t>
        <w:softHyphen/>
        <w:t>вать только в виде очень тонкой пленки на границе раздела металл — окис</w:t>
        <w:softHyphen/>
        <w:t>ленный слой. Поскольку при 950°С давление оказывает более заметное влия</w:t>
        <w:softHyphen/>
        <w:t xml:space="preserve">ние на ход реакции окисления во времени, летучесть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среде, обедненной кислородом, также начинает сказываться на реа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интервале температур 1000—13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механизм окисления в большой степени зависит от температуры </w:t>
      </w:r>
      <w:r>
        <w:rPr>
          <w:bCs/>
          <w:sz w:val="28"/>
          <w:szCs w:val="28"/>
        </w:rPr>
        <w:t>и давления. При температур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000°С и давлении кислорода 0,1 </w:t>
      </w:r>
      <w:r>
        <w:rPr>
          <w:i/>
          <w:iCs/>
          <w:sz w:val="28"/>
          <w:szCs w:val="28"/>
        </w:rPr>
        <w:t xml:space="preserve">ат </w:t>
      </w:r>
      <w:r>
        <w:rPr>
          <w:sz w:val="28"/>
          <w:szCs w:val="28"/>
        </w:rPr>
        <w:t xml:space="preserve">образуется окисный слой, а при 1200°С и выше и давлении кислорода 0,01 </w:t>
      </w:r>
      <w:r>
        <w:rPr>
          <w:i/>
          <w:iCs/>
          <w:sz w:val="28"/>
          <w:szCs w:val="28"/>
          <w:lang w:val="en-US"/>
        </w:rPr>
        <w:t>a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образце не получается окисной пленки, которую можно было бы измерить. Однако окисная пленка может присут</w:t>
        <w:softHyphen/>
        <w:t xml:space="preserve">ствовать на металле, но окислы испаряются по мере их </w:t>
      </w:r>
      <w:r>
        <w:rPr>
          <w:bCs/>
          <w:sz w:val="28"/>
          <w:szCs w:val="28"/>
        </w:rPr>
        <w:t>образова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Ход реакции окисления во времени определяется скоростью, с которой кислород подводится к реагирующей поверхности, диффузией испаряющегося с поверхности окисла и </w:t>
      </w:r>
      <w:r>
        <w:rPr>
          <w:bCs/>
          <w:sz w:val="28"/>
          <w:szCs w:val="28"/>
        </w:rPr>
        <w:t>геометрическ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ой поверхности образца. При некотором значении температуры в пределах этого интервала теоретическая скорость испарения становится больше скорости окисления. Величина этой температуры зависит от давления кислород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зм окисления </w:t>
      </w:r>
      <w:r>
        <w:rPr>
          <w:bCs/>
          <w:sz w:val="28"/>
          <w:szCs w:val="28"/>
        </w:rPr>
        <w:t>вольфрама при 1200°С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 аналогичен механизму горения углерода. Изучение реакции горения вольфрама в кислороде представляет определенные трудности. При температурах ниже 1200°С окислы на вольфраме образуются при давлении кислорода 0,1 </w:t>
      </w:r>
      <w:r>
        <w:rPr>
          <w:i/>
          <w:iCs/>
          <w:sz w:val="28"/>
          <w:szCs w:val="28"/>
        </w:rPr>
        <w:t xml:space="preserve">ат, </w:t>
      </w:r>
      <w:r>
        <w:rPr>
          <w:sz w:val="28"/>
          <w:szCs w:val="28"/>
        </w:rPr>
        <w:t>поэтому исследования должны проводиться при температурах выше 1200°С, когда скорости реакции более высокие. Площадь поверхности образца играет важную роль; длительность реакции весьма мала. Ход кривых окисления при темпера</w:t>
        <w:softHyphen/>
        <w:t>турах свыше 1150°С изменяется вследствие плавления окислов, так как у образцов, под</w:t>
        <w:softHyphen/>
        <w:t>вергнутых высокотемпературному окислению, наблюдалось округление кромок. Однако такое явление могло произойти и вследствие улетучивания окислов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изменение скорости окисления при температурах выше 1150°С объясняется структурными изменениями в окислах .Считается, что главным фактором, регулирующим ход реакции окисления в интервале температур 1100 —1200°С, является летучесть окис</w:t>
        <w:softHyphen/>
        <w:t>лов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читать, что процесс окисления вольфрама и механизм его окисления связаны с температурой и давлением сложной зависимостью и полностью до сих пор не изучены. Сложность этих явлений заключается в различном характере окисления, природе, составах и свой</w:t>
        <w:softHyphen/>
        <w:t>ствах образующихся на поверхности окисных пленок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УЧЕНИЕ НЕСТАЦИОНАРНОГО ТЕПЛОМАССООБМЕНА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left="106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ИНЕТИКИ ОКИСЛЕНИЯ ВОЛЬФРАМОВОГО ПРОВОДНИ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  <w:t xml:space="preserve">2.1. Электротермографический метод исследования. Результаты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экспериментальных исследовани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вых технологических процессов, связанных с получением тугоплавких соединений методом СВС приводит к необходимости изучения высокотемпературной кинетики реагирования металла с газам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для этих целей применяется гравиметрическая методика, в которой за протеканием химической реакции следят по изменению веса исследуемого образца или по количеству поглощенного газа в изотермических условиях. Несмотря на хорошую точность и надежность подобных измерений, здесь имеется ряд недостатков, которые сводятся к трудностям получения высоких температур (Т&gt;15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осуществление изотермичности процесса (особенно высокотемпературной области) и к существенной инерционности аппаратуры, в результате чего затруднено протекание реакци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для исследования быстропротекающих высокотемпературных процессов требуется разработка специально новых методических подход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универсальных методов исследования взаимодействия металлов с газами является электротермографический метод, используемый многими учеными для изучения кинетики высокотемпературного окисления и тепломассообмена металлов[13,14,15].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снову этого метода составляет программированное нагревание электрическим током тонких металлических нитей в потоке газообразного окислителя. Для реализации электротермографического метода была создана установка, приведенная на рис.2.1.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3pt" to="261pt,6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3pt" to="332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86300</wp:posOffset>
                </wp:positionH>
                <wp:positionV relativeFrom="paragraph">
                  <wp:posOffset>19431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3pt" to="422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372100</wp:posOffset>
                </wp:positionH>
                <wp:positionV relativeFrom="paragraph">
                  <wp:posOffset>194310</wp:posOffset>
                </wp:positionV>
                <wp:extent cx="0" cy="685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.3pt" to="423pt,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76675</wp:posOffset>
                </wp:positionH>
                <wp:positionV relativeFrom="paragraph">
                  <wp:posOffset>219075</wp:posOffset>
                </wp:positionV>
                <wp:extent cx="1162050" cy="2476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</wp:posOffset>
                </wp:positionV>
                <wp:extent cx="0" cy="1028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3pt" to="126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3pt" to="17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3pt" to="305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029200</wp:posOffset>
                </wp:positionH>
                <wp:positionV relativeFrom="paragraph">
                  <wp:posOffset>8001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3pt" to="458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829300</wp:posOffset>
                </wp:positionH>
                <wp:positionV relativeFrom="paragraph">
                  <wp:posOffset>80010</wp:posOffset>
                </wp:positionV>
                <wp:extent cx="0" cy="1028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3pt" to="459pt,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7170</wp:posOffset>
                </wp:positionH>
                <wp:positionV relativeFrom="paragraph">
                  <wp:posOffset>36195</wp:posOffset>
                </wp:positionV>
                <wp:extent cx="8191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2.8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pt" to="125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pt" to="125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9"/>
          <w:tab w:val="left" w:pos="0" w:leader="none"/>
        </w:tabs>
        <w:spacing w:lineRule="auto" w:line="360"/>
        <w:ind w:right="-2" w:firstLine="709"/>
        <w:rPr>
          <w:szCs w:val="28"/>
        </w:rPr>
      </w:pPr>
      <w:r>
        <w:rPr>
          <w:szCs w:val="28"/>
        </w:rPr>
        <w:t>Рис 2.1.  Схема экспериментальной установк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льфрамовая проволочка (1) нагревалась электрическим током, который подавался от источника стабилизированного питания Б5 – 47 (2). Падение напряжения на концах проволочки измерялось цифровым вольтметром В7 – 21А  (3)  или  фиксировалось  при  помощи самописца КСП – 4. Таким образом, при постоянном значении силы тока, измеряемого амперметром (4), были получены зависимости падения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 концах вольфрамового проводника о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Полученные зависимо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спользовались для определения сопротивления проводни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 различные моменты окисл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овавшись зависимостью сопротивления проводника от температуры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center"/>
        <w:rPr/>
      </w:pPr>
      <w:r>
        <w:rPr>
          <w:position w:val="-24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</w:t>
      </w:r>
      <w:r>
        <w:rPr>
          <w:sz w:val="28"/>
          <w:szCs w:val="28"/>
          <w:lang w:val="en-US"/>
        </w:rPr>
        <w:drawing>
          <wp:inline distT="0" distB="0" distL="0" distR="0">
            <wp:extent cx="1524000" cy="33020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                         (2.1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емпературу исследуемого образца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4300" cy="5334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           (2.2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В формулах (2.1) и (2.2)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0160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ельное сопротивление проводника при Т</w:t>
      </w:r>
      <w:r>
        <w:rPr>
          <w:b/>
          <w:b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273К, Ом </w:t>
      </w:r>
      <w:r>
        <w:rPr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0160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ельное сопротивление проводника при температуре Т, Ом</w:t>
      </w:r>
      <w:r>
        <w:rPr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0160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мпература проводника, К; </w:t>
      </w:r>
      <w:r>
        <w:rPr>
          <w:sz w:val="28"/>
          <w:szCs w:val="28"/>
        </w:rPr>
        <w:drawing>
          <wp:inline distT="0" distB="0" distL="0" distR="0">
            <wp:extent cx="123190" cy="16192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0160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мпературный коэффициент сопротивления, К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проводника, 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проводника, м. При этом считалось, что распределение температуры по сечению и длине проволочки незначительно.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Таким образом, анализ временной зависимости температуры проводника, нагреваемого постоянным электрическим током, позволяет исследовать механизм последовательных стадий тепломассообмена и высокотемпературного окисления вольфрамового проводника в воздух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2.2.б изображена экспериментальная термограмма, отражающая изменение температуры вольфрамового проводника со временем в сопоставлении с фотографиями проводника, сделанными в определенные моменты времени при помощи цифровой камеры (рис.2.2.а). Точки 1,2…..6 на термограмме соответствуют по времени   кадрам 1,2…..6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момента подачи электрического тока температура проводника резко возрастает и достигает квазистационарного значения в т.А, определяемого равенством джоулева тепловыделения и теплопотерь от проводника в окружающий газ и к токоподводящим проводам. Выражение для расчета этой температуры получим позже.</w:t>
      </w:r>
    </w:p>
    <w:p>
      <w:pPr>
        <w:pStyle w:val="23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В дальнейшем наступает вторая длительная стадия высокотемпературного тепломассообмена и окисления вольфрамового проводника до температур плавления его окислов т.В. Как видно из   таблицы 1.1 область температур плавления окислов вольфрама лежит в пределах 1500 (</w:t>
      </w:r>
      <w:r>
        <w:rPr>
          <w:szCs w:val="28"/>
          <w:lang w:val="en-US"/>
        </w:rPr>
        <w:t>W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) 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746 (</w:t>
      </w:r>
      <w:r>
        <w:rPr>
          <w:szCs w:val="28"/>
          <w:lang w:val="en-US"/>
        </w:rPr>
        <w:t>W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). На второй стадии температура проволочки медленно возрастает, на поверхности проводника интенсифицируется химическая реакция окисления вольфрама. По обратной взаимной связи с увеличением температуры скорость окисления увеличивается, что ведет к увеличению температуры проводника (точки и кадры 1,2,3,4,5). С увеличением температуры проволочки начинается процесс сублимации оксидной пленки с поверхности. Как указывают литературные данные, сублимация окислов начинается еще до их плавления, примерно при температурах 1200 – 1400 К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сублимации приводит к некоторому уменьшению толщины окисла и, как следствие, возрастанию скорости окисления. Стад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граничивается температурой плавления окисла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т.В). На последующей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и (кривая выше т.В) происходят процессы плавления и интенсивного испарения оксидной пленки с поверхности проводника. Толщина оксидной пленки уменьшается и меньше препятствует доступу кислорода к поверхности металла, что ведет к возрастанию скорости окисления и резкому увеличению температуры вольфрамового проводника. При столь высоких температурах проводника происходит процесс рекристаллизации – укрупнения зернистой структуры материала и постепенного исчезновения его волокнистой структуры. Зерна увеличиваются в размерах до площади поперечного сечения проволочки, в результате чего начинают скользить  «провисать» под действием собственной массы относительно друг друга. При температурах, близких к температуре плавления вольфрама (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=3650 К [9,6]), проводник перегорает в небольшой локальной области, преимущественно по центру, где его температура максимальна (кадр 6,  точка 6). Разрушение проводника связано с плавлением и испарением окисла, рекристаллизацией и, возможно,  с плавлением самого металла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естационарный тепломассообмен и кинетику окисления вольфрамового проводника, нагреваемого электрическим током можно представить в виде 3–х  последовательных стадий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агревание проводника до квазистационарной температуры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высокотемпературное окисление вольфрама до температуры плавления оксидной пленки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плавление и интенсивное испарение оксидной пленки, увеличение скорости окисления, перегорание проводника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6930" cy="67881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805" cy="728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4070" cy="48514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3120" cy="50546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0420" cy="56959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7565" cy="100139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19065" cy="3077845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.2.2. Фотографии поверхности вольфрамовой проволочки и график изменения ее температуры с течением времени при сил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.1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70 мк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5.3 см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=291 К.  (Расстояние до проводника 10 см)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2.3 представлены фотографии вольфрамовой проволочки, сделанные на различных стадиях высокотемпературного окисления  (кадры  1 – 7) и в момент ее перегорания  (кадр 8). Видно, что в момент времени, предшествующий перегоранию проводник визуально несколько утолщается. Вероятно, это связано с переходом окисла в жидкое состояние и образованием у поверхности проводника тонкого слоя испарившегося газообразного окисла – зоны конденсации. В момент перегорания образуется большое количество мелких частичек, летящих в разных направлениях. Самые крупные из них видны на последнем кадре рис.2.3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80" w:leader="none"/>
          <w:tab w:val="left" w:pos="2058" w:leader="none"/>
          <w:tab w:val="left" w:pos="2835" w:leader="none"/>
        </w:tabs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2. Физико–математическое моделирование процессов высокотемпературного окисления вольфрамовой проволочки с учетом испарения оксидной пленки.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80" w:leader="none"/>
          <w:tab w:val="left" w:pos="2058" w:leader="none"/>
          <w:tab w:val="left" w:pos="2835" w:leader="none"/>
        </w:tabs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80" w:leader="none"/>
          <w:tab w:val="left" w:pos="2058" w:leader="none"/>
          <w:tab w:val="left" w:pos="283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стационарный тепломассообмен (ТМО) и кинетику окисления вольфрамового проводника, нагреваемого электрическим током, в воздухе при комнатной температуре. Выделяемое при этом джоулево тепло приводит к увеличению температуры проводника и к активизации на его поверхности химической реакции окисления металла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было отмечено в главе 1, при окислении вольфрама в воздухе возможно образование двух устойчивых окислов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огласно уравнениям: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W+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  <w:lang w:val="en-US"/>
        </w:rPr>
        <w:t xml:space="preserve">2                </w:t>
      </w:r>
      <w:r>
        <w:rPr>
          <w:sz w:val="28"/>
          <w:szCs w:val="28"/>
          <w:lang w:val="en-US"/>
        </w:rPr>
        <w:t>(I)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2W+3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2WO</w:t>
      </w:r>
      <w:r>
        <w:rPr>
          <w:sz w:val="28"/>
          <w:szCs w:val="28"/>
          <w:vertAlign w:val="subscript"/>
          <w:lang w:val="en-US"/>
        </w:rPr>
        <w:t xml:space="preserve">3       </w:t>
      </w:r>
      <w:r>
        <w:rPr>
          <w:sz w:val="28"/>
          <w:szCs w:val="28"/>
          <w:lang w:val="en-US"/>
        </w:rPr>
        <w:t>(II).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, что на поверхности проволочки образуется окисная пленка, состоящая только из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 Так как реакция окисления протекает по параболическому закону, то скорость химической реакции по кислороду лимитируется толщиной оксидной пленки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57400" cy="49530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drawing>
          <wp:inline distT="0" distB="0" distL="0" distR="0">
            <wp:extent cx="1485900" cy="236220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(2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станта скорости химической реакции, </w:t>
      </w:r>
      <w:r>
        <w:rPr>
          <w:sz w:val="28"/>
          <w:szCs w:val="28"/>
        </w:rPr>
        <w:drawing>
          <wp:inline distT="0" distB="0" distL="0" distR="0">
            <wp:extent cx="304800" cy="49530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толщина оксидной пленки, м; </w:t>
      </w:r>
      <w:r>
        <w:rPr>
          <w:sz w:val="28"/>
          <w:szCs w:val="28"/>
        </w:rPr>
        <w:drawing>
          <wp:inline distT="0" distB="0" distL="0" distR="0">
            <wp:extent cx="482600" cy="25654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носительная массовая концентрация кислорода на поверхности металла;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– плотность воздуха, </w:t>
      </w:r>
      <w:r>
        <w:rPr>
          <w:sz w:val="28"/>
          <w:szCs w:val="28"/>
        </w:rPr>
        <w:drawing>
          <wp:inline distT="0" distB="0" distL="0" distR="0">
            <wp:extent cx="295275" cy="465455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82600" cy="256540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корость окисления по кислороду, </w:t>
      </w:r>
      <w:r>
        <w:rPr>
          <w:sz w:val="28"/>
          <w:szCs w:val="28"/>
        </w:rPr>
        <w:drawing>
          <wp:inline distT="0" distB="0" distL="0" distR="0">
            <wp:extent cx="389255" cy="419100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редэкспоненциальный множитель, </w:t>
      </w:r>
      <w:r>
        <w:rPr>
          <w:sz w:val="28"/>
          <w:szCs w:val="28"/>
        </w:rPr>
        <w:drawing>
          <wp:inline distT="0" distB="0" distL="0" distR="0">
            <wp:extent cx="304800" cy="495300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Е – энергия активации, </w:t>
      </w:r>
      <w:r>
        <w:rPr>
          <w:sz w:val="28"/>
          <w:szCs w:val="28"/>
        </w:rPr>
        <w:drawing>
          <wp:inline distT="0" distB="0" distL="0" distR="0">
            <wp:extent cx="444500" cy="457200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центрацию кислорода на поверхности проволоки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из условия равенства массового потока кислорода к поверхности и скорости его потребления на границе металл – окисел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23190" cy="236220"/>
            <wp:effectExtent l="0" t="0" r="0" b="0"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82900" cy="457200"/>
            <wp:effectExtent l="0" t="0" r="0" b="0"/>
            <wp:docPr id="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05000" cy="577850"/>
            <wp:effectExtent l="0" t="0" r="0" b="0"/>
            <wp:docPr id="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       (2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соответственно площадь поверхности и диаметр проводника, покрытого слоем окисла толщи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и чистого металлического проводника  без оксидного покрытия. Для тонких оксидных пленок, наблюдаемых при окислении вольфрама, можно считать, чт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>1 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.</w:t>
      </w:r>
    </w:p>
    <w:p>
      <w:pPr>
        <w:pStyle w:val="TextBody"/>
        <w:tabs>
          <w:tab w:val="left" w:pos="0" w:leader="none"/>
          <w:tab w:val="left" w:pos="709" w:leader="none"/>
          <w:tab w:val="left" w:pos="2058" w:leader="none"/>
          <w:tab w:val="left" w:pos="283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Это дает нам возможность определить плотность химического тепловыделения реакции окисления вольфрама в виде: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95600" cy="571500"/>
            <wp:effectExtent l="0" t="0" r="0" b="0"/>
            <wp:docPr id="5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(2.5)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равнениях (2.4), (2.5) : </w:t>
      </w:r>
      <w:r>
        <w:rPr>
          <w:sz w:val="28"/>
          <w:szCs w:val="28"/>
        </w:rPr>
        <w:drawing>
          <wp:inline distT="0" distB="0" distL="0" distR="0">
            <wp:extent cx="558800" cy="273685"/>
            <wp:effectExtent l="0" t="0" r="0" b="0"/>
            <wp:docPr id="5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носительная массовая концентрация кислорода в воздухе, </w:t>
      </w:r>
      <w:r>
        <w:rPr>
          <w:sz w:val="28"/>
          <w:szCs w:val="28"/>
        </w:rPr>
        <w:drawing>
          <wp:inline distT="0" distB="0" distL="0" distR="0">
            <wp:extent cx="427355" cy="273685"/>
            <wp:effectExtent l="0" t="0" r="0" b="0"/>
            <wp:docPr id="5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23 при Р</w:t>
      </w:r>
      <w:r>
        <w:rPr>
          <w:sz w:val="28"/>
          <w:szCs w:val="28"/>
          <w:vertAlign w:val="subscript"/>
        </w:rPr>
        <w:t>атм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Па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тепловой эффект реакции, </w:t>
      </w:r>
      <w:r>
        <w:rPr>
          <w:sz w:val="28"/>
          <w:szCs w:val="28"/>
        </w:rPr>
        <w:drawing>
          <wp:inline distT="0" distB="0" distL="0" distR="0">
            <wp:extent cx="444500" cy="495300"/>
            <wp:effectExtent l="0" t="0" r="0" b="0"/>
            <wp:docPr id="5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73" r="-8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28600" cy="198755"/>
            <wp:effectExtent l="0" t="0" r="0" b="0"/>
            <wp:docPr id="6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 массообмена, </w:t>
      </w:r>
      <w:r>
        <w:rPr>
          <w:sz w:val="28"/>
          <w:szCs w:val="28"/>
        </w:rPr>
        <w:drawing>
          <wp:inline distT="0" distB="0" distL="0" distR="0">
            <wp:extent cx="198755" cy="457200"/>
            <wp:effectExtent l="0" t="0" r="0" b="0"/>
            <wp:docPr id="6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79" r="-1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й определяется условиями массообмена проволочки с воздухом и характерным ее размером: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04545" cy="457200"/>
            <wp:effectExtent l="0" t="0" r="0" b="0"/>
            <wp:docPr id="6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(2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)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 </w:t>
      </w:r>
      <w:r>
        <w:rPr>
          <w:szCs w:val="28"/>
          <w:lang w:val="en-US"/>
        </w:rPr>
        <w:t>Sh</w:t>
      </w:r>
      <w:r>
        <w:rPr>
          <w:szCs w:val="28"/>
        </w:rPr>
        <w:t xml:space="preserve"> – критерий Шервуда; </w:t>
      </w:r>
      <w:r>
        <w:rPr>
          <w:szCs w:val="28"/>
          <w:lang w:val="en-US"/>
        </w:rPr>
        <w:t>D</w:t>
      </w:r>
      <w:r>
        <w:rPr>
          <w:szCs w:val="28"/>
        </w:rPr>
        <w:t xml:space="preserve"> – коэффициент диффузии кислорода в воздухе, </w:t>
      </w:r>
      <w:r>
        <w:rPr>
          <w:szCs w:val="28"/>
        </w:rPr>
        <w:drawing>
          <wp:inline distT="0" distB="0" distL="0" distR="0">
            <wp:extent cx="304800" cy="495300"/>
            <wp:effectExtent l="0" t="0" r="0" b="0"/>
            <wp:docPr id="6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  <w:lang w:val="en-US"/>
        </w:rPr>
        <w:t>d</w:t>
      </w:r>
      <w:r>
        <w:rPr>
          <w:szCs w:val="28"/>
        </w:rPr>
        <w:t xml:space="preserve"> – диаметр проволоки, м.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о–конвективный теплообмен нагретой проволочки с воздухом описывается законом Ньютона–Рихмана: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1565" cy="236220"/>
            <wp:effectExtent l="0" t="0" r="0" b="0"/>
            <wp:docPr id="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drawing>
          <wp:inline distT="0" distB="0" distL="0" distR="0">
            <wp:extent cx="914400" cy="495300"/>
            <wp:effectExtent l="0" t="0" r="0" b="0"/>
            <wp:docPr id="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  (2.7)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–плотность теплового потока молекулярно–конвективным путем, </w:t>
      </w:r>
      <w:r>
        <w:rPr>
          <w:sz w:val="28"/>
          <w:szCs w:val="28"/>
        </w:rPr>
        <w:drawing>
          <wp:inline distT="0" distB="0" distL="0" distR="0">
            <wp:extent cx="314325" cy="464820"/>
            <wp:effectExtent l="0" t="0" r="0" b="0"/>
            <wp:docPr id="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3" t="-77" r="-1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– температура газа, К; </w:t>
      </w:r>
      <w:r>
        <w:rPr>
          <w:sz w:val="28"/>
          <w:szCs w:val="28"/>
        </w:rPr>
        <w:drawing>
          <wp:inline distT="0" distB="0" distL="0" distR="0">
            <wp:extent cx="256540" cy="141605"/>
            <wp:effectExtent l="0" t="0" r="0" b="0"/>
            <wp:docPr id="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оэффициент теплообмена, </w:t>
      </w:r>
      <w:r>
        <w:rPr>
          <w:sz w:val="28"/>
          <w:szCs w:val="28"/>
        </w:rPr>
        <w:drawing>
          <wp:inline distT="0" distB="0" distL="0" distR="0">
            <wp:extent cx="558800" cy="465455"/>
            <wp:effectExtent l="0" t="0" r="0" b="0"/>
            <wp:docPr id="6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drawing>
          <wp:inline distT="0" distB="0" distL="0" distR="0">
            <wp:extent cx="333375" cy="256540"/>
            <wp:effectExtent l="0" t="0" r="0" b="0"/>
            <wp:docPr id="6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коэффициент теплопроводности газа, </w:t>
      </w:r>
      <w:r>
        <w:rPr>
          <w:sz w:val="28"/>
          <w:szCs w:val="28"/>
        </w:rPr>
        <w:drawing>
          <wp:inline distT="0" distB="0" distL="0" distR="0">
            <wp:extent cx="457200" cy="457200"/>
            <wp:effectExtent l="0" t="0" r="0" b="0"/>
            <wp:docPr id="7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 – критерий Нуссельта.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нких проволочек можно принять, что 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=0.5 [12]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олочек в поперечном потоке воздуха в интервале чисел Рейнольдса: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&lt;4 для 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 можно пользоваться зависимостью.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2700" cy="236220"/>
            <wp:effectExtent l="0" t="0" r="0" b="0"/>
            <wp:docPr id="7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</w:t>
      </w:r>
      <w:r>
        <w:rPr>
          <w:sz w:val="28"/>
          <w:szCs w:val="28"/>
        </w:rPr>
        <w:drawing>
          <wp:inline distT="0" distB="0" distL="0" distR="0">
            <wp:extent cx="787400" cy="520700"/>
            <wp:effectExtent l="0" t="0" r="0" b="0"/>
            <wp:docPr id="7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потока, </w:t>
      </w:r>
      <w:r>
        <w:rPr>
          <w:sz w:val="28"/>
          <w:szCs w:val="28"/>
        </w:rPr>
        <w:drawing>
          <wp:inline distT="0" distB="0" distL="0" distR="0">
            <wp:extent cx="198755" cy="457200"/>
            <wp:effectExtent l="0" t="0" r="0" b="0"/>
            <wp:docPr id="7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79" r="-1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14325" cy="256540"/>
            <wp:effectExtent l="0" t="0" r="0" b="0"/>
            <wp:docPr id="7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3" t="-142" r="-1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кинематической вязкости воздуха, </w:t>
      </w:r>
      <w:r>
        <w:rPr>
          <w:sz w:val="28"/>
          <w:szCs w:val="28"/>
        </w:rPr>
        <w:drawing>
          <wp:inline distT="0" distB="0" distL="0" distR="0">
            <wp:extent cx="304800" cy="495300"/>
            <wp:effectExtent l="0" t="0" r="0" b="0"/>
            <wp:docPr id="7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4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&lt;40 используется зависимость:   </w:t>
      </w:r>
      <w:r>
        <w:rPr>
          <w:sz w:val="28"/>
          <w:szCs w:val="28"/>
        </w:rPr>
        <w:drawing>
          <wp:inline distT="0" distB="0" distL="0" distR="0">
            <wp:extent cx="1282700" cy="236220"/>
            <wp:effectExtent l="0" t="0" r="0" b="0"/>
            <wp:docPr id="7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ластей 4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екомендуется зависимость 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Nu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=0.52Re</w:t>
      </w:r>
      <w:r>
        <w:rPr>
          <w:sz w:val="28"/>
          <w:szCs w:val="28"/>
          <w:vertAlign w:val="superscript"/>
          <w:lang w:val="en-US"/>
        </w:rPr>
        <w:t>0.5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 Pr</w:t>
      </w:r>
      <w:r>
        <w:rPr>
          <w:sz w:val="28"/>
          <w:szCs w:val="28"/>
          <w:vertAlign w:val="superscript"/>
          <w:lang w:val="en-US"/>
        </w:rPr>
        <w:t>0.37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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  <w:lang w:val="en-US"/>
        </w:rPr>
        <w:t xml:space="preserve">f </w:t>
      </w:r>
      <w:r>
        <w:rPr>
          <w:sz w:val="28"/>
          <w:szCs w:val="28"/>
          <w:lang w:val="en-US"/>
        </w:rPr>
        <w:t>/Pr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</w:t>
      </w:r>
      <w:r>
        <w:rPr>
          <w:rFonts w:eastAsia="Symbol" w:cs="Symbol" w:ascii="Symbol" w:hAnsi="Symbol"/>
          <w:sz w:val="28"/>
          <w:szCs w:val="28"/>
          <w:lang w:val="en-US"/>
        </w:rPr>
        <w:t></w:t>
      </w:r>
      <w:r>
        <w:rPr>
          <w:sz w:val="28"/>
          <w:szCs w:val="28"/>
          <w:vertAlign w:val="superscript"/>
          <w:lang w:val="en-US"/>
        </w:rPr>
        <w:t>0.25</w:t>
      </w:r>
      <w:r>
        <w:rPr>
          <w:sz w:val="28"/>
          <w:szCs w:val="28"/>
          <w:lang w:val="en-US"/>
        </w:rPr>
        <w:t>,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критерий Прандтля, индекс </w:t>
      </w:r>
      <w:r>
        <w:rPr>
          <w:rFonts w:eastAsia="Symbol" w:cs="Symbol" w:ascii="Symbol" w:hAnsi="Symbol"/>
          <w:sz w:val="28"/>
          <w:szCs w:val="28"/>
        </w:rPr>
        <w:t></w:t>
      </w:r>
      <w:r>
        <w:rPr>
          <w:sz w:val="28"/>
          <w:szCs w:val="28"/>
        </w:rPr>
        <w:t xml:space="preserve"> – свойства рассчитаны у стенки, т.е. при температуре проволочки, 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drawing>
          <wp:inline distT="0" distB="0" distL="0" distR="0">
            <wp:extent cx="123190" cy="104140"/>
            <wp:effectExtent l="0" t="0" r="0" b="0"/>
            <wp:docPr id="7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температуре набегающего газа.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греваемая проволочка теряет часть энергии в результате лучистого теплообмена со стенками реакционной установки, который описывается законами Кирхгофа и Стефана–Больцмана: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94765" cy="273685"/>
            <wp:effectExtent l="0" t="0" r="0" b="0"/>
            <wp:docPr id="7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(2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лотность теплового потока излучением, </w:t>
      </w:r>
      <w:r>
        <w:rPr>
          <w:sz w:val="28"/>
          <w:szCs w:val="28"/>
        </w:rPr>
        <w:drawing>
          <wp:inline distT="0" distB="0" distL="0" distR="0">
            <wp:extent cx="314325" cy="464820"/>
            <wp:effectExtent l="0" t="0" r="0" b="0"/>
            <wp:docPr id="7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3" t="-77" r="-1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1605" cy="152400"/>
            <wp:effectExtent l="0" t="0" r="0" b="0"/>
            <wp:docPr id="8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190" cy="104140"/>
            <wp:effectExtent l="0" t="0" r="0" b="0"/>
            <wp:docPr id="8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тепень черноты оксидной пленки; </w:t>
      </w:r>
      <w:r>
        <w:rPr>
          <w:sz w:val="28"/>
          <w:szCs w:val="28"/>
        </w:rPr>
        <w:drawing>
          <wp:inline distT="0" distB="0" distL="0" distR="0">
            <wp:extent cx="236220" cy="141605"/>
            <wp:effectExtent l="0" t="0" r="0" b="0"/>
            <wp:docPr id="8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стоянная Стефана – Больцмана, </w:t>
      </w:r>
      <w:r>
        <w:rPr>
          <w:sz w:val="28"/>
          <w:szCs w:val="28"/>
        </w:rPr>
        <w:drawing>
          <wp:inline distT="0" distB="0" distL="0" distR="0">
            <wp:extent cx="1054100" cy="236220"/>
            <wp:effectExtent l="0" t="0" r="0" b="0"/>
            <wp:docPr id="8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3400" cy="465455"/>
            <wp:effectExtent l="0" t="0" r="0" b="0"/>
            <wp:docPr id="8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104140"/>
            <wp:effectExtent l="0" t="0" r="0" b="0"/>
            <wp:docPr id="8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мпература стенок реакционной установки, К. В нашем случае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мнатная температура воздуха, К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местах контакта вольфрамовой проволочки с токоподводящими проводами возникает тепловой поток теплопроводностью, направленный к соединительным проводам и приводящий к понижению температуры проволочки. Как было сказано в главе 2, теплопотери проволочки через ее концы определяется выражением 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59865" cy="495300"/>
            <wp:effectExtent l="0" t="0" r="0" b="0"/>
            <wp:docPr id="8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                                              (2.9)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плотность теплового потока теплопроводностью, </w:t>
      </w:r>
      <w:r>
        <w:rPr>
          <w:sz w:val="28"/>
          <w:szCs w:val="28"/>
        </w:rPr>
        <w:drawing>
          <wp:inline distT="0" distB="0" distL="0" distR="0">
            <wp:extent cx="314325" cy="464820"/>
            <wp:effectExtent l="0" t="0" r="0" b="0"/>
            <wp:docPr id="8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3" t="-77" r="-1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читаем, что температура подводящих проводов равна температуре окружающего воздух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ического тока, нагревающего проводник, с учетом зависимостей от геометрических размеров и температуры, представим в виде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73300" cy="465455"/>
            <wp:effectExtent l="0" t="0" r="0" b="0"/>
            <wp:docPr id="8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(2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)</w:t>
      </w:r>
    </w:p>
    <w:p>
      <w:pPr>
        <w:pStyle w:val="TextBody"/>
        <w:tabs>
          <w:tab w:val="left" w:pos="0" w:leader="none"/>
          <w:tab w:val="left" w:pos="709" w:leader="none"/>
          <w:tab w:val="left" w:pos="2058" w:leader="none"/>
          <w:tab w:val="left" w:pos="283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ак было изложено в главах 1 и 2, окислы вольфрама летучи и при достижении определенных температур происходит их возгонка и испарение. </w:t>
      </w:r>
    </w:p>
    <w:p>
      <w:pPr>
        <w:pStyle w:val="Heading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bCs/>
          <w:i w:val="false"/>
          <w:iCs/>
          <w:szCs w:val="28"/>
        </w:rPr>
        <w:t xml:space="preserve">Интенсивное испарение окисла </w:t>
      </w:r>
      <w:r>
        <w:rPr>
          <w:b w:val="false"/>
          <w:bCs/>
          <w:i w:val="false"/>
          <w:iCs/>
          <w:szCs w:val="28"/>
          <w:lang w:val="en-US"/>
        </w:rPr>
        <w:t>WO</w:t>
      </w:r>
      <w:r>
        <w:rPr>
          <w:b w:val="false"/>
          <w:bCs/>
          <w:i w:val="false"/>
          <w:iCs/>
          <w:szCs w:val="28"/>
          <w:vertAlign w:val="subscript"/>
        </w:rPr>
        <w:t>2</w:t>
      </w:r>
      <w:r>
        <w:rPr>
          <w:b w:val="false"/>
          <w:bCs/>
          <w:i w:val="false"/>
          <w:iCs/>
          <w:szCs w:val="28"/>
        </w:rPr>
        <w:t xml:space="preserve"> начинается после его плавления, которое происходит при температуре, лежащей в интервале 1500–1600 К. Учтем в тепловом балансе проводника теплопотери, идущие на испарение окисла  </w:t>
      </w:r>
      <w:r>
        <w:rPr>
          <w:b w:val="false"/>
          <w:bCs/>
          <w:i w:val="false"/>
          <w:iCs/>
          <w:szCs w:val="28"/>
          <w:lang w:val="en-US"/>
        </w:rPr>
        <w:t>WO</w:t>
      </w:r>
      <w:r>
        <w:rPr>
          <w:b w:val="false"/>
          <w:bCs/>
          <w:i w:val="false"/>
          <w:iCs/>
          <w:szCs w:val="28"/>
          <w:vertAlign w:val="subscript"/>
        </w:rPr>
        <w:t>2.</w:t>
      </w:r>
    </w:p>
    <w:p>
      <w:pPr>
        <w:pStyle w:val="Heading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>
          <w:i w:val="false"/>
          <w:i w:val="false"/>
          <w:szCs w:val="28"/>
        </w:rPr>
      </w:pPr>
      <w:r>
        <w:rPr>
          <w:b w:val="false"/>
          <w:bCs/>
          <w:i w:val="false"/>
          <w:iCs/>
          <w:szCs w:val="28"/>
        </w:rPr>
        <w:t xml:space="preserve">Плотность теплового потока, затрачиваемая на испарение окисла, зависит от удельной теплоты испарения </w:t>
      </w:r>
      <w:r>
        <w:rPr>
          <w:b w:val="false"/>
          <w:bCs/>
          <w:i w:val="false"/>
          <w:iCs/>
          <w:szCs w:val="28"/>
          <w:lang w:val="en-US"/>
        </w:rPr>
        <w:drawing>
          <wp:inline distT="0" distB="0" distL="0" distR="0">
            <wp:extent cx="217805" cy="228600"/>
            <wp:effectExtent l="0" t="0" r="0" b="0"/>
            <wp:docPr id="8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i w:val="false"/>
          <w:iCs/>
          <w:szCs w:val="28"/>
        </w:rPr>
        <w:t xml:space="preserve"> и скорости испарения: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949700" cy="577850"/>
            <wp:effectExtent l="0" t="0" r="0" b="0"/>
            <wp:docPr id="9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(2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77850" cy="256540"/>
            <wp:effectExtent l="0" t="0" r="0" b="0"/>
            <wp:docPr id="9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коэффициент диффузии окисла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оздухе, </w:t>
      </w:r>
      <w:r>
        <w:rPr>
          <w:sz w:val="28"/>
          <w:szCs w:val="28"/>
        </w:rPr>
        <w:drawing>
          <wp:inline distT="0" distB="0" distL="0" distR="0">
            <wp:extent cx="304800" cy="495300"/>
            <wp:effectExtent l="0" t="0" r="0" b="0"/>
            <wp:docPr id="9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9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35000" cy="256540"/>
            <wp:effectExtent l="0" t="0" r="0" b="0"/>
            <wp:docPr id="9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носительная массовая концентрация паров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насыщенном состоянии на поверхности частицы и на бесконечном удалении от нее.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 для паров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приближение идеального газа, найдем 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9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7300" cy="558800"/>
            <wp:effectExtent l="0" t="0" r="0" b="0"/>
            <wp:docPr id="9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609600" cy="256540"/>
            <wp:effectExtent l="0" t="0" r="0" b="0"/>
            <wp:docPr id="9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лярная масса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.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  <w:t>Давление насыщенных паров зависит от температуры по закону Клапейрона–Клаузиуса: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14930" cy="571500"/>
            <wp:effectExtent l="0" t="0" r="0" b="0"/>
            <wp:docPr id="9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 xml:space="preserve"> – температура кипения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атмосферном давлении </w:t>
      </w:r>
      <w:r>
        <w:rPr>
          <w:sz w:val="28"/>
          <w:szCs w:val="28"/>
        </w:rPr>
        <w:drawing>
          <wp:inline distT="0" distB="0" distL="0" distR="0">
            <wp:extent cx="351155" cy="236220"/>
            <wp:effectExtent l="0" t="0" r="0" b="0"/>
            <wp:docPr id="9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5"/>
        <w:tabs>
          <w:tab w:val="clear" w:pos="709"/>
          <w:tab w:val="left" w:pos="0" w:leader="none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  <w:t>С учетом выше изложенного, (2.23) преобразуется к виду: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935095" cy="571500"/>
            <wp:effectExtent l="0" t="0" r="0" b="0"/>
            <wp:docPr id="10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(2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предположении 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&lt;0 запишем дифференциальное уравнение для изменения температуры проводника с учетом описанных выше физических и химических процессов, протекающих на его поверхности: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drawing>
          <wp:inline distT="0" distB="0" distL="0" distR="0">
            <wp:extent cx="3911600" cy="482600"/>
            <wp:effectExtent l="0" t="0" r="0" b="0"/>
            <wp:docPr id="10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)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         (2.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596900" cy="236220"/>
            <wp:effectExtent l="0" t="0" r="0" b="0"/>
            <wp:docPr id="10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190" cy="104140"/>
            <wp:effectExtent l="0" t="0" r="0" b="0"/>
            <wp:docPr id="10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дельная теплоемкость и плотность вольфрама, </w:t>
      </w:r>
      <w:r>
        <w:rPr>
          <w:sz w:val="28"/>
          <w:szCs w:val="28"/>
        </w:rPr>
        <w:drawing>
          <wp:inline distT="0" distB="0" distL="0" distR="0">
            <wp:extent cx="389255" cy="389255"/>
            <wp:effectExtent l="0" t="0" r="0" b="0"/>
            <wp:docPr id="10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95275" cy="465455"/>
            <wp:effectExtent l="0" t="0" r="0" b="0"/>
            <wp:docPr id="10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чальная температура проводника, К.</w:t>
      </w:r>
    </w:p>
    <w:p>
      <w:pPr>
        <w:pStyle w:val="34"/>
        <w:tabs>
          <w:tab w:val="left" w:pos="0" w:leader="none"/>
          <w:tab w:val="left" w:pos="720" w:leader="none"/>
          <w:tab w:val="left" w:pos="2058" w:leader="none"/>
          <w:tab w:val="left" w:pos="2835" w:leader="none"/>
        </w:tabs>
        <w:ind w:firstLine="709"/>
        <w:jc w:val="both"/>
        <w:rPr/>
      </w:pPr>
      <w:r>
        <w:rPr/>
        <w:tab/>
        <w:t>Изменение толщины оксидной пленки со временем происходит в результате реакции окисления вольфрама и испарения окисла с поверхности: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933700" cy="577850"/>
            <wp:effectExtent l="0" t="0" r="0" b="0"/>
            <wp:docPr id="10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                                 (2.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058" w:leader="none"/>
          <w:tab w:val="left" w:pos="2835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  <w:t xml:space="preserve">Для тонких пленок считаем, ч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Так как: 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180715" cy="571500"/>
            <wp:effectExtent l="0" t="0" r="0" b="0"/>
            <wp:docPr id="10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о       </w:t>
      </w:r>
      <w:r>
        <w:rPr>
          <w:sz w:val="28"/>
          <w:szCs w:val="28"/>
        </w:rPr>
        <w:drawing>
          <wp:inline distT="0" distB="0" distL="0" distR="0">
            <wp:extent cx="3619500" cy="571500"/>
            <wp:effectExtent l="0" t="0" r="0" b="0"/>
            <wp:docPr id="10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</w:t>
      </w:r>
      <w:r>
        <w:rPr>
          <w:sz w:val="28"/>
          <w:szCs w:val="28"/>
        </w:rPr>
        <w:drawing>
          <wp:inline distT="0" distB="0" distL="0" distR="0">
            <wp:extent cx="1143635" cy="558800"/>
            <wp:effectExtent l="0" t="0" r="0" b="0"/>
            <wp:docPr id="10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М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олярная масса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  </w:t>
      </w:r>
      <w:r>
        <w:rPr>
          <w:sz w:val="28"/>
          <w:szCs w:val="28"/>
        </w:rPr>
        <w:drawing>
          <wp:inline distT="0" distB="0" distL="0" distR="0">
            <wp:extent cx="691515" cy="266700"/>
            <wp:effectExtent l="0" t="0" r="0" b="0"/>
            <wp:docPr id="11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190" cy="104140"/>
            <wp:effectExtent l="0" t="0" r="0" b="0"/>
            <wp:docPr id="11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ехиометрические коэффициенты в реакции окисле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11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0" w:leader="none"/>
          <w:tab w:val="left" w:pos="720" w:leader="none"/>
          <w:tab w:val="left" w:pos="2058" w:leader="none"/>
          <w:tab w:val="left" w:pos="2835" w:leader="none"/>
        </w:tabs>
        <w:spacing w:lineRule="auto" w:line="360"/>
        <w:ind w:firstLine="709"/>
        <w:rPr/>
      </w:pPr>
      <w:r>
        <w:rPr>
          <w:szCs w:val="28"/>
        </w:rPr>
        <w:tab/>
        <w:t>Тогда с учетом (2.3) для скорости образования окисла имеем: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19300" cy="577850"/>
            <wp:effectExtent l="0" t="0" r="0" b="0"/>
            <wp:docPr id="11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Используя (2.10) и учитывая, что </w:t>
      </w:r>
      <w:r>
        <w:rPr>
          <w:sz w:val="28"/>
          <w:szCs w:val="28"/>
        </w:rPr>
        <w:drawing>
          <wp:inline distT="0" distB="0" distL="0" distR="0">
            <wp:extent cx="1524000" cy="495300"/>
            <wp:effectExtent l="0" t="0" r="0" b="0"/>
            <wp:docPr id="11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23190" cy="236220"/>
            <wp:effectExtent l="0" t="0" r="0" b="0"/>
            <wp:docPr id="11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en-US"/>
        </w:rPr>
        <w:t>dL</w:t>
      </w:r>
      <w:r>
        <w:rPr>
          <w:sz w:val="28"/>
          <w:szCs w:val="28"/>
        </w:rPr>
        <w:t>, из (2.14) определим временную зависимость толщины оксидной пленки на поверхности проводника: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219700" cy="571500"/>
            <wp:effectExtent l="0" t="0" r="0" b="0"/>
            <wp:docPr id="11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01700" cy="236220"/>
            <wp:effectExtent l="0" t="0" r="0" b="0"/>
            <wp:docPr id="11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    </w:t>
      </w: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(2.15)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фференциальные уравнения (2.13), (2.14) с учетом уравнений (2.9), (2.5)–(2.12) описывают нестационарный высокотемпературный тепломассообмен и кинетику окисления вольфрамового проводника, нагреваемого электрическим током в газообразной среде, с учетом испарения окисла с его поверхности. На рис.2.3 представлены зависимост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рассчитанные по указанным формулам для вольфрамового проводника, нагреваемого электрическим током в  среде  кислорода. Результаты представлены в сравнении с экспериментальными данными А. Г. Мержанов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Кривая 2 описывает зависимост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без учета теплопотерь на испарение. Высокотемпературное состояние характеризуется максимальным значением температуры, которая затем уменьшается по мере роста толщины оксидного слоя. При достижении толщиной окисла критического зна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происходит затухание реакции окисления на поверхности проводника, вследствие уменьшения плотности химического выделения. С учетом испарения оксида с поверхности проводника толщина оксидной пленки увеличивается (кривая 1), достигает максимального значения, а затем убывает, т.к. скорость испарения ее при высоких температурах  больше скорости образования окисла. Результаты расчетов по физико–математической модели с учетом испарения хорошо согласуются с экспериментальными данными. С уменьшением мощности электрического тока, нагревающего проводник, увеличивается время высокотемпературного окисления проводника и максимальное значение толщины оксидной пленки, т.к. при более низких температурах скорость испарения окисла меньше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4500" w:leader="none"/>
          <w:tab w:val="left" w:pos="54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6365" cy="1828165"/>
            <wp:effectExtent l="0" t="0" r="0" b="0"/>
            <wp:docPr id="11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34640" cy="1960245"/>
            <wp:effectExtent l="0" t="0" r="0" b="0"/>
            <wp:docPr id="11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4500" w:leader="none"/>
          <w:tab w:val="left" w:pos="4860" w:leader="none"/>
          <w:tab w:val="left" w:pos="5400" w:leader="none"/>
          <w:tab w:val="left" w:pos="9000" w:leader="none"/>
          <w:tab w:val="left" w:pos="91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2850" cy="1947545"/>
            <wp:effectExtent l="0" t="0" r="0" b="0"/>
            <wp:docPr id="12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67940" cy="1917065"/>
            <wp:effectExtent l="0" t="0" r="0" b="0"/>
            <wp:docPr id="12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left" w:pos="4860" w:leader="none"/>
          <w:tab w:val="left" w:pos="9000" w:leader="none"/>
        </w:tabs>
        <w:spacing w:lineRule="auto" w:line="360"/>
        <w:ind w:firstLine="709"/>
        <w:rPr/>
      </w:pPr>
      <w:r>
        <w:rPr>
          <w:sz w:val="28"/>
          <w:szCs w:val="28"/>
        </w:rPr>
        <w:t>Рис.2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Временные зависимости температуры вольфрамового проводника и толщины окисла на его поверхности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0 мк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7 см, </w:t>
      </w:r>
      <w:r>
        <w:rPr>
          <w:sz w:val="28"/>
          <w:szCs w:val="28"/>
        </w:rPr>
        <w:drawing>
          <wp:inline distT="0" distB="0" distL="0" distR="0">
            <wp:extent cx="431800" cy="266700"/>
            <wp:effectExtent l="0" t="0" r="0" b="0"/>
            <wp:docPr id="12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.13 м/с.</w:t>
      </w:r>
    </w:p>
    <w:p>
      <w:pPr>
        <w:pStyle w:val="Normal"/>
        <w:tabs>
          <w:tab w:val="clear" w:pos="709"/>
          <w:tab w:val="left" w:pos="0" w:leader="none"/>
          <w:tab w:val="left" w:pos="4860" w:leader="none"/>
          <w:tab w:val="left" w:pos="9000" w:leader="none"/>
        </w:tabs>
        <w:spacing w:lineRule="auto" w:line="360"/>
        <w:ind w:firstLine="709"/>
        <w:rPr/>
      </w:pPr>
      <w:r>
        <w:rPr>
          <w:sz w:val="28"/>
          <w:szCs w:val="28"/>
        </w:rPr>
        <w:t>а), б): 1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>0, 2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0, Р=106,4 Вт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4860" w:leader="none"/>
          <w:tab w:val="left" w:pos="900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), г)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>0, 1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Р=194.4 Вт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Р=91.3 Вт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1736" w:leader="none"/>
          <w:tab w:val="left" w:pos="4860" w:leader="none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perscript"/>
        </w:rPr>
        <w:t xml:space="preserve">ооо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кспериментальные данные [10]; Р –постоянная мощность нагрева электрическим током; υ – скорость обдува проводника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09975" cy="2305050"/>
            <wp:effectExtent l="0" t="0" r="0" b="0"/>
            <wp:docPr id="12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drawing>
          <wp:inline distT="0" distB="0" distL="0" distR="0">
            <wp:extent cx="3103245" cy="2572385"/>
            <wp:effectExtent l="0" t="0" r="0" b="0"/>
            <wp:docPr id="12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1736" w:leader="none"/>
          <w:tab w:val="left" w:pos="4860" w:leader="none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4. Влияние теплообмена излучением на временные зависимости температуры и толщину оксидной пленки вольфрамового проводника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1736" w:leader="none"/>
          <w:tab w:val="left" w:pos="4860" w:leader="none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 см 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 мкм ;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=288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, 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2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1736" w:leader="none"/>
          <w:tab w:val="left" w:pos="4860" w:leader="none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2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              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2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54000" cy="177165"/>
            <wp:effectExtent l="0" t="0" r="0" b="0"/>
            <wp:docPr id="12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1736" w:leader="none"/>
          <w:tab w:val="left" w:pos="4860" w:leader="none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88 K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1736" w:leader="none"/>
          <w:tab w:val="left" w:pos="4860" w:leader="none"/>
          <w:tab w:val="left" w:pos="900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39790" cy="4599940"/>
            <wp:effectExtent l="0" t="0" r="0" b="0"/>
            <wp:docPr id="12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1736" w:leader="none"/>
          <w:tab w:val="left" w:pos="4860" w:leader="none"/>
          <w:tab w:val="left" w:pos="90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УСТОЙЧИВЫЕ И КРИТИЧЕСКИЕ РЕЖИМЫ ТЕПЛОМАССООБМЕНА И ВЫСОКОТЕМПЕРАТУРНОГО ОКИСЛЕНИЯ  ВОЛЬФРАМОВОГО  ПРОВОДНИ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м стационарные режимы вольфрамовой проволочки, нагреваемой электрическим током и находящейся в газовой смеси, содержащей окислитель. 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ишем условие стационарности, определяемое равенством тепловых потоков,   нагревающих проволочку и охлаждающих ее. В стационарном режиме температура проволочки со временем не меняется  </w:t>
      </w:r>
      <w:r>
        <w:rPr>
          <w:sz w:val="28"/>
          <w:szCs w:val="28"/>
        </w:rPr>
        <w:drawing>
          <wp:inline distT="0" distB="0" distL="0" distR="0">
            <wp:extent cx="520700" cy="444500"/>
            <wp:effectExtent l="0" t="0" r="0" b="0"/>
            <wp:docPr id="13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уравнение теплового баланса: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drawing>
          <wp:inline distT="0" distB="0" distL="0" distR="0">
            <wp:extent cx="2298700" cy="520700"/>
            <wp:effectExtent l="0" t="0" r="0" b="0"/>
            <wp:docPr id="13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(3.1)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(2.5) – (2.12) из (3.1) найдем зависимость силы тока, определяющей устойчивые и критические состояния проволочки, от ее стационарной температуры: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19800" cy="1320165"/>
            <wp:effectExtent l="0" t="0" r="0" b="0"/>
            <wp:docPr id="13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left" w:pos="7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3.2)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чальная толщина оксидной пленки, м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(3.2) определяет устойчивые и критические высоко- и низкотемпературные режимы тепломассообмена и окисления проволочки с заданной начальной толщиной окисл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 различных интенсивностях ее нагрева электрическим током.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оведем анализ зависимости Т(</w:t>
      </w:r>
      <w:r>
        <w:rPr>
          <w:szCs w:val="28"/>
          <w:lang w:val="en-US"/>
        </w:rPr>
        <w:t>I</w:t>
      </w:r>
      <w:r>
        <w:rPr>
          <w:szCs w:val="28"/>
        </w:rPr>
        <w:t xml:space="preserve">), рассчитанной по формуле (3.2) для вольфрамовой проволочки </w:t>
      </w:r>
      <w:r>
        <w:rPr>
          <w:szCs w:val="28"/>
          <w:lang w:val="en-US"/>
        </w:rPr>
        <w:t>d</w:t>
      </w:r>
      <w:r>
        <w:rPr>
          <w:szCs w:val="28"/>
        </w:rPr>
        <w:t xml:space="preserve">=70 мкм, </w:t>
      </w:r>
      <w:r>
        <w:rPr>
          <w:szCs w:val="28"/>
          <w:lang w:val="en-US"/>
        </w:rPr>
        <w:t>L</w:t>
      </w:r>
      <w:r>
        <w:rPr>
          <w:szCs w:val="28"/>
        </w:rPr>
        <w:t xml:space="preserve">=10 см при начальной толщине оксидной пленки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=0.4 мкм (рис.3.1). Экстремумы на кривой </w:t>
      </w:r>
      <w:r>
        <w:rPr>
          <w:szCs w:val="28"/>
          <w:lang w:val="en-US"/>
        </w:rPr>
        <w:t>T</w:t>
      </w:r>
      <w:r>
        <w:rPr>
          <w:szCs w:val="28"/>
        </w:rPr>
        <w:t>(</w:t>
      </w:r>
      <w:r>
        <w:rPr>
          <w:szCs w:val="28"/>
          <w:lang w:val="en-US"/>
        </w:rPr>
        <w:t>I</w:t>
      </w:r>
      <w:r>
        <w:rPr>
          <w:szCs w:val="28"/>
        </w:rPr>
        <w:t>) характеризуют критические режимы зажигания проволочки (т.</w:t>
      </w:r>
      <w:r>
        <w:rPr>
          <w:b/>
          <w:bCs/>
          <w:i/>
          <w:iCs/>
          <w:szCs w:val="28"/>
          <w:lang w:val="en-US"/>
        </w:rPr>
        <w:t>i</w:t>
      </w:r>
      <w:r>
        <w:rPr>
          <w:szCs w:val="28"/>
        </w:rPr>
        <w:t>-максимум) и потухания (т.</w:t>
      </w:r>
      <w:r>
        <w:rPr>
          <w:b/>
          <w:bCs/>
          <w:i/>
          <w:iCs/>
          <w:szCs w:val="28"/>
          <w:lang w:val="en-US"/>
        </w:rPr>
        <w:t>e</w:t>
      </w:r>
      <w:r>
        <w:rPr>
          <w:szCs w:val="28"/>
        </w:rPr>
        <w:t xml:space="preserve"> –минимум) при соответственно критических значениях силы тока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e</w:t>
      </w:r>
      <w:r>
        <w:rPr>
          <w:szCs w:val="28"/>
        </w:rPr>
        <w:t>.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Кривая до т.</w:t>
      </w:r>
      <w:r>
        <w:rPr>
          <w:b/>
          <w:bCs/>
          <w:i/>
          <w:iCs/>
          <w:szCs w:val="28"/>
          <w:lang w:val="en-US"/>
        </w:rPr>
        <w:t>i</w:t>
      </w:r>
      <w:r>
        <w:rPr>
          <w:szCs w:val="28"/>
        </w:rPr>
        <w:t xml:space="preserve"> определяет низкотемпературные устойчивые стационарные режимы – окисление, кривая после т.</w:t>
      </w:r>
      <w:r>
        <w:rPr>
          <w:b/>
          <w:bCs/>
          <w:i/>
          <w:iCs/>
          <w:szCs w:val="28"/>
          <w:lang w:val="en-US"/>
        </w:rPr>
        <w:t>e</w:t>
      </w:r>
      <w:r>
        <w:rPr>
          <w:szCs w:val="28"/>
        </w:rPr>
        <w:t xml:space="preserve"> – устойчивые высокотемпературные режимы  - горение. При повышении силы тока в низкотемпературном режиме происходит монотонный рост температуры проволочки, приводящей к возникновению на поверхности проволочки химической реакции окисления.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>Для того, чтобы перевести проволочку с заданной начальной толщиной оксидной пленки в высокотемпературное состояние, необходимо увеличить силу тока до значения, определяемого т.</w:t>
      </w:r>
      <w:r>
        <w:rPr>
          <w:b/>
          <w:bCs/>
          <w:i/>
          <w:iCs/>
          <w:szCs w:val="28"/>
          <w:lang w:val="en-US"/>
        </w:rPr>
        <w:t>i</w:t>
      </w:r>
      <w:r>
        <w:rPr>
          <w:szCs w:val="28"/>
        </w:rPr>
        <w:t xml:space="preserve">, в которой общий теплоприход к проволочке за счет джоулева и химического тепловыделения максимально превышает теплопотери в газ, к стенкам и через концы проволочки к токоподводящим проводам. Переход на высокотемпературный режим тепломассобмена происходит скачкообразно с резким увеличением температуры. Для всех значений силы тока </w:t>
      </w:r>
      <w:r>
        <w:rPr>
          <w:szCs w:val="28"/>
          <w:lang w:val="en-US"/>
        </w:rPr>
        <w:t>I</w:t>
      </w:r>
      <w:r>
        <w:rPr>
          <w:szCs w:val="28"/>
        </w:rPr>
        <w:t>&gt;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проволочка с заданной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будет зажигаться, и переходить в устойчивое высокотемпературное состояние. Для того, чтобы перевести проволочку из высокотемпературного состояния в низкотемпературное, нужно уменьшить значение силы тока до величины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e</w:t>
      </w:r>
      <w:r>
        <w:rPr>
          <w:szCs w:val="28"/>
        </w:rPr>
        <w:t xml:space="preserve">. Потухание проволочки является следствием максимального превышения теплопотерь над теплоприходом за счет нагрева электрическим током и тепловыделения реакции окисления. Кривая, соединяющая т. </w:t>
      </w:r>
      <w:r>
        <w:rPr>
          <w:b/>
          <w:bCs/>
          <w:i/>
          <w:iCs/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b/>
          <w:bCs/>
          <w:i/>
          <w:iCs/>
          <w:szCs w:val="28"/>
          <w:lang w:val="en-US"/>
        </w:rPr>
        <w:t>e</w:t>
      </w:r>
      <w:r>
        <w:rPr>
          <w:szCs w:val="28"/>
        </w:rPr>
        <w:t xml:space="preserve"> определяет неустойчивые стационарные состояния, характеризующие влияние начальной температуры проволочки на критическую величину силы тока, при которой происходит переход на высокотемпературный режим тепломассобмена. 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Зажигание проволочки силой тока, значение которой лежит в интервале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e</w:t>
      </w:r>
      <w:r>
        <w:rPr>
          <w:szCs w:val="28"/>
        </w:rPr>
        <w:t>&lt;</w:t>
      </w:r>
      <w:r>
        <w:rPr>
          <w:szCs w:val="28"/>
          <w:lang w:val="en-US"/>
        </w:rPr>
        <w:t>I</w:t>
      </w:r>
      <w:r>
        <w:rPr>
          <w:szCs w:val="28"/>
        </w:rPr>
        <w:t>&lt;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происходит, если ее начальная температура выше значения, лежащего на кривой, соединяющей т.</w:t>
      </w:r>
      <w:r>
        <w:rPr>
          <w:b/>
          <w:bCs/>
          <w:i/>
          <w:iCs/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b/>
          <w:bCs/>
          <w:i/>
          <w:iCs/>
          <w:szCs w:val="28"/>
          <w:lang w:val="en-US"/>
        </w:rPr>
        <w:t>e</w:t>
      </w:r>
      <w:r>
        <w:rPr>
          <w:szCs w:val="28"/>
        </w:rPr>
        <w:t xml:space="preserve"> для соответствующего значения </w:t>
      </w:r>
      <w:r>
        <w:rPr>
          <w:szCs w:val="28"/>
          <w:lang w:val="en-US"/>
        </w:rPr>
        <w:t>I</w:t>
      </w:r>
      <w:r>
        <w:rPr>
          <w:szCs w:val="28"/>
        </w:rPr>
        <w:t xml:space="preserve">. Таким образом, наблюдается гистерезисное поведение температуры проволочки в зависимости от силы тока, нагревающего ее. Область гистерезиса ограничивается критическими значениями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 xml:space="preserve">. </w:t>
      </w:r>
      <w:r>
        <w:rPr>
          <w:szCs w:val="28"/>
        </w:rPr>
        <w:t xml:space="preserve"> Эти состояния неустойчивые и определяют переходы с низкотемпературного состояния в высокотемпературное и наоборот. При значениях силы тока </w:t>
      </w:r>
      <w:r>
        <w:rPr>
          <w:szCs w:val="28"/>
          <w:lang w:val="en-US"/>
        </w:rPr>
        <w:t>I</w:t>
      </w:r>
      <w:r>
        <w:rPr>
          <w:szCs w:val="28"/>
        </w:rPr>
        <w:t>&lt;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e</w:t>
      </w:r>
      <w:r>
        <w:rPr>
          <w:szCs w:val="28"/>
        </w:rPr>
        <w:t xml:space="preserve"> зажигание проволочки невозможно ни при каких значениях ее начальной температуры.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Учет испарения окисла приводит к увеличению критического значения силы тока, характеризующего потухание проводника, и уменьшению температуры в  устойчивом высокотемпературном состоянии (рис.3.1, кривая2). Рост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e</w:t>
      </w:r>
      <w:r>
        <w:rPr>
          <w:szCs w:val="28"/>
        </w:rPr>
        <w:t xml:space="preserve"> объясняется увеличением плотности химического тепловыделения при уменьшении толщины испаряющегося окисла. Следовательно, для сохранения условия стационарности силу тока нужно увеличить. Теплопотери на испарение окисла приводят к понижению температуры в режиме высокотемпературного окисления. Испарение окисла не влияет на режимы низкотемпературного тепломассообмена и критические параметры зажигания проводника, т.к. при этих температурах скорость испарения  невелика.</w:t>
      </w:r>
    </w:p>
    <w:p>
      <w:pPr>
        <w:pStyle w:val="Normal"/>
        <w:tabs>
          <w:tab w:val="clear" w:pos="709"/>
          <w:tab w:val="left" w:pos="0" w:leader="none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жочками на рис.3.1 представлены экспериментальные данные, полученные нами для вольфрамовой проволочки тех же геометрических размеров. Наблюдается хорошее согласие экспериментальных и расчетных стационарных низкотемпературных режимов тепломассообмена. Определено критическое значение силы тока, при котором происходит скачкообразный переход в высокотемпературное состояние проводника. При  достижении силой тока критического 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3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.03 А проволочка быстро накаляется и перегорает. Так как в центре проволочки температура максимальна (края проволочки охлаждаются за счет теплового потока к токоподводящим проводам), то  ее перегорание наблюдается именно в этом месте. Происходящие на поверхности проволочки процессы плавления и испарения оксида приводят к уменьшению толщины оксидной пленки и, следовательно, к увеличению скорости химической реакции, что ведет к резкому увеличению температуры и  разрушению проволочки. Зажигание проволочки происходит в кинетическом режиме </w:t>
      </w:r>
      <w:r>
        <w:rPr>
          <w:sz w:val="28"/>
          <w:szCs w:val="28"/>
        </w:rPr>
        <w:drawing>
          <wp:inline distT="0" distB="0" distL="0" distR="0">
            <wp:extent cx="800100" cy="558800"/>
            <wp:effectExtent l="0" t="0" r="0" b="0"/>
            <wp:docPr id="13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5" t="-64" r="-4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 из (2.5) следует, что </w:t>
      </w:r>
      <w:r>
        <w:rPr>
          <w:sz w:val="28"/>
          <w:szCs w:val="28"/>
        </w:rPr>
        <w:drawing>
          <wp:inline distT="0" distB="0" distL="0" distR="0">
            <wp:extent cx="1168400" cy="558800"/>
            <wp:effectExtent l="0" t="0" r="0" b="0"/>
            <wp:docPr id="13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h</w:t>
      </w:r>
      <w:r>
        <w:rPr>
          <w:sz w:val="28"/>
          <w:szCs w:val="28"/>
        </w:rPr>
        <w:t xml:space="preserve"> не зависит от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3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ем меньше, чем больш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При потухании наблюдается переходной режим реакции окисления </w:t>
      </w:r>
      <w:r>
        <w:rPr>
          <w:sz w:val="28"/>
          <w:szCs w:val="28"/>
        </w:rPr>
        <w:drawing>
          <wp:inline distT="0" distB="0" distL="0" distR="0">
            <wp:extent cx="482600" cy="508000"/>
            <wp:effectExtent l="0" t="0" r="0" b="0"/>
            <wp:docPr id="13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5" t="-71" r="-7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Тогда концентрация кислорода на поверхности окисляющегося проводника зависит и от скорости поступления кислорода из окружающей среды. Поэтому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h</w:t>
      </w:r>
      <w:r>
        <w:rPr>
          <w:sz w:val="28"/>
          <w:szCs w:val="28"/>
        </w:rPr>
        <w:t xml:space="preserve"> уменьшается как за счет рос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так и в результате понижения </w:t>
      </w:r>
      <w:r>
        <w:rPr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13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силу тока в случае потухания нужно увеличить сильнее, чем в случае зажигания. 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На рис.3.2 представлены критические значения силы тока и температур вольфрамового проводника, при которых происходит его зажигание и потухание в зависимости от диаметра и толщины окисла на поверхности. Учет теплопотерь на испарение оксидной пленки приводит к повышению критических значений силы тока, при которых реализуются высокотемпературные состояния. При некотором малом диаметре проводника </w:t>
      </w:r>
      <w:r>
        <w:rPr>
          <w:szCs w:val="28"/>
        </w:rPr>
        <w:drawing>
          <wp:inline distT="0" distB="0" distL="0" distR="0">
            <wp:extent cx="228600" cy="304800"/>
            <wp:effectExtent l="0" t="0" r="0" b="0"/>
            <wp:docPr id="13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силе тока </w:t>
      </w:r>
      <w:r>
        <w:rPr>
          <w:szCs w:val="28"/>
        </w:rPr>
        <w:drawing>
          <wp:inline distT="0" distB="0" distL="0" distR="0">
            <wp:extent cx="165100" cy="254000"/>
            <wp:effectExtent l="0" t="0" r="0" b="0"/>
            <wp:docPr id="14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блюдается вырождение критических режимов зажигания и потухания (т.</w:t>
      </w:r>
      <w:r>
        <w:rPr>
          <w:szCs w:val="28"/>
        </w:rPr>
        <w:drawing>
          <wp:inline distT="0" distB="0" distL="0" distR="0">
            <wp:extent cx="139700" cy="203200"/>
            <wp:effectExtent l="0" t="0" r="0" b="0"/>
            <wp:docPr id="14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 В области больших диаметров проводника (</w:t>
      </w:r>
      <w:r>
        <w:rPr>
          <w:szCs w:val="28"/>
        </w:rPr>
        <w:drawing>
          <wp:inline distT="0" distB="0" distL="0" distR="0">
            <wp:extent cx="316865" cy="215900"/>
            <wp:effectExtent l="0" t="0" r="0" b="0"/>
            <wp:docPr id="14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2300 мкм) вырожденные режимы окисления также наблюдаются, однако, им соответствуют достаточно большие значения силы тока. С увеличением  </w:t>
      </w:r>
      <w:r>
        <w:rPr>
          <w:szCs w:val="28"/>
          <w:lang w:val="en-US"/>
        </w:rPr>
        <w:t>d</w:t>
      </w:r>
      <w:r>
        <w:rPr>
          <w:szCs w:val="28"/>
        </w:rPr>
        <w:t xml:space="preserve"> скорость испарения уменьшается, поэтому степень влияния этого процесса на 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e</w:t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15900" cy="279400"/>
            <wp:effectExtent l="0" t="0" r="0" b="0"/>
            <wp:docPr id="14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уменьшается  (рис.3.2.а, б, кривые 1 и2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30600" cy="2502535"/>
            <wp:effectExtent l="0" t="0" r="0" b="0"/>
            <wp:docPr id="14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3.1. Зависимост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для вольфрамового проводни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70 мк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0 см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288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.4 мкм; 1 – без учета испарения, 2 – с учетом испарения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0775" cy="2200275"/>
            <wp:effectExtent l="0" t="0" r="0" b="0"/>
            <wp:docPr id="14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46070" cy="2185035"/>
            <wp:effectExtent l="0" t="0" r="0" b="0"/>
            <wp:docPr id="14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3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Влияние диаметра проводника и толщины оксидной пленки на критические значения силы тока и температуры, характеризующие зажигание (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4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и  потухание  (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4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проводник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, б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.4 мкм; 1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с учетом испарения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2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без учета испарения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11625" cy="2359025"/>
            <wp:effectExtent l="0" t="0" r="0" b="0"/>
            <wp:docPr id="14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9375" cy="2198370"/>
            <wp:effectExtent l="0" t="0" r="0" b="0"/>
            <wp:docPr id="15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Рис.3.3 Влияние теплообмена излучением на устойчивые и критические режимы окисления вольфрамого проводника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bCs/>
          <w:szCs w:val="28"/>
        </w:rPr>
        <w:t xml:space="preserve">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w</w:t>
      </w:r>
      <w:r>
        <w:rPr>
          <w:szCs w:val="28"/>
          <w:lang w:val="en-US"/>
        </w:rPr>
        <w:t>=T</w:t>
      </w:r>
      <w:r>
        <w:rPr>
          <w:szCs w:val="28"/>
          <w:vertAlign w:val="subscript"/>
          <w:lang w:val="en-US"/>
        </w:rPr>
        <w:t>g</w:t>
      </w:r>
      <w:r>
        <w:rPr>
          <w:szCs w:val="28"/>
          <w:lang w:val="en-US"/>
        </w:rPr>
        <w:t>=288 K</w:t>
      </w:r>
      <w:r>
        <w:rPr>
          <w:szCs w:val="28"/>
        </w:rPr>
        <w:t xml:space="preserve">,  </w:t>
      </w:r>
      <w:r>
        <w:rPr>
          <w:szCs w:val="28"/>
        </w:rPr>
        <w:drawing>
          <wp:inline distT="0" distB="0" distL="0" distR="0">
            <wp:extent cx="723900" cy="228600"/>
            <wp:effectExtent l="0" t="0" r="0" b="0"/>
            <wp:docPr id="15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  </w:t>
      </w:r>
      <w:r>
        <w:rPr>
          <w:szCs w:val="28"/>
          <w:lang w:val="en-US"/>
        </w:rPr>
        <w:t xml:space="preserve">l=10 </w:t>
      </w:r>
      <w:r>
        <w:rPr>
          <w:szCs w:val="28"/>
        </w:rPr>
        <w:t>см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а) </w:t>
      </w:r>
      <w:r>
        <w:rPr>
          <w:szCs w:val="28"/>
          <w:lang w:val="en-US"/>
        </w:rPr>
        <w:t>d</w:t>
      </w:r>
      <w:r>
        <w:rPr>
          <w:szCs w:val="28"/>
        </w:rPr>
        <w:t xml:space="preserve">=70 мкм, б) </w:t>
      </w:r>
      <w:r>
        <w:rPr>
          <w:szCs w:val="28"/>
          <w:lang w:val="en-US"/>
        </w:rPr>
        <w:t>d</w:t>
      </w:r>
      <w:r>
        <w:rPr>
          <w:szCs w:val="28"/>
        </w:rPr>
        <w:t>=250 мкм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>
          <w:bCs/>
          <w:szCs w:val="28"/>
          <w:lang w:val="en-US"/>
        </w:rPr>
      </w:pPr>
      <w:r>
        <w:rPr>
          <w:szCs w:val="28"/>
        </w:rPr>
        <w:t>1-</w:t>
      </w:r>
      <w:r>
        <w:rPr>
          <w:szCs w:val="28"/>
          <w:lang w:val="en-US"/>
        </w:rPr>
        <w:t xml:space="preserve"> q</w:t>
      </w:r>
      <w:r>
        <w:rPr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5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0,               2 - q</w:t>
      </w:r>
      <w:r>
        <w:rPr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5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4000" cy="177165"/>
            <wp:effectExtent l="0" t="0" r="0" b="0"/>
            <wp:docPr id="15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76575" cy="2317115"/>
            <wp:effectExtent l="0" t="0" r="0" b="0"/>
            <wp:docPr id="15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2804160" cy="2343150"/>
            <wp:effectExtent l="0" t="0" r="0" b="0"/>
            <wp:docPr id="15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3.4  Критические режимы режимы зажигания  (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и потухания (т. е) вольфрамового проводника различных диаметров при нагревании его электрическим токо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=10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. 1- q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15900"/>
            <wp:effectExtent l="0" t="0" r="0" b="0"/>
            <wp:docPr id="15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08" t="-167" r="-40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03200" cy="203200"/>
            <wp:effectExtent l="0" t="0" r="0" b="0"/>
            <wp:docPr id="15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2 - q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=0;    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=T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lang w:val="en-US"/>
        </w:rPr>
        <w:t xml:space="preserve">=288 K;  a) Tcr (d)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Icr (d)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34"/>
        <w:tabs>
          <w:tab w:val="left" w:pos="0" w:leader="none"/>
          <w:tab w:val="left" w:pos="2058" w:leader="none"/>
          <w:tab w:val="left" w:pos="2835" w:leader="none"/>
        </w:tabs>
        <w:ind w:right="23" w:firstLine="709"/>
        <w:jc w:val="both"/>
        <w:rPr/>
      </w:pPr>
      <w:r>
        <w:rPr/>
        <w:t>Изучим влияние теплообмена излучением на устойчивые и критические режимы  высокотемпературного окисления  проводника, нагреваемого электрическим током .Из рис3.3.а. видно,что теплопотери к стенкам реакционной установки приводят к увеличению критических  значений  сил тока, характеризующих зажигание и потухание проводника. При некотором диаметре проводника  (рис.3.3.б)  критический режим, характеризующий потухание, исчезает. Погасить вольфрамовый проводник  данного диаметра уменьшением силы тока становится невозможным.</w:t>
      </w:r>
    </w:p>
    <w:p>
      <w:pPr>
        <w:pStyle w:val="34"/>
        <w:tabs>
          <w:tab w:val="left" w:pos="0" w:leader="none"/>
          <w:tab w:val="left" w:pos="2058" w:leader="none"/>
          <w:tab w:val="left" w:pos="2835" w:leader="none"/>
        </w:tabs>
        <w:ind w:right="23" w:firstLine="709"/>
        <w:jc w:val="both"/>
        <w:rPr/>
      </w:pPr>
      <w:r>
        <w:rPr/>
        <w:t>Рис.3.4.а,б иллюстрирует влияние теплообмена излучением  на критические  температуры и значения силы тока , при которых происходит  зажигание (Т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>) и потухание (Те,</w:t>
      </w:r>
      <w:r>
        <w:rPr>
          <w:lang w:val="en-US"/>
        </w:rPr>
        <w:t>Ie</w:t>
      </w:r>
      <w:r>
        <w:rPr/>
        <w:t xml:space="preserve"> ) проводника. Точки  </w:t>
      </w:r>
      <w:r>
        <w:rPr/>
        <w:drawing>
          <wp:inline distT="0" distB="0" distL="0" distR="0">
            <wp:extent cx="139700" cy="203200"/>
            <wp:effectExtent l="0" t="0" r="0" b="0"/>
            <wp:docPr id="15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и </w:t>
      </w:r>
      <w:r>
        <w:rPr/>
        <w:drawing>
          <wp:inline distT="0" distB="0" distL="0" distR="0">
            <wp:extent cx="139700" cy="203200"/>
            <wp:effectExtent l="0" t="0" r="0" b="0"/>
            <wp:docPr id="16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 характеризуют вырождения критических режимов зажигания и потухания. Из рис.3.4.б  следует, что в случае отсутствия теплообмена излучением существует интервал диаметров проводника, для которого невозможен  переход из высокотемпературного состояния в низкотемпературное  уменьшением силы тока. 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воды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t>1.Экспериментально исследованы высокотемпературные режимы тепломассообмена и окисления  вольфрамового проводника, нагреваемого электрическим током. Определена стадийность в осуществлении высокотемпературных состояний : инертный нагрев  проводника (1 стадия) ; высокотемпературный тепломассообмен и окисление (2 стадия); плавление и испарение окислов, перегорание проводника (3 стадия)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t>2.Показано, что учет испарения окисла с поверхности проводника приводит к уменьшению скорости роста толщины оксидной пленки, достижению ею максимального значения  и  дальнейшему уменьшению, что предшествует перегоранию проводника. Результаты расчета по физико-математической модели с учетом испарения  хорошо описывают экспериментальные данные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t>3.Определены критические  значения силы тока, при которых происходят скачкообразные переходы с низкотемпературного режима в высокотемпературный и  наоборот (зажигание и потухание)  проводника. Показано ,что теплопотери на испарение окисла приводят к увеличению  критического  значения силы тока , характеризующего потухание и уменьшение температуры горения проводника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4.Изучено влияние теплообмена излучением на время существования  высокотемпературного режима  и скорость роста толщины оксидной пленки. Показано, что с учетом теплопотерь излучением  к стенкам реакционной установки увеличиваются время  выхода и высокотемпературный режим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5.Установлено, что теплопотери излучением приводят к значительному увеличению критических значений  силы тока, характеризующие  потухание  проводника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</w:rPr>
        <w:t>6.Доказано, что существует такой интервал диаметров проводника  для которого перевести, находящийся в высокотемпературном состоянии, проводник в низкотемпературное состояние  невозможно.</w:t>
      </w:r>
      <w:r>
        <w:br w:type="page"/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ТЕРАТУРА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rPr/>
      </w:pPr>
      <w:r>
        <w:rPr>
          <w:sz w:val="28"/>
          <w:szCs w:val="28"/>
        </w:rPr>
        <w:t>1. Кофстад П.А. Высокотемпературное окисление металов. – М.:     Мир, 1969. 392с.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rPr/>
      </w:pPr>
      <w:r>
        <w:rPr>
          <w:sz w:val="28"/>
          <w:szCs w:val="28"/>
        </w:rPr>
        <w:t>2. Кубашевский О.К., Гопкинс Б. Окисление металлов и сплавов.  – М.: Металлургия, 1965. – 428 с.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rPr/>
      </w:pPr>
      <w:r>
        <w:rPr>
          <w:sz w:val="28"/>
          <w:szCs w:val="28"/>
        </w:rPr>
        <w:t>3. Иванов В.Е. и др. Защита вольфрама от окисления при высоких температурах.  – М.: Атомиздат, 1968. – 159 с.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rPr/>
      </w:pPr>
      <w:r>
        <w:rPr>
          <w:sz w:val="28"/>
          <w:szCs w:val="28"/>
        </w:rPr>
        <w:t>4. Окисление металлов. /Под ред. Бенара Ж.М.: Металлургия, – 1969. – 318 с.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Корнилов И.И.,Глазова В.В. Взаимодействие тугоплавких металлов переходных групп с кислородом .-М.;Наука,1967.255с.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Герасимов Я.И., Крестовников А.Н., Шаков А.С. Химическая термодинамика в цветной металлургии. – М.: Изд–во литературы по черной и цветной металлургии, 1963. – Т.2. – С.5–29.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Самсонов Г.В. Физико–химические свойства окислов. Справочник. – М.: Металлургия, 1978. – 471 с.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Рабинович В.А., Хавин З.Я. Краткий химический справочник.  – Л.: Химия, 1977. – 238 с.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rPr/>
      </w:pPr>
      <w:r>
        <w:rPr>
          <w:sz w:val="28"/>
          <w:szCs w:val="28"/>
        </w:rPr>
        <w:t>9. Деревяга М.Е., Стесин Л.Н., Федорин Э.А. Воспламенение и горение тугоплавких металлов (Вольфрам, Молибден, Бор). //ФГВ. – 1979. – Т.15, №4. С.17–29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10. Мержанов А.Г., Тепловая теория воспламенения частиц металлов.            //Ракетная техника и космонавтика. –1975. – Т.13, - №2. С.106–112.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Тепло– и массообмен. Теплотехнический эксперимент. Справочник. / Под ред. Григорьева В., Зорина В. – М.: Энергоиздат, – 1982. – 512 с.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2. Жукаускас А.А., Конвективный перенос в теплообменниках. – М.: Наука,  1982. – 472 с. 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rPr/>
      </w:pPr>
      <w:r>
        <w:rPr>
          <w:sz w:val="28"/>
          <w:szCs w:val="28"/>
        </w:rPr>
        <w:t>13. Барелко В.В., Абрамов В.Г., Мержанов А.Г. Термографический метод исследования кинетики газофазных гетерогенно–каталитических реакций. //Журнал физической химии. – 1969. – Т.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>, №11. – С.2828–2829.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rPr/>
      </w:pPr>
      <w:r>
        <w:rPr>
          <w:sz w:val="28"/>
          <w:szCs w:val="28"/>
        </w:rPr>
        <w:t>14. Черненко Е.В., Розенбанд В.И., Барзыкин В.В., Изучение закономерностей воспламенения циркония в кислороде под давлением. //ФГВ. – 1979. – Т.15, №4. – С.66–69.</w:t>
      </w:r>
    </w:p>
    <w:p>
      <w:pPr>
        <w:pStyle w:val="Normal"/>
        <w:tabs>
          <w:tab w:val="clear" w:pos="709"/>
          <w:tab w:val="left" w:pos="0" w:leader="none"/>
          <w:tab w:val="left" w:pos="2058" w:leader="none"/>
          <w:tab w:val="left" w:pos="2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Харатян С.Л.,Чатилян.Закономерности тепловыделения при силицировании вольфрама в волне безгазового горения./ФГВ,т.36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,2000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5-71.</w:t>
      </w:r>
    </w:p>
    <w:p>
      <w:pPr>
        <w:pStyle w:val="TextBody"/>
        <w:tabs>
          <w:tab w:val="clear" w:pos="709"/>
          <w:tab w:val="left" w:pos="0" w:leader="none"/>
          <w:tab w:val="left" w:pos="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058" w:leader="none"/>
        <w:tab w:val="left" w:pos="2835" w:leader="none"/>
      </w:tabs>
      <w:spacing w:lineRule="auto" w:line="360"/>
      <w:outlineLvl w:val="5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MTEquationSection">
    <w:name w:val="MTEquationSection"/>
    <w:qFormat/>
    <w:rPr>
      <w:rFonts w:cs="Times New Roman"/>
      <w:vanish/>
      <w:color w:val="FF0000"/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Style12">
    <w:name w:val="Название объекта"/>
    <w:basedOn w:val="Normal"/>
    <w:next w:val="Normal"/>
    <w:qFormat/>
    <w:pPr>
      <w:ind w:right="-2"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tabs>
        <w:tab w:val="clear" w:pos="709"/>
        <w:tab w:val="left" w:pos="2058" w:leader="none"/>
        <w:tab w:val="left" w:pos="2835" w:leader="none"/>
      </w:tabs>
      <w:spacing w:lineRule="auto" w:line="360"/>
      <w:ind w:firstLine="85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8.wmf"/><Relationship Id="rId15" Type="http://schemas.openxmlformats.org/officeDocument/2006/relationships/image" Target="media/image11.wmf"/><Relationship Id="rId16" Type="http://schemas.openxmlformats.org/officeDocument/2006/relationships/image" Target="media/image8.wmf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2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22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38.wmf"/><Relationship Id="rId57" Type="http://schemas.openxmlformats.org/officeDocument/2006/relationships/image" Target="media/image49.wmf"/><Relationship Id="rId58" Type="http://schemas.openxmlformats.org/officeDocument/2006/relationships/image" Target="media/image22.wmf"/><Relationship Id="rId59" Type="http://schemas.openxmlformats.org/officeDocument/2006/relationships/image" Target="media/image50.wmf"/><Relationship Id="rId60" Type="http://schemas.openxmlformats.org/officeDocument/2006/relationships/image" Target="media/image8.wmf"/><Relationship Id="rId61" Type="http://schemas.openxmlformats.org/officeDocument/2006/relationships/image" Target="media/image51.wmf"/><Relationship Id="rId62" Type="http://schemas.openxmlformats.org/officeDocument/2006/relationships/image" Target="media/image42.wmf"/><Relationship Id="rId63" Type="http://schemas.openxmlformats.org/officeDocument/2006/relationships/image" Target="media/image52.wmf"/><Relationship Id="rId64" Type="http://schemas.openxmlformats.org/officeDocument/2006/relationships/image" Target="media/image8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8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22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2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8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8.wmf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3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4.wmf"/><Relationship Id="rId134" Type="http://schemas.openxmlformats.org/officeDocument/2006/relationships/image" Target="media/image90.wmf"/><Relationship Id="rId135" Type="http://schemas.openxmlformats.org/officeDocument/2006/relationships/image" Target="media/image91.wmf"/><Relationship Id="rId136" Type="http://schemas.openxmlformats.org/officeDocument/2006/relationships/image" Target="media/image91.wmf"/><Relationship Id="rId137" Type="http://schemas.openxmlformats.org/officeDocument/2006/relationships/image" Target="media/image92.wmf"/><Relationship Id="rId138" Type="http://schemas.openxmlformats.org/officeDocument/2006/relationships/image" Target="media/image115.wmf"/><Relationship Id="rId139" Type="http://schemas.openxmlformats.org/officeDocument/2006/relationships/image" Target="media/image116.wmf"/><Relationship Id="rId140" Type="http://schemas.openxmlformats.org/officeDocument/2006/relationships/image" Target="media/image117.wmf"/><Relationship Id="rId141" Type="http://schemas.openxmlformats.org/officeDocument/2006/relationships/image" Target="media/image118.wmf"/><Relationship Id="rId142" Type="http://schemas.openxmlformats.org/officeDocument/2006/relationships/image" Target="media/image105.wmf"/><Relationship Id="rId143" Type="http://schemas.openxmlformats.org/officeDocument/2006/relationships/image" Target="media/image105.wmf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0:00Z</dcterms:created>
  <dc:creator>Teplo</dc:creator>
  <dc:description/>
  <cp:keywords/>
  <dc:language>en-US</dc:language>
  <cp:lastModifiedBy>Mage</cp:lastModifiedBy>
  <dcterms:modified xsi:type="dcterms:W3CDTF">2011-10-08T19:10:00Z</dcterms:modified>
  <cp:revision>2</cp:revision>
  <dc:subject/>
  <dc:title>МИНИСТЕРСТВО ОБРАЗОВАНИЯ И НАУКИ УКРА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