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  <w:t xml:space="preserve">ТЕМА: </w:t>
      </w:r>
      <w:r>
        <w:rPr>
          <w:sz w:val="28"/>
          <w:szCs w:val="52"/>
          <w:lang w:val="uk-UA"/>
        </w:rPr>
        <w:t>Виконання прихованої проводки плоскими дротами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Зміст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keepNext w:val="true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ступ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І. </w:t>
      </w:r>
      <w:r>
        <w:rPr>
          <w:bCs/>
          <w:sz w:val="28"/>
          <w:szCs w:val="32"/>
          <w:lang w:val="uk-UA"/>
        </w:rPr>
        <w:t>Загальні вимоги до монтажу електропроводок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ІІ. Технологічний процес виконання</w:t>
      </w:r>
      <w:r>
        <w:rPr>
          <w:bCs/>
          <w:sz w:val="28"/>
          <w:szCs w:val="32"/>
          <w:lang w:val="uk-UA"/>
        </w:rPr>
        <w:t xml:space="preserve"> прихованої електропроводки</w:t>
      </w:r>
    </w:p>
    <w:p>
      <w:pPr>
        <w:pStyle w:val="Normal"/>
        <w:keepNext w:val="true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2.1 Розмітка трас електричних мереж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2.2 Прийоми виконання р</w:t>
      </w:r>
      <w:r>
        <w:rPr>
          <w:sz w:val="28"/>
          <w:szCs w:val="32"/>
          <w:lang w:val="uk-UA"/>
        </w:rPr>
        <w:t>озмітки</w:t>
      </w:r>
    </w:p>
    <w:p>
      <w:pPr>
        <w:pStyle w:val="Normal"/>
        <w:keepNext w:val="true"/>
        <w:shd w:fill="FFFFFF" w:val="clear"/>
        <w:tabs>
          <w:tab w:val="clear" w:pos="720"/>
          <w:tab w:val="left" w:pos="1772" w:leader="none"/>
        </w:tabs>
        <w:spacing w:lineRule="auto" w:line="360"/>
        <w:jc w:val="both"/>
        <w:rPr/>
      </w:pPr>
      <w:r>
        <w:rPr>
          <w:bCs/>
          <w:sz w:val="28"/>
          <w:szCs w:val="32"/>
          <w:lang w:val="uk-UA"/>
        </w:rPr>
        <w:t>2.3 В</w:t>
      </w:r>
      <w:r>
        <w:rPr>
          <w:sz w:val="28"/>
          <w:szCs w:val="32"/>
          <w:lang w:val="uk-UA"/>
        </w:rPr>
        <w:t>иконання пробивних робіт</w:t>
      </w:r>
    </w:p>
    <w:p>
      <w:pPr>
        <w:pStyle w:val="Normal"/>
        <w:keepNext w:val="true"/>
        <w:shd w:fill="FFFFFF" w:val="clear"/>
        <w:tabs>
          <w:tab w:val="clear" w:pos="720"/>
          <w:tab w:val="left" w:pos="1772" w:leader="none"/>
        </w:tabs>
        <w:spacing w:lineRule="auto" w:line="360"/>
        <w:jc w:val="both"/>
        <w:rPr/>
      </w:pPr>
      <w:r>
        <w:rPr>
          <w:sz w:val="28"/>
          <w:szCs w:val="32"/>
          <w:lang w:val="uk-UA"/>
        </w:rPr>
        <w:t xml:space="preserve">2.4 </w:t>
      </w:r>
      <w:r>
        <w:rPr>
          <w:bCs/>
          <w:sz w:val="28"/>
          <w:szCs w:val="32"/>
          <w:lang w:val="uk-UA"/>
        </w:rPr>
        <w:t>Монтаж прихованих електропроводок плоскими дротами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ІІІ. З'єднання, відгалуження та окінцювання</w:t>
      </w:r>
      <w:r>
        <w:rPr>
          <w:bCs/>
          <w:sz w:val="28"/>
          <w:szCs w:val="32"/>
          <w:lang w:val="uk-UA"/>
        </w:rPr>
        <w:t xml:space="preserve"> жил проводів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32"/>
          <w:lang w:val="uk-UA"/>
        </w:rPr>
        <w:t>IV. Нормування процесу монтажу та ремонту електроустаткування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V. Правила техніки безпеки при монтажу освітлювальних мереж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СТУП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о знайти таку професію на сучасних промислових підприємствах, транспорті, будовах, у сільському господарстві, яка б не потребувала знань з електрики і магнетизму. Кваліфіковані робітники, техніки й інженери повинні розбиратися в суті електричних і магнітних явищ, знати способи застосування їх на практиці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адиційно до електротехнічних належить професія </w:t>
      </w:r>
      <w:r>
        <w:rPr>
          <w:iCs/>
          <w:sz w:val="28"/>
          <w:szCs w:val="28"/>
          <w:lang w:val="uk-UA"/>
        </w:rPr>
        <w:t xml:space="preserve">електромонтера. </w:t>
      </w:r>
      <w:r>
        <w:rPr>
          <w:sz w:val="28"/>
          <w:szCs w:val="28"/>
          <w:lang w:val="uk-UA"/>
        </w:rPr>
        <w:t>У сучасних умовах залежно від конкретного змісту роботи розрізняють професії електромонтер-обмотувальник та ізолювальник з ремонту трансформаторів, електромонтер-обмотувальник та ізолювальник з ремонту електричних машин та ін. Існують також складніші професії, основами яких оволодівають у школі, а закінчують підготовку у професійно-технічних училищах. До таких професій належать, наприклад, електромонтер диспетчерського обладнання і телеавтоматики, електромонтер з обслуговування електрообладнання, електромонтер з ремонту електрообладнання, електромонтер з ремонту апаратури релейного захисту та автомати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ння, уміння і навички, необхідні для кваліфікованих робітників різних електротехнічних професій, мають багато спільного. Так, для роботи за кожною з них треба мати уявлення про види і властивості електротехнічних матеріалів, стандарти і технічну документацію, будову та дію електричних машин, апаратів, електровимірювальних приладів, основи економіки та організації виробництва, а також знати і вміти виконувати правила техніки </w:t>
      </w:r>
      <w:r>
        <w:rPr>
          <w:bCs/>
          <w:sz w:val="28"/>
          <w:szCs w:val="28"/>
          <w:lang w:val="uk-UA"/>
        </w:rPr>
        <w:t xml:space="preserve">безпеки, </w:t>
      </w:r>
      <w:r>
        <w:rPr>
          <w:sz w:val="28"/>
          <w:szCs w:val="28"/>
          <w:lang w:val="uk-UA"/>
        </w:rPr>
        <w:t xml:space="preserve">організації робочого місця, користування електромонтажним інструментом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озвиток електроенергетики дає змогу переозброювати всі галузі народного господарства, широко впроваджувати електричну енергію в такі її провідні галузі, як промисловість, сільське господарство, будівництво і транспор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забезпечення ї безперервного зростання промислового виробництва будуються нові й реконструюються існуючі заводи й фабрики. Будівництво і реконструкція будь-якого промислового підприємства, а також спорудження житлових </w:t>
      </w:r>
      <w:r>
        <w:rPr>
          <w:bCs/>
          <w:sz w:val="28"/>
          <w:szCs w:val="28"/>
          <w:lang w:val="uk-UA"/>
        </w:rPr>
        <w:t xml:space="preserve">будинків, шкіл, лікарень, </w:t>
      </w:r>
      <w:r>
        <w:rPr>
          <w:sz w:val="28"/>
          <w:szCs w:val="28"/>
          <w:lang w:val="uk-UA"/>
        </w:rPr>
        <w:t>театрів тощо неминуче пов'язані з виконанням значних обсягів електромонтажних робі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І. </w:t>
      </w:r>
      <w:r>
        <w:rPr>
          <w:bCs/>
          <w:sz w:val="28"/>
          <w:szCs w:val="40"/>
          <w:lang w:val="uk-UA"/>
        </w:rPr>
        <w:t>Загальні вимоги до монтажу електропроводок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надійності, довговічності і безпеки електропроводок при їх монтажі дотримують наступні загальні вимог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ладка дротів з полівінілхлоридною і найритовою ізоляцією виробляється при температурі не нижче -15°С, щоб уникнути зламу ізоляції, що твердіє при низьких температур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кладці в приміщенні незахищених ізольованих дротів по роликах і ізоляторах останні встановлюють від стелі або стіни на відстані, рівному полуторній - подвійній висоті ролика або ізолятора Це робиться для зручності пробивки гнізд для закріплення опор і можливості виконання переходу дротів із стіни на стелю або навпа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скі дроти АППВ, ППВ і АПН прокладають паралельно лініям пересічення стенів із стелею на відстані 100-200 мм від стелі або на відстані 50-100 м від карниза або бал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иміщеннях, що обклеюються шпалерами, верхню горизонтальну проводку плоскими дротами виконують по можливості вище за шпалер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менший допустимий радіус вигину дротів з гумовою ізоляцією приймають не менше </w:t>
      </w:r>
      <w:r>
        <w:rPr>
          <w:iCs/>
          <w:sz w:val="28"/>
          <w:szCs w:val="28"/>
          <w:lang w:val="uk-UA"/>
        </w:rPr>
        <w:t xml:space="preserve">6d, </w:t>
      </w:r>
      <w:r>
        <w:rPr>
          <w:sz w:val="28"/>
          <w:szCs w:val="28"/>
          <w:lang w:val="uk-UA"/>
        </w:rPr>
        <w:t xml:space="preserve">з пластмасовою ізоляцією </w:t>
      </w:r>
      <w:r>
        <w:rPr>
          <w:iCs/>
          <w:sz w:val="28"/>
          <w:szCs w:val="28"/>
          <w:lang w:val="uk-UA"/>
        </w:rPr>
        <w:t xml:space="preserve">10d </w:t>
      </w:r>
      <w:r>
        <w:rPr>
          <w:sz w:val="28"/>
          <w:szCs w:val="28"/>
          <w:lang w:val="uk-UA"/>
        </w:rPr>
        <w:t>і мідною гнучкою жилою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 xml:space="preserve">d </w:t>
      </w:r>
      <w:r>
        <w:rPr>
          <w:sz w:val="28"/>
          <w:szCs w:val="28"/>
          <w:lang w:val="uk-UA"/>
        </w:rPr>
        <w:t>- зовнішній діаметр дрот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и дротів через стіни і міжповерхові перекриття виконують по лінії прокладки дротів і притому так, щоб вони служили по можливості продовженням лінії електропроводки. При проходах через стіни, міжповерхові перекриття прагнуть до того, аби отвори проходів лежали в одній площині з дротами. В цьому випадку дроти при введенні в прохід не доводиться згина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дротів, що прокладаються на ізолюючих опорах і без них, труб для електропроводок, а також кабелів виробляють через певні відстані, встановлені для них в СНіП і інструкція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ють кінцеві кріплення - в приладів, апаратів, коробок, місць розгалуження і вигину дротів, закріплення їх в торцевих стенів, проходів через покриття - і проміжні. У натурі спочатку встановлюють місце розташування кінцевих кріплень, затем- проміжних. Проміжні кріплення між двома кінцевими опорами виконують на однаковій відстані. При цьому при різних відстанях між кінцевими кріпленнями можуть бути різними і відстані між проміжними кріпленнями в сусідніх прольот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інцювання і з'єднання жил дротів і кабелів в електропроводках виконують відповідно до вказіво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єднання і відгалуження дротів і кабелів розміщують в місцях, доступних для контролю. Для цього з'єднання і відгалуження дротів і кабелів, що прокладаються в глухих коробах, трубах і гнучких металевих рукавах, виконують в сполучних і відгалужувальних коробках, конструкція яких повинна відповідати умовам довкілля. З'єднання і відгалуження дротів і кабелів не повинні випробовувати механічних зусиль і повинні мати ізоляцію, рівноцінну ізоляції жил цілих місць цих дротів і кабелі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всіх видів електропроводок застосовують індустріалізацію і механізацію електромонтажних робіт. Індустріалізація електромонтажних робіт передбачається як в електричній, так і будівельній частині проекту, особливо при виконанні прихованих електропроводок у великопанельних, великоблочних будівлях і в будівлях з об'ємних блокі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ектах електропроводок широко застосовують елементи і конструкції заводського виготовлення, такі, як конструкції, що підтримують, короби, лотки, відгалужувальні і сполучні коробки, коробки для вимикачів і штепсельних розеток, натягачі для тросових проводок і т. п., а за відсутності в номенклатурі заводських виробів - типові конструкції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вори, ніші, борозни, канали і заставні частини, необхідні для прокладки дротів і кабелів, установки конструкцій, щитків, електронастановних виробів, виконують при виготовленні будівельних конструкцій і зведенні будівлі. Електромонтажні організації контролюють виконання цих робі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сці будівництва може вироблятися пробивка лише отворів, борозен і ніш під електронастановні вироби в тих випадках, коли їх недоцільно або неможливо виконати при виготовленні будівельних конструкцій або зведенні будівлі, наприклад при зведенні стін і перегородок з штучних матеріалів і мелкоразмерных елементів перекриттів з плит невеликої ширини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40"/>
          <w:lang w:val="uk-UA"/>
        </w:rPr>
        <w:t>ІІ. Технологічний процес виконання</w:t>
      </w:r>
      <w:r>
        <w:rPr>
          <w:bCs/>
          <w:sz w:val="28"/>
          <w:szCs w:val="40"/>
          <w:lang w:val="uk-UA"/>
        </w:rPr>
        <w:t xml:space="preserve"> прихованої електропровод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2.1 Розмітка трас електричних мереж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ка є початковою і найвідповідальнішою стадією монтажу електроустаткування освітлювальної електроустановки. Мета розмітки — визначити в натурі трасу електропроводок, а також розміщення і взаємне розташування всіх елементів електроустановки, керуючись наявною технічною документаціє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ку трас відкритих електропроводок і основних осей для встановлення електроустаткування здійснюють за заданими в проекті позначками чистої підлоги або стелі, нанесеними будівельниками в приміщеннях споруд, а також проектними відстанями від ферм, колон та інших будівельних конструкцій. Позначку чистої підлоги наносять на попередньо очищену і підбілену поверхню у вигляді чорної смуги завширшки 10—12 мм і завдовжки 120—150 м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ти з розмітки починають із замірювань і прив'язування трас електропроводок до місць розташування електроустаткування. Потім визначають місця пробивання в будівельних конструкціях: отворів, гнізд, ніш, колодязів тощо. Одночасно визначають місця встановлення коробок і кріпильних детал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чальні розміри повинні відповідати проекту, а якщо вказівок у проекті немає,— БНіП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ходи через будівельні конструкції повинні розташовуватися на одній лінії і в одній площині з кабелями й проводами, що прокладаються. Проводи і трубні прокладки відкритих електропроводок повинні бути найменш помітними і не порушувати архітектурних оформлень приміщень. Траса електропроводки повинна проходити вздовж карнизів і архітектурних ліній, відступаючи від них на віддаль не менш як 25 мм. Замірювання здійснюють спеціальні особи (заміряльники), виконуючи ці роботи спільно з електромонтажниками за допомогою інструментів і пристроїв, що застосовуються під час розмічальних робіт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замірювань уточнюють траси і координати підходу електричних мереж до встановлюваного електроустаткування та розподільних пристроїв з «прив'язуванням» їх до будівельних контурів, осей будівель, позначок чистої підлоги та інших орієнтирів. Особливу увагу при цьому приділяють правильній розмітці кутів згину, в місцях повороту і переходу трас електричних мереж в інші просторові положення з урахуванням нормалізованих кутів повороту і радіусів згин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замірювань траси заміряльники складають: на складні ділянки мереж — ескізи заготовок; на заготовки, які не потребують ескізі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ескізах, у заготівельних відомостях і супроводжувальній технічній документації зазначають технічні дані, які вичерпно характеризують ці електричні мережі. Для зображення елементів електричної мережі на ескізах застосовують умовні позначення. Ескізи заготовок нескладних трас виконують у площинних зображеннях, а складних трас — у просторовому зображенні. Для зручності складання ескізів монтажними організаціями застосовують спеціальні віддруковані друкарським способом бланки з нанесеною на них площинною або об'ємною масштабною сіткою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ескізах замірювань електропроводок освітлювальних електроустановок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ають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у, перерізи і кількість жил проводів і кабелі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виконання з'єднань окремих ділянок заготовок і відгалужень від них (паянням, зварюванням, опресовуванням тощо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окінцювання жил проводів і кабелів для приєднання їх до світильників, приладів та апаратів (товкачиком, кільцем або наконечником із зазначенням його типу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е розпізнавальне забарвлення фаз і маркування кінців жил проводів і кабелі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у довжину і розміри окремих ділянок електропроводок із зазначенням місць їх відгалуження та розташування відгалужувальних коробок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у ділянок відгалужень до світильників і приладів, а також висоту підвішування і тип світильни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uk-UA"/>
        </w:rPr>
        <w:t>2.2 Прийоми виконання р</w:t>
      </w:r>
      <w:r>
        <w:rPr>
          <w:sz w:val="28"/>
          <w:szCs w:val="32"/>
          <w:lang w:val="uk-UA"/>
        </w:rPr>
        <w:t>озмітки місць установки світильників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8045" cy="10966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змітки місць установки світильників безпосередньо на стелі (а) і методом перенесення точок з підлоги на стелю (б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ка місця установки одного світильник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8000</wp:posOffset>
            </wp:positionH>
            <wp:positionV relativeFrom="paragraph">
              <wp:posOffset>227965</wp:posOffset>
            </wp:positionV>
            <wp:extent cx="1016000" cy="973455"/>
            <wp:effectExtent l="0" t="0" r="0" b="0"/>
            <wp:wrapTight wrapText="bothSides">
              <wp:wrapPolygon edited="0">
                <wp:start x="-174" y="0"/>
                <wp:lineTo x="-174" y="21419"/>
                <wp:lineTo x="21592" y="21419"/>
                <wp:lineTo x="21592" y="0"/>
                <wp:lineTo x="-17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мітити дві діагональні лінії. Відзначити точку перетину діагоналей і перенести її з підлоги на стелю жердиною з відвісом, для чого вістря жердини встановити на стелі так щоб схил знаходився точно над точкою перетину діагональних лінії на підлозі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ка місць установки двох світильників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00</wp:posOffset>
            </wp:positionH>
            <wp:positionV relativeFrom="paragraph">
              <wp:posOffset>130810</wp:posOffset>
            </wp:positionV>
            <wp:extent cx="1143000" cy="1099820"/>
            <wp:effectExtent l="0" t="0" r="0" b="0"/>
            <wp:wrapTight wrapText="bothSides">
              <wp:wrapPolygon edited="0">
                <wp:start x="-145" y="0"/>
                <wp:lineTo x="-145" y="21438"/>
                <wp:lineTo x="21600" y="21438"/>
                <wp:lineTo x="21600" y="0"/>
                <wp:lineTo x="-1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ити осьову лінію по центру уздовж приміщення і відзначити на ній точки, розташовані на відстані В/4 від поперечних стін. Перенести дві розмічені точки на стелю жердиною з схилом. Виконати розмітку лінійкою-рамкою або двома жердинами з шнуром у вказаній послідовності безпосередньо на стелі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мітка місць установки чотирьох світильників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4500</wp:posOffset>
            </wp:positionH>
            <wp:positionV relativeFrom="paragraph">
              <wp:posOffset>217170</wp:posOffset>
            </wp:positionV>
            <wp:extent cx="1406525" cy="1355090"/>
            <wp:effectExtent l="0" t="0" r="0" b="0"/>
            <wp:wrapTight wrapText="bothSides">
              <wp:wrapPolygon edited="0">
                <wp:start x="-143" y="0"/>
                <wp:lineTo x="-143" y="21445"/>
                <wp:lineTo x="21600" y="21445"/>
                <wp:lineTo x="21600" y="0"/>
                <wp:lineTo x="-1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ити на підлозі дві лінії, паралельні подовжнім стінам, на відстані А/4 Відзначити на лініях чотири точки на відстані В/4 від поперечних стін і перенести на стелю жердиною з схилом. Виконати розмітку аналогічно розмітці двох світильникі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ка місць установки декількох світильників в шахматному порядку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7500</wp:posOffset>
            </wp:positionH>
            <wp:positionV relativeFrom="paragraph">
              <wp:posOffset>269240</wp:posOffset>
            </wp:positionV>
            <wp:extent cx="1818640" cy="1667510"/>
            <wp:effectExtent l="0" t="0" r="0" b="0"/>
            <wp:wrapTight wrapText="bothSides">
              <wp:wrapPolygon edited="0">
                <wp:start x="-118" y="0"/>
                <wp:lineTo x="-118" y="21472"/>
                <wp:lineTo x="21600" y="21472"/>
                <wp:lineTo x="21600" y="0"/>
                <wp:lineTo x="-11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ити на підлозі дві лінії, паралельні подовжнім стінам, на відстані А/4 Відзначити на одній лінії точки першу на відстані В/9, інші через кожні 2В/9. Повторити на іншій лінії розмітку в такому ж порядку, тільки відлік почати від протилежної поперечної стіни. Виконати цю розмітку аналогічно розмітці чотирьох світильникі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ескізах, у заготівельних відомостях і супроводжувальній технічній документації зазначають технічні дані, які вичерпно характеризують ці електричні мережі. Для зображення елементів електричної мережі на ескізах застосовують умовні позначення. Ескізи заготовок нескладних трас виконують у площинних зображеннях, а складних трас — у просторовому зображенні. Для зручності складання ескізів монтажними організаціями застосовують спеціальні віддруковані друкарським способом бланки з нанесеною на них площинною або об'ємною масштабною сіткою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578860" cy="259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чальні інструменти і пристрої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uk-UA"/>
        </w:rPr>
        <w:t xml:space="preserve">а </w:t>
      </w:r>
      <w:r>
        <w:rPr>
          <w:sz w:val="28"/>
          <w:szCs w:val="24"/>
          <w:lang w:val="uk-UA"/>
        </w:rPr>
        <w:t xml:space="preserve">— шаблон; </w:t>
      </w:r>
      <w:r>
        <w:rPr>
          <w:iCs/>
          <w:sz w:val="28"/>
          <w:szCs w:val="24"/>
          <w:lang w:val="uk-UA"/>
        </w:rPr>
        <w:t xml:space="preserve">б </w:t>
      </w:r>
      <w:r>
        <w:rPr>
          <w:sz w:val="28"/>
          <w:szCs w:val="24"/>
          <w:lang w:val="uk-UA"/>
        </w:rPr>
        <w:t xml:space="preserve">— розмічальна жердина; </w:t>
      </w:r>
      <w:r>
        <w:rPr>
          <w:iCs/>
          <w:sz w:val="28"/>
          <w:szCs w:val="24"/>
          <w:lang w:val="uk-UA"/>
        </w:rPr>
        <w:t xml:space="preserve">в </w:t>
      </w:r>
      <w:r>
        <w:rPr>
          <w:sz w:val="28"/>
          <w:szCs w:val="24"/>
          <w:lang w:val="uk-UA"/>
        </w:rPr>
        <w:t xml:space="preserve">— дерев'яний циркуль, </w:t>
      </w:r>
      <w:r>
        <w:rPr>
          <w:iCs/>
          <w:sz w:val="28"/>
          <w:szCs w:val="24"/>
          <w:lang w:val="uk-UA"/>
        </w:rPr>
        <w:t xml:space="preserve">г </w:t>
      </w:r>
      <w:r>
        <w:rPr>
          <w:sz w:val="28"/>
          <w:szCs w:val="24"/>
          <w:lang w:val="uk-UA"/>
        </w:rPr>
        <w:t xml:space="preserve">— розмічальна рама з жердиною: </w:t>
      </w:r>
      <w:r>
        <w:rPr>
          <w:iCs/>
          <w:sz w:val="28"/>
          <w:szCs w:val="24"/>
          <w:lang w:val="uk-UA"/>
        </w:rPr>
        <w:t xml:space="preserve">д </w:t>
      </w:r>
      <w:r>
        <w:rPr>
          <w:sz w:val="28"/>
          <w:szCs w:val="24"/>
          <w:lang w:val="uk-UA"/>
        </w:rPr>
        <w:t xml:space="preserve">— висок із шнуром; </w:t>
      </w:r>
      <w:r>
        <w:rPr>
          <w:iCs/>
          <w:sz w:val="28"/>
          <w:szCs w:val="24"/>
          <w:lang w:val="uk-UA"/>
        </w:rPr>
        <w:t xml:space="preserve">є </w:t>
      </w:r>
      <w:r>
        <w:rPr>
          <w:sz w:val="28"/>
          <w:szCs w:val="24"/>
          <w:lang w:val="uk-UA"/>
        </w:rPr>
        <w:t xml:space="preserve">— набір розмічальних інструментів: 1 — телескопічна лінійка; </w:t>
      </w:r>
      <w:r>
        <w:rPr>
          <w:iCs/>
          <w:sz w:val="28"/>
          <w:szCs w:val="24"/>
          <w:lang w:val="uk-UA"/>
        </w:rPr>
        <w:t xml:space="preserve">2 </w:t>
      </w:r>
      <w:r>
        <w:rPr>
          <w:sz w:val="28"/>
          <w:szCs w:val="24"/>
          <w:lang w:val="uk-UA"/>
        </w:rPr>
        <w:t xml:space="preserve">— кутомір; </w:t>
      </w:r>
      <w:r>
        <w:rPr>
          <w:iCs/>
          <w:sz w:val="28"/>
          <w:szCs w:val="24"/>
          <w:lang w:val="uk-UA"/>
        </w:rPr>
        <w:t xml:space="preserve">3 </w:t>
      </w:r>
      <w:r>
        <w:rPr>
          <w:sz w:val="28"/>
          <w:szCs w:val="24"/>
          <w:lang w:val="uk-UA"/>
        </w:rPr>
        <w:t xml:space="preserve">— рулетка; </w:t>
      </w:r>
      <w:r>
        <w:rPr>
          <w:iCs/>
          <w:sz w:val="28"/>
          <w:szCs w:val="24"/>
          <w:lang w:val="uk-UA"/>
        </w:rPr>
        <w:t xml:space="preserve">4 </w:t>
      </w:r>
      <w:r>
        <w:rPr>
          <w:sz w:val="28"/>
          <w:szCs w:val="24"/>
          <w:lang w:val="uk-UA"/>
        </w:rPr>
        <w:t>— розмічальний трафаре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скізах замірювань електропроводок освітлювальних електроустановок зазначають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рку, перерізи і кількість жил проводів і кабелі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пособи виконання з'єднань окремих ділянок заготовок і відгалужень від них (паянням, зварюванням, опресовуванням тощо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способи окінцювання жил проводів і кабелів для приєднання їх до світильників, приладів та апаратів (товкачиком, кільцем або наконечником із зазначенням його типу)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мовно-розпізнавальне забарвлення фаз і маркування кінців жил проводів і кабелі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гальну довжину і розміри окремих ділянок електропроводок із зазначенням місць їх відгалуження та розташування відгалужувальних коробок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у ділянок відгалужень до світильників і приладів, а також висоту підвішування і тип світильни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772" w:leader="none"/>
        </w:tabs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2.3 В</w:t>
      </w:r>
      <w:r>
        <w:rPr>
          <w:sz w:val="28"/>
          <w:szCs w:val="32"/>
          <w:lang w:val="uk-UA"/>
        </w:rPr>
        <w:t>иконання пробивних робі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Спосіб пробивання гнізд і отворів монтажним зубилом 1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скарпелю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3, молотком 2 або кувалдою 4 вимагає значних витрат праці, тому його застосовують, коли механізований інструмент і</w:t>
      </w:r>
      <w:r>
        <w:rPr>
          <w:rStyle w:val="Variant"/>
          <w:sz w:val="28"/>
          <w:szCs w:val="28"/>
          <w:lang w:val="uk-UA"/>
        </w:rPr>
        <w:t>пристосува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икористовуват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неможливо або недоцільн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9120" cy="1134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Style w:val="Unknow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Пробивання гнізд і отворів зубилом аб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скарпелю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Пробивання гнізд у цегляних і бетонних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сновах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иконують оправленням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ОПКМ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(/) із пробійником (//), яку встановлюють в отвір 3 стрижня 2. Поліетиленовий чехол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 xml:space="preserve">/ оправлення має стопорний гвинт для втримання пробійника в ній. Для пробивання гнізд </w:t>
      </w:r>
      <w:r>
        <w:rPr>
          <w:sz w:val="28"/>
          <w:szCs w:val="28"/>
          <w:lang w:val="uk-UA"/>
        </w:rPr>
        <w:t>Ø</w:t>
      </w:r>
      <w:r>
        <w:rPr>
          <w:rStyle w:val="Applestylespan"/>
          <w:sz w:val="28"/>
          <w:szCs w:val="28"/>
          <w:lang w:val="uk-UA"/>
        </w:rPr>
        <w:t xml:space="preserve"> 5,8 і 7,8 мм застосовують ручні пробійники відповідн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О-1В</w:t>
      </w:r>
      <w:r>
        <w:rPr>
          <w:rStyle w:val="Applestylespan"/>
          <w:sz w:val="28"/>
          <w:szCs w:val="28"/>
          <w:lang w:val="uk-UA"/>
        </w:rPr>
        <w:t>1 і</w:t>
      </w:r>
      <w:r>
        <w:rPr>
          <w:rStyle w:val="Variant"/>
          <w:sz w:val="28"/>
          <w:szCs w:val="28"/>
          <w:lang w:val="uk-UA"/>
        </w:rPr>
        <w:t>ПО-2В</w:t>
      </w:r>
      <w:r>
        <w:rPr>
          <w:rStyle w:val="Applestylespan"/>
          <w:sz w:val="28"/>
          <w:szCs w:val="28"/>
          <w:lang w:val="uk-UA"/>
        </w:rPr>
        <w:t>1, якими заготовля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твор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ід дюбелі (///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1382395" cy="1437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Style w:val="Unknow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Пробивання гнізд ручними пробоями та оправкою</w:t>
      </w:r>
    </w:p>
    <w:p>
      <w:pPr>
        <w:pStyle w:val="Normal"/>
        <w:keepNext w:val="true"/>
        <w:spacing w:lineRule="auto" w:line="360"/>
        <w:ind w:firstLine="709"/>
        <w:jc w:val="both"/>
        <w:rPr>
          <w:rStyle w:val="Variant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Style w:val="Variant"/>
          <w:sz w:val="28"/>
          <w:szCs w:val="28"/>
          <w:lang w:val="uk-UA"/>
        </w:rPr>
        <w:t>Отвор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й гнізда висвердлю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електро</w:t>
      </w:r>
      <w:r>
        <w:rPr>
          <w:rStyle w:val="Applestylespan"/>
          <w:sz w:val="28"/>
          <w:szCs w:val="28"/>
          <w:lang w:val="uk-UA"/>
        </w:rPr>
        <w:t>свердлильними машинами з подвійною ізоляцією пістолетного типу (/), з бічною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укояткою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(//), двом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укояткам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й упором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вердл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иконують із твердосплавним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ластинками</w:t>
      </w:r>
      <w:r>
        <w:rPr>
          <w:rStyle w:val="Applestylespan"/>
          <w:sz w:val="28"/>
          <w:szCs w:val="28"/>
          <w:lang w:val="uk-UA"/>
        </w:rPr>
        <w:t xml:space="preserve">. При </w:t>
      </w:r>
      <w:r>
        <w:rPr>
          <w:rStyle w:val="Variant"/>
          <w:sz w:val="28"/>
          <w:szCs w:val="28"/>
          <w:lang w:val="uk-UA"/>
        </w:rPr>
        <w:t>утрудненом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вердлінн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будівельних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снов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(бетон з абразивним наповнювачем або інші причини) до свердлильних машин виготовляють спеціальні насадки (///) ударно-обертальної дії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Style w:val="Applestylespan"/>
          <w:bCs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1231265" cy="1383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вердління отворів та гнізд в будівельних основах електричними свердлильними машинам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2305" cy="1638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Style w:val="Variant"/>
          <w:sz w:val="28"/>
          <w:szCs w:val="28"/>
          <w:lang w:val="uk-UA"/>
        </w:rPr>
        <w:t>Пробивання борозен, буріння гнізд та отворів</w:t>
      </w:r>
    </w:p>
    <w:p>
      <w:pPr>
        <w:pStyle w:val="Normal"/>
        <w:keepNext w:val="true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Пробивання борозен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офактурюва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чище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оверхонь, буравлення гнізд і отворів у будівельних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сновах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 конструкціях викону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фугальним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електричними молотками (/), щ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оляга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з пластмасовог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корпуса</w:t>
      </w:r>
      <w:r>
        <w:rPr>
          <w:rStyle w:val="Applestylespan"/>
          <w:sz w:val="28"/>
          <w:szCs w:val="28"/>
          <w:lang w:val="uk-UA"/>
        </w:rPr>
        <w:t>, ударного вузла 2 із системою вібрації, вентиляції 3 і вузла кріплення / робочих інструментів Робочі інструменти (//)</w:t>
      </w:r>
      <w:r>
        <w:rPr>
          <w:rStyle w:val="Variant"/>
          <w:sz w:val="28"/>
          <w:szCs w:val="28"/>
          <w:lang w:val="uk-UA"/>
        </w:rPr>
        <w:t>приводятьс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 ударно-вібруючу дію через спеціальний бойок двигуна з електромагнітними котушками. Працюючий за допомогою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укоятк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може постійн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 xml:space="preserve">повертати </w:t>
      </w:r>
      <w:r>
        <w:rPr>
          <w:rStyle w:val="Applestylespan"/>
          <w:sz w:val="28"/>
          <w:szCs w:val="28"/>
          <w:lang w:val="uk-UA"/>
        </w:rPr>
        <w:t>інструмент н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евни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кут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Застосовують також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учни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електро</w:t>
      </w:r>
      <w:r>
        <w:rPr>
          <w:rStyle w:val="Applestylespan"/>
          <w:sz w:val="28"/>
          <w:szCs w:val="28"/>
          <w:lang w:val="uk-UA"/>
        </w:rPr>
        <w:t>перфоратор ударно-обертальної дії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ИЭ</w:t>
      </w:r>
      <w:r>
        <w:rPr>
          <w:rStyle w:val="Applestylespan"/>
          <w:sz w:val="28"/>
          <w:szCs w:val="28"/>
          <w:lang w:val="uk-UA"/>
        </w:rPr>
        <w:t>-4713.</w:t>
      </w:r>
      <w:r>
        <w:rPr>
          <w:rStyle w:val="Variant"/>
          <w:sz w:val="28"/>
          <w:szCs w:val="28"/>
          <w:lang w:val="uk-UA"/>
        </w:rPr>
        <w:t>Вибірк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борозен у гіпсолітових перегородках і цегельних стінах дл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рокладк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роводів пр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ховані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електропроводці виконують механізмом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МВБ</w:t>
      </w:r>
      <w:r>
        <w:rPr>
          <w:rStyle w:val="Applestylespan"/>
          <w:sz w:val="28"/>
          <w:szCs w:val="28"/>
          <w:lang w:val="uk-UA"/>
        </w:rPr>
        <w:t>-2МУ, що дозволяють заготовляти борозни шириною 8 мм і глибиною 20 мм. Приводом 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механізм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лужи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електросвердлувальна</w:t>
      </w:r>
      <w:r>
        <w:rPr>
          <w:rStyle w:val="Unknown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машин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ИЭ</w:t>
      </w:r>
      <w:r>
        <w:rPr>
          <w:rStyle w:val="Applestylespan"/>
          <w:sz w:val="28"/>
          <w:szCs w:val="28"/>
          <w:lang w:val="uk-UA"/>
        </w:rPr>
        <w:t>-1022А, від якої обертовий рух передається на фрезу через спеціальний понижувальний редуктор, 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обітником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нструментом - дискова фреза 3 з 24 зубами, оснащеними твердосплавним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ластинкам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(сплав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ВКВ</w:t>
      </w:r>
      <w:r>
        <w:rPr>
          <w:rStyle w:val="Applestylespan"/>
          <w:sz w:val="28"/>
          <w:szCs w:val="28"/>
          <w:lang w:val="uk-UA"/>
        </w:rPr>
        <w:t>) Механізм має закритий робочий кожух 4 з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пилозбірником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5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дв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робочі ручки 1 і ролики 2 для зручності переміщення по робочій поверхні</w:t>
      </w:r>
      <w:r>
        <w:rPr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ибірк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борозен в оштукатурених поверхнях, гіпсолітових і цегельних стінах виконують насадками-</w:t>
      </w:r>
      <w:r>
        <w:rPr>
          <w:rStyle w:val="Unknown"/>
          <w:sz w:val="28"/>
          <w:szCs w:val="28"/>
          <w:lang w:val="uk-UA"/>
        </w:rPr>
        <w:t>борозноделами</w:t>
      </w:r>
      <w:r>
        <w:rPr>
          <w:rStyle w:val="Applestylespan"/>
          <w:sz w:val="28"/>
          <w:szCs w:val="28"/>
          <w:lang w:val="uk-UA"/>
        </w:rPr>
        <w:t>, що випускаються до свердлильної машин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ИЭ</w:t>
      </w:r>
      <w:r>
        <w:rPr>
          <w:rStyle w:val="Applestylespan"/>
          <w:sz w:val="28"/>
          <w:szCs w:val="28"/>
          <w:lang w:val="uk-UA"/>
        </w:rPr>
        <w:t>1032), за допомогою яких заготовляють борозни тих же розмірі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ропробивні роботи виконують пневматичним рубільним молотком 6, що підключається до компресора або до пневмосистеми через фільтр вологовідділювач 1, регулятор тиску 2, манометр 3, оливо розпилювач 4 та вентиль 5. </w:t>
      </w:r>
    </w:p>
    <w:p>
      <w:pPr>
        <w:pStyle w:val="Normal"/>
        <w:keepNext w:val="true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ивання отворів пневматичним рубильним молотком</w:t>
      </w:r>
    </w:p>
    <w:p>
      <w:pPr>
        <w:pStyle w:val="Normal"/>
        <w:keepNext w:val="true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3515" cy="868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1798320" cy="3177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ивання отворів в багатопустотних залізобетонних панелях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Style w:val="Variant"/>
          <w:sz w:val="28"/>
          <w:szCs w:val="28"/>
          <w:lang w:val="uk-UA"/>
        </w:rPr>
        <w:t>Отвор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 багатопустотних залізобетонних панелях перекриттів при електромонтажних роботах виконують піротехнічним ударним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товпчиком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КК-6В</w:t>
      </w:r>
      <w:r>
        <w:rPr>
          <w:rStyle w:val="Applestylespan"/>
          <w:sz w:val="28"/>
          <w:szCs w:val="28"/>
          <w:lang w:val="uk-UA"/>
        </w:rPr>
        <w:t>1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товпчик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озволяє протягом 1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год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робивати 35-40 отворів 0 20-40 мм у панелях з бетону марки 200, 300 товщиною до 50 мм і комплектується запасними деталями 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бладнаннями</w:t>
      </w:r>
      <w:r>
        <w:rPr>
          <w:rStyle w:val="Applestylespan"/>
          <w:sz w:val="28"/>
          <w:szCs w:val="28"/>
          <w:lang w:val="uk-UA"/>
        </w:rPr>
        <w:t xml:space="preserve">. У </w:t>
      </w:r>
      <w:r>
        <w:rPr>
          <w:rStyle w:val="Variant"/>
          <w:sz w:val="28"/>
          <w:szCs w:val="28"/>
          <w:lang w:val="uk-UA"/>
        </w:rPr>
        <w:t>стовбур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2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товпчик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(І) розміщений пробійник 3. У патронник стовбура встановлю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атрон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4. Стовбур з'єднується н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ізьбленн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або іншим способом з корпусом 5, 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якім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монтований ударно-</w:t>
      </w:r>
      <w:r>
        <w:rPr>
          <w:rStyle w:val="Variant"/>
          <w:sz w:val="28"/>
          <w:szCs w:val="28"/>
          <w:lang w:val="uk-UA"/>
        </w:rPr>
        <w:t>спускове</w:t>
      </w:r>
      <w:r>
        <w:rPr>
          <w:rStyle w:val="Appleconvertedspace"/>
          <w:sz w:val="28"/>
          <w:szCs w:val="28"/>
          <w:lang w:val="uk-UA"/>
        </w:rPr>
        <w:t>ий механізм</w:t>
      </w:r>
      <w:r>
        <w:rPr>
          <w:rStyle w:val="Applestylespan"/>
          <w:sz w:val="28"/>
          <w:szCs w:val="28"/>
          <w:lang w:val="uk-UA"/>
        </w:rPr>
        <w:t>. Під впливом пружини ударник 6 наколює капсуль патрона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ідбуваєтьс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ибух, і пробійник спрямовується вперед, пробиваючи отвір у багатопустотній плиті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чий інструмент для пробивних робі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Пробивні роботи виконують інструментом твердосплавними робочим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кромками</w:t>
      </w:r>
      <w:r>
        <w:rPr>
          <w:rStyle w:val="Applestylespan"/>
          <w:sz w:val="28"/>
          <w:szCs w:val="28"/>
          <w:lang w:val="uk-UA"/>
        </w:rPr>
        <w:t xml:space="preserve">: циліндричними (І) і спіральними (II) свердлами, коронками (ІІІ) для свердління гнізд із набором комплектуючих деталей, шлямбурами (IV) для </w:t>
      </w:r>
      <w:r>
        <w:rPr>
          <w:rStyle w:val="Unknown"/>
          <w:sz w:val="28"/>
          <w:szCs w:val="28"/>
          <w:lang w:val="uk-UA"/>
        </w:rPr>
        <w:t>електросвердлильної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машини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бурикам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(V) пробійниками (VI) д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електро</w:t>
      </w:r>
      <w:r>
        <w:rPr>
          <w:rStyle w:val="Applestylespan"/>
          <w:sz w:val="28"/>
          <w:szCs w:val="28"/>
          <w:lang w:val="uk-UA"/>
        </w:rPr>
        <w:t>- 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пневмо</w:t>
      </w:r>
      <w:r>
        <w:rPr>
          <w:rStyle w:val="Applestylespan"/>
          <w:sz w:val="28"/>
          <w:szCs w:val="28"/>
          <w:lang w:val="uk-UA"/>
        </w:rPr>
        <w:t>молотків, робоч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ргані</w:t>
      </w:r>
      <w:r>
        <w:rPr>
          <w:rStyle w:val="Applestylespan"/>
          <w:sz w:val="28"/>
          <w:szCs w:val="28"/>
          <w:lang w:val="uk-UA"/>
        </w:rPr>
        <w:t>, що бурять, інструмента 0,20 мм 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більш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ипускають трубчастої форми з вирізами в бічних стінках.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Найбільш тверді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ізносо</w:t>
      </w:r>
      <w:r>
        <w:rPr>
          <w:rStyle w:val="Applestylespan"/>
          <w:sz w:val="28"/>
          <w:szCs w:val="28"/>
          <w:lang w:val="uk-UA"/>
        </w:rPr>
        <w:t>- і теплостійкі - металокерамічні тверді сплав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ВК</w:t>
      </w:r>
      <w:r>
        <w:rPr>
          <w:rStyle w:val="Applestylespan"/>
          <w:sz w:val="28"/>
          <w:szCs w:val="28"/>
          <w:lang w:val="uk-UA"/>
        </w:rPr>
        <w:t>, які складаються із зерен карбіду вольфраму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зцементованих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металевим кобальтом. Цифри, щ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кошту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ісл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букв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означенн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плавів, показують процентний вміст кобальту в них (наприклад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ВК</w:t>
      </w:r>
      <w:r>
        <w:rPr>
          <w:rStyle w:val="Applestylespan"/>
          <w:sz w:val="28"/>
          <w:szCs w:val="28"/>
          <w:lang w:val="uk-UA"/>
        </w:rPr>
        <w:t>9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місти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 xml:space="preserve">9% кобальту й 91% карбіду вольфраму). ЗІ збільшенням </w:t>
      </w:r>
      <w:r>
        <w:rPr>
          <w:rStyle w:val="Variant"/>
          <w:sz w:val="28"/>
          <w:szCs w:val="28"/>
          <w:lang w:val="uk-UA"/>
        </w:rPr>
        <w:t>зміст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кобальту в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плав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міцність 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пір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його динамічним навантаженням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збільшуються</w:t>
      </w:r>
      <w:r>
        <w:rPr>
          <w:rStyle w:val="Applestylespan"/>
          <w:sz w:val="28"/>
          <w:szCs w:val="28"/>
          <w:lang w:val="uk-UA"/>
        </w:rPr>
        <w:t>, але знижуються твердість і особливо зносостійкість. Тому для свердління (при відсутності ударів) застосову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низко кобальтов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ластинк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і сплав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ВК</w:t>
      </w:r>
      <w:r>
        <w:rPr>
          <w:rStyle w:val="Applestylespan"/>
          <w:sz w:val="28"/>
          <w:szCs w:val="28"/>
          <w:lang w:val="uk-UA"/>
        </w:rPr>
        <w:t>2 аб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ВК</w:t>
      </w:r>
      <w:r>
        <w:rPr>
          <w:rStyle w:val="Applestylespan"/>
          <w:sz w:val="28"/>
          <w:szCs w:val="28"/>
          <w:lang w:val="uk-UA"/>
        </w:rPr>
        <w:t>6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исокої</w:t>
      </w:r>
      <w:r>
        <w:rPr>
          <w:rStyle w:val="Appleconvertedspace"/>
          <w:sz w:val="28"/>
          <w:szCs w:val="28"/>
          <w:lang w:val="uk-UA"/>
        </w:rPr>
        <w:t xml:space="preserve"> т</w:t>
      </w:r>
      <w:r>
        <w:rPr>
          <w:rStyle w:val="Unknown"/>
          <w:sz w:val="28"/>
          <w:szCs w:val="28"/>
          <w:lang w:val="uk-UA"/>
        </w:rPr>
        <w:t>вердост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й зносостійкості, але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трох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зниженої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тійкост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о динамічних навантажень. Для пробивних робіт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икористову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ластинк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і сплав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ВК</w:t>
      </w:r>
      <w:r>
        <w:rPr>
          <w:rStyle w:val="Applestylespan"/>
          <w:sz w:val="28"/>
          <w:szCs w:val="28"/>
          <w:lang w:val="uk-UA"/>
        </w:rPr>
        <w:t>9 аб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ВК</w:t>
      </w:r>
      <w:r>
        <w:rPr>
          <w:rStyle w:val="Applestylespan"/>
          <w:sz w:val="28"/>
          <w:szCs w:val="28"/>
          <w:lang w:val="uk-UA"/>
        </w:rPr>
        <w:t>15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тійк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о динамічних навантажень. Продуктивність 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економічність</w:t>
      </w:r>
      <w:r>
        <w:rPr>
          <w:rStyle w:val="Applestylespan"/>
          <w:sz w:val="28"/>
          <w:szCs w:val="28"/>
          <w:lang w:val="uk-UA"/>
        </w:rPr>
        <w:t xml:space="preserve"> пробивних робіт значн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Unknown"/>
          <w:sz w:val="28"/>
          <w:szCs w:val="28"/>
          <w:lang w:val="uk-UA"/>
        </w:rPr>
        <w:t>збільшуєтьс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р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икористанн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 xml:space="preserve">інструмента із твердосплавними </w:t>
      </w:r>
      <w:r>
        <w:rPr>
          <w:rStyle w:val="Variant"/>
          <w:sz w:val="28"/>
          <w:szCs w:val="28"/>
          <w:lang w:val="uk-UA"/>
        </w:rPr>
        <w:t>пластинками</w:t>
      </w:r>
      <w:r>
        <w:rPr>
          <w:rStyle w:val="Applestylespan"/>
          <w:sz w:val="28"/>
          <w:szCs w:val="28"/>
          <w:lang w:val="uk-UA"/>
        </w:rPr>
        <w:t>, якщо правильно обрані не тільки марка, але 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кут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аточе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пластинок</w:t>
      </w:r>
      <w:r>
        <w:rPr>
          <w:rStyle w:val="Applestylespan"/>
          <w:sz w:val="28"/>
          <w:szCs w:val="28"/>
          <w:lang w:val="uk-UA"/>
        </w:rPr>
        <w:t xml:space="preserve">, форма робочого інструмента, потужність приводу, частота обертання при свердлінні, частота й енергія ударів при пробиванні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2.4 Монтаж прихованих електропроводок плоскими дротам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Ділянка електропроводки, виконана плоскими дротами, прокладеними під шаром мокрої штукатур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Плоскі дроти АППВС і АПН прокладають: у борознах з подальшим закладенням штукатурним розчином (/), безпосередньо під шаром мокрої штукатурки без борозен (//) або під сухою штукатуркою (///). При прокладці в борознах тих, що не згорають дроти кріплять через певні проміжки «проморожуванням» алебастровим розчином і заштукатурюють при обробних роботах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Прокладка дротів по поверхнях, що згорают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оскі дроти прокладають по поверхнях, що згорають, лише після попереднього нанесення на них шаруючи штукатурки і підкладки листового азбесту (/) завтовшки до 3 мм або намету штукатурки (//). При цьому азбест і намет повинні виступати з кожного боку дроту на відстані не менше 10 м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прокладці плоских дротів в борознах під мокрою або сухою штукатуркою використовують порожнечі перекриттів / або інших будівельних конструкцій. Електропроводку вмонтовують декількома способами. Наприклад, сполучають плоскі дроти, прокладені в борозні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гіпсолітових перегородки </w:t>
      </w:r>
      <w:r>
        <w:rPr>
          <w:iCs/>
          <w:sz w:val="28"/>
          <w:szCs w:val="28"/>
          <w:lang w:val="uk-UA"/>
        </w:rPr>
        <w:t xml:space="preserve">3, </w:t>
      </w:r>
      <w:r>
        <w:rPr>
          <w:sz w:val="28"/>
          <w:szCs w:val="28"/>
          <w:lang w:val="uk-UA"/>
        </w:rPr>
        <w:t xml:space="preserve">з дротами, замоноліченими в стикову панель </w:t>
      </w:r>
      <w:r>
        <w:rPr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або прокладеними в каналах (вузол </w:t>
      </w:r>
      <w:r>
        <w:rPr>
          <w:iCs/>
          <w:sz w:val="28"/>
          <w:szCs w:val="28"/>
          <w:lang w:val="uk-UA"/>
        </w:rPr>
        <w:t xml:space="preserve">I) </w:t>
      </w:r>
      <w:r>
        <w:rPr>
          <w:sz w:val="28"/>
          <w:szCs w:val="28"/>
          <w:lang w:val="uk-UA"/>
        </w:rPr>
        <w:t>і далі з дротами, прокладеними в порожнечах перекриттів (вузол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воротів дроті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81630" cy="2446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При виконанні поворотів дротів розрізають підставу між ними на відстані 38 мм і відводять одну жилу всередину кута (/) або згинають (//). Дріт в місцях повороту закріплюють «проморожуванням» алебастровим розчином або іншим способо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При прихованій прокладці з'єднання дротів виконують в сталевих відгалужувальних коробках У197УХЛЗ 070 мм (/) або У198УХЛЗ більшого діаметру (//), при цьому коробки закривають пластмасовими кришками. Для установки коробки заготовляють гніздо, в яке її вмазують (///) (отвори металевих коробок, через які вводять дроти, повинні мати втулки з ізолюючих матеріалів). Після виконання з'єднання одним із способів укладають дроти в коробку так, щоб заізольовані з'єднання не стосувалися один одного </w:t>
      </w:r>
      <w:r>
        <w:rPr>
          <w:iCs/>
          <w:sz w:val="28"/>
          <w:szCs w:val="28"/>
          <w:lang w:val="uk-UA"/>
        </w:rPr>
        <w:t xml:space="preserve">(IV), </w:t>
      </w:r>
      <w:r>
        <w:rPr>
          <w:sz w:val="28"/>
          <w:szCs w:val="28"/>
          <w:lang w:val="uk-UA"/>
        </w:rPr>
        <w:t>а коробку закривають кришко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Для прихованої електропроводки застосовують також пластмасові коробки У191УХЛ2-У195УХЛ2 (V)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изначені і для відкритої прокладки дротів перетином до 4 мм2. У сухих приміщеннях як відгалужувальні коробки допускається використовувати гнізда (ніші) і порожнечі перекриттів. При цьому стінки гнізд мають бути гладкими і закриватися кришками КОН-1-04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ІІІ. З'єднання, відгалуження та окінцювання </w:t>
      </w:r>
      <w:r>
        <w:rPr>
          <w:bCs/>
          <w:sz w:val="28"/>
          <w:szCs w:val="40"/>
          <w:lang w:val="uk-UA"/>
        </w:rPr>
        <w:t>струмопровідних жил проводі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дійна робота електроустановок залежить від якості виконання з’єднань, відгалужень, окінцювання та приєднання проводі. З’єднання, відгалуження, окінцювання та приєднання повинні бути механічно міцними, мати малий електричний опір і залишатися справними за умов нагрівань і охолоджень, що часто виникають внаслідок різких змін струмових навантажень у мережі. Ці вимоги забезпечуються чітким дотриманням технології монтажу, а також правильним вибором застосовуваних з'єднувальних деталей та робочого інструмент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способами з'єднування і окінцювання алюмінієвих та мідних струмопровідних жил проводів і кабелів є опресовування і зварювання — електричне, газове або термітне. В деяких випадках застосовують і паяння струмопровідних жил проводів і кабелів, яке хоча й створює надійне з'єднання, проте вимагає більших витрат часу і припою, що дорого коштує. Вибір способу окінцювання, з'єднування і відгалуження залежить в основному від матеріалу проводів (алюміній або мідь), оскільки фізичні властивості алюмінію суттєво відрізняються від фізичних властивостей міді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 часом більшість електропроводок виконують проводами з алюмінієвими жилами. Це пояснюється тим, що алюміній менш дефіцитний, проводи і кабелі з алюмінієвими жилами дешевші від мідних і мають меншу масу. Разом з тим алюміній має деякі фізико-механічні властивості, які потребують дотримання особливих умов під час з'єднування алюмінієвих проводів між собою або з мідними проводами і контакт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ією з негативних властивостей алюмінію є швидке окислення при сполученні з повітрям і утворення на його поверхні тугоплавкої (з температурою плавлення близько 2000 °С) плівки оксиду, який погано проводить електричний струм і тому перешкоджає створенню щільного контакту. Крім того, під час контакту алюміній—мідь утворюється «гальванічна пара», внаслідок чого алюміній, зазнаючи електрокорозії, руйнується, що призводить до поступового погіршення з'єднання. Для запобігання погіршенню і руйнуванню контактних з'єднань алюміній захищають від окислення, змащуючи з'єднання в процесі монтажу кварцовазеліновою або цинковазеліновою пастою, а також вкриваючи готові з'єднання лаками (асфальтовим, гліфталевим, полівінілхлоридним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 в пласті тверді часточки руйнують плівки оксидів, що утворюються на контактних поверхнях, а вазелін перешкоджає надходженню повітря до контактних поверхонь і таким чином запобігає їх окисленню та утворенню на них пліво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'єднування і відгалуження однодротяних алюмінієвих проводів і кабелів перерізом до 1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опресовування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'єднування і відгалуження однодротяних алюмінієвих жил перерізом до 1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иконують опресовуванням в алюмінієвих гільзах місцевим вдавлюванням гільзи в одному або двох місцях за допомогою кліщів ПК-2 або гідравлічних кліщів ГКМ. Після опресовування з'єднання вкривають шаром асфальтового або гліфталевого лаку, а потім ізолюють липкою стрічкою впівнапуску і вдруге вкривають лаком для запобігання доступу повітря й вологи. Операції опресовування проводів кліщами ГКМ зображені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ід час опресовування алюмінієвих жил проводі і кабелів обов'язково застосовують кварцовазелінову або цинковазелінову пасту. Цинковазелінова паста токсична, тому слід побігати потраплянню її в їжу, на пошкоджені ділянки шкіри обличчя й рук та в очі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'єднування і відгалуження однодротяних алюмінієвих проводів і кабелів перерізом 2,5—10 мм2 паянням і зварюванням. Паяння є одним з найнадійніших, але трудомістких способів з'єднування. Для паяння алюмінієвих проводів застосовують припій марки 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кінця кожного із з'єднуваних проводів, які підлягають паянню, видаляють ізоляцію, ретельно зачищають їх сталевою щіткою або ножем і з'єднують внапуск подвійним скручуванням так, щоб створився жолоб. Потім нагрівають проводи паяльною лампою або гасовим пальником до температури, близької до температури плавлення алюмінію (860°С), і з натиском натираюсь паличкою припою ділянку з'єднання, щоб зняти тугоплавку плівку оксиду, яка утворилася на поверхні проводу припій, що за плавиться при цьому, повинен заповнити жолобок між двома проводами. Пропаявши провід з одного боку жолобка, операцію паяння повторюють на його другому боці. Ділянку з'єднання протирають чистою ганчіркою, змоченою в бензині, а потім вкривають шаром гліфталевого або полівінілхлоридного лаку і ізолюють липкою стрічкою Ізольовану ділянку з'єднання вкривають шаром лак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зварювання проводів здійснюють в обоймі за допомогою кліщів та вугільних електродів із застосуванням флюсу або без ньог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єднування алюмінієвих жил перерізом до 10 м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разі </w:t>
      </w:r>
      <w:r>
        <w:rPr>
          <w:iCs/>
          <w:sz w:val="28"/>
          <w:szCs w:val="28"/>
          <w:lang w:val="uk-UA"/>
        </w:rPr>
        <w:t xml:space="preserve">зварювання без застосування флюсу </w:t>
      </w:r>
      <w:r>
        <w:rPr>
          <w:sz w:val="28"/>
          <w:szCs w:val="28"/>
          <w:lang w:val="uk-UA"/>
        </w:rPr>
        <w:t>звільнені від ізоляції і зачищені кінці проводів обтискують за допомогою плоскогубців обоймою із куска штабової сталі розміром 20X160 і завтовшки 0,8—1 мм так, щоб кінці зварюваних проводів виступали з обойми на 3—4 мм, а потім зварюють у полум'ї дуги, утвореної між вугільними електродами кліщів, приєднаних до зварювального трансформатора. Після остигання металу знімають обойму, зачищають сталевою дротяною щіткою з'єднані кінці і вкривають їх гліфталевим або асфальтовим лаком, розгинають жили (якщо електропроводка відкрита), а потім ізолюють з'єднання ізоляційною стрічкою або вініпластовим ковпачком і вдруге вкривають лак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Зварювання із застосуванням флюсу </w:t>
      </w:r>
      <w:r>
        <w:rPr>
          <w:sz w:val="28"/>
          <w:szCs w:val="28"/>
          <w:lang w:val="uk-UA"/>
        </w:rPr>
        <w:t>відрізняється від способу електрозварювання без застосування флюсу лише тим, що зварювані кінці проводів скручують разом, вкривають флюсом і, не розміщуючи їх в обоймі, сплавлюють у полум'ї дуги між вугільними електродами кліщів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  <w:t>IV. Нормування процесу монтажу електроустаткуванн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ормування </w:t>
      </w:r>
      <w:r>
        <w:rPr>
          <w:sz w:val="28"/>
          <w:szCs w:val="28"/>
          <w:lang w:val="uk-UA"/>
        </w:rPr>
        <w:t xml:space="preserve">часу на монтаж та ремонт електроустаткування дає можливість </w:t>
      </w:r>
      <w:r>
        <w:rPr>
          <w:bCs/>
          <w:sz w:val="28"/>
          <w:szCs w:val="28"/>
          <w:lang w:val="uk-UA"/>
        </w:rPr>
        <w:t xml:space="preserve">правильно </w:t>
      </w:r>
      <w:r>
        <w:rPr>
          <w:sz w:val="28"/>
          <w:szCs w:val="28"/>
          <w:lang w:val="uk-UA"/>
        </w:rPr>
        <w:t xml:space="preserve">організувати оплату </w:t>
      </w:r>
      <w:r>
        <w:rPr>
          <w:bCs/>
          <w:sz w:val="28"/>
          <w:szCs w:val="28"/>
          <w:lang w:val="uk-UA"/>
        </w:rPr>
        <w:t>праці робітників та планувати виробництв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учна </w:t>
      </w:r>
      <w:r>
        <w:rPr>
          <w:sz w:val="28"/>
          <w:szCs w:val="28"/>
          <w:lang w:val="uk-UA"/>
        </w:rPr>
        <w:t>організація праці - це сукупність організаційних, технічних та санітарно-</w:t>
      </w:r>
      <w:r>
        <w:rPr>
          <w:bCs/>
          <w:sz w:val="28"/>
          <w:szCs w:val="28"/>
          <w:lang w:val="uk-UA"/>
        </w:rPr>
        <w:t xml:space="preserve">гігієнічних мір, які забезпечують найбільш доцільне використання робочого часу, виробничих </w:t>
      </w:r>
      <w:r>
        <w:rPr>
          <w:sz w:val="28"/>
          <w:szCs w:val="28"/>
          <w:lang w:val="uk-UA"/>
        </w:rPr>
        <w:t xml:space="preserve">навиків та творчих здібностей кожного робітника, усунення важкої ручної </w:t>
      </w:r>
      <w:r>
        <w:rPr>
          <w:bCs/>
          <w:sz w:val="28"/>
          <w:szCs w:val="28"/>
          <w:lang w:val="uk-UA"/>
        </w:rPr>
        <w:t xml:space="preserve">праці та негативного впливу навколишнього середовища на організм людини. Правильна </w:t>
      </w:r>
      <w:r>
        <w:rPr>
          <w:sz w:val="28"/>
          <w:szCs w:val="28"/>
          <w:lang w:val="uk-UA"/>
        </w:rPr>
        <w:t xml:space="preserve">організація робочого </w:t>
      </w:r>
      <w:r>
        <w:rPr>
          <w:bCs/>
          <w:sz w:val="28"/>
          <w:szCs w:val="28"/>
          <w:lang w:val="uk-UA"/>
        </w:rPr>
        <w:t xml:space="preserve">місця </w:t>
      </w:r>
      <w:r>
        <w:rPr>
          <w:sz w:val="28"/>
          <w:szCs w:val="28"/>
          <w:lang w:val="uk-UA"/>
        </w:rPr>
        <w:t xml:space="preserve">електромонтера суттєво впливає на </w:t>
      </w:r>
      <w:r>
        <w:rPr>
          <w:bCs/>
          <w:sz w:val="28"/>
          <w:szCs w:val="28"/>
          <w:lang w:val="uk-UA"/>
        </w:rPr>
        <w:t>підвищення продуктивності праці та забезпечує високу якість виконуваних робі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орма часу </w:t>
      </w:r>
      <w:r>
        <w:rPr>
          <w:sz w:val="28"/>
          <w:szCs w:val="28"/>
          <w:lang w:val="uk-UA"/>
        </w:rPr>
        <w:t xml:space="preserve">- це допустима кількість часу, котрий може використати робітник на </w:t>
      </w:r>
      <w:r>
        <w:rPr>
          <w:bCs/>
          <w:sz w:val="28"/>
          <w:szCs w:val="28"/>
          <w:lang w:val="uk-UA"/>
        </w:rPr>
        <w:t>якісне виконання будь - якого завданн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Норма часу </w:t>
      </w:r>
      <w:r>
        <w:rPr>
          <w:sz w:val="28"/>
          <w:szCs w:val="28"/>
          <w:lang w:val="uk-UA"/>
        </w:rPr>
        <w:t xml:space="preserve">встановлюється на кожну технологічну операцію складається з </w:t>
      </w:r>
      <w:r>
        <w:rPr>
          <w:bCs/>
          <w:sz w:val="28"/>
          <w:szCs w:val="28"/>
          <w:lang w:val="uk-UA"/>
        </w:rPr>
        <w:t>наступних елемен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= tn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+ to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+ t</w:t>
      </w:r>
      <w:r>
        <w:rPr>
          <w:b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+ t</w:t>
      </w:r>
      <w:r>
        <w:rPr>
          <w:bCs/>
          <w:sz w:val="28"/>
          <w:szCs w:val="28"/>
          <w:lang w:val="uk-UA"/>
        </w:rPr>
        <w:t xml:space="preserve">дод </w:t>
      </w:r>
      <w:r>
        <w:rPr>
          <w:sz w:val="28"/>
          <w:szCs w:val="28"/>
          <w:lang w:val="uk-UA"/>
        </w:rPr>
        <w:t>+ t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Де: t</w:t>
      </w: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підготовчий час, </w:t>
      </w:r>
      <w:r>
        <w:rPr>
          <w:sz w:val="28"/>
          <w:szCs w:val="28"/>
          <w:lang w:val="uk-UA"/>
        </w:rPr>
        <w:t xml:space="preserve">що дається на одержання робітником інструктивного </w:t>
      </w:r>
      <w:r>
        <w:rPr>
          <w:bCs/>
          <w:sz w:val="28"/>
          <w:szCs w:val="28"/>
          <w:lang w:val="uk-UA"/>
        </w:rPr>
        <w:t xml:space="preserve">завдання по ознайомленню з умовами виконання монтажних або ремонтних робіт, на підготовку та </w:t>
      </w:r>
      <w:r>
        <w:rPr>
          <w:sz w:val="28"/>
          <w:szCs w:val="28"/>
          <w:lang w:val="uk-UA"/>
        </w:rPr>
        <w:t>наладку обладнання та пристрої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o</w:t>
      </w:r>
      <w:r>
        <w:rPr>
          <w:bCs/>
          <w:sz w:val="28"/>
          <w:szCs w:val="28"/>
          <w:lang w:val="uk-UA"/>
        </w:rPr>
        <w:t xml:space="preserve"> - основний час виконання робіт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bCs/>
          <w:sz w:val="28"/>
          <w:szCs w:val="28"/>
          <w:vertAlign w:val="subscript"/>
          <w:lang w:val="uk-UA"/>
        </w:rPr>
        <w:t>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поміжний час включає переходи на інше місце роботи;</w:t>
      </w:r>
    </w:p>
    <w:p>
      <w:pPr>
        <w:pStyle w:val="Normal"/>
        <w:keepNext w:val="true"/>
        <w:shd w:fill="FFFFFF" w:val="clear"/>
        <w:tabs>
          <w:tab w:val="clear" w:pos="720"/>
          <w:tab w:val="left" w:pos="7637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</w:t>
      </w:r>
      <w:r>
        <w:rPr>
          <w:bCs/>
          <w:sz w:val="28"/>
          <w:szCs w:val="28"/>
          <w:lang w:val="uk-UA"/>
        </w:rPr>
        <w:t xml:space="preserve"> дод - додатковий час, дається на обслуговування робочого місця,на відпочинок, та на інші </w:t>
      </w:r>
      <w:r>
        <w:rPr>
          <w:sz w:val="28"/>
          <w:szCs w:val="28"/>
          <w:lang w:val="uk-UA"/>
        </w:rPr>
        <w:t>потреби електромонтер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 xml:space="preserve">- заключний час, використовується на здачу роботи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жна сказати, що норма часу </w:t>
      </w:r>
      <w:r>
        <w:rPr>
          <w:sz w:val="28"/>
          <w:szCs w:val="28"/>
          <w:lang w:val="uk-UA"/>
        </w:rPr>
        <w:t xml:space="preserve">- це допустима кількість часу, котрий може бути використаний робітником на </w:t>
      </w:r>
      <w:r>
        <w:rPr>
          <w:bCs/>
          <w:sz w:val="28"/>
          <w:szCs w:val="28"/>
          <w:lang w:val="uk-UA"/>
        </w:rPr>
        <w:t xml:space="preserve">якісне виконання якого-небудь об'єму роботи. </w:t>
      </w:r>
      <w:r>
        <w:rPr>
          <w:sz w:val="28"/>
          <w:szCs w:val="28"/>
          <w:lang w:val="uk-UA"/>
        </w:rPr>
        <w:t xml:space="preserve">Технічне нормування являється основою організації праці електромонтерів. На основі </w:t>
      </w:r>
      <w:r>
        <w:rPr>
          <w:bCs/>
          <w:sz w:val="28"/>
          <w:szCs w:val="28"/>
          <w:lang w:val="uk-UA"/>
        </w:rPr>
        <w:t xml:space="preserve">технічно обґрунтованих норм та планових завдань визначають необхідну </w:t>
      </w:r>
      <w:r>
        <w:rPr>
          <w:sz w:val="28"/>
          <w:szCs w:val="28"/>
          <w:lang w:val="uk-UA"/>
        </w:rPr>
        <w:t xml:space="preserve">потребу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обладнанні, інструменті, матеріалах, електроенергії, а також кількості робітників. </w:t>
      </w:r>
      <w:r>
        <w:rPr>
          <w:bCs/>
          <w:sz w:val="28"/>
          <w:szCs w:val="28"/>
          <w:lang w:val="uk-UA"/>
        </w:rPr>
        <w:t xml:space="preserve">Норми часу встановлюють залежно від виробничих потужностей цеху чи </w:t>
      </w:r>
      <w:r>
        <w:rPr>
          <w:sz w:val="28"/>
          <w:szCs w:val="28"/>
          <w:lang w:val="uk-UA"/>
        </w:rPr>
        <w:t xml:space="preserve">виробництва з урахуванням найбільш продуктивних режимів праці обладнання та </w:t>
      </w:r>
      <w:r>
        <w:rPr>
          <w:bCs/>
          <w:sz w:val="28"/>
          <w:szCs w:val="28"/>
          <w:lang w:val="uk-UA"/>
        </w:rPr>
        <w:t>ефективної форми організацій праці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  <w:t>V. Правила техніки безпеки при монтажу освітлювальних мереж</w:t>
      </w:r>
    </w:p>
    <w:p>
      <w:pPr>
        <w:pStyle w:val="Normal"/>
        <w:keepNext w:val="true"/>
        <w:spacing w:lineRule="auto" w:line="360"/>
        <w:ind w:firstLine="709"/>
        <w:jc w:val="both"/>
        <w:rPr>
          <w:rStyle w:val="Applestylespan"/>
          <w:sz w:val="28"/>
          <w:szCs w:val="3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30"/>
          <w:lang w:val="uk-UA"/>
        </w:rPr>
        <w:t>Монтаж освітлювальних і силових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мереж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виконують у наш час механізованими методами у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дві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стадії. Розроблені й застосовуютьс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засоб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малої механізації, що допомагають звести ці роботи з найменшою витратою ручної праці й фізичної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сили</w:t>
      </w:r>
      <w:r>
        <w:rPr>
          <w:rStyle w:val="Applestylespan"/>
          <w:sz w:val="28"/>
          <w:szCs w:val="30"/>
          <w:lang w:val="uk-UA"/>
        </w:rPr>
        <w:t>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Основний обсяг робіт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ершої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стадії монтажу - підготовка трас електропроводок виконання пробивних і кріпильних</w:t>
      </w:r>
      <w:r>
        <w:rPr>
          <w:rStyle w:val="Unknown"/>
          <w:sz w:val="28"/>
          <w:szCs w:val="30"/>
          <w:lang w:val="uk-UA"/>
        </w:rPr>
        <w:t xml:space="preserve"> операцій</w:t>
      </w:r>
      <w:r>
        <w:rPr>
          <w:rStyle w:val="Applestylespan"/>
          <w:sz w:val="28"/>
          <w:szCs w:val="30"/>
          <w:lang w:val="uk-UA"/>
        </w:rPr>
        <w:t>. Починаючи роботи, електромонтажник зобов'язаний у першу</w:t>
      </w:r>
      <w:r>
        <w:rPr>
          <w:rStyle w:val="Appleconvertedspace"/>
          <w:sz w:val="28"/>
          <w:szCs w:val="30"/>
          <w:lang w:val="uk-UA"/>
        </w:rPr>
        <w:t xml:space="preserve"> чергу </w:t>
      </w:r>
      <w:r>
        <w:rPr>
          <w:rStyle w:val="Applestylespan"/>
          <w:sz w:val="28"/>
          <w:szCs w:val="30"/>
          <w:lang w:val="uk-UA"/>
        </w:rPr>
        <w:t>перевірити справність робочого інструмента й розташувати його в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зручному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й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безпечному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для користуванн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орядку</w:t>
      </w:r>
      <w:r>
        <w:rPr>
          <w:rStyle w:val="Applestylespan"/>
          <w:sz w:val="28"/>
          <w:szCs w:val="30"/>
          <w:lang w:val="uk-UA"/>
        </w:rPr>
        <w:t>. Крім того, перед початком роботи електромонтажник зобов'язаний: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упорядкувати спецодяг:</w:t>
      </w:r>
    </w:p>
    <w:p>
      <w:pPr>
        <w:pStyle w:val="Normal"/>
        <w:keepNext w:val="true"/>
        <w:spacing w:lineRule="auto" w:line="360"/>
        <w:ind w:firstLine="709"/>
        <w:jc w:val="both"/>
        <w:rPr>
          <w:rStyle w:val="Appleconvertedspace"/>
          <w:sz w:val="28"/>
          <w:szCs w:val="30"/>
          <w:lang w:val="uk-UA"/>
        </w:rPr>
      </w:pPr>
      <w:r>
        <w:rPr>
          <w:rStyle w:val="Applestylespan"/>
          <w:sz w:val="28"/>
          <w:szCs w:val="30"/>
          <w:lang w:val="uk-UA"/>
        </w:rPr>
        <w:t>-застебнути або обхопити широкою гумкою обшлага рукавів; заправити одяг так, щоб не було кінців, що розвіваються; надягти головний убір, що щільно облягає, і підібрати під нього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волосся</w:t>
      </w:r>
      <w:r>
        <w:rPr>
          <w:rStyle w:val="Applestylespan"/>
          <w:sz w:val="28"/>
          <w:szCs w:val="30"/>
          <w:lang w:val="uk-UA"/>
        </w:rPr>
        <w:t>;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оглянути й упорядкувати робоче місце;</w:t>
      </w:r>
      <w:r>
        <w:rPr>
          <w:rStyle w:val="Appleconvertedspace"/>
          <w:sz w:val="28"/>
          <w:szCs w:val="30"/>
          <w:lang w:val="uk-UA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rStyle w:val="Variant"/>
          <w:sz w:val="28"/>
          <w:szCs w:val="30"/>
          <w:lang w:val="uk-UA"/>
        </w:rPr>
        <w:t>-забрат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предмети, що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заважають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роботі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Пр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ровадженні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робіт по пробиванню отворів як ручним, так і механізованим інструментом працюючі повинні користуватися захисними окулярами. Дл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 xml:space="preserve">захисту </w:t>
      </w:r>
      <w:r>
        <w:rPr>
          <w:rStyle w:val="Applestylespan"/>
          <w:sz w:val="28"/>
          <w:szCs w:val="30"/>
          <w:lang w:val="uk-UA"/>
        </w:rPr>
        <w:t>очей від пилу слід застосовувати окуляри зі звичайним склом, дл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захисту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від пилу й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дрібних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осколків - окуляр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зі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склом "Триплекс", пр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захисті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від великих осколків - сітчасті окуляри без стекол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Наскрізні отвори треба пробивати інструментом довжиною, що перевищує на 200 мм товщину стіни, що пробивається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Забороняєтьс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вест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роботи одночасно у двох ярусах по одній вертикалі при відсутності між ними суцільного настилу або інших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обладнань</w:t>
      </w:r>
      <w:r>
        <w:rPr>
          <w:rStyle w:val="Applestylespan"/>
          <w:sz w:val="28"/>
          <w:szCs w:val="30"/>
          <w:lang w:val="uk-UA"/>
        </w:rPr>
        <w:t>, що охороняють робітників, що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еребувають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унизу, від можливого падіння предметів зверху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Перед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установкою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групових щитків, апаратів слід перевірити надійність закріплення конструкцій, на яких їх монтують. Забороняється перевіряти пальцям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сполученн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отворів у конструкціях, що збираються, або деталях, також залишати апарати й електричні машини після їхнього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ідйому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незакріпленими на конструкціях. Апарати масою понад 20 кг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установлюють</w:t>
      </w:r>
      <w:r>
        <w:rPr>
          <w:rStyle w:val="Applestylespan"/>
          <w:sz w:val="28"/>
          <w:szCs w:val="30"/>
          <w:lang w:val="uk-UA"/>
        </w:rPr>
        <w:t>, як правило, не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менш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двох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робітників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При роботі з викруткою не можна тримати виріб у руках, тому що викрутка може зіскочити з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голівк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гвинта й поранити руки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Піднявши для монтажу наверх (на підкранові балки,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Unknown"/>
          <w:sz w:val="28"/>
          <w:szCs w:val="30"/>
          <w:lang w:val="uk-UA"/>
        </w:rPr>
        <w:t>підмост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 xml:space="preserve">і т.д. ) потрібні матеріали, їх слід негайно закріпити або </w:t>
      </w:r>
      <w:r>
        <w:rPr>
          <w:rStyle w:val="Unknown"/>
          <w:sz w:val="28"/>
          <w:szCs w:val="30"/>
          <w:lang w:val="uk-UA"/>
        </w:rPr>
        <w:t>складуват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таким чином, щоб була виключена можливість їх падіння. Спускати матеріали й вироби, а також просовувати їх через прорізи в стінах і перекриттях допускається тільки за умови відповідного огородження або під наглядом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Unknown"/>
          <w:sz w:val="28"/>
          <w:szCs w:val="30"/>
          <w:lang w:val="uk-UA"/>
        </w:rPr>
        <w:t>чергового</w:t>
      </w:r>
      <w:r>
        <w:rPr>
          <w:rStyle w:val="Applestylespan"/>
          <w:sz w:val="28"/>
          <w:szCs w:val="30"/>
          <w:lang w:val="uk-UA"/>
        </w:rPr>
        <w:t>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Роботи з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електрозварюванн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й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айці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проводів, наконечників і деталей виконують у захисних окулярах і брезентових рукавицях. Обойми - форми під час зварювання слід притримувати плоскогубцями, а після закінченн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айк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форми можна розбирати тільки пі</w:t>
      </w:r>
      <w:r>
        <w:rPr>
          <w:rStyle w:val="Unknown"/>
          <w:sz w:val="28"/>
          <w:szCs w:val="30"/>
          <w:lang w:val="uk-UA"/>
        </w:rPr>
        <w:t>сля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їх охолодження. Пр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айку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з'єднань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жил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способом заливання розплавленого припою у форму забороняється передавати тиглі з розплавленим припоєм з рук у руки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Затягування проводів або кабелів на висоті не можна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роводит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стояч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на приставних або розсувних сходах; для цього користуються лісами або спеціальними настилами.</w:t>
      </w:r>
      <w:r>
        <w:rPr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 xml:space="preserve">Перед монтажем освітлювальної арматури необхідно переконатися в надійності утримуючих конструкцій і їх </w:t>
      </w:r>
      <w:r>
        <w:rPr>
          <w:rStyle w:val="Variant"/>
          <w:sz w:val="28"/>
          <w:szCs w:val="30"/>
          <w:lang w:val="uk-UA"/>
        </w:rPr>
        <w:t>закріпленні</w:t>
      </w:r>
      <w:r>
        <w:rPr>
          <w:rStyle w:val="Applestylespan"/>
          <w:sz w:val="28"/>
          <w:szCs w:val="30"/>
          <w:lang w:val="uk-UA"/>
        </w:rPr>
        <w:t>.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Гак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для люстри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 xml:space="preserve">випробовують </w:t>
      </w:r>
      <w:r>
        <w:rPr>
          <w:rStyle w:val="Applestylespan"/>
          <w:sz w:val="28"/>
          <w:szCs w:val="30"/>
          <w:lang w:val="uk-UA"/>
        </w:rPr>
        <w:t>вантажем, рівним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Variant"/>
          <w:sz w:val="28"/>
          <w:szCs w:val="30"/>
          <w:lang w:val="uk-UA"/>
        </w:rPr>
        <w:t>п'ятикратної</w:t>
      </w:r>
      <w:r>
        <w:rPr>
          <w:rStyle w:val="Appleconvertedspace"/>
          <w:sz w:val="28"/>
          <w:szCs w:val="30"/>
          <w:lang w:val="uk-UA"/>
        </w:rPr>
        <w:t xml:space="preserve"> </w:t>
      </w:r>
      <w:r>
        <w:rPr>
          <w:rStyle w:val="Applestylespan"/>
          <w:sz w:val="28"/>
          <w:szCs w:val="30"/>
          <w:lang w:val="uk-UA"/>
        </w:rPr>
        <w:t>масі світильника плюс 80 кг.</w:t>
      </w:r>
      <w:r>
        <w:rPr>
          <w:sz w:val="28"/>
          <w:szCs w:val="30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Інструкція по охороні праці при експлуатації ручного електрифікованого інструмента. </w:t>
      </w:r>
      <w:r>
        <w:rPr>
          <w:rStyle w:val="Applestylespan"/>
          <w:sz w:val="28"/>
          <w:szCs w:val="28"/>
          <w:lang w:val="uk-UA"/>
        </w:rPr>
        <w:t>Перед початком роботи треба ретельно перевірити справність електроінструмента й усіх його деталей.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ключе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електроінструмента необхідно перевірити: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чи включений електродвигун; 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правильність і надійність кріпле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обочої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частини</w:t>
      </w:r>
      <w:r>
        <w:rPr>
          <w:rStyle w:val="Applestylespan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чи очищені конус циліндра й хвостовик робочого інструмента, якщо конус забруднений, робітник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нструмент установиться не по центру й під час роботи буде вібрувати;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відповідність напруги електромережі, до якої приєднують робочий інструмент, паспортному напрузі електродвигуна;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надійність кріплення всіх нарізних сполучень;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 xml:space="preserve">- </w:t>
      </w:r>
      <w:r>
        <w:rPr>
          <w:rStyle w:val="Variant"/>
          <w:sz w:val="28"/>
          <w:szCs w:val="28"/>
          <w:lang w:val="uk-UA"/>
        </w:rPr>
        <w:t>в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електровібраторів надійність затягування нарізного сполучення наконечника кожуха гнучког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ал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 xml:space="preserve">на </w:t>
      </w:r>
      <w:r>
        <w:rPr>
          <w:rStyle w:val="Variant"/>
          <w:sz w:val="28"/>
          <w:szCs w:val="28"/>
          <w:lang w:val="uk-UA"/>
        </w:rPr>
        <w:t>електродвигуні</w:t>
      </w:r>
      <w:r>
        <w:rPr>
          <w:rStyle w:val="Applestylespan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легкість і плавність ходіння всіх ходових деталей;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справність редуктора, для чого шпиндель електроінструмента треба кільк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аз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ровернути від руки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р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иключеному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двигуні</w:t>
      </w:r>
      <w:r>
        <w:rPr>
          <w:rStyle w:val="Applestylespan"/>
          <w:sz w:val="28"/>
          <w:szCs w:val="28"/>
          <w:lang w:val="uk-UA"/>
        </w:rPr>
        <w:t>; якщо редуктор справний, шпиндель обертається легко, без заїдань;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правильність обертання робочог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органа</w:t>
      </w:r>
      <w:r>
        <w:rPr>
          <w:rStyle w:val="Applestylesp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икористовуват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ручний інструмент як стаціонарний верстат можн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лише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р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 xml:space="preserve">установці </w:t>
      </w:r>
      <w:r>
        <w:rPr>
          <w:rStyle w:val="Applestylespan"/>
          <w:sz w:val="28"/>
          <w:szCs w:val="28"/>
          <w:lang w:val="uk-UA"/>
        </w:rPr>
        <w:t>відповідного огородження йог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ріжучих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частин.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ля приєднання інструмента д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мереж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астосовують шланговий кабель, що має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чотир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жили для двигуна трифазног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труму</w:t>
      </w:r>
      <w:r>
        <w:rPr>
          <w:rStyle w:val="Applestylespan"/>
          <w:sz w:val="28"/>
          <w:szCs w:val="28"/>
          <w:lang w:val="uk-UA"/>
        </w:rPr>
        <w:t>. Відповідно четверту жилу або третю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икористовую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 xml:space="preserve">для заземлення </w:t>
      </w:r>
      <w:r>
        <w:rPr>
          <w:rStyle w:val="Variant"/>
          <w:sz w:val="28"/>
          <w:szCs w:val="28"/>
          <w:lang w:val="uk-UA"/>
        </w:rPr>
        <w:t>корпуса</w:t>
      </w:r>
      <w:r>
        <w:rPr>
          <w:rStyle w:val="Applestylespan"/>
          <w:sz w:val="28"/>
          <w:szCs w:val="28"/>
          <w:lang w:val="uk-UA"/>
        </w:rPr>
        <w:t>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Тр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жили для двигуна однофазног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струму</w:t>
      </w:r>
      <w:r>
        <w:rPr>
          <w:rStyle w:val="Applestylesp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Ручки електроінструментів 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Variant"/>
          <w:sz w:val="28"/>
          <w:szCs w:val="28"/>
          <w:lang w:val="uk-UA"/>
        </w:rPr>
        <w:t>введе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живильних проводів повинні бути надійно ізольовані.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На всіх електроінструментах повинні бути вимикачі. Для роботи електроінструментам необхідно надягти передбачену нормами спецодяг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Список використаної літератур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табеков В.Б. Ремонт электрооборудования промышленных предприятий: Учебник для сред, проф.-техн. училищ. — 4-е изд., перераб. и доп. — М.: Высш. школа, 1979. — 256 с, ил. — (Профтехобразование. Энергетика)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титоров А.Ф. Злектрослесарь строительный: Учеб. для проф.-тех. училищ. -М.: Стройиздат, 1990.- 383 с: ил.</w:t>
      </w:r>
    </w:p>
    <w:p>
      <w:pPr>
        <w:pStyle w:val="Style18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аримов Р.А. Справочник електр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Times New Roman"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ariant">
    <w:name w:val="variant"/>
    <w:qFormat/>
    <w:rPr>
      <w:rFonts w:cs="Times New Roman"/>
    </w:rPr>
  </w:style>
  <w:style w:type="character" w:styleId="Unknown">
    <w:name w:val="unknow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3:00Z</dcterms:created>
  <dc:creator>User</dc:creator>
  <dc:description/>
  <cp:keywords/>
  <dc:language>en-US</dc:language>
  <cp:lastModifiedBy>Mage</cp:lastModifiedBy>
  <cp:lastPrinted>2009-12-24T23:13:00Z</cp:lastPrinted>
  <dcterms:modified xsi:type="dcterms:W3CDTF">2011-10-08T19:13:00Z</dcterms:modified>
  <cp:revision>2</cp:revision>
  <dc:subject/>
  <dc:title>ТЕМА: Виконання прихованої проводки плоскими дротами</dc:title>
</cp:coreProperties>
</file>