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sz w:val="28"/>
          <w:szCs w:val="48"/>
          <w:lang w:val="uk-UA"/>
        </w:rPr>
      </w:pPr>
      <w:r>
        <w:rPr>
          <w:b/>
          <w:sz w:val="28"/>
          <w:szCs w:val="52"/>
          <w:lang w:val="uk-UA"/>
        </w:rPr>
        <w:t>Тема:</w:t>
      </w:r>
      <w:r>
        <w:rPr>
          <w:sz w:val="28"/>
          <w:szCs w:val="48"/>
          <w:lang w:val="uk-UA"/>
        </w:rPr>
        <w:t xml:space="preserve"> </w:t>
      </w:r>
      <w:r>
        <w:rPr>
          <w:sz w:val="28"/>
          <w:szCs w:val="52"/>
          <w:lang w:val="uk-UA"/>
        </w:rPr>
        <w:t>Виконання відкритих електропроводок у трубах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  <w:t>Монтаж відкритих електропроводок у трубах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Сталеві труби використовуються для захисту проводів і кабелів від механічних пошкоджень при прокладанні їх в бетонних підлогах або по підлозі, по стінах, при виконанні вводів у будівлі, при захисті від пилу і т. п. 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У виробництві сталеві труби для влаштування електропроводок застосовують у пожежонебезпечних та вибухонебезпечних зонах складів з паливно-мастильних речовинами, легкозаймистими рідинами, лаками та фарбами, в кормопріготовітельних цехах, млинах, цехах фарбування деталей і т. д. Для сталевих трубопроводів зазвичай застосовують тонкостінні електрозварні (без різьблення ) або спеціальні електротехнічні труби. Останні можуть мати по кінцях трубну різьблення і одну сполучну муфту. Водогазопровідні труби мають по кінцях також трубну різьблення і сполучну муфту. Їх використовують переважно для електропроводок у вибухонебезпечних зонах. 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Сталеві труби виготовляють без захисних покриттів (чорними) і оцинкованими всередині і зовні. 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У сухих незапорошених приміщеннях, що не містять пари й гази, що негативно діють на ізоляцію та оболонки проводів і кабелів, з'єднання сталевих і неметалевих труб і введення їх в кожухи апаратів, ящиків і відгалужувальних коробок не ущільнюється. 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У запилених приміщеннях і приміщеннях, що містять пари й гази, що негативно діють на ізоляцію та оболонки проводів і кабелів, і в місцях, де можливе попадання в труби води та емульсії, а також при прихованій прокладці, труби з'єднують муфтами на різьбі з ущільненням. </w:t>
      </w:r>
      <w:r>
        <w:rPr>
          <w:rStyle w:val="Longtext"/>
          <w:sz w:val="28"/>
          <w:szCs w:val="28"/>
          <w:shd w:fill="FFFFFF" w:val="clear"/>
          <w:lang w:val="uk-UA"/>
        </w:rPr>
        <w:t xml:space="preserve">У цих приміщеннях ущільнюються також вводи труб в кожухи апаратів, ящиків, відгалужувальних коробок. 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Сталеві труби повинні мати антикорозійне покриття. Тому після прокладки їх фарбують кузбасслаком. </w:t>
      </w:r>
      <w:r>
        <w:br w:type="page"/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32"/>
          <w:lang w:val="uk-UA"/>
        </w:rPr>
        <w:t>Розмітка трас електричних мереж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тка є початковою і найвідповідальнішою стадією монтажу електроустаткування освітлювальної електроустановки. Мета розмітки — визначити в натурі трасу електропроводок, а також розміщення і взаємне розташування всіх елементів електроустановки, керуючись наявною технічною документацією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тку трас відкритих електропроводок і основних осей для встановлення електроустаткування здійснюють за заданими в проекті позначками чистої підлоги або стелі, нанесеними будівельниками в приміщеннях споруд, а також проектними відстанями від ферм, колон та інших будівельних конструкцій. Позначку чистої підлоги наносять на попередньо очищену і підбілену поверхню у вигляді чорної смуги завширшки 10—12 мм і завдовжки 120—150 мм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Роботи з розмітки починають із замірювань і прив'язування трас електропроводок до місць розташування електроустаткування. Потім визначають місця пробивання в будівельних конструкціях: отворів, гнізд, ніш, колодязів тощо. Одночасно визначають місця встановлення коробок і кріпильних детале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чальні розміри повинні відповідати проекту, а якщо вказівок у проекті немає,— БНіП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ди через будівельні конструкції повинні розташовуватися на одній лінії і в одній площині з кабелями й проводами, що прокладаються. Проводи і трубні прокладки відкритих електропроводок повинні бути найменш помітними і не порушувати архітектурних оформлень приміщень. Траса електропроводки повинна проходити вздовж карнизів і архітектурних ліній, відступаючи від них на віддаль не менш як 25 мм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ірювання здійснюють сцеціальні особи (заміряльники), виконуючи ці роботи спільно з електромонтажниками за допомогою інструментів і пристроїв, що застосовуються під час розмічальних робіт.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заімірювань уточнюють траси і координати підходу електричних мереж до встановлюваного електроустаткування та розподільних пристроїв з «прив'язуванням» їх до будівельних контурів, осей будівель, позначок чистої підлоги та інших орієнтирів. Особливу увагу при цьому приділяють правильній розмітці кутів згину, в місцях повороту і переходу трас електричних мереж в інші просторові положення з урахуванням нормалізованих кутів повороту і радіусів згину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замірювань траси заміряльники складають: на складні ділянки мереж — ескізи заготовок; на заготовки, які не потребують ескізів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ескізах, у заготівельних відомостях і супроводжувальній технічній документації зазначають технічні дані, які вичерпно характеризують ці електричні мережі. Для зображення елементів електричної мережі на ескізах застосовують умовні позначення. Ескізи заготовок нескладних трас виконують у площинних зображеннях, а складних трас — у просторовому зображенні. Для зручності складання ескізів монтажними організаціями застосовують спеціальні віддруковані друкарським способом бланки з нанесеною на них площинною або об'ємною масштабною сіткою.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а ескізах замірювань електропроводок освітлювальних електроустановок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значають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у, перерізи і кількість жил проводів і кабелів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виконання з'єднань окремих ділянок заготовок і відгалужень від них (паянням, зварюванням, опресовуванням тощо)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окінцювання жил проводів і кабелів для приєднання їх до світильників, приладів та апаратів (товкачиком, кільцем або наконечником із зазначенням його типу)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не розпізнавальне забарвлення фаз і маркування кінців жил проводів і кабелів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у довжину і розміри окремих ділянок електропроводок із зазначенням місць їх відгалуження та розташування відгалужувальних коробок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у ділянок відгалужень до світильників і приладів, а також висоту підвішування і тип світильника.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b/>
          <w:sz w:val="28"/>
          <w:szCs w:val="28"/>
          <w:lang w:val="uk-UA"/>
        </w:rPr>
        <w:t>Монтаж сталевих труб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/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Труби заготовлюють в майстернях електромонтажних заготовок за допомогою верстатів і спеціальних пристосувань по кресленнях проектної документації або ескізами, складеними виконробом або майстром з натурних вимірів. 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При заготівлі труби оглядають: вони не повинні мати тріщин, вм'ятин та інших дефектів. </w:t>
      </w:r>
      <w:r>
        <w:rPr>
          <w:rStyle w:val="Longtext"/>
          <w:sz w:val="28"/>
          <w:szCs w:val="28"/>
          <w:shd w:fill="FFFFFF" w:val="clear"/>
          <w:lang w:val="uk-UA"/>
        </w:rPr>
        <w:t xml:space="preserve">Внутрішню і зовнішню поверхню труб очищують від окалини й корозії за допомогою спеціальних механізмів і пристосувань. 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Сталеві труби, очищені з внутрішнього і зовнішнього боків, асфальтовим покривають лаком або олійною фарбою для захисту від корозії. Зовнішню поверхню труб, які прокладають у бетоні, не очищають від корозії і не фарбують. </w:t>
      </w:r>
      <w:r>
        <w:rPr>
          <w:rStyle w:val="Longtext"/>
          <w:sz w:val="28"/>
          <w:szCs w:val="28"/>
          <w:lang w:val="uk-UA"/>
        </w:rPr>
        <w:t xml:space="preserve">Труби фарбують на фарбувальних машинах або в спеціальних ваннах. Сушать їх у сушильних печах з продувкою підігрітим повітрям. 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/>
      </w:pPr>
      <w:r>
        <w:rPr>
          <w:sz w:val="28"/>
          <w:szCs w:val="30"/>
          <w:lang w:val="uk-UA"/>
        </w:rPr>
        <w:t>Відкрите прокладання проводів у трубах може бути ущільненим або неущільненим. Ущільнення трубного прокладання проводів полягає в герметизації місць нарізного з'єднання труб одна з одною і з коробками намотуванням на нарізку конопляного волокна, просоченого суриком або білилами. Ущільнені прокладки труб необхідні в разі монтажу електропроводок у трубах, які прокладаються в приміщеннях вибухонебезпечних, особливо сирих та з хімічно агресивним середовищем для захисту ізоляції й проводів від пошкоджень та корозії. Ущільнення трубопроводів повинно витримувати встановлений нормами випробувальний тиск, величини якого визначаються характером приміщення і навколишнім середовищем.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30"/>
          <w:lang w:val="uk-UA"/>
        </w:rPr>
      </w:pPr>
      <w:r>
        <w:rPr>
          <w:sz w:val="28"/>
          <w:szCs w:val="30"/>
          <w:lang w:val="uk-UA"/>
        </w:rPr>
        <w:t>Для влаштування відкритих електропроводок у сухих, вологих, жарких, запилених та пожежонебезпечних приміщеннях застосовують сталеві тонкостінні (електрозварні) труби, а в сирих і особливо сирих приміщеннях — труби з вініпласту. Відкриті герметизовані проводки у вибухонебезпечних приміщеннях виконують переважно в сталевих водогазопровідних трубах. У кожному випадку вибір труб і спосіб їх прокладання визначаються проектом залежно від призначення електропроводки, категорії приміщення, умов навколишнього середовища та особливих вимог, що ставляться до електропроводки.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30"/>
          <w:lang w:val="uk-UA"/>
        </w:rPr>
      </w:pPr>
      <w:r>
        <w:rPr>
          <w:sz w:val="28"/>
          <w:szCs w:val="30"/>
          <w:lang w:val="uk-UA"/>
        </w:rPr>
        <w:t xml:space="preserve">За індустріальним методом монтажу заготовлення труб, трубних пакетів і блоків (рис. 1, </w:t>
      </w:r>
      <w:r>
        <w:rPr>
          <w:i/>
          <w:iCs/>
          <w:sz w:val="28"/>
          <w:szCs w:val="30"/>
          <w:lang w:val="uk-UA"/>
        </w:rPr>
        <w:t>а</w:t>
      </w:r>
      <w:r>
        <w:rPr>
          <w:sz w:val="28"/>
          <w:szCs w:val="30"/>
          <w:lang w:val="uk-UA"/>
        </w:rPr>
        <w:t>—</w:t>
      </w:r>
      <w:r>
        <w:rPr>
          <w:i/>
          <w:iCs/>
          <w:sz w:val="28"/>
          <w:szCs w:val="30"/>
          <w:lang w:val="uk-UA"/>
        </w:rPr>
        <w:t xml:space="preserve">г) </w:t>
      </w:r>
      <w:r>
        <w:rPr>
          <w:sz w:val="28"/>
          <w:szCs w:val="30"/>
          <w:lang w:val="uk-UA"/>
        </w:rPr>
        <w:t>здійснюють на заводі або в МЕЗ за комплектувальними відомостями. До обсягу робіт із заготовлення входять очищення труб, згинання їх під необхідним кутом, обробка кінців труб для виконання прийнятого способу з'єднування між собою і з коробками (нарізними муфтами, зварюванням тощо), пофарбування та складання труб в пакети і блоки.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30"/>
          <w:lang w:val="uk-UA"/>
        </w:rPr>
      </w:pPr>
      <w:r>
        <w:rPr>
          <w:sz w:val="28"/>
          <w:szCs w:val="30"/>
          <w:lang w:val="uk-UA"/>
        </w:rPr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30"/>
          <w:lang w:val="uk-UA"/>
        </w:rPr>
      </w:pPr>
      <w:r>
        <w:rPr>
          <w:sz w:val="28"/>
          <w:szCs w:val="30"/>
          <w:lang w:val="uk-UA"/>
        </w:rPr>
        <w:drawing>
          <wp:inline distT="0" distB="0" distL="0" distR="0">
            <wp:extent cx="4663440" cy="285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ис. 1. Трубні заготовки: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— </w:t>
      </w:r>
      <w:r>
        <w:rPr>
          <w:bCs/>
          <w:sz w:val="28"/>
          <w:szCs w:val="28"/>
          <w:lang w:val="uk-UA"/>
        </w:rPr>
        <w:t xml:space="preserve">труби, зігнуті під нормалізованими кутами; </w:t>
      </w:r>
      <w:r>
        <w:rPr>
          <w:bCs/>
          <w:i/>
          <w:iCs/>
          <w:sz w:val="28"/>
          <w:szCs w:val="28"/>
          <w:lang w:val="uk-UA"/>
        </w:rPr>
        <w:t xml:space="preserve">б — </w:t>
      </w:r>
      <w:r>
        <w:rPr>
          <w:bCs/>
          <w:sz w:val="28"/>
          <w:szCs w:val="28"/>
          <w:lang w:val="uk-UA"/>
        </w:rPr>
        <w:t xml:space="preserve">пакети зігнутих труб; в — пакети і блоки прямих труб; </w:t>
      </w:r>
      <w:r>
        <w:rPr>
          <w:bCs/>
          <w:i/>
          <w:iCs/>
          <w:sz w:val="28"/>
          <w:szCs w:val="28"/>
          <w:lang w:val="uk-UA"/>
        </w:rPr>
        <w:t xml:space="preserve">є </w:t>
      </w:r>
      <w:r>
        <w:rPr>
          <w:bCs/>
          <w:sz w:val="28"/>
          <w:szCs w:val="28"/>
          <w:lang w:val="uk-UA"/>
        </w:rPr>
        <w:t>— блоки труб із спільними фланцями</w:t>
      </w:r>
      <w:r>
        <w:br w:type="page"/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ущільнені електрозварні труби, що вкладаються відкрито, з'єднують одна з одною нарізною з'єднувальною муфтою (рис. 2, </w:t>
      </w:r>
      <w:r>
        <w:rPr>
          <w:i/>
          <w:iCs/>
          <w:sz w:val="28"/>
          <w:szCs w:val="28"/>
          <w:lang w:val="uk-UA"/>
        </w:rPr>
        <w:t xml:space="preserve">а), </w:t>
      </w:r>
      <w:r>
        <w:rPr>
          <w:sz w:val="28"/>
          <w:szCs w:val="28"/>
          <w:lang w:val="uk-UA"/>
        </w:rPr>
        <w:t xml:space="preserve">муфтою з клиновою обоймою (рис. 2, </w:t>
      </w:r>
      <w:r>
        <w:rPr>
          <w:i/>
          <w:iCs/>
          <w:sz w:val="28"/>
          <w:szCs w:val="28"/>
          <w:lang w:val="uk-UA"/>
        </w:rPr>
        <w:t xml:space="preserve">б), </w:t>
      </w:r>
      <w:r>
        <w:rPr>
          <w:sz w:val="28"/>
          <w:szCs w:val="28"/>
          <w:lang w:val="uk-UA"/>
        </w:rPr>
        <w:t xml:space="preserve">зварюванням у гільзі (рис. 2, </w:t>
      </w:r>
      <w:r>
        <w:rPr>
          <w:i/>
          <w:iCs/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t xml:space="preserve">або хомутом з гвинтами (рис. 2, </w:t>
      </w:r>
      <w:r>
        <w:rPr>
          <w:i/>
          <w:iCs/>
          <w:sz w:val="28"/>
          <w:szCs w:val="28"/>
          <w:lang w:val="uk-UA"/>
        </w:rPr>
        <w:t xml:space="preserve">г). </w:t>
      </w:r>
      <w:r>
        <w:rPr>
          <w:sz w:val="28"/>
          <w:szCs w:val="28"/>
          <w:lang w:val="uk-UA"/>
        </w:rPr>
        <w:t>Вініпластові труби в ущільнених трубопроводах з'єднують муфтами на клею, гарячим насадженням або зварюванням, а в неущільне-них — у муфтах без склеювання і зварювання.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9120" cy="2496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Рис. 2. Способи з'єднування відкрито </w:t>
      </w:r>
      <w:r>
        <w:rPr>
          <w:b/>
          <w:sz w:val="28"/>
          <w:szCs w:val="28"/>
          <w:lang w:val="uk-UA"/>
        </w:rPr>
        <w:t>прокладуваних тонкостінних сталевих труб: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а — нарізною муфтою; </w:t>
      </w:r>
      <w:r>
        <w:rPr>
          <w:i/>
          <w:iCs/>
          <w:sz w:val="28"/>
          <w:szCs w:val="28"/>
          <w:lang w:val="uk-UA"/>
        </w:rPr>
        <w:t xml:space="preserve">б </w:t>
      </w:r>
      <w:r>
        <w:rPr>
          <w:sz w:val="28"/>
          <w:szCs w:val="28"/>
          <w:lang w:val="uk-UA"/>
        </w:rPr>
        <w:t xml:space="preserve">— муфтою з клиновою обоймою; </w:t>
      </w:r>
      <w:r>
        <w:rPr>
          <w:i/>
          <w:i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— зварюванням у гільзі: </w:t>
      </w:r>
      <w:r>
        <w:rPr>
          <w:i/>
          <w:iCs/>
          <w:sz w:val="28"/>
          <w:szCs w:val="28"/>
          <w:lang w:val="uk-UA"/>
        </w:rPr>
        <w:t xml:space="preserve">г </w:t>
      </w:r>
      <w:r>
        <w:rPr>
          <w:sz w:val="28"/>
          <w:szCs w:val="28"/>
          <w:lang w:val="uk-UA"/>
        </w:rPr>
        <w:t>— хомутом з гвинтами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ручності з'єднування труб та введення іх у протяжні й відгалужувальні коробки рекомендується дотримуватися відстаней між осями труб, наведених у табл. 11.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очні труби кріплять до поверхонь будівельних елементів скобами і дюбелями (рис. 3, а) або закріпками (рис.3, б).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кріплення кількох труб, що прокладаються поруч, застосовують спеціальні опорні конструкції (рис. 3, </w:t>
      </w:r>
      <w:r>
        <w:rPr>
          <w:i/>
          <w:iCs/>
          <w:sz w:val="28"/>
          <w:szCs w:val="28"/>
          <w:lang w:val="uk-UA"/>
        </w:rPr>
        <w:t xml:space="preserve">в, г, д, є). </w:t>
      </w:r>
      <w:r>
        <w:rPr>
          <w:sz w:val="28"/>
          <w:szCs w:val="28"/>
          <w:lang w:val="uk-UA"/>
        </w:rPr>
        <w:t xml:space="preserve">Кріплення зварюванням (рис. 3, </w:t>
      </w:r>
      <w:r>
        <w:rPr>
          <w:i/>
          <w:iCs/>
          <w:sz w:val="28"/>
          <w:szCs w:val="28"/>
          <w:lang w:val="uk-UA"/>
        </w:rPr>
        <w:t xml:space="preserve">д) </w:t>
      </w:r>
      <w:r>
        <w:rPr>
          <w:sz w:val="28"/>
          <w:szCs w:val="28"/>
          <w:lang w:val="uk-UA"/>
        </w:rPr>
        <w:t>допускається лише в разі прокладання водогазопровідних труб, які мають нормальну товщину стінки.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ристанні сталевих труб електропроводки як заземлюючого провідника повинні бути забезпечені надійний контакт труб між собою та безперервність електричного кола на всьому протязі труб.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/>
        <w:drawing>
          <wp:inline distT="0" distB="0" distL="0" distR="0">
            <wp:extent cx="5405755" cy="349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755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Рис. 3. Способи кріплення </w:t>
      </w:r>
      <w:r>
        <w:rPr>
          <w:b/>
          <w:sz w:val="28"/>
          <w:szCs w:val="28"/>
          <w:lang w:val="uk-UA"/>
        </w:rPr>
        <w:t>сталевих труб до поверхонь будівельних елементів: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— одиночної груби скобою з лапками; б — закріплювачем; </w:t>
      </w:r>
      <w:r>
        <w:rPr>
          <w:i/>
          <w:i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— кількох труб виносною скобою на дюбелях; </w:t>
      </w:r>
      <w:r>
        <w:rPr>
          <w:i/>
          <w:iCs/>
          <w:sz w:val="28"/>
          <w:szCs w:val="28"/>
          <w:lang w:val="uk-UA"/>
        </w:rPr>
        <w:t xml:space="preserve">г </w:t>
      </w:r>
      <w:r>
        <w:rPr>
          <w:sz w:val="28"/>
          <w:szCs w:val="28"/>
          <w:lang w:val="uk-UA"/>
        </w:rPr>
        <w:t xml:space="preserve">— на кронштейнах; </w:t>
      </w:r>
      <w:r>
        <w:rPr>
          <w:i/>
          <w:iCs/>
          <w:sz w:val="28"/>
          <w:szCs w:val="28"/>
          <w:lang w:val="uk-UA"/>
        </w:rPr>
        <w:t xml:space="preserve">д </w:t>
      </w:r>
      <w:r>
        <w:rPr>
          <w:sz w:val="28"/>
          <w:szCs w:val="28"/>
          <w:lang w:val="uk-UA"/>
        </w:rPr>
        <w:t xml:space="preserve">— на вмазуваній скобі з приварюванням до неї труб; </w:t>
      </w:r>
      <w:r>
        <w:rPr>
          <w:i/>
          <w:iCs/>
          <w:sz w:val="28"/>
          <w:szCs w:val="28"/>
          <w:lang w:val="uk-UA"/>
        </w:rPr>
        <w:t xml:space="preserve">є </w:t>
      </w:r>
      <w:r>
        <w:rPr>
          <w:sz w:val="28"/>
          <w:szCs w:val="28"/>
          <w:lang w:val="uk-UA"/>
        </w:rPr>
        <w:t>— пакетів труб у лотках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ань між точками кріплення відкрито прокладених сталевих труб повинна становити: 2,3—2,5 мм при їх діаметрі до 26 мм; 2,8—3,0 при їх діаметрі від 32 до 40 мм; 3,5—4,0 м при їх діаметрі від 50 мм і вище.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'єднування електропроводок, які прокладаються в трубах, і відгалуження від них здійснюють у з'єднувальних, відгалужувальних та протяжних коробках і ящиках.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ількість коробок і ящиків, що підлягають встановленню на трасі трубної прокладки проводів, визначається довжиною і складністю траси. Найбільша довжина трубопроводу між двома сусідніми коробками залежить від кількості згинів труб на цій ділян ці й не повинна становити понад: 50 м — на ділянці з одним згином, 40 м — з двома згинами, 20 м — з трьома згинами, 10 м — з чотирма згинами.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би прокладають з нахилом у бік протяжних і відгалужу-вальних коробок не менше ніж на 3 мм на кожний метр трубної лінії. При цьому в трубах не накопичуватиметься волога у випадку конденсації в них пари, що міститься в повітрі.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галужувальні й протяжні коробки трубних проводок у сирих і особливо сирих приміщеннях повинні мати спеціальні воло-гозбірні трубки з пристроєм для зливання вологи, що накопичується в них. Встановлювані на фітинзі або трійнику пробки, а також муфти на вологозбірниках монтують на прядиві, просоченому суриком.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леві труби з'єднують між собою і з коробками різними способами (рис. 50,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—</w:t>
      </w:r>
      <w:r>
        <w:rPr>
          <w:i/>
          <w:iCs/>
          <w:sz w:val="28"/>
          <w:szCs w:val="28"/>
          <w:lang w:val="uk-UA"/>
        </w:rPr>
        <w:t xml:space="preserve">є). </w:t>
      </w:r>
      <w:r>
        <w:rPr>
          <w:sz w:val="28"/>
          <w:szCs w:val="28"/>
          <w:lang w:val="uk-UA"/>
        </w:rPr>
        <w:t xml:space="preserve">У сухих і непильних приміщеннях та за відсутності газів, агресивних відносно ізоляції проводів, допускається з'єднувати сталеві труби манжетами без ущільнень. Якщо труби використовують як заземлюючі провідники, то в місці їх з'єднання повинен бути створений надійний електричний контакт приварюванням гнучкої або жорсткої металевої перемички (рис. 4, </w:t>
      </w:r>
      <w:r>
        <w:rPr>
          <w:i/>
          <w:iCs/>
          <w:sz w:val="28"/>
          <w:szCs w:val="28"/>
          <w:lang w:val="uk-UA"/>
        </w:rPr>
        <w:t>є).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ерехід проводок у сталевих трубах через температурні або осадочні шви будинку виконують за допомогою фітингів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і встановлюють по обидва боки від шва на відстані 300 мм від останнього і з'єднують металевим рукавом.</w:t>
      </w:r>
    </w:p>
    <w:p>
      <w:pPr>
        <w:pStyle w:val="Normal"/>
        <w:keepNext w:val="true"/>
        <w:shd w:fill="FFFFFF" w:val="clear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убу приварюють до коробки або на трубу і патрубок, при варений до коробки, нагвинчують муфту. Для створення міцного контакту між трубою і коробкою нагвинчують на кінець труби дряпаючі гайки (рис. 4, </w:t>
      </w:r>
      <w:r>
        <w:rPr>
          <w:i/>
          <w:iCs/>
          <w:sz w:val="28"/>
          <w:szCs w:val="28"/>
          <w:lang w:val="uk-UA"/>
        </w:rPr>
        <w:t xml:space="preserve">г) </w:t>
      </w:r>
      <w:r>
        <w:rPr>
          <w:sz w:val="28"/>
          <w:szCs w:val="28"/>
          <w:lang w:val="uk-UA"/>
        </w:rPr>
        <w:t>так, щоб вони щільно прилягали до очищеної до блиску металевої стінки коробки.</w:t>
      </w:r>
      <w:r>
        <w:br w:type="page"/>
      </w:r>
    </w:p>
    <w:p>
      <w:pPr>
        <w:pStyle w:val="Normal"/>
        <w:keepNext w:val="true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14800" cy="1810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ис. 4. Способи </w:t>
      </w:r>
      <w:r>
        <w:rPr>
          <w:b/>
          <w:sz w:val="28"/>
          <w:szCs w:val="28"/>
          <w:lang w:val="uk-UA"/>
        </w:rPr>
        <w:t>з'єднування сталевих труб між собою і з коробками: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— зварюванням у іільзі і до патрубка коробки; </w:t>
      </w:r>
      <w:r>
        <w:rPr>
          <w:i/>
          <w:iCs/>
          <w:sz w:val="28"/>
          <w:szCs w:val="28"/>
          <w:lang w:val="uk-UA"/>
        </w:rPr>
        <w:t xml:space="preserve">б — </w:t>
      </w:r>
      <w:r>
        <w:rPr>
          <w:sz w:val="28"/>
          <w:szCs w:val="28"/>
          <w:lang w:val="uk-UA"/>
        </w:rPr>
        <w:t xml:space="preserve">вводом труби безпосередньо в коробку; </w:t>
      </w:r>
      <w:r>
        <w:rPr>
          <w:i/>
          <w:i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— муфтою на нарізці; </w:t>
      </w:r>
      <w:r>
        <w:rPr>
          <w:i/>
          <w:iCs/>
          <w:sz w:val="28"/>
          <w:szCs w:val="28"/>
          <w:lang w:val="uk-UA"/>
        </w:rPr>
        <w:t xml:space="preserve">г </w:t>
      </w:r>
      <w:r>
        <w:rPr>
          <w:sz w:val="28"/>
          <w:szCs w:val="28"/>
          <w:lang w:val="uk-UA"/>
        </w:rPr>
        <w:t xml:space="preserve">— дряпаючими гайками; </w:t>
      </w:r>
      <w:r>
        <w:rPr>
          <w:i/>
          <w:iCs/>
          <w:sz w:val="28"/>
          <w:szCs w:val="28"/>
          <w:lang w:val="uk-UA"/>
        </w:rPr>
        <w:t xml:space="preserve">д </w:t>
      </w:r>
      <w:r>
        <w:rPr>
          <w:sz w:val="28"/>
          <w:szCs w:val="28"/>
          <w:lang w:val="uk-UA"/>
        </w:rPr>
        <w:t xml:space="preserve">— муфтою з контргайками; </w:t>
      </w:r>
      <w:r>
        <w:rPr>
          <w:i/>
          <w:iCs/>
          <w:sz w:val="28"/>
          <w:szCs w:val="28"/>
          <w:lang w:val="uk-UA"/>
        </w:rPr>
        <w:t xml:space="preserve">є </w:t>
      </w:r>
      <w:r>
        <w:rPr>
          <w:sz w:val="28"/>
          <w:szCs w:val="28"/>
          <w:lang w:val="uk-UA"/>
        </w:rPr>
        <w:t xml:space="preserve">— зварюванням з перемичкою в обхід муфти і коробки; 1 — гільза; 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— патрубок коробки; </w:t>
      </w:r>
      <w:r>
        <w:rPr>
          <w:i/>
          <w:iCs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— нарізна муфта; </w:t>
      </w:r>
      <w:r>
        <w:rPr>
          <w:i/>
          <w:iCs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— дряпаюча гайка; 5 — контргайки; </w:t>
      </w:r>
      <w:r>
        <w:rPr>
          <w:i/>
          <w:iCs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>— обходи (перемички) для створення безперервного електричного кола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Марки, перерізи та кількість прокладуваних у трубах проводів і кабелів, а також внутрішні розміри труб визначаються проектом. Дані для вибору розмірів сталевих труб у разі прокладання в них одножильних проводів наведені в табл. 1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 Дані для вибору сталевих труб у разі прокладання в жильних проводів ПР, АПР, ПРТО, АПРТО, ПВ, ПРА і АПРВ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rFonts w:cs="Arial"/>
          <w:sz w:val="28"/>
          <w:szCs w:val="24"/>
          <w:lang w:val="uk-UA"/>
        </w:rPr>
        <w:drawing>
          <wp:inline distT="0" distB="0" distL="0" distR="0">
            <wp:extent cx="5541010" cy="1925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17417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тягують проводи в сталеві труби вручну або за допомогою затяжних пристроїв. Проводи у вертикально прокладених магістралях (стояках) повинні бути надійно закріплені за допомогою клиць або затискачів, які встановлюють на кінцях труб або в протяжних коробках. Точки закріплення проводів повинні знаходитись одна від одної на відстані, що не перевищує 30 м при перерізі проводів до 50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і 20 м при перерізі проводів 70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і вище.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вигляд освітлювальної електропроводки, виконаної в сталевих тонкостінних трубах, зображений на рис. 5.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77310" cy="2914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Рис. 5. Загальний вигляд освітлювальної електропроводки, виконаної тонкостінними сталевими трубами: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1 — </w:t>
      </w:r>
      <w:r>
        <w:rPr>
          <w:sz w:val="28"/>
          <w:szCs w:val="28"/>
          <w:lang w:val="uk-UA"/>
        </w:rPr>
        <w:t xml:space="preserve">підведення електроживлення до розподільного щитка; </w:t>
      </w:r>
      <w:r>
        <w:rPr>
          <w:i/>
          <w:iCs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>— розподільний щиток;</w:t>
      </w:r>
    </w:p>
    <w:p>
      <w:pPr>
        <w:pStyle w:val="Normal"/>
        <w:keepNext w:val="true"/>
        <w:shd w:fill="FFFFFF" w:val="clear"/>
        <w:tabs>
          <w:tab w:val="clear" w:pos="720"/>
          <w:tab w:val="left" w:pos="10773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— протяжна коробка; </w:t>
      </w:r>
      <w:r>
        <w:rPr>
          <w:i/>
          <w:iCs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— відпаювальна коробка підведення проводів до вимикача і світильника; </w:t>
      </w:r>
      <w:r>
        <w:rPr>
          <w:i/>
          <w:iCs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— внмнкач; </w:t>
      </w:r>
      <w:r>
        <w:rPr>
          <w:i/>
          <w:iCs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>— світильник</w:t>
      </w:r>
    </w:p>
    <w:p>
      <w:pPr>
        <w:pStyle w:val="Normal"/>
        <w:keepNext w:val="true"/>
        <w:spacing w:lineRule="auto" w:line="360"/>
        <w:ind w:firstLine="720"/>
        <w:jc w:val="both"/>
        <w:rPr>
          <w:rFonts w:cs="Calibri"/>
          <w:b/>
          <w:b/>
          <w:bCs/>
          <w:sz w:val="28"/>
          <w:szCs w:val="28"/>
          <w:lang w:val="uk-UA"/>
        </w:rPr>
      </w:pPr>
      <w:r>
        <w:rPr>
          <w:rFonts w:cs="Calibri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Після фарбування та сушіння труби розрізають за розміром, нарізають на них різьблення, згинають і т. д. 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Труби, що застосовуються для монтажу електропроводок з ущільненням місць з'єднань, повинні мати різьбу на обох кінцях. </w:t>
      </w:r>
      <w:r>
        <w:rPr>
          <w:rStyle w:val="Longtext"/>
          <w:sz w:val="28"/>
          <w:szCs w:val="28"/>
          <w:lang w:val="uk-UA"/>
        </w:rPr>
        <w:t xml:space="preserve">На водогазопровідних трубах різьбу нарізують на верстатах за допомогою нарізних плашок, а на тонкостінних - накочують за допомогою накатних плашок. </w:t>
      </w:r>
      <w:r>
        <w:rPr>
          <w:rStyle w:val="Longtext"/>
          <w:sz w:val="28"/>
          <w:szCs w:val="28"/>
          <w:shd w:fill="FFFFFF" w:val="clear"/>
          <w:lang w:val="uk-UA"/>
        </w:rPr>
        <w:t xml:space="preserve">Задирки знімають на верстатах конусними фрезами або рейберамі. 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Згинають труби на трубогибам з електричним або гідравлічним приводом. Труби з високою точністю діаметром до 24 мм можна згинати за допомогою ручного трубогибу типу ТРП-24 (рис. 6). 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На трубогибах сталеві труби згинають у холодному стані звареним швом усередину чи назовні по відношенню до кута вигину для того, щоб шов не розійшовся. </w:t>
      </w:r>
      <w:r>
        <w:rPr>
          <w:rStyle w:val="Longtext"/>
          <w:sz w:val="28"/>
          <w:szCs w:val="28"/>
          <w:lang w:val="uk-UA"/>
        </w:rPr>
        <w:t xml:space="preserve">Меч у коліна не повинні мати сплющеної форми і вм'ятин. 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При заготівлі труб слід дотримуватися певних радіуси вигину. </w:t>
      </w:r>
      <w:r>
        <w:rPr>
          <w:rStyle w:val="Longtext"/>
          <w:sz w:val="28"/>
          <w:szCs w:val="28"/>
          <w:lang w:val="uk-UA"/>
        </w:rPr>
        <w:t xml:space="preserve">Їх значення приймають в залежності від діаметру і умов прокладки труб. У всіх випадках прокладки радіус вигину труб в залежності від їх діаметра, способу та умов прокладки не повинен бути меншим: 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- Десятиразового зовнішнього діаметра труб при їх прокладанні в бетонних масивах, а також відкрито і приховано з кабелями в свинцевою, алюмінієвої і полівінілхлоридної оболонці; 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- Шестикратного зовнішнього діаметра труб, прокладають приховано, якщо розкриття їх не становить великих труднощів; 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- Чотириразового зовнішнього діаметра труб при відкритому прокладанні. 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/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00475" cy="2294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rStyle w:val="Longtext"/>
          <w:b/>
          <w:sz w:val="28"/>
          <w:szCs w:val="28"/>
          <w:lang w:val="uk-UA"/>
        </w:rPr>
        <w:t>Рис. 6 - Ручний трубогиб ТРП-24: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1 - ролик; 2 - мала шестерня; 3 - важіль; 4 - хомут; 5 - струмкової сектор; 6 - велика шестерня; 7 - плита. 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/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При монтажі трубних електропроводок рекомендуються наступні нормалізовані кути поворотів: 90, 105, 120, 135 і 150 °; нормалізовані радіуси вигину: 400, 800 і 1000 мм. Радіуси вигину 800 і 1000 мм рекомендуються для труб, замонолічіваемих в бетонних фундаментах, і при прокладанні в них кабелів з однопрово-лочнимі жилами. Радіус вигину 400 мм кращий для труб діаметром 25-70 мм, які прокладають у перекриттях (наприклад, при вертикальному вихід з перекриття на стіну). 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Сталеві труби з'єднують з ущільненням і без ущільнення. 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Без ущільнення труби з'єднують муфтою на різьбі, муфтою з клиновой обоймою, муфтою типу ТР (сталевий манжетою), зварюванням в сталевий гільзи (рис. 7). 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З'єднання з ущільненням виконується резьбовой муфтою з підмотки на різьблення труби прядив'яного або лляного волокна, просоченого розведеним на оліфі суриком, фторопластовою ущільнювальної стрічкою ФУМ або іншими матеріалами, які не порушують безперервність електричного кола. Муфту, свінчівая з згону, спеціальним трубним ключем нагвинчують на трубу до кінця різьби. На зганяння біля торця муфти намотується товстий бандажік з тієї ж пряжі і притискається контргайки (рис. 8). </w:t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00475" cy="434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ongtext"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b/>
          <w:sz w:val="28"/>
          <w:szCs w:val="28"/>
          <w:lang w:val="uk-UA"/>
        </w:rPr>
        <w:t>Рис. 7 - З'єднання сталевих труб: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а - муфтою на різьбі; б - манжетою з клиновой обоймою; в - манжетою на гвинтах; г - сталевий гільзою; д - муфтою з розтрубами; е - гільзою з листової сталі; ж - трубної муфтою ТР. 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/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При вводах в оболонки електрообладнання ущільнених трубопроводів на криволінійних ділянках траси трубної використовують гнучкі вводи (рис. 9). 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Труби прокладають так, щоб у них не накопичувалася волога від конденсації водяних парів, що містяться в повітрі. На горизонтальних ділянках траси труби повинні мати ухил (не менше 3 мм на метр трубної траси) в бік відгалужувальних і протяжних коробок. </w:t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10000" cy="3086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ongtext"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Style w:val="Longtext"/>
          <w:b/>
          <w:sz w:val="28"/>
          <w:szCs w:val="28"/>
          <w:lang w:val="uk-UA"/>
        </w:rPr>
        <w:t>Рис. 8 - З'єднання труб муфтою на різьбі: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>1 - зганяння; 2-різьба; 3 - муфта; 4 – Контргайка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/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3810000" cy="1828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ongtext"/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rStyle w:val="Longtext"/>
          <w:b/>
          <w:sz w:val="28"/>
          <w:szCs w:val="28"/>
          <w:lang w:val="uk-UA"/>
        </w:rPr>
        <w:t>Рис. 9 - Виконання криволінійного ділянки трубної електропроводки при введенні в оболонку електродвигуна за допомогою гнучкого вводу: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а - загальний вигляд; б - гнучкий введення; 1 - сталева труба; 2 - гнучкий введення; 3-електродвигун; 4 - вступна коробка; 5 - вступна муфта; 6 - металорукав з полімерним покриттям; 7 - трубна муфта. 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/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Під час прокладання труб в підлогах виробничих приміщень шар бетону над сталевою трубою, в якому вона замонолічена, не повинен бути менше 20 мм, а над неметалевими трубами - менше 50 мм. У місцях перетину труб між ними залишають зазор не менше 10 мм. 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Відкрито прокладені труби кріплять до опорних підстав скобами, хомутами, накладками. Відстань між точками кріплення труб на горизонтальних і вертикальних ділянках траси не повинна перевищувати 2,5 м при діаметрі труби до 20 мм, 3 м - при діаметрі до 40 мм і 3,5-4 м - при діаметрі 50 мм і більше. 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Труби до затягування в них проводів і кабелів закріплюють на опорних поверхнях, виконують всі види зварювальних робіт з їх заземлення і кріплення, всередину кожної труби вводять сталевий трос або сталевий дріт. 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Провід затягують у труби ділянками між суміжними відгалужувальними коробками або між коробкою і вимикачем, розеткою або щитком. </w:t>
      </w:r>
    </w:p>
    <w:p>
      <w:pPr>
        <w:pStyle w:val="Normal"/>
        <w:keepNext w:val="true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При прокладці сталевих труб, що підлягають заземлення або використовуються в якості заземлюючих провідників, потрібно забезпечити безперервність електричного кола заземлення як між ними, так і між трубою і металевими корпусами електричних машин і апаратів. Для створення надійного контакту між трубою і металевими відгалужувальними та протяжними коробками або металевими кожухами апаратів використовують настановні заземлюючі гайки і контргайки, які кріплять на трубі з обох сторін стінки апарата або відгалужувальних коробки. Дряпає виступи цих гайок звертають в сторону стінки коробки або кожуха апарату. </w:t>
      </w:r>
      <w:r>
        <w:rPr>
          <w:rStyle w:val="Longtext"/>
          <w:sz w:val="28"/>
          <w:szCs w:val="28"/>
          <w:lang w:val="uk-UA"/>
        </w:rPr>
        <w:t xml:space="preserve">При з'єднанні труб без ущільнень за допомогою хомутів, манжет або гільз безперервність заземлення у місць з'єднання труб забезпечується приварювання до них металевих перемичок. </w:t>
      </w:r>
      <w:r>
        <w:rPr>
          <w:rStyle w:val="Longtext"/>
          <w:sz w:val="28"/>
          <w:szCs w:val="28"/>
          <w:shd w:fill="FFFFFF" w:val="clear"/>
          <w:lang w:val="uk-UA"/>
        </w:rPr>
        <w:t>Якщо трубу з'єднують з машиною або апаратом, застосовуючи гнучкий введення або металорукав, то до кінця труби приварюють заземлюючий прапорець, що служить для закріплення заземлюючого провідника, або встановлюють муфту типу ТР з гнучкою мідної перемичкою.</w:t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  <w:t>Список використаної літератур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Style18"/>
        <w:keepNext w:val="true"/>
        <w:widowControl w:val="false"/>
        <w:numPr>
          <w:ilvl w:val="0"/>
          <w:numId w:val="1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44"/>
          <w:lang w:val="uk-UA"/>
        </w:rPr>
      </w:pPr>
      <w:r>
        <w:rPr>
          <w:rFonts w:cs="Times New Roman" w:ascii="Times New Roman" w:hAnsi="Times New Roman"/>
          <w:sz w:val="28"/>
          <w:szCs w:val="44"/>
          <w:lang w:val="uk-UA"/>
        </w:rPr>
        <w:t>Атабеков В. Б. Ремонт электрооборудования промышленных предприятий: Учебник для сред, проф.-техн. училищ. — 4-е изд., перераб. и доп. — М.: Высш. школа, 1979. — 256 с, ил. — (Профтехобразование. Энергетика)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44"/>
          <w:lang w:val="uk-UA"/>
        </w:rPr>
      </w:pPr>
      <w:r>
        <w:rPr>
          <w:sz w:val="28"/>
          <w:szCs w:val="44"/>
          <w:lang w:val="uk-UA"/>
        </w:rPr>
        <w:t>Ктиторов А. Ф. Злектрослесарь строительный: Учеб. для проф.-тех. училищ. -М.:Стройиздат, 1990.- 383 с: ил.</w:t>
      </w:r>
    </w:p>
    <w:p>
      <w:pPr>
        <w:pStyle w:val="Style18"/>
        <w:keepNext w:val="true"/>
        <w:widowControl w:val="false"/>
        <w:numPr>
          <w:ilvl w:val="0"/>
          <w:numId w:val="1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44"/>
          <w:lang w:val="uk-UA"/>
        </w:rPr>
      </w:pPr>
      <w:r>
        <w:rPr>
          <w:rFonts w:cs="Times New Roman" w:ascii="Times New Roman" w:hAnsi="Times New Roman"/>
          <w:sz w:val="28"/>
          <w:szCs w:val="44"/>
          <w:lang w:val="uk-UA"/>
        </w:rPr>
        <w:t>Кисаримов Р.А. Справочник електри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eastAsia="Times New Roman"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Variant">
    <w:name w:val="variant"/>
    <w:qFormat/>
    <w:rPr>
      <w:rFonts w:cs="Times New Roman"/>
    </w:rPr>
  </w:style>
  <w:style w:type="character" w:styleId="Unknown">
    <w:name w:val="unknow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ongtext">
    <w:name w:val="long_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13:00Z</dcterms:created>
  <dc:creator>User</dc:creator>
  <dc:description/>
  <cp:keywords/>
  <dc:language>en-US</dc:language>
  <cp:lastModifiedBy>Mage</cp:lastModifiedBy>
  <cp:lastPrinted>2010-01-16T00:06:00Z</cp:lastPrinted>
  <dcterms:modified xsi:type="dcterms:W3CDTF">2011-10-08T19:13:00Z</dcterms:modified>
  <cp:revision>2</cp:revision>
  <dc:subject/>
  <dc:title/>
</cp:coreProperties>
</file>